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8. március 1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</w:r>
      <w:r>
        <w:rPr>
          <w:b/>
          <w:sz w:val="24"/>
        </w:rPr>
        <w:t>József Attila Városi Könyvtár magasabb vezetői beosztásának betöltésére pályázat kiír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Kulturális és Idegenforgalmi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Cs/>
          <w:sz w:val="24"/>
        </w:rPr>
        <w:tab/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A József Attila Városi Könyvtár intézményvezetője, Major Árpád közalkalmazotti jogviszonya nyugdíjba vonulása miatt 2008. május 31-én megszű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özalkalmazottak jogállásáról szóló 1992. XXXIII. törvény 23. § (2) bekezdése alapján a magasabb vezetői beosztás ellátására pályázatot kell kiírn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150/1992. (XI.20.) Korm. rendelet 6. § (7) bekezdése tartalmazza. A mellékelt pályázati kiírás az előzőekben megjelölt jogszabályi rendelkezéseknek megfelel.</w:t>
      </w:r>
    </w:p>
    <w:p>
      <w:pPr>
        <w:pStyle w:val="Normal"/>
        <w:autoSpaceDE w:val="false"/>
        <w:jc w:val="both"/>
        <w:rPr/>
      </w:pPr>
      <w:r>
        <w:rPr/>
        <w:t>Ugyanezen rendelet 7. § (6) bekezdése alapján a pályázatot a munkáltatói jogkör gyakorlója által felkért szakmai bizottság véleményezi, melynek tagja egy-egy, a Közalkalmazotti Tanács, illetve a reprezentatív szakszervezet által delegált tag is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javaslom, hogy a Tisztelt Közgyűlés a határozati javaslatnak megfelelően írjon ki pályázatot a városi könyvtár magasabb vezetői állásának betöltésére, valamint hozza létre a bírálóbizottságo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avasolom a Tisztelt Közgyűlésnek, hogy a pályázati felhívás a Kulturális Közlönyben, a megyei napilapban, a városi hetilapban, a város honlapján valamint a vonatkozó jogszabályban meghatározottaknak megfelelően a Kormányzati Személyügyi Központ honlapján kerüljön meghirdetésre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48/2008. számú határozatával 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 </w:t>
      </w:r>
      <w:r>
        <w:rPr/>
        <w:t>17/2008. számú határozatával egyhangúlag –  6 igen szavazat – támogatta a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37/2008. számú határozatával 9 igen szavazattal elfogadta.</w:t>
      </w:r>
    </w:p>
    <w:p>
      <w:pPr>
        <w:pStyle w:val="Szvegtrzs3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József Attila Városi Könyvtár magasabb vezetői beosztásának ellátására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JÓZSEF ATTILA VÁROSI KÖNYVTÁR</w:t>
      </w:r>
    </w:p>
    <w:p>
      <w:pPr>
        <w:pStyle w:val="Heading"/>
        <w:rPr/>
      </w:pPr>
      <w:r>
        <w:rPr>
          <w:i/>
          <w:sz w:val="24"/>
          <w:szCs w:val="24"/>
        </w:rPr>
        <w:t>MAGASABB VEZETŐI BEOSZTÁSÁNA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,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könyvtár szakos egyetemi végzettség, vagy egyetemi végzettség és felsőfokú szakirányú munkaköri szakvizsga, vagy főiskolai könyvtárosi képzettség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kiemelkedő szakmai vagy tudományos tevékenység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- legalább öt éves könyvtári szakmai gyakorlat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</w:t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ati feltételek között meghatározott iskolai végzettséghez kötött területen szerzett vezetői gyakorlat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számítástechnikai szakképzettség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,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végzett szakmai munka (referencia), vagy tudományos munka bemutatását,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az intézmény vezetésére vonatkozó programot a szakmai helyzetelemzésre és a gazdálkodásra épülő fejlesztési elképzelésekkel,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nyilatkozatot arról, hogy a pályázat elbírálásában részt vevők a pályázat tartalmát                                                            megismerhetik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nyilatkozatot az előírt vagyonnyilatkozat- tételi kötelezettség vállalásáró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munkavégzés hely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laegerszeg, Landorhegyi u. 21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látandó feladatok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intézményvezetői feladatok ellátása ( a könyvtár képviselete, a könyvtári munka stratégiai tervezése, szervezése, irányítása és ellenőrzése, a munkarend és ügyrend meghatározása, munkáltatói jogkör gyakorlása az intézmény alkalmazottjai felett, gazdálkodás a megállapított  költségvetési előirányzatokkal.)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A Kulturális Közlönyben való megjelenéstől számított 30 nap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május 22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beosztás ellátásának kezdő időpontja 2008. június 1-je, a magasabb vezetői megbízás határozott időtartamra, 2013. május 31-ig szól, a közalkalmazotti kinevezésben 3 hónap próbaidő kikötéséve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150/1992. (XI.20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3 példányban (egy eredeti, kettő másolat)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A pályázatokról a benyújtásra előírt határidőt követően bírálóbizottsági személyes meghallgatás után a közgyűlés dönt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i kiírással kapcsolatban további felvilágosítás Velkey Péter, Művelődési és Sport Osztályvezetőtől a 92/502-190 –es  telefonszámon kérhető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Kulturális Közlönyben, a megyei napilapban, a városi hetilapban és honlapon, valamint a KSZK honlapo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08. április 17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felkéri a Kulturális és Idegenforgalmi Bizottságot, hogy az intézmény Közalkalmazotti Tanácsának valamint a reprezentatív szakszervezet egy-egy tagjának bevonásával a pályázatok elbírálásának előkészí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8. május 1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Török Zoltán, a Kulturális és Idegenforgalm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8. március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25:00Z</dcterms:created>
  <dc:creator>Dr. Bartl Andrea</dc:creator>
  <dc:description/>
  <cp:keywords/>
  <dc:language>en-US</dc:language>
  <cp:lastModifiedBy>Admin</cp:lastModifiedBy>
  <cp:lastPrinted>2008-03-06T11:50:00Z</cp:lastPrinted>
  <dcterms:modified xsi:type="dcterms:W3CDTF">2008-03-06T13:30:00Z</dcterms:modified>
  <cp:revision>3</cp:revision>
  <dc:subject/>
  <dc:title> </dc:title>
</cp:coreProperties>
</file>