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ZALAEGERSZEG MEGYEI JOGÚ VÁROS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color w:val="000000"/>
          <w:sz w:val="34"/>
        </w:rPr>
        <w:t>POLGÁRMESTERÉTŐL ÉS JEGYZŐJ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color w:val="000000"/>
          <w:sz w:val="20"/>
        </w:rPr>
        <w:t></w:t>
      </w:r>
      <w:r>
        <w:rPr>
          <w:b/>
          <w:i/>
          <w:color w:val="000000"/>
          <w:sz w:val="20"/>
        </w:rPr>
        <w:t xml:space="preserve"> </w:t>
      </w:r>
      <w:r>
        <w:rPr>
          <w:b/>
          <w:i/>
          <w:color w:val="000000"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color w:val="000000"/>
          <w:sz w:val="20"/>
        </w:rPr>
        <w:t></w:t>
      </w:r>
      <w:r>
        <w:rPr>
          <w:b/>
          <w:i/>
          <w:color w:val="000000"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Email: </w:t>
      </w:r>
      <w:hyperlink r:id="rId4">
        <w:r>
          <w:rPr>
            <w:rStyle w:val="InternetLink"/>
            <w:b/>
            <w:i/>
            <w:color w:val="000000"/>
            <w:sz w:val="20"/>
          </w:rPr>
          <w:t>jegyzo@zalaegerszeg.hu</w:t>
        </w:r>
      </w:hyperlink>
    </w:p>
    <w:p>
      <w:pPr>
        <w:pStyle w:val="Normal"/>
        <w:pBdr>
          <w:top w:val="single" w:sz="6" w:space="1" w:color="000000"/>
        </w:pBdr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 napirendi pont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color w:val="000000"/>
        </w:rPr>
        <w:t>2008. március 13-i ülésé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35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Tárgy:</w:t>
            </w:r>
          </w:p>
        </w:tc>
        <w:tc>
          <w:tcPr>
            <w:tcW w:w="6335" w:type="dxa"/>
            <w:tcBorders/>
          </w:tcPr>
          <w:p>
            <w:pPr>
              <w:pStyle w:val="Normal"/>
              <w:ind w:left="-87" w:hanging="0"/>
              <w:jc w:val="both"/>
              <w:rPr/>
            </w:pPr>
            <w:r>
              <w:rPr>
                <w:b/>
                <w:color w:val="000000"/>
              </w:rPr>
              <w:t>Zalaegerszeg Megyei Jogú Város Polgármesteri Hivatala Alapító Okiratának módosítása és Szervezeti és Működési Szabályzata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Előterjesztő: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Gyimesi Endre polgármest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Készítette: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Dr. Udvar Melind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Tárgyalta: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Egyeztetve: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lamenny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A közgyűlésre meghívást kap:</w:t>
            </w:r>
          </w:p>
        </w:tc>
        <w:tc>
          <w:tcPr>
            <w:tcW w:w="6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isztelt Közgyűlés!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2005. január 27-i ülésén elfogadásra került a Polgármesteri Hivatal Szervezeti és Működési Szabályzata (SZMSZ), amely a 2003. évben lefolytatott ÁSZ vizsgálat megállapításai és a vonatkozó jogszabályok alapján készült el. 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SZMSZ elfogadását követően, az eltelt időben bekövetkezett jogszabály-változások folyamatosan átvezetésre kerültek.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color w:val="000000"/>
          <w:sz w:val="24"/>
          <w:szCs w:val="24"/>
        </w:rPr>
        <w:t xml:space="preserve">Szintén a közgyűlés 2005. januári ülésén került elfogadásra a Polgármesteri Hivatal átdolgozott alapító okirata, amelynek módosítása szintén időszerűvé vált, tekintettel a szakfeladat-rend idei évben bekövetkezett változásaira. Az alapító okiratban szükséges továbbá módosítani az alapító megnevezését </w:t>
      </w:r>
      <w:r>
        <w:rPr>
          <w:bCs/>
          <w:color w:val="000000"/>
          <w:sz w:val="24"/>
          <w:szCs w:val="24"/>
        </w:rPr>
        <w:t>Zalaegerszeg Megyei Jogú Város Közgyűlésé</w:t>
      </w:r>
      <w:r>
        <w:rPr>
          <w:color w:val="000000"/>
          <w:sz w:val="24"/>
          <w:szCs w:val="24"/>
        </w:rPr>
        <w:t xml:space="preserve">ről </w:t>
      </w:r>
      <w:r>
        <w:rPr>
          <w:bCs/>
          <w:color w:val="000000"/>
          <w:sz w:val="24"/>
          <w:szCs w:val="24"/>
        </w:rPr>
        <w:t>Zalaegerszeg Megyei Jogú Város Önkormányzatára, mivel a MÁK az elmúlt időszakban lefolytatott adategyeztetés során jelezte, hogy a törzskönyvi nyilvántartásukhoz képest, eltérően szerepel a Hivatal alapító okiratában.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ükséges továbbá az alapító okiraton az illetékességi területet érintően megváltozott jogszabályi rendelkezések átvezetése.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color w:val="000000"/>
          <w:sz w:val="24"/>
          <w:szCs w:val="24"/>
        </w:rPr>
        <w:t>A Polgármesteri Hivatal módosításokkal egységes szerkezetbe foglalt alapító okiratát az 1. számú melléklet tartalmazza.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gyes vagyonnyilatkozat-tételi kötelezettségekről szóló 2007. évi CLII. tv. főbb rendelkezései 2008. január 1. napjától lépett hatályba, amely a vagyonnyilatkozat-tételi kötelezettséget a közszolgálatban álló személyek esetében főszabályként meghatározott döntési, illetve ellenőrzési jogosultságok munkakör szerinti gyakorlásához köti. A törvény 4. § a.) pontja értelmében a vagyonnyilatkozat – tételi kötelezettség tényét a kötelezetett foglalkoztató szerv szervezeti és működési szabályzatában kell feltüntetni. A hatályos SZMSZ 3. számú melléklete tartalmazza a köztisztviselők jogállásáról szóló 1992. évi XXIII. tv. 22/A. §-a alapján vagyonnyilatkozat tételi kötelezettséggel járó munkakörök felsorolását, amely rendelkezéseket, azonban a fenti jogszabály 18. §-a módosította. Az előterjesztés 2. számú melléklete tartalmazza a vagyonnyilatkozat-tételre kötelezett munkakörök felsorolását.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SZMSZ 4. számú melléklete foglalja magában az egyes szervezeti egységek ellenőrzési nyomvonalát, illetve folyamatábráját. Kettő szervezeti egység – a Jogi és Közbeszerzési Iroda és a Polgármesteri Iroda – vonatkozásában apróbb pontosítások miatt szükséges az SZMSZ-t ebben a vonatkozásban is módosítani.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SZMSZ 1. függeléke tartalmazza a belső szervezeti egységek által ellátott feladatok jegyzékét, amelynek aktualizálása időszerűvé vált, hiszen több jogszabályváltozás is érintette az elmúlt félévben a Hivatal feladatait, illetve az adott feladatot hatáskör jogosultjához telepítő jogszabályi rendelkezéseket.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ódosítás a Hivatal szervezeti egységei közül az alábbiakat érinti: Közgazdasági Osztály, Műszaki Osztály, Művelődési és Sport Osztály, Adóosztály, Népjóléti Osztály, Polgármesteri Iroda.</w:t>
      </w:r>
    </w:p>
    <w:p>
      <w:pPr>
        <w:pStyle w:val="TextBodyIndent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u w:val="none"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rPr/>
      </w:pPr>
      <w:r>
        <w:rPr>
          <w:i w:val="false"/>
          <w:color w:val="000000"/>
          <w:szCs w:val="24"/>
          <w:u w:val="none"/>
        </w:rPr>
        <w:t xml:space="preserve">Az </w:t>
      </w:r>
      <w:r>
        <w:rPr>
          <w:color w:val="000000"/>
          <w:szCs w:val="24"/>
          <w:u w:val="none"/>
        </w:rPr>
        <w:t>Ügyrendi, Jogi és Vagyonnyilatkozatot Ellenőrző Bizottság</w:t>
      </w:r>
      <w:r>
        <w:rPr>
          <w:i w:val="false"/>
          <w:color w:val="000000"/>
          <w:szCs w:val="24"/>
          <w:u w:val="none"/>
        </w:rPr>
        <w:t xml:space="preserve"> egyhangúlag 45/2008. sz. határozatával jogi szempontból – tárgyalásra alkalmasnak tartja az előterjesztést.</w:t>
      </w:r>
    </w:p>
    <w:p>
      <w:pPr>
        <w:pStyle w:val="Normal"/>
        <w:jc w:val="both"/>
        <w:rPr>
          <w:i/>
          <w:i/>
          <w:color w:val="000000"/>
          <w:szCs w:val="24"/>
          <w:u w:val="none"/>
        </w:rPr>
      </w:pPr>
      <w:r>
        <w:rPr>
          <w:i/>
          <w:color w:val="000000"/>
          <w:szCs w:val="24"/>
          <w:u w:val="non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Nemzetközi és Esélyegyenlőségi Bizottság</w:t>
      </w:r>
      <w:r>
        <w:rPr>
          <w:szCs w:val="24"/>
        </w:rPr>
        <w:t xml:space="preserve"> 14/2008. sz. határozatával az előterjesztést egyhangúlag - 5 igen szavazat - elfogadja.</w:t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 </w:t>
      </w:r>
      <w:r>
        <w:rPr>
          <w:i/>
          <w:szCs w:val="24"/>
        </w:rPr>
        <w:t>Műszaki Bizottsága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30/2008. sz. határozatával </w:t>
      </w:r>
      <w:r>
        <w:rPr>
          <w:szCs w:val="24"/>
        </w:rPr>
        <w:t>az előterjesztést megtárgyalta és 9 igen egyhangú szavazattal támogatt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Kulturális és Idegenforgalmi Bizottság</w:t>
      </w:r>
      <w:r>
        <w:rPr>
          <w:szCs w:val="24"/>
        </w:rPr>
        <w:t>  egyhangúlag 20/2008. sz. határozatával –  6 igen szavazat – az előterjesztést elfogadta.</w:t>
      </w:r>
    </w:p>
    <w:p>
      <w:pPr>
        <w:pStyle w:val="Szvegtrzs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34/2008. számú határozatával az előterjesztést 9 igen szavazattal elfogadta.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 xml:space="preserve">Sportbizottság </w:t>
      </w:r>
      <w:r>
        <w:rPr>
          <w:szCs w:val="24"/>
        </w:rPr>
        <w:t>16/2008.sz. határozatával 9 egyhangú igen szavazattal tárgyalásra  ajánlja a közgyűlésnek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Szociális, Lakás- és Egészségügyi Bizottság</w:t>
      </w:r>
      <w:r>
        <w:rPr>
          <w:szCs w:val="24"/>
        </w:rPr>
        <w:t xml:space="preserve"> 21/2008. sz. határozatával a hivatal Alapító Okiratának és Szervezeti és Működési Szabályzatának módosításával egyetért. </w:t>
      </w:r>
      <w:r>
        <w:rPr>
          <w:iCs/>
          <w:szCs w:val="24"/>
        </w:rPr>
        <w:t>(9 igen, egyhangú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ind w:left="0" w:hanging="0"/>
        <w:rPr/>
      </w:pPr>
      <w:r>
        <w:rPr>
          <w:i w:val="false"/>
          <w:color w:val="000000"/>
          <w:szCs w:val="24"/>
          <w:u w:val="none"/>
        </w:rPr>
        <w:t xml:space="preserve">Az </w:t>
      </w:r>
      <w:r>
        <w:rPr>
          <w:color w:val="000000"/>
          <w:szCs w:val="24"/>
          <w:u w:val="none"/>
        </w:rPr>
        <w:t>Oktatási és Ifjúsági Bizottság</w:t>
      </w:r>
      <w:r>
        <w:rPr>
          <w:i w:val="false"/>
          <w:color w:val="000000"/>
          <w:szCs w:val="24"/>
          <w:u w:val="none"/>
        </w:rPr>
        <w:t xml:space="preserve"> 22/2008. sz. határozat egyhangúlag – 8 igen szavazattal – támogatta a határozati javaslatban megfogalmazottakat, az előterjesztést közgyűlési tárgyalásra alkalmasnak találta. </w:t>
      </w:r>
    </w:p>
    <w:p>
      <w:pPr>
        <w:pStyle w:val="Szvegtrzs2"/>
        <w:rPr>
          <w:i/>
          <w:i/>
          <w:iCs/>
          <w:color w:val="000000"/>
          <w:szCs w:val="24"/>
          <w:u w:val="none"/>
        </w:rPr>
      </w:pPr>
      <w:r>
        <w:rPr>
          <w:i/>
          <w:iCs/>
          <w:color w:val="000000"/>
          <w:szCs w:val="24"/>
          <w:u w:val="non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Pénzügyi Bizottság</w:t>
      </w:r>
      <w:r>
        <w:rPr>
          <w:szCs w:val="24"/>
        </w:rPr>
        <w:t xml:space="preserve"> 14/2008. számú határozatával az előterjesztést 5 igen szavazattal elfogadta.</w:t>
      </w:r>
    </w:p>
    <w:p>
      <w:pPr>
        <w:pStyle w:val="TextBodyIndent"/>
        <w:ind w:left="0" w:hanging="0"/>
        <w:rPr>
          <w:i w:val="false"/>
          <w:i w:val="false"/>
          <w:color w:val="000000"/>
          <w:szCs w:val="24"/>
          <w:u w:val="none"/>
        </w:rPr>
      </w:pPr>
      <w:r>
        <w:rPr>
          <w:i w:val="false"/>
          <w:color w:val="000000"/>
          <w:szCs w:val="24"/>
          <w:u w:val="none"/>
        </w:rPr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color w:val="000000"/>
          <w:sz w:val="24"/>
        </w:rPr>
        <w:t>Kérem a Tisztelt Közgyűlést, hogy az alábbi határozati javaslattal döntsön az alapító okirat módosításáról, illetve az SZMSZ módosítását hagyja jóvá.</w:t>
      </w:r>
    </w:p>
    <w:p>
      <w:pPr>
        <w:pStyle w:val="Header"/>
        <w:tabs>
          <w:tab w:val="clear" w:pos="9071"/>
          <w:tab w:val="center" w:pos="481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Határozati javaslat: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Szvegtrzsbehzssal2"/>
        <w:ind w:left="0" w:hanging="0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Szvegtrzsbehzssal2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laegerszeg Megyei Jogú Város Közgyűlése 2008. március 13-ai hatállyal, Zalaegerszeg Megyei Jogú Város Polgármesteri Hivatala Alapító Okiratát (továbbiakban: alapító okirat) az alábbiak szerint módosítj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Az alapító okirat 3. pontja (Az alapító szerv neve és székhelye)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035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3. </w:t>
        <w:tab/>
        <w:t>Az alapító szerv neve és székhelye:</w:t>
        <w:tab/>
      </w:r>
      <w:r>
        <w:rPr>
          <w:b/>
          <w:color w:val="000000"/>
        </w:rPr>
        <w:t>Zalaegerszeg Megyei Jogú Város 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035"/>
        <w:jc w:val="both"/>
        <w:rPr/>
      </w:pPr>
      <w:r>
        <w:rPr>
          <w:b/>
          <w:bCs/>
          <w:color w:val="000000"/>
        </w:rPr>
        <w:tab/>
      </w:r>
      <w:r>
        <w:rPr>
          <w:b/>
          <w:color w:val="000000"/>
        </w:rPr>
        <w:tab/>
        <w:t>8900 Zalaegerszeg, Kossuth u. 17-19.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Az alapító okirat 8. pontja (Alaptevékenysége) helyébe az alábbi rendelkezések lépnek:</w:t>
      </w:r>
    </w:p>
    <w:p>
      <w:pPr>
        <w:pStyle w:val="Szvegtrzsbehzssal2"/>
        <w:ind w:lef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8. </w:t>
        <w:tab/>
        <w:t>Alaptevékenysége: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ő tevékenység: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75.11 Általános közigazgatá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01402-3</w:t>
        <w:tab/>
        <w:t>Állattenyésztés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01403-4</w:t>
        <w:tab/>
        <w:t>Kisegítő mezőgazdaság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2121-4</w:t>
        <w:tab/>
        <w:t>Lapkiad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5101-7</w:t>
        <w:tab/>
        <w:t>Magas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5201-4</w:t>
        <w:tab/>
        <w:t>Mély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b/>
          <w:color w:val="000000"/>
          <w:szCs w:val="24"/>
        </w:rPr>
        <w:t>45202-5</w:t>
        <w:tab/>
        <w:t>Helyi közutak, hidak, alagutak létesítése és felúj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5141-4</w:t>
        <w:tab/>
        <w:t>Üdül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üdültetési napok száma (db)</w:t>
      </w:r>
    </w:p>
    <w:p>
      <w:pPr>
        <w:pStyle w:val="Normal"/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5241-1</w:t>
        <w:tab/>
        <w:t>Munkahelyi vendéglátás</w:t>
      </w:r>
    </w:p>
    <w:p>
      <w:pPr>
        <w:pStyle w:val="Normal"/>
        <w:ind w:left="108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3121-1</w:t>
        <w:tab/>
        <w:t>Közutak, hidak, alagutak üzemeltetése, fenntartása</w:t>
      </w:r>
    </w:p>
    <w:p>
      <w:pPr>
        <w:pStyle w:val="Normal"/>
        <w:ind w:left="1080" w:hanging="0"/>
        <w:rPr/>
      </w:pPr>
      <w:r>
        <w:rPr>
          <w:b/>
          <w:color w:val="000000"/>
          <w:szCs w:val="24"/>
        </w:rPr>
        <w:t>70101-5</w:t>
        <w:tab/>
        <w:t>Saját vagy bérelt ingatlan hasznosítása</w:t>
      </w:r>
    </w:p>
    <w:p>
      <w:pPr>
        <w:pStyle w:val="Normal"/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14-2</w:t>
        <w:tab/>
        <w:t>Területi körzeti igazgatási szervek tevékenysége</w:t>
      </w:r>
    </w:p>
    <w:p>
      <w:pPr>
        <w:pStyle w:val="Normal"/>
        <w:ind w:left="2160" w:hanging="10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15-3</w:t>
        <w:tab/>
        <w:t>Önkormányzatok és többcélú kistérségi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16-4</w:t>
        <w:tab/>
        <w:t xml:space="preserve">Települési és területi kisebbségi önkormányzatok igazgatási </w:t>
        <w:tab/>
        <w:tab/>
        <w:tab/>
        <w:t xml:space="preserve">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75117-5</w:t>
        <w:tab/>
        <w:t>Országgyűlés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18-6</w:t>
        <w:tab/>
        <w:t>Önkormányzat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21-8</w:t>
        <w:tab/>
        <w:t>Adó- és pénzügyi igazgatás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66-9</w:t>
        <w:tab/>
        <w:t>Tűzvédelem, katasztrófa-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75167-0</w:t>
        <w:tab/>
        <w:t>Polgári védelmi tevékenység</w:t>
      </w:r>
    </w:p>
    <w:p>
      <w:pPr>
        <w:pStyle w:val="Normal"/>
        <w:ind w:left="2160" w:hanging="10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75-7</w:t>
        <w:tab/>
        <w:t>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83-4</w:t>
        <w:tab/>
        <w:t>Vízkár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84-5</w:t>
        <w:tab/>
        <w:t>Város- és községgazdálkodá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85-6</w:t>
        <w:tab/>
        <w:t>Települési vízellátás és vízminőség-védelem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86-7</w:t>
        <w:tab/>
        <w:t>Köztemető fenntar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87-8</w:t>
        <w:tab/>
        <w:t>Közvilágí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88-9</w:t>
        <w:tab/>
        <w:t>Gazdaság- és területfejlesztési feladato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92-2</w:t>
        <w:tab/>
        <w:t>Önkormányzatok és többcélú kistérségi társulások elszámolásai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96-6</w:t>
        <w:tab/>
        <w:t>Önkormányzatok és többcélú kistérségi társulások feladatra nem tervezhető elszámol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99-9   Finanszírozási műveletek elszámol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0224-1</w:t>
        <w:tab/>
        <w:t>Nappali rendszerű, szakképesítés megszerzésére felkészítő iskolai oktatás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tanulók létszáma (fő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tanuló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b/>
          <w:color w:val="000000"/>
          <w:szCs w:val="24"/>
        </w:rPr>
        <w:tab/>
        <w:tab/>
        <w:tab/>
        <w:tab/>
        <w:tab/>
        <w:t>gyakorlati képzési 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0541-0</w:t>
        <w:tab/>
        <w:t>Pedagógiai szakma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0591-5</w:t>
        <w:tab/>
        <w:t>Oktatási célok és egyéb feladat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121-9</w:t>
        <w:tab/>
        <w:t>Háziorvos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szolgála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ellátottak száma (fő)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128-6</w:t>
        <w:tab/>
        <w:t>Fogorvos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b/>
          <w:color w:val="000000"/>
          <w:szCs w:val="24"/>
        </w:rPr>
        <w:tab/>
        <w:tab/>
        <w:t>Feladatmutató: napi szakorvosi órák száma (óra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129-7</w:t>
        <w:tab/>
        <w:t>Védőnő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201-8</w:t>
        <w:tab/>
        <w:t>Állategészségügyi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11-4</w:t>
        <w:tab/>
        <w:t>Csecsemőotthon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21-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24-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26-6</w:t>
        <w:tab/>
        <w:t>Nappali szociális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85328-8   Egyéb szociális és 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31-1</w:t>
        <w:tab/>
        <w:t>Rendszeres szociális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34-4</w:t>
        <w:tab/>
        <w:t>Eseti pénzbeli szociális ellátás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85332-2   Rendszeres gyermekvédelm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5335-5</w:t>
        <w:tab/>
        <w:t>Eseti pénzbeli gyermekvédelm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0111-6</w:t>
        <w:tab/>
        <w:t>Szennyvízelvezetés- és kezel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0121-5</w:t>
        <w:tab/>
        <w:t>Településtisztaság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90211-3</w:t>
        <w:tab/>
        <w:t>Települési hulladékok kezelése, köztisztaság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161-7</w:t>
        <w:tab/>
        <w:t>Színház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előadáso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Teljesítménymutató: látogató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171-6</w:t>
        <w:tab/>
        <w:t>Egyéb művészet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92181-5</w:t>
        <w:tab/>
        <w:t>Művelődési központok, házak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adatmutató: művelődési központok, háza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192-5</w:t>
        <w:tab/>
        <w:t>Egyéb szórakoztatási és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401-4</w:t>
        <w:tab/>
        <w:t>Sportintézmények, sportlétesítmény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402-5</w:t>
        <w:tab/>
        <w:t>Verseny- és él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403-6</w:t>
        <w:tab/>
        <w:t>Diák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404-7</w:t>
        <w:tab/>
        <w:t>Sportcélok és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  <w:szCs w:val="24"/>
        </w:rPr>
        <w:t>92601-8</w:t>
        <w:tab/>
        <w:t>Máshová nem sorolt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2602-9</w:t>
        <w:tab/>
        <w:t>Máshová nem sorolt sport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3091-0</w:t>
        <w:tab/>
        <w:t>Fürdő és strandszolgáltatás</w:t>
      </w:r>
    </w:p>
    <w:p>
      <w:pPr>
        <w:pStyle w:val="Heading3"/>
        <w:ind w:left="1080" w:right="-200" w:hanging="0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93093-2</w:t>
        <w:tab/>
        <w:t>Máshová nem sorolt egyéb szolgáltatás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zvegtrzsbehzssal2"/>
        <w:ind w:left="0" w:hanging="0"/>
        <w:rPr/>
      </w:pPr>
      <w:r>
        <w:rPr>
          <w:b/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 költségvetési szerv vállalkozási tevékenységet nem folytat.”</w:t>
      </w:r>
    </w:p>
    <w:p>
      <w:pPr>
        <w:pStyle w:val="Normal"/>
        <w:ind w:left="425" w:hanging="425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color w:val="000000"/>
        </w:rPr>
        <w:t>Az alapító okirat 11. pontja (</w:t>
      </w:r>
      <w:r>
        <w:rPr>
          <w:bCs/>
          <w:color w:val="000000"/>
          <w:szCs w:val="24"/>
        </w:rPr>
        <w:t>A hivatal működési-illetékességi területe</w:t>
      </w:r>
      <w:r>
        <w:rPr>
          <w:bCs/>
          <w:color w:val="000000"/>
        </w:rPr>
        <w:t>) helyébe az alábbi rendelkezések lépnek:</w:t>
      </w:r>
    </w:p>
    <w:p>
      <w:pPr>
        <w:pStyle w:val="Normal"/>
        <w:ind w:left="425" w:hanging="425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425" w:hanging="425"/>
        <w:rPr/>
      </w:pPr>
      <w:r>
        <w:rPr>
          <w:b/>
          <w:bCs/>
          <w:color w:val="000000"/>
          <w:szCs w:val="24"/>
        </w:rPr>
        <w:t>„</w:t>
      </w:r>
      <w:r>
        <w:rPr>
          <w:b/>
          <w:bCs/>
          <w:color w:val="000000"/>
          <w:szCs w:val="24"/>
        </w:rPr>
        <w:t>11. A hivatal működési-illetékességi területe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ind w:left="425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Zalaegerszeg Megyei Jogú Város közigazgatási területe. </w:t>
      </w:r>
    </w:p>
    <w:p>
      <w:pPr>
        <w:pStyle w:val="Szvegtrzsbehzssal3"/>
        <w:spacing w:before="0" w:after="0"/>
        <w:ind w:left="425" w:hanging="0"/>
        <w:jc w:val="both"/>
        <w:rPr/>
      </w:pPr>
      <w:r>
        <w:rPr>
          <w:b/>
          <w:color w:val="000000"/>
          <w:sz w:val="24"/>
          <w:szCs w:val="24"/>
        </w:rPr>
        <w:t>A kiemelt építésügyi hatósági feladatok tekintetében az illetékességi terület a 220/1997. (XII. 5.) Korm. rendelet 1. sz. mellékletében felsorolt településekre is kiterjed.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  <w:szCs w:val="24"/>
        </w:rPr>
        <w:t>A Városi Gyámhivatal a feladatkörébe tartozó gyámhatósági feladatokat a 331/2006.  (XII. 23.) Korm. rendelet 1. sz. mellékletében meghatározott illetékességi területen látja el</w:t>
      </w:r>
      <w:r>
        <w:rPr>
          <w:b/>
          <w:color w:val="000000"/>
          <w:szCs w:val="24"/>
        </w:rPr>
        <w:t>.</w:t>
      </w:r>
    </w:p>
    <w:p>
      <w:pPr>
        <w:pStyle w:val="TextBody"/>
        <w:ind w:left="425" w:hanging="0"/>
        <w:rPr/>
      </w:pPr>
      <w:r>
        <w:rPr>
          <w:b/>
          <w:color w:val="000000"/>
          <w:szCs w:val="24"/>
        </w:rPr>
        <w:t>Az Okmányiroda működési területe a 256/2000. (XII. 26.) Korm. rendelet mellékletében meghatározott településekre terjed ki.</w:t>
      </w:r>
    </w:p>
    <w:p>
      <w:pPr>
        <w:pStyle w:val="Normal"/>
        <w:ind w:left="425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 tűzvédelmi hatósági feladatokat Zalaegerszeg Megyei Jogú Város Hivatásos Önkormányzati Tűzoltósága </w:t>
      </w:r>
      <w:r>
        <w:rPr>
          <w:b/>
          <w:bCs/>
          <w:color w:val="000000"/>
          <w:szCs w:val="24"/>
        </w:rPr>
        <w:t>a hivatásos önkormányzati tűzoltóságok illetékességi területéről szóló 11/2007. (IV. 24.) ÖTM rendelet</w:t>
      </w:r>
      <w:r>
        <w:rPr>
          <w:b/>
          <w:color w:val="000000"/>
          <w:szCs w:val="24"/>
        </w:rPr>
        <w:t xml:space="preserve"> mellékletében meghatározott illetékességi területen látja el.”</w:t>
      </w:r>
    </w:p>
    <w:p>
      <w:pPr>
        <w:pStyle w:val="Szvegtrzsbehzssal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z alapító okirat egyéb részei változatlanul hatályban maradnak.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közgyűlés felhatalmazza a polgármestert a módosításokkal egységes szerkezetbe foglalt alapító okirat aláírására és felkéri a további szükséges intézkedések megtételére.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</w:t>
        <w:tab/>
        <w:t>2008. március 31.</w:t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    </w:t>
        <w:tab/>
        <w:t>Dr. Gyimesi Endre polgármester</w:t>
      </w:r>
    </w:p>
    <w:p>
      <w:pPr>
        <w:pStyle w:val="Szvegtrzsbehzssal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zvegtrzsbehzssal2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ind w:left="0" w:hanging="0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Szvegtrzsbehzssal2"/>
        <w:ind w:left="0" w:hanging="0"/>
        <w:rPr>
          <w:b/>
          <w:b/>
          <w:color w:val="000000"/>
        </w:rPr>
      </w:pPr>
      <w:r>
        <w:rPr>
          <w:b/>
          <w:bCs/>
          <w:color w:val="000000"/>
          <w:szCs w:val="24"/>
        </w:rPr>
        <w:t>Zalaegerszeg Megyei Jogú Város Közgyűlése</w:t>
      </w:r>
      <w:r>
        <w:rPr>
          <w:b/>
          <w:color w:val="000000"/>
        </w:rPr>
        <w:t xml:space="preserve"> a Zalaegerszeg Megyei Jogú Város Polgármesteri Hivatala Szervezeti és Működési Szabályzata (továbbiakban: Szervezeti és Működési Szabályzat) módosítását 2008. március 13. napjával az alábbiak szerint jóváhagyj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/>
      </w:pPr>
      <w:r>
        <w:rPr>
          <w:color w:val="000000"/>
          <w:szCs w:val="24"/>
        </w:rPr>
        <w:t xml:space="preserve">A Szervezeti és Működési Szabályzat I. ÁLTALÁNOS RENDELKEZÉSEK </w:t>
      </w:r>
      <w:r>
        <w:rPr>
          <w:bCs/>
          <w:color w:val="000000"/>
          <w:szCs w:val="24"/>
        </w:rPr>
        <w:t xml:space="preserve">4. </w:t>
      </w:r>
      <w:r>
        <w:rPr>
          <w:color w:val="000000"/>
          <w:szCs w:val="24"/>
        </w:rPr>
        <w:t>A hivatal alaptevékenysége (2) bekezdés helyébe az alábbi rendelkezések lépnek:</w:t>
      </w:r>
    </w:p>
    <w:p>
      <w:pPr>
        <w:pStyle w:val="TextBody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(2) Alaptevékenysége: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Fő tevékenység: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TEÁOR :     84.11 Általános közigazgatá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01402-3</w:t>
        <w:tab/>
        <w:t>Állattenyésztés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01403-4</w:t>
        <w:tab/>
        <w:t>Kisegítő mezőgazdaság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color w:val="000000"/>
          <w:szCs w:val="24"/>
        </w:rPr>
        <w:t>22121-4</w:t>
        <w:tab/>
        <w:t>Lapkiad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45101-7</w:t>
        <w:tab/>
        <w:t>Magas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45201-4</w:t>
        <w:tab/>
        <w:t>Mély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45202-5</w:t>
        <w:tab/>
        <w:t>Helyi közutak, hidak, alagutak létesítése és felúj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55141-4</w:t>
        <w:tab/>
        <w:t>Üdül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üdültetési napok száma (db)</w:t>
      </w:r>
    </w:p>
    <w:p>
      <w:pPr>
        <w:pStyle w:val="Normal"/>
        <w:ind w:left="1080" w:hanging="0"/>
        <w:rPr/>
      </w:pPr>
      <w:r>
        <w:rPr>
          <w:color w:val="000000"/>
          <w:szCs w:val="24"/>
        </w:rPr>
        <w:t>55241-1</w:t>
        <w:tab/>
        <w:t>Munkahelyi vendéglátás</w:t>
      </w:r>
    </w:p>
    <w:p>
      <w:pPr>
        <w:pStyle w:val="Normal"/>
        <w:ind w:left="108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63121-1</w:t>
        <w:tab/>
        <w:t>Közutak, hidak, alagutak üzemeltetése, fenntartása</w:t>
      </w:r>
    </w:p>
    <w:p>
      <w:pPr>
        <w:pStyle w:val="Normal"/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0101-5</w:t>
        <w:tab/>
        <w:t>Saját vagy bérelt ingatlan hasznosítása</w:t>
      </w:r>
    </w:p>
    <w:p>
      <w:pPr>
        <w:pStyle w:val="Normal"/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14-2</w:t>
        <w:tab/>
        <w:t>Területi körzeti igazgatási szervek tevékenysége</w:t>
      </w:r>
    </w:p>
    <w:p>
      <w:pPr>
        <w:pStyle w:val="Normal"/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15-3</w:t>
        <w:tab/>
        <w:t>Önkormányzatok és többcélú kistérségi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16-4</w:t>
        <w:tab/>
        <w:t xml:space="preserve">Települési és területi kisebbségi önkormányzatok igazgatási </w:t>
        <w:tab/>
        <w:tab/>
        <w:tab/>
        <w:t xml:space="preserve">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17-5</w:t>
        <w:tab/>
        <w:t>Országgyűlés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18-6</w:t>
        <w:tab/>
        <w:t>Önkormányzat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21-8</w:t>
        <w:tab/>
        <w:t>Adó- és pénzügyi igazgatás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66-9</w:t>
        <w:tab/>
        <w:t>Tűzvédelem, katasztrófa-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color w:val="000000"/>
          <w:szCs w:val="24"/>
        </w:rPr>
        <w:t>75167-0</w:t>
        <w:tab/>
        <w:t>Polgári védelmi tevékenység</w:t>
      </w:r>
    </w:p>
    <w:p>
      <w:pPr>
        <w:pStyle w:val="Normal"/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75-7</w:t>
        <w:tab/>
        <w:t>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3-4</w:t>
        <w:tab/>
        <w:t>Vízkár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4-5</w:t>
        <w:tab/>
        <w:t>Város- és községgazdálkodá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5-6</w:t>
        <w:tab/>
        <w:t>Települési vízellátás és vízminőség-védelem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6-7</w:t>
        <w:tab/>
        <w:t>Köztemető fenntar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7-8</w:t>
        <w:tab/>
        <w:t>Közvilágí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8-9</w:t>
        <w:tab/>
        <w:t>Gazdaság- és területfejlesztési feladato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92-2</w:t>
        <w:tab/>
        <w:t>Önkormányzatok és többcélú kistérségi társulások elszámolásai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96-6</w:t>
        <w:tab/>
        <w:t>Önkormányzatok és többcélú kistérségi társulások feladatra nem tervezhető elszámol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99-9   Finanszírozási műveletek elszámol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80224-1</w:t>
        <w:tab/>
        <w:t>Nappali rendszerű, szakképesítés megszerzésére felkészítő iskolai oktatás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tanulók létszáma (fő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tanuló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color w:val="000000"/>
          <w:szCs w:val="24"/>
        </w:rPr>
        <w:tab/>
        <w:tab/>
        <w:tab/>
        <w:tab/>
        <w:tab/>
        <w:t>gyakorlati képzési 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0541-0</w:t>
        <w:tab/>
        <w:t>Pedagógiai szakma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0591-5</w:t>
        <w:tab/>
        <w:t>Oktatási célok és egyéb feladat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121-9</w:t>
        <w:tab/>
        <w:t>Háziorvos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szolgála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color w:val="000000"/>
          <w:szCs w:val="24"/>
        </w:rPr>
        <w:t>85128-6</w:t>
        <w:tab/>
        <w:t>Fogorvos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napi szakorvosi órák száma (óra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129-7</w:t>
        <w:tab/>
        <w:t>Védőnő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201-8</w:t>
        <w:tab/>
        <w:t>Állategészségügyi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311-4</w:t>
        <w:tab/>
        <w:t>Csecsemőotthon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color w:val="000000"/>
          <w:szCs w:val="24"/>
        </w:rPr>
        <w:t>85321-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24-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26-6</w:t>
        <w:tab/>
        <w:t>Nappali szociális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color w:val="000000"/>
          <w:szCs w:val="24"/>
        </w:rPr>
        <w:t>85328-8   Egyéb szociális és 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1-1</w:t>
        <w:tab/>
        <w:t>Rendszeres szociális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4-4</w:t>
        <w:tab/>
        <w:t>Eseti pénzbeli szociális ellátás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color w:val="000000"/>
          <w:szCs w:val="24"/>
        </w:rPr>
        <w:t>85332-2   Rendszeres gyermekvédelm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5-5</w:t>
        <w:tab/>
        <w:t>Eseti pénzbeli gyermekvédelm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0111-6</w:t>
        <w:tab/>
        <w:t>Szennyvízelvezetés- és kezel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color w:val="000000"/>
          <w:szCs w:val="24"/>
        </w:rPr>
        <w:t>90121-5</w:t>
        <w:tab/>
        <w:t>Településtisztaság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0211-3</w:t>
        <w:tab/>
        <w:t>Települési hulladékok kezelése, köztisztaság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61-7</w:t>
        <w:tab/>
        <w:t>Színház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előadáso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látogató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71-6</w:t>
        <w:tab/>
        <w:t>Egyéb művészet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color w:val="000000"/>
          <w:szCs w:val="24"/>
        </w:rPr>
        <w:t>92181-5</w:t>
        <w:tab/>
        <w:t>Művelődési központok, házak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művelődési központok, háza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92-5</w:t>
        <w:tab/>
        <w:t>Egyéb szórakoztatási és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1-4</w:t>
        <w:tab/>
        <w:t>Sportintézmények, sportlétesítmény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2-5</w:t>
        <w:tab/>
        <w:t>Verseny- és él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3-6</w:t>
        <w:tab/>
        <w:t>Diák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color w:val="000000"/>
          <w:szCs w:val="24"/>
        </w:rPr>
        <w:t>92404-7</w:t>
        <w:tab/>
        <w:t>Sportcélok és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601-8</w:t>
        <w:tab/>
        <w:t>Máshová nem sorolt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602-9</w:t>
        <w:tab/>
        <w:t>Máshová nem sorolt sport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3091-0</w:t>
        <w:tab/>
        <w:t>Fürdő és strandszolgáltatás</w:t>
      </w:r>
    </w:p>
    <w:p>
      <w:pPr>
        <w:pStyle w:val="Heading3"/>
        <w:ind w:left="1080" w:right="-200" w:hanging="0"/>
        <w:jc w:val="left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93093-2</w:t>
        <w:tab/>
        <w:t>Máshová nem sorolt egyéb szolgáltatás”</w:t>
      </w:r>
    </w:p>
    <w:p>
      <w:pPr>
        <w:pStyle w:val="Heading3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>
          <w:color w:val="000000"/>
        </w:rPr>
      </w:pPr>
      <w:r>
        <w:rPr>
          <w:color w:val="000000"/>
        </w:rPr>
        <w:t>A Szervezeti és Működési Szabályzat I. ÁLTALÁNOS RENDELKEZÉSEK 5. A hivatal jelzőszámai (1) bekezdés b.) pontja helyébe az alábbi rendelkezés lép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b.) Ágazat azonosítószám: 841105”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/>
      </w:pPr>
      <w:r>
        <w:rPr>
          <w:color w:val="000000"/>
          <w:szCs w:val="24"/>
        </w:rPr>
        <w:t xml:space="preserve">A Szervezeti és Működési Szabályzat </w:t>
      </w:r>
      <w:r>
        <w:rPr>
          <w:bCs/>
          <w:color w:val="000000"/>
          <w:szCs w:val="24"/>
        </w:rPr>
        <w:t>3. sz. melléklete „</w:t>
      </w:r>
      <w:r>
        <w:rPr>
          <w:color w:val="000000"/>
          <w:szCs w:val="24"/>
        </w:rPr>
        <w:t xml:space="preserve">VAGYONNYILATKOZAT TÉTELI KÖTELEZETTSÉGGEL JÁRÓ MUNKAKÖRÖK” </w:t>
      </w:r>
      <w:r>
        <w:rPr>
          <w:bCs/>
          <w:color w:val="000000"/>
          <w:szCs w:val="24"/>
        </w:rPr>
        <w:t>helyébe jelen előterjesztés 2. számú melléklete lép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/>
      </w:pPr>
      <w:r>
        <w:rPr>
          <w:color w:val="000000"/>
          <w:szCs w:val="24"/>
        </w:rPr>
        <w:t xml:space="preserve">A Szervezeti és Működési Szabályzat </w:t>
      </w:r>
      <w:r>
        <w:rPr>
          <w:color w:val="000000"/>
        </w:rPr>
        <w:t>4. számú melléklet V. fejezetében található Jogi és Közbeszerzési Iroda ellenőrzési nyomvonala helyébe jelen előterjesztés 3. számú melléklete lé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/>
      </w:pPr>
      <w:r>
        <w:rPr>
          <w:color w:val="000000"/>
          <w:szCs w:val="24"/>
        </w:rPr>
        <w:t xml:space="preserve">A Szervezeti és Működési Szabályzat </w:t>
      </w:r>
      <w:r>
        <w:rPr>
          <w:color w:val="000000"/>
        </w:rPr>
        <w:t>4. számú melléklet V. fejezetében található Polgármesteri Iroda ellenőrzési nyomvonala helyébe jelen előterjesztés 4. számú mellékleté lép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>
          <w:color w:val="000000"/>
        </w:rPr>
      </w:pPr>
      <w:r>
        <w:rPr>
          <w:color w:val="000000"/>
          <w:szCs w:val="24"/>
        </w:rPr>
        <w:t xml:space="preserve">A Szervezeti és Működési Szabályzat </w:t>
      </w:r>
      <w:r>
        <w:rPr>
          <w:color w:val="000000"/>
        </w:rPr>
        <w:t>1. számú függeléke az alábbiak szerint módosu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Műszaki Osztály Környezetgazdálkodási és Kommunális Csoport </w:t>
      </w:r>
      <w:r>
        <w:rPr>
          <w:color w:val="000000"/>
        </w:rPr>
        <w:t>feladatait felsoroló táblázatban az alábbi feladat törlésre kerül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korlátozhatja a zajjal járó tevékenységek, alkalmi rendezvények megtartásá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/2005. (IX. 23.) sz. önkorm. r. 13. § (6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  <w:szCs w:val="24"/>
        </w:rPr>
        <w:t xml:space="preserve">A Közgazdasági Osztály Pénzügyi Csoport </w:t>
      </w:r>
      <w:r>
        <w:rPr>
          <w:color w:val="000000"/>
        </w:rPr>
        <w:t xml:space="preserve">feladatait felsoroló táblázatban az alábbi szövegrész helyébe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76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égzi a havi, negyedéves és eseti számlázást a vevők részé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. évi LXXIV. tv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on szociális és egyéb támogatások kifizetése esetében, amelyekhez központi forrás igényelhető, végzi ezen támogatások igénylését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002. évi LXII. tv. 24 §. 2000. évi CXXXIII. tv. 28 § 5.melléklet, 262/2004. (IX. 23.) Korm rend.</w:t>
            </w:r>
          </w:p>
        </w:tc>
      </w:tr>
    </w:tbl>
    <w:p>
      <w:pPr>
        <w:pStyle w:val="Normal"/>
        <w:jc w:val="both"/>
        <w:rPr/>
      </w:pPr>
      <w:r>
        <w:rPr/>
        <w:t>az alábbi szövegrész lép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76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égzi a havi, negyedéves és eseti számlázást a vevők részé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. évi CXXVII. tv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on szociális és egyéb támogatások kifizetése esetében, amelyekhez központi forrás igényelhető, végzi ezen támogatások igénylését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. évi CLXIX tv. 23 §.  5.melléklet, 262/2004. (IX. 23.) Korm rend.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olgármesteri Iroda </w:t>
      </w:r>
      <w:r>
        <w:rPr>
          <w:color w:val="000000"/>
        </w:rPr>
        <w:t xml:space="preserve">feladatainak felsorolásánál a Nemzetközi szakreferensek feladatai helyébe az alábbi rendelkezések lépnek: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emzetközi szakreferensek</w:t>
      </w:r>
    </w:p>
    <w:p>
      <w:pPr>
        <w:pStyle w:val="Normal"/>
        <w:jc w:val="both"/>
        <w:rPr/>
      </w:pPr>
      <w:r>
        <w:rPr/>
        <w:t>Feladataik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vezik Zalaegerszeg testvérvárosaival a folyamatos kapcsolattartá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ZMSZ 52. § (1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vezik a Közgyűlés és a Polgármesteri Hivatal külföldi kapcsolata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ZMSZ 49. § (7)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ZMSZ 65. § (11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oordinálják az önkormányzat kiküldötteinek külföldi útjait, programja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ZMSZ 65. § (11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álják a nemzetközi kapcsolatok eseményeit és rendszerezi azok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mallCaps/>
                <w:color w:val="000000"/>
                <w:sz w:val="22"/>
                <w:szCs w:val="22"/>
              </w:rPr>
              <w:t>SZMSZ 81. § (3) – (4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ellátják a Zalaegerszeg Város Tiszteletbeli Polgára cím adományozásával kapcsolatos feladatok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mallCap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JV Kgy. 35/2005. (VII.15.) számú rendelete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Kiegészítő, kisegítő tevékenység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gondoskodnak az önkormányzat külföldi vendégeinek magyarországi látogatásai során az ellátásukról, szervezik és irányítják programjukat,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az önkormányzat német nyelvű személyes kapcsolataiban ellátják a tolmácsolás feladatait,</w:t>
      </w:r>
    </w:p>
    <w:p>
      <w:pPr>
        <w:pStyle w:val="Szvegtrzsbehzssal3"/>
        <w:spacing w:before="0" w:after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- fordítják az önkormányzat levelezései során jelentkező angol, német és orosz nyelvű anyagokat, </w:t>
      </w:r>
    </w:p>
    <w:p>
      <w:pPr>
        <w:pStyle w:val="Szvegtrzsbehzssal3"/>
        <w:spacing w:before="0" w:after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- a polgármesterrel egyeztetve tervezik a nemzetközi kapcsolatokra szánt éves pénzügyi keretet, </w:t>
      </w:r>
    </w:p>
    <w:p>
      <w:pPr>
        <w:pStyle w:val="Szvegtrzsbehzssal3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évente javaslatot készítenek a Nemzetközi és Esélyegyenlőségi Bizottság ülésére az önkormányzat nemzetközi kapcsolatainak tervezéséről, valamint évente közgyűlési előterjesztést készítenek az önkormányzat nemzetközi kapcsolatainak alakulásáról az előző évi tapasztalatok alapján, </w:t>
      </w:r>
      <w:r>
        <w:rPr>
          <w:iCs/>
          <w:smallCaps/>
          <w:color w:val="000000"/>
          <w:sz w:val="22"/>
          <w:szCs w:val="22"/>
        </w:rPr>
        <w:t>SZMSZ 81. § (3) – (4)</w:t>
      </w:r>
    </w:p>
    <w:p>
      <w:pPr>
        <w:pStyle w:val="Szvegtrzsbehzssal3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z önkormányzat nemzetközi kapcsolataival összhangban segítséget nyújtanak az intézmények, más városi szervezetek hasonló irányú tevékenységéhez,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SZMSZ 52. § (1)</w:t>
      </w:r>
    </w:p>
    <w:p>
      <w:pPr>
        <w:pStyle w:val="Normal"/>
        <w:ind w:left="284" w:hanging="284"/>
        <w:jc w:val="both"/>
        <w:rPr/>
      </w:pPr>
      <w:r>
        <w:rPr>
          <w:bCs/>
          <w:iCs/>
          <w:color w:val="000000"/>
          <w:sz w:val="22"/>
          <w:szCs w:val="22"/>
        </w:rPr>
        <w:t>- előterjesztéseket készítenek a polgármester külföldi utazásainak engedélyezéséről az Ügyrendi, Jogi és Vagyonnyilatkozatot Ellenőrző Bizottság ülésére</w:t>
      </w:r>
      <w:r>
        <w:rPr>
          <w:bCs/>
          <w:iCs/>
          <w:smallCap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SZMSZ 49. § (7)”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Cs w:val="24"/>
        </w:rPr>
        <w:t xml:space="preserve">A Művelődési és Sport Osztály Oktatási és Kulturális Csoportja </w:t>
      </w:r>
      <w:r>
        <w:rPr>
          <w:color w:val="000000"/>
        </w:rPr>
        <w:t>feladata helyébe az alábbi rendelkezések lépnek:</w:t>
      </w:r>
    </w:p>
    <w:p>
      <w:pPr>
        <w:pStyle w:val="Normal"/>
        <w:ind w:left="284" w:hanging="284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ind w:left="284" w:hanging="284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„</w:t>
      </w:r>
      <w:r>
        <w:rPr>
          <w:b/>
          <w:color w:val="000000"/>
          <w:sz w:val="20"/>
          <w:u w:val="single"/>
        </w:rPr>
        <w:t>Oktatási és Kulturális Csoport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Alapfeladatok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835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ndoskodik a művelődéspolitikai célok megvalósításáról, a helyi oktatási és közművelődési igények kielégítéséről, a feltételek biztosításáról és ellátja az intézményekben folyó tevékenység törvényességi felügyelet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közoktatásról szóló 1993. évi LXXIX tv. 102. § (2) c,d). és 85. § (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. évi CXL tv. 76-80.§ 104. § (1) 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gondoskodik a minőségirányítási program meghatározásáról és a rendszer működtetéséről, közreműködik a gyermek- és ifjúságvédelmi tevékenységek ellátásában, továbbá a tanulói és gyermekbalesetek megelőzéséb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102. § (2) d) és 85. § (7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előkészíti a nevelési-oktatási intézmények nevelési, illetve pedagógiai programját, ÁMK-k pedagógiai-művelődési programját, házirendjét, szervezeti és működési szabályzatát, minőségirányítási programját fenntartói jóváhagyás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102. § (2) f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üttműködik a különböző szakmai- művészeti közösségekkel, diákönkormányzatokkal, alapítványokkal, egyesületekk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közoktatásról szóló 1993. évi LXXIX tv. 102. § (3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látja az önkormányzati nevelési- oktatási intézmények működésének törvényességi és a nem önkormányzat által fenntartott nevelési- oktatási intézmények hatósági ellenőrzésével kapcsolatos egyéb hatósági feladatok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közoktatásról szóló 1993. évi LXXIX tv. 79. § (3) és 80§, 81. § (1), 82. § (1), 102. § (2) d. (3), 104 § (1) 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1997. (II.13.) Kormány rendelet 17. § (3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994. (VI. 8.) MKM rend. 35 §</w:t>
            </w:r>
          </w:p>
        </w:tc>
      </w:tr>
    </w:tbl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lap- és középfokú nevelési, oktatási feladatok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z óvodai, valamint az alap- és középfokú iskolai ellátás működési feltételeinek biztosításával összefüggő képviselőtestületi hatáskörbe tartozó döntések előkészítése, végrehaj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40. § (3), 44. § (1) és 102. § (2) f.), 38 § (1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önkormányzati óvodák és általános iskolák szolgáltatásai igénybevételével kapcsolatos kérdésekben a döntések előkészítése, végrehaj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40. § (3), 44. § (1) és 102. § (2) f.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felnőttek alap- és középfokú oktatása szervezeti kereteinek biztosí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78. §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alapfokú művészetoktatás feltételeinek szer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/1998. (VI. 10.) MKM rendele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. Tv. 31 §, 52 § (11) a, 115 § (1) c, 116 § (1) a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tankötelezettség teljesítéséhez szükséges feltételek kialakí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közoktatásról szóló 1993. évi LXXIX tv. 7. §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beilleszkedési és tanulási zavarokkal küzdő kiskorúak oktatási feltételeinek szervezése, az alap- és középfokú iskolai tanulók képesség-, tehetség-, továbbá a személyiségvizsgálatával és fejlesztésével, pedagógiai tanácsadással kapcsolatos szolgáltatás feltételeinek biztosí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30. § (1)-(9), 11-1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. §  (6), (11) c.), 121 § (1) 29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/1994. (VI. 24.) MKM rendelet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/2005. ( III. 1) OM rend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gyatékos gyermekek, tanulók óvodai és iskolai ellátásával kapcsolatos teend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30. § (1)-(9), (11-13)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1 § (1) 29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épfokú iskolai felvételekkel összefüggő tájékoztatás illetve a beiskolázással kapcsolatos - a Megyei Önkormányzattal kötött - együttműködési megállapodás szerinti feladatok végrehaj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87. § (1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994.  (VI. 24.) MKM. rend. 8. sz. melléklete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vezi a városi szintű pedagógiai szolgáltatások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közoktatásról szóló 1993. évi LXXIX tv. 36. § (2)-(3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intézményekkel kapcsolatos önkormányzati döntések előkészítése, végrehajtása, feladatainak meghatározása, módosítása, átszervezése, tevékenységük értéke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közoktatásról szóló 1993. évi LXXIX tv. 102. §, 103. §, 104.§, 106. § és 107. § 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vezetők munkaköri leírásának elkész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54. §, 55. § és 102. § (2) e.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polgármester hatáskörébe tartozó munkáltatói intézkedések előkészítésében való részvé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54. §, 55. § és 102. § (2) e.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 közművelődési, közgyűjteményi, művészeti és kulturális tevékenységgel összefüggő feladatok:</w:t>
            </w:r>
          </w:p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alaegerszeg Megyei Jogú Város 18/1999 (VI.18.) 1990. évi LXV tv. 1991. évi XX tv. 1997. CXL tv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  a lakosság művelődését szolgáló közösségi színterek     működési feltételeinek biztosítás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. évi CXL tv. 76-80.§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JV 18/1999 (VI.18.) 4§ (9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   a közművelődés helyi irányítása, az iskolák     közművelődési tevékenységének szakmai segítése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JV 18/1999 (VI.18.)5§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felnőtt lakosság és az ifjúság számára nyilvános     könyvtári szolgáltatás szervezeti és működési     feltételeinek biztosítás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. évi CXL tv. 60.§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§ (2-2), 55 §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   kapcsolatot tart a városban élő művészekkel,     érdekvédelmi, szakmai szervezetekkel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JV 18/1999 (VI.18.) 4§ (5)a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a művészeti intézmények, továbbá a lakosság művészeti kezdeményezéseinek, önszerveződéseinek támogatása, a művészeti alkotó munka feltételeinek javítása és a művészeti értékek létrehozásának, megőrzésének segítése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. évi CXL tv. 60.§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 § (2-2), 55 §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0"/>
              </w:rPr>
              <w:t>-</w:t>
              <w:tab/>
              <w:t>közreműködik a kulturális hagyományok és értékek ápolását, a művelődésre, társas életre szerveződő közösségek tevékenységét, a lakosság életmódja javítását szolgáló kulturális célok megvalósításában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. évi CXL tv. ZMJV 18/1999 (VI.18.) 4§ b,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folyamatosan tájékozódik az öntevékeny művészeti együttesek, csoportok, egyesületek, alapítványok tevékenységéről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JV 18/1999 (VI.18.) 4§ (5)a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0"/>
              </w:rPr>
              <w:t>-</w:t>
              <w:tab/>
              <w:t>figyelemmel kíséri és segíti a peremkerületi ifjúsági klubok, közösségek szakmai tevékenységét, körülményeik javításá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. évi CXL tv. 76.§ (2)b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szervezi a nemzeti ünnepek városi szintű rendezvényei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JV 18/1999. (VI.18.) 4§ (3) b, (4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0"/>
              </w:rPr>
              <w:t>-</w:t>
              <w:tab/>
              <w:t>közreműködik a város nemzetközi kulturális kapcsolatainak szervezésében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JV 18/1999 (VI.18.) 4§ (7)c</w:t>
            </w:r>
          </w:p>
        </w:tc>
      </w:tr>
    </w:tbl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Intézményfenntartással kapcsolatos feladatok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oktatási és a nemzeti kulturális örökség minisztere által elrendelt ágazati, statisztikai adatszolgáltat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1997. (II. 13.) Kormány rendelet 11-12/I. §, 3. sz. melléklet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M, Nemzeti Kulturális Örökség Minisztérium, BM által elrendelt ágazati felmérések elkészí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1997. (II. 13.) Kormány rendelet 11-12/I. §, 3. sz. melléklet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intézmények (ideértve a Családi Intézetet is) tárgyi, személyi és szakmai feltételeinek folyamatos figyelemmel kísérése, elem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38 § (1)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sz. melléklet 1. rész, 11/1994. (VI. 8.) MKM rendelet 7. sz. melléklet, 277/1997. (XII. 22.) Kormány rendelet 1.§ (8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z intézmények (ideértve a Családi Intézetet is) működésével, fenntartásával kapcsolatos adatszolgáltatás, elemzések készítése az albizottságok, az Oktatási és Ifjúsági Bizottság, a Kulturális és Idegenforgalmi Bizottság, valamint a Közgyűlés számá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közoktatásról szóló 1993. évi LXXIX tv. 102. § (2) d.) és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 § (4), (6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gyermekétkeztetéssel kapcsolatos döntések előkészítése, végrehajtása és ellenőr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1991. (III.7.) sz. önkormányzati rendelet, 1997. évi XXXI. tv. 146. § (1)-(4), 147. § és 148 §.</w:t>
            </w:r>
          </w:p>
        </w:tc>
      </w:tr>
    </w:tbl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Törvényességi felügyelettel összefüggő feladatok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intézmények alapító okiratainak, szervezeti és működési szabályzatainak, minőségirányítási programjainak felülvizsgál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közoktatásról szóló 1993. évi LXXIX tv. 37. § (4)-(5), 40 § (3), (9-10), 102. § (2) d), f) 217/1998. (XII. 30.) Kormány rendelet 10. § (4)-(5),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unkatervek végrehajtásának elemzése és a munkáltatói intézkedések jogszabályszerűségének vizsgál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oktatásról szóló 1993. évi LXXIX tv. 102. §, 104. §, 54. § (1)</w:t>
            </w:r>
          </w:p>
        </w:tc>
      </w:tr>
    </w:tbl>
    <w:p>
      <w:pPr>
        <w:pStyle w:val="Normal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Normal"/>
        <w:rPr/>
      </w:pPr>
      <w:r>
        <w:rPr/>
        <w:t>Ifjúsági feladatok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egítséget nyújt a diákönkormányzatok tevékenységéhez, érdekérvényesítésük hatékonyságának növeléséh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. tv. LXXIX.tv. 63 § (1), (6)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§ (8)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mogatást nyújt az ifjúsági civil szervezetek létrejöttéh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. évi LXV. tv. 8. §.(5)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egítséget nyújt a fiatalok egészségvédelmét szolgáló szabadidős és sportrendezvények megtartásáho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Zalaegerszeg Megyei Jogú Város Közgyűlés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2008.( II.15.) számú önkormányzati  rendelet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2008. évi költségvetésről</w:t>
            </w:r>
          </w:p>
        </w:tc>
      </w:tr>
    </w:tbl>
    <w:p>
      <w:pPr>
        <w:pStyle w:val="Szvegtrzs2"/>
        <w:rPr>
          <w:iCs/>
          <w:color w:val="000000"/>
          <w:sz w:val="20"/>
        </w:rPr>
      </w:pPr>
      <w:r>
        <w:rPr>
          <w:iCs/>
          <w:color w:val="000000"/>
          <w:sz w:val="20"/>
        </w:rPr>
        <w:t>kisegítő, kiegészítő tevékenység: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-</w:t>
        <w:tab/>
        <w:t>részt vesz az ifjúságpolitikai koncepció megvalósítását szolgáló középtávú intézkedési terv elkészítésében, és gondoskodik a tervben meghatározott határidők betartásáról,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előkészíti az ifjúság érdekében tett helyi intézkedésekről, azok hatásáról évente a közgyűlés ülésére kerülő előterjesztést, 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a pályaorientációs tevékenység hatékonyabb munkaformáinak alkalmazásával elősegíti a fiatalok pályaválasztását, 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megszervezi a fiatalokkal foglalkozó szervezetek szakembereinek városi szintű fórumát, az erre való igény alapján,  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-</w:t>
        <w:tab/>
        <w:t>közreműködik a megyei középfokú beiskolázás koordinálásában</w:t>
      </w:r>
    </w:p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-</w:t>
        <w:tab/>
        <w:t>közreműködik a megyei közoktatási fejlesztési terv évenkénti felülvizsgálatában.”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4"/>
        </w:rPr>
        <w:t>Az Adóosztály feladatait felsoroló</w:t>
      </w:r>
      <w:r>
        <w:rPr>
          <w:color w:val="000000"/>
        </w:rPr>
        <w:t xml:space="preserve"> táblázatban az alábbi szövegrész helyéb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952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mallCap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ellátja az önkormányzat által bevezetett helyi adókkal, a talajterhelési díjjal, államigazgatási eljárási illetékkel és a gépjárműadóval kapcsolatos, valamint az egyéb feladat- és hatáskörébe tartozó adóhatósági feladatokat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. tv. 140. § (2),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0. évi C. tv. 6.§ e.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</w:rPr>
              <w:t>2003. évi LXXXIX. tv. 11. §, 21/A. § 24.§,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0. évi XCIII. tv. 29. §, 44/2004.(XII. 20.) PM r. 5.§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LXXXII. tv. 9. § ,</w:t>
            </w:r>
          </w:p>
          <w:p>
            <w:pPr>
              <w:pStyle w:val="Normal"/>
              <w:rPr>
                <w:bCs/>
                <w:iCs/>
                <w:smallCap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. 10. § (1) c.), (2), (3), (4) bek. , 172.§ (7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végzi a számlaegyenleg értesítések kiküldését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. 43. § (8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adóigazolásokat állít ki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4. évi CXL tv. 83-84.§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/1968.(I. 24.) IM. r 5.§ (2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XIV. tv. 2. § (5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1/1997.(IV. 18.) Korm. r. 1. § (1) c.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. 85. §, 85/A. 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center" w:pos="4819" w:leader="none"/>
                <w:tab w:val="right" w:pos="9071" w:leader="none"/>
              </w:tabs>
              <w:ind w:left="-70" w:hanging="0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A gépjárműadót a Közigazgatási és Elektronikus Közszolgáltatások Központi Hivatala által szolgáltatott adatok alapján állapítja meg.</w:t>
            </w:r>
          </w:p>
          <w:p>
            <w:pPr>
              <w:pStyle w:val="Szvegtrzsbehzssal2"/>
              <w:tabs>
                <w:tab w:val="clear" w:pos="708"/>
                <w:tab w:val="left" w:pos="2175" w:leader="none"/>
              </w:tabs>
              <w:ind w:left="-70" w:hanging="0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. tv. 140. § (2) m.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1. évi LXXXII. tv.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2003. évi XCII. tv 125. § (4);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76. § (1) 3. sz. mell. G, 2-4. pon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  <w:tab w:val="center" w:pos="4819" w:leader="none"/>
                <w:tab w:val="right" w:pos="9071" w:leader="none"/>
              </w:tabs>
              <w:ind w:left="-7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végrehajtást foganatosít a hátralékos adózókkal szemben a hatályos jogszabályok szerint, </w:t>
            </w:r>
          </w:p>
          <w:p>
            <w:pPr>
              <w:pStyle w:val="Footer"/>
              <w:tabs>
                <w:tab w:val="clear" w:pos="9072"/>
                <w:tab w:val="center" w:pos="4536" w:leader="none"/>
                <w:tab w:val="center" w:pos="4819" w:leader="none"/>
                <w:tab w:val="right" w:pos="9071" w:leader="none"/>
              </w:tabs>
              <w:ind w:left="-7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1. évi XX. tv. 140.§ (2) o.), r.) p.)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. 144 – 163.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sheading"/>
              <w:tabs>
                <w:tab w:val="clear" w:pos="708"/>
                <w:tab w:val="center" w:pos="4536" w:leader="none"/>
                <w:tab w:val="center" w:pos="4819" w:leader="none"/>
                <w:tab w:val="right" w:pos="9071" w:leader="none"/>
              </w:tabs>
              <w:spacing w:before="0" w:after="240"/>
              <w:ind w:left="-70" w:hanging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lefolytatja a helyi önkormányzatokhoz telepített idegen tartozások adók módjára történő végrehajtását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 161. §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9. évi LXIX. tv. 111. 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536" w:leader="none"/>
                <w:tab w:val="center" w:pos="4819" w:leader="none"/>
                <w:tab w:val="right" w:pos="9071" w:leader="none"/>
              </w:tabs>
              <w:spacing w:before="120" w:after="120"/>
              <w:ind w:left="-70" w:hanging="0"/>
              <w:rPr>
                <w:rFonts w:ascii="Times New Roman" w:hAnsi="Times New Roman" w:cs="Times New Roman"/>
                <w:iCs/>
                <w:color w:val="000000"/>
                <w:lang w:val="hu-H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u-HU" w:eastAsia="en-US"/>
              </w:rPr>
              <w:t>képviseli a hivatalt a csődeljárás, felszámolási és végelszámolási eljárás során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1. évi IL. tv. 28. § , 66.§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az alábbi szövegrész lép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952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mallCap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ellátja az önkormányzat által bevezetett helyi adókkal, a talajterhelési díjjal, államigazgatási eljárási illetékkel és a gépjárműadóval kapcsolatos, valamint az egyéb feladat- és hatáskörébe tartozó adóhatósági feladatokat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. tv. 140. § (2),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0. évi C. tv. 6.§ e.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</w:rPr>
              <w:t>2003. évi LXXXIX. tv. 11. §, 21/A. § 24.§,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0. évi XCIII. tv. 29. §, 44/2004.(XII. 20.) PM r. 5.§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LXXXII. tv. 9. § ,</w:t>
            </w:r>
          </w:p>
          <w:p>
            <w:pPr>
              <w:pStyle w:val="Normal"/>
              <w:rPr>
                <w:bCs/>
                <w:iCs/>
                <w:smallCap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2003. évi XCII. tv. 10. § (1) c.), (2), (3), (4) bek. , 172.§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végzi a számlaegyenleg értesítések kiküldését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. tv. 140. § (2) n.) 2003. évi XCII. tv. 43. § (8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adóigazolásokat állít ki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4. évi CXL tv. 83-84.§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/1968.(I. 24.) IM. r 5.§ (2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XIV. tv. 2. § (5)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</w:rPr>
              <w:t>297/2001. (XII.27.) Korm. r.3. § (1) c.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. 85. §, 85/A. 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center" w:pos="4819" w:leader="none"/>
                <w:tab w:val="right" w:pos="9071" w:leader="none"/>
              </w:tabs>
              <w:ind w:left="-70" w:hanging="0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A gépjárműadót a Közigazgatási és Elektronikus Közszolgáltatások Központi Hivatala által szolgáltatott adatok alapján állapítja meg.</w:t>
            </w:r>
          </w:p>
          <w:p>
            <w:pPr>
              <w:pStyle w:val="Szvegtrzsbehzssal2"/>
              <w:tabs>
                <w:tab w:val="clear" w:pos="708"/>
                <w:tab w:val="left" w:pos="2175" w:leader="none"/>
              </w:tabs>
              <w:ind w:left="-70" w:hanging="0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991. évi XX. tv. 140. § (2) m.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1. évi LXXXII. tv.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2003. évi XCII. tv 125. § (4);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76. § (1) 3. sz. mell. G, 2-3., 5. pon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  <w:tab w:val="center" w:pos="4819" w:leader="none"/>
                <w:tab w:val="right" w:pos="9071" w:leader="none"/>
              </w:tabs>
              <w:ind w:left="-7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végrehajtást foganatosít a hátralékos adózókkal szemben a hatályos jogszabályok szerint, </w:t>
            </w:r>
          </w:p>
          <w:p>
            <w:pPr>
              <w:pStyle w:val="Footer"/>
              <w:tabs>
                <w:tab w:val="clear" w:pos="9072"/>
                <w:tab w:val="center" w:pos="4536" w:leader="none"/>
                <w:tab w:val="center" w:pos="4819" w:leader="none"/>
                <w:tab w:val="right" w:pos="9071" w:leader="none"/>
              </w:tabs>
              <w:ind w:left="-7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1. évi XX. tv. 140.§ (2) o.), r.) p.),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</w:rPr>
              <w:t>2003. évi XCII. tv. 144 – 164.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sheading"/>
              <w:tabs>
                <w:tab w:val="clear" w:pos="708"/>
                <w:tab w:val="center" w:pos="4536" w:leader="none"/>
                <w:tab w:val="center" w:pos="4819" w:leader="none"/>
                <w:tab w:val="right" w:pos="9071" w:leader="none"/>
              </w:tabs>
              <w:spacing w:before="0" w:after="120"/>
              <w:ind w:left="-70" w:hanging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lefolytatja a helyi önkormányzatokhoz telepített idegen tartozások adók módjára történő végrehajtását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 161. 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536" w:leader="none"/>
                <w:tab w:val="center" w:pos="4819" w:leader="none"/>
                <w:tab w:val="right" w:pos="9071" w:leader="none"/>
              </w:tabs>
              <w:spacing w:before="120" w:after="120"/>
              <w:ind w:left="-70" w:hanging="0"/>
              <w:rPr>
                <w:rFonts w:ascii="Times New Roman" w:hAnsi="Times New Roman" w:cs="Times New Roman"/>
                <w:iCs/>
                <w:color w:val="000000"/>
                <w:lang w:val="hu-H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u-HU" w:eastAsia="en-US"/>
              </w:rPr>
              <w:t>képviseli a hivatalt a csődeljárás, felszámolási és végelszámolási eljárás során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1. évi IL. tv. 28. §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6. évi V. tv. 91. §., 102.§ (2), 106.§ (1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Cs w:val="24"/>
        </w:rPr>
        <w:t>Az Adóosztály Adóelőírási csoport feladatait felsoroló</w:t>
      </w:r>
      <w:r>
        <w:rPr>
          <w:color w:val="000000"/>
        </w:rPr>
        <w:t xml:space="preserve"> táblázat az alábbi feladattal egészül k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952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536" w:leader="none"/>
                <w:tab w:val="center" w:pos="4819" w:leader="none"/>
                <w:tab w:val="right" w:pos="9071" w:leader="none"/>
              </w:tabs>
              <w:spacing w:before="120" w:after="120"/>
              <w:ind w:left="-70" w:hanging="0"/>
              <w:rPr>
                <w:rFonts w:ascii="Times New Roman" w:hAnsi="Times New Roman" w:cs="Times New Roman"/>
                <w:iCs/>
                <w:color w:val="000000"/>
                <w:lang w:val="hu-H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u-HU" w:eastAsia="en-US"/>
              </w:rPr>
              <w:t>ellátja a termőföld bérbeadásából származó jövedelemadó fizetésének ellenőrzésével, bevallásával, adóztatásával kapcsolatos feladatok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3. évi XCII. tv. 176.§ (3)-(9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Cs w:val="24"/>
        </w:rPr>
        <w:t>A Népjóléti Osztály Szociálpolitikai Csoport feladatait felsoroló</w:t>
      </w:r>
      <w:r>
        <w:rPr/>
        <w:t xml:space="preserve"> táblázat az alábbi feladattal törlésre kerül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72"/>
      </w:tblGrid>
      <w:tr>
        <w:trPr>
          <w:trHeight w:val="57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Járulékfizetés alapjának igazolás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993. évi III. tv 54/A. §,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Cs w:val="24"/>
        </w:rPr>
        <w:t>A Népjóléti Osztály Intézményfenntartó és Lakásgazdálkodási Csoport  lakásgazdálkodással kapcsolatos feladatait felsoroló</w:t>
      </w:r>
      <w:r>
        <w:rPr/>
        <w:t xml:space="preserve"> táblázat helyébe az alábbi táblázat lép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ladat, besorolás: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ogszabály: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Lakásgazdálkodással kapcsolatban: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-70" w:hanging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gyűlés hatáskörébe tartozó lakásgazdálkodási ügyekben döntésre előkészít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önkormányzat éves lakáshasznosítási tervét, és a helyi rendeletben meghatározott határidőig gondoskodik közgyűlés elé terjesztéséről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alaegerszeg Megyei Jogú Város Közgyűlésének a lakások bérletéről, valamint elidegenítésükről szóló 57/2007. (XII.28.) számú rendelet  a továbbiakban: Lr.] 1.§ (3) és 4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bérlőkijelölési jog biztosításáról szóló megállapodás-tervezetet, 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650" w:hanging="0"/>
              <w:jc w:val="both"/>
              <w:textAlignment w:val="auto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 xml:space="preserve">1.§ (3) és </w:t>
            </w:r>
            <w:r>
              <w:rPr>
                <w:bCs/>
                <w:iCs/>
                <w:color w:val="000000"/>
                <w:sz w:val="20"/>
              </w:rPr>
              <w:t>19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özgyűlési keret terhére történő rendkívüli bérlőkijelölést,</w:t>
            </w:r>
          </w:p>
          <w:p>
            <w:pPr>
              <w:pStyle w:val="Normal"/>
              <w:ind w:left="29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 xml:space="preserve">1.§ (3) és </w:t>
            </w:r>
            <w:r>
              <w:rPr>
                <w:bCs/>
                <w:iCs/>
                <w:color w:val="000000"/>
                <w:sz w:val="20"/>
              </w:rPr>
              <w:t>18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lakbérek (szociális, költségelvű, piaci) éves változásának mértékéről szóló javaslatot, </w:t>
            </w:r>
          </w:p>
          <w:p>
            <w:pPr>
              <w:pStyle w:val="Normal"/>
              <w:ind w:left="29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993. évi LXXVIII. törvény [a továbbiakban: Ltv.] 34.§, Lr. </w:t>
            </w:r>
            <w:r>
              <w:rPr>
                <w:bCs/>
                <w:color w:val="000000"/>
                <w:sz w:val="20"/>
              </w:rPr>
              <w:t>1.§ (3) és 46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lakbértámogatás megállapítása ellen benyújtott fellebbezés elbírálási javaslatát, </w:t>
            </w:r>
          </w:p>
          <w:p>
            <w:pPr>
              <w:pStyle w:val="Normal"/>
              <w:ind w:left="29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>1.§ (3) és 48.§ (7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bérleti jogviszony közös megegyezéssel történő megszüntetése esetén magasabb összegű térítési fizetéséről szóló javaslatot, </w:t>
            </w:r>
          </w:p>
          <w:p>
            <w:pPr>
              <w:pStyle w:val="Normal"/>
              <w:ind w:left="29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>1.§ (3) és 51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lakbér- és közüzemi díjtartozás miatt megszüntetett lakásbérleti jogviszony esetén a bérlő ismételt kijelölését, </w:t>
            </w:r>
          </w:p>
          <w:p>
            <w:pPr>
              <w:pStyle w:val="Normal"/>
              <w:ind w:left="29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>1.§ (3) és 55.§ (2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elővásárlási joggal érintett lakások elidegenítésére történő kijelöléséről, illetve az elővásárlási joggal nem érintett lakások elidegenítéséről szóló javaslatot,</w:t>
            </w:r>
          </w:p>
          <w:p>
            <w:pPr>
              <w:pStyle w:val="Normal"/>
              <w:ind w:left="29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>1.§ (3) és 60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Szociális, Lakás- és Egészségügyi Bizottság hatáskörébe tartozó lakásgazdálkodási ügyekben döntésre előkészít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üresen álló lakások bérbeadási jogcímének meghatározását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4.§ (4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pályázat útján történő hasznosításra kijelölt lakások szociális, költségelvű és piaci jellegű bérlőkijelölését, a nyugdíjasházi bérlőkijelölést, továbbá a Fiatal Családok otthonában a szálláshely-kijelölést,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  <w:sz w:val="20"/>
              </w:rPr>
              <w:t xml:space="preserve">Lr. 10-15§; 24.§, valamint a </w:t>
            </w:r>
            <w:r>
              <w:rPr>
                <w:color w:val="000000"/>
                <w:sz w:val="20"/>
              </w:rPr>
              <w:t xml:space="preserve">19/2000.  (IV. 07.) sz. önk. rend.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szociális és költségelvű bérlőkijelölés esetén a lakbérkedvezmény mértékét.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Lr. </w:t>
            </w:r>
            <w:r>
              <w:rPr>
                <w:bCs/>
                <w:color w:val="000000"/>
                <w:sz w:val="20"/>
              </w:rPr>
              <w:t>1.§ (3) és 47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polgármester hatáskörébe tartozó lakásgazdálkodási ügyekben döntésre előkészít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omfortnélküli lakás bérlőjének kijelölésé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30.§ (3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lakbértámogatás megállapításá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48.§ (6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lakásbérleti jogviszony folytatásá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tv. 32.§ és Lr. 32.§ (2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lakásbérleti jog meghosszabbítását,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35.§ (2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tartási szerződéshez való hozzájárulás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tv. 22.§ és Lr. 42.§ (1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bérleti jogviszony közös megegyezéssel történő megszűntetése esetén cserelakás felajánlását, illetve a pénzbeli térítés megállapításá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51.§ (5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bérleti jogviszony városérdekből történő felmondása esetén a cserelakás fejajánlását, illetve a pénzbeli térítés mértéké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54.§ (1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lakásbérleti jog cseréjéhez való hozzájárulás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Ltv. 29.§ és Lr. 58.§ 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lakásbérbeadás jelleggének és az ennek megfelelő lakbérmérték szerinti fizetési kötelezettségnek – a felülvizsgálatot követően történő – megállapítását.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45.§ (4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jegyző a hatáskörébe tartozó lakásgazdálkodási ügyekben kiállítja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lakbértámogatás mértékére vonatkozó igazolást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1.§ (3) bek.f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fizetőképesség mértékére vonatkozó igazolást.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1.§ (3) bek. f) és 11.§ (4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Az Önkormányzati lakásgazdálkodással kapcsolatos feladatok keretében</w:t>
            </w:r>
            <w:r>
              <w:rPr>
                <w:color w:val="000000"/>
                <w:sz w:val="20"/>
              </w:rPr>
              <w:t xml:space="preserve"> gondoskodik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helyi rendeletben meghatározott nyilvántartások naprakész vezetéséről,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1.§ (3) bek. g) és 2.§ (3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pályázatnak a helyi rendeletben meghatározott tartalmi követelmények szerinti kiírásáról, valamint bontásáról, továbbá elkészíti pályázatok regisztrálásáról szóló jegyzőkönyvet, nyugdíjasházi pályázat esetén közreműködik a licitálási eljárásban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8-9.§ és 25.§ (3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szociális rászorultság vagy annak hiányának megállapítása érdekében jövedelem és vagyonnyilatkozatok beszerzéséről, illetve azok valódiságának ellenőrzéséről,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2.§ (5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bérbeadás jelleggének és egyéb felülvizsgálatok határidőben történő elvégzéséről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45.§ (4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vételi jog alapján megvásárolt önkormányzati lakás vételárhátralékának kamatmentességi felülvizsgálatáról,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 59.§ (5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bérlőkijelöléstől a bérleti szerződés megkötéséig felmerülő egyéb adminisztratív tevékenységről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Lr.1.§ (3) bek. g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önkényes lakásfoglalás esetén a lakáskiürítés elrendeltetéséről.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</w:rPr>
              <w:t>Ltv. 90/A. 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overflowPunct w:val="true"/>
              <w:autoSpaceDE w:val="true"/>
              <w:ind w:left="650" w:hanging="360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lakásalap tervezett felhasználásáról szóló közgyűlési előterjesztés elkészítéséről,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/2007. (XI.30.) sz. önk. rendelet 11.§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akáscélú támogatásokkal kapcsolatos feladat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őkészíti az első lakáshoz jutók önkormányzati támogatásával kapcsolatos ügyeket, 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2006. (II.03) sz. önk. rendelet 4.§ (3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lakásépítési kedvezmény, a fiatalok otthonteremtési támogatása személyi feltételeinek meglétére igazolást állít ki.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2/2001(I.31.) Korm. rendelet 18.§ (1)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állami támogatásokkal terhelt ingatlanok elidegenítése esetén intézkedik az állami támogatások részben vagy egészben történő visszafizetési kötelezettségéről, vagy visszafizetési kötelezettség felfüggesztéséről, jelzálogjog átjegyeztetéséről, és kincstári letét törléséről vagy jóváírásáról, továbbá a tett intézkedésekről elektronikus úton tájékoztatja a Magyar Államkincstárat.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12/2001(I.31.) Korm. rendelet 21.§ 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0" w:hanging="360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öntésre előkészíti a nem állami és nem önkormányzati tulajdonú bérlakásban élők lakbértámogatását.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2/2005. (VII.15.) sz. önk.rendele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Cs w:val="24"/>
        </w:rPr>
        <w:t>A Népjóléti Osztály Intézményfenntartó és Lakásgazdálkodási Csoport  intézményfenntartási kapcsolatos feladatait felsoroló</w:t>
      </w:r>
      <w:r>
        <w:rPr/>
        <w:t xml:space="preserve"> táblázat az alábbi feladattal egészül k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Házi segítségnyújtás igénybevételét megelőzően vizsgálja a gondozási szükségletet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. évi III. törvény 63.§ (4) és 340/2007. (XII.15.) 2.§ (2)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7"/>
        </w:numPr>
        <w:ind w:left="644" w:hanging="644"/>
        <w:jc w:val="both"/>
        <w:rPr>
          <w:color w:val="000000"/>
        </w:rPr>
      </w:pPr>
      <w:r>
        <w:rPr>
          <w:color w:val="000000"/>
        </w:rPr>
        <w:t>Zalaegerszeg Megyei Jogú Város Közgyűlése felkéri a jegyzőt, hogy a Zalaegerszeg Megyei Jogú Város Polgármesteri Hivatal Szervezeti és Működési Szabályzat módosításának közzétételéről gondoskodj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color w:val="000000"/>
          <w:u w:val="single"/>
        </w:rPr>
        <w:t>Határidő:</w:t>
      </w:r>
      <w:r>
        <w:rPr>
          <w:b/>
          <w:color w:val="000000"/>
        </w:rPr>
        <w:tab/>
        <w:t>2008. március 31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color w:val="000000"/>
          <w:u w:val="single"/>
        </w:rPr>
        <w:t>Felelős:</w:t>
      </w:r>
      <w:r>
        <w:rPr>
          <w:b/>
          <w:color w:val="000000"/>
        </w:rPr>
        <w:t xml:space="preserve"> </w:t>
        <w:tab/>
        <w:t>Dr. Kovács Gábor jegyző</w:t>
      </w:r>
    </w:p>
    <w:p>
      <w:pPr>
        <w:pStyle w:val="Normal"/>
        <w:overflowPunct w:val="true"/>
        <w:jc w:val="both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jc w:val="both"/>
        <w:textAlignment w:val="auto"/>
        <w:rPr>
          <w:color w:val="000000"/>
        </w:rPr>
      </w:pPr>
      <w:r>
        <w:rPr>
          <w:color w:val="000000"/>
        </w:rPr>
        <w:t>Zalaegerszeg, 2008. március 5.</w:t>
      </w:r>
    </w:p>
    <w:p>
      <w:pPr>
        <w:pStyle w:val="Normal"/>
        <w:overflowPunct w:val="true"/>
        <w:jc w:val="both"/>
        <w:textAlignment w:val="auto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overflowPunct w:val="true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jc w:val="both"/>
        <w:textAlignment w:val="auto"/>
        <w:rPr>
          <w:b/>
          <w:b/>
          <w:i/>
          <w:i/>
          <w:color w:val="000000"/>
        </w:rPr>
      </w:pPr>
      <w:r>
        <w:rPr>
          <w:color w:val="000000"/>
        </w:rPr>
        <w:tab/>
      </w:r>
      <w:r>
        <w:rPr>
          <w:b/>
          <w:i/>
          <w:color w:val="000000"/>
        </w:rPr>
        <w:tab/>
        <w:tab/>
        <w:tab/>
        <w:tab/>
      </w:r>
    </w:p>
    <w:p>
      <w:pPr>
        <w:pStyle w:val="Normal"/>
        <w:overflowPunct w:val="true"/>
        <w:ind w:left="1416" w:hanging="0"/>
        <w:jc w:val="both"/>
        <w:textAlignment w:val="auto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r. Kovács Gábor sk.</w:t>
        <w:tab/>
        <w:tab/>
        <w:tab/>
        <w:tab/>
        <w:t>Dr. Gyimesi Endre sk.</w:t>
      </w:r>
    </w:p>
    <w:p>
      <w:pPr>
        <w:pStyle w:val="Normal"/>
        <w:overflowPunct w:val="true"/>
        <w:jc w:val="both"/>
        <w:textAlignment w:val="auto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>jegyző</w:t>
      </w:r>
      <w:r>
        <w:rPr>
          <w:color w:val="000000"/>
        </w:rPr>
        <w:t xml:space="preserve"> </w:t>
        <w:tab/>
        <w:tab/>
        <w:tab/>
        <w:tab/>
        <w:tab/>
        <w:t xml:space="preserve">        </w:t>
      </w:r>
      <w:r>
        <w:rPr>
          <w:b/>
          <w:i/>
          <w:color w:val="000000"/>
        </w:rPr>
        <w:t>polgármester</w:t>
      </w:r>
      <w:r>
        <w:br w:type="page"/>
      </w:r>
    </w:p>
    <w:p>
      <w:pPr>
        <w:pStyle w:val="Heading1"/>
        <w:jc w:val="right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1. számú melléklet</w:t>
      </w:r>
    </w:p>
    <w:p>
      <w:pPr>
        <w:pStyle w:val="Heading1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Alapító okirat</w:t>
      </w:r>
    </w:p>
    <w:p>
      <w:pPr>
        <w:pStyle w:val="Normal"/>
        <w:jc w:val="center"/>
        <w:rPr>
          <w:caps/>
          <w:color w:val="000000"/>
          <w:sz w:val="32"/>
        </w:rPr>
      </w:pPr>
      <w:r>
        <w:rPr>
          <w:caps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A helyi önkormányzatokról szóló 1990. évi LXV. tv. 9. § (4) bekezdése, 38. § (1) bekezdése, az államháztartásról szóló 1992. évi XXXVIII. tv. 87. § (1) bekezdése, 88. § (1), (3) bekezdése, és 96. §, valamint az államháztartás működési rendjéről szóló 217/1998. (XII. 30.) Kormányrendelet 10. §, 14-15. §, 17. § alapján Zalaegerszeg Megyei Jogú Város Közgyűlése </w:t>
      </w:r>
      <w:r>
        <w:rPr>
          <w:b/>
          <w:bCs/>
          <w:color w:val="000000"/>
        </w:rPr>
        <w:t xml:space="preserve">Zalaegerszeg Megyei Jogú Város Polgármesteri Hivatala </w:t>
      </w:r>
      <w:r>
        <w:rPr>
          <w:color w:val="000000"/>
        </w:rPr>
        <w:t>alapító okiratát az alábbiak szerint hagyja jóvá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Kazinczy tér 4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3. </w:t>
        <w:tab/>
        <w:t>Az alapító szerv neve és székhelye:</w:t>
        <w:tab/>
      </w:r>
      <w:r>
        <w:rPr>
          <w:color w:val="000000"/>
        </w:rPr>
        <w:t>Zalaegerszeg Megyei Jogú Város 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ab/>
        <w:t>8900 Zalaegerszeg, Kossuth u. 17-19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4. </w:t>
        <w:tab/>
        <w:t>A felügyeleti szerv neve és székhelye:</w:t>
      </w:r>
      <w:r>
        <w:rPr>
          <w:color w:val="000000"/>
        </w:rPr>
        <w:tab/>
      </w:r>
      <w:r>
        <w:rPr>
          <w:bCs/>
          <w:color w:val="000000"/>
        </w:rPr>
        <w:t>Zalaegerszeg Megyei Jogú Város Közgyűlése</w:t>
      </w:r>
    </w:p>
    <w:p>
      <w:pPr>
        <w:pStyle w:val="Normal"/>
        <w:ind w:left="4395" w:hanging="4395"/>
        <w:jc w:val="both"/>
        <w:rPr>
          <w:bCs/>
          <w:color w:val="000000"/>
        </w:rPr>
      </w:pPr>
      <w:r>
        <w:rPr>
          <w:bCs/>
          <w:color w:val="000000"/>
        </w:rPr>
        <w:tab/>
        <w:t>8900 Zalaegerszeg, Kossuth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5. </w:t>
        <w:tab/>
        <w:t>A költségvetési szerv jogállása:</w:t>
      </w:r>
      <w:r>
        <w:rPr>
          <w:color w:val="000000"/>
        </w:rPr>
        <w:tab/>
      </w:r>
      <w:r>
        <w:rPr>
          <w:bCs/>
          <w:color w:val="000000"/>
        </w:rPr>
        <w:t xml:space="preserve">Önálló jogi személy. </w:t>
      </w:r>
    </w:p>
    <w:p>
      <w:pPr>
        <w:pStyle w:val="Normal"/>
        <w:ind w:left="4395" w:hanging="4395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Gazdálkodását tekintve önállóan gazdálkodó, teljes jogkörrel rendelkező költségvetési szerv. </w:t>
      </w:r>
    </w:p>
    <w:p>
      <w:pPr>
        <w:pStyle w:val="Normal"/>
        <w:ind w:left="4395" w:hanging="439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</w:t>
        <w:tab/>
        <w:t>A költségvetési szerv vezetőjének</w:t>
      </w:r>
    </w:p>
    <w:p>
      <w:pPr>
        <w:pStyle w:val="Normal"/>
        <w:ind w:left="4395" w:hanging="3969"/>
        <w:jc w:val="both"/>
        <w:rPr/>
      </w:pPr>
      <w:r>
        <w:rPr>
          <w:b/>
          <w:bCs/>
          <w:color w:val="000000"/>
        </w:rPr>
        <w:t>kinevezési rendje:</w:t>
      </w:r>
      <w:r>
        <w:rPr>
          <w:color w:val="000000"/>
        </w:rPr>
        <w:tab/>
      </w:r>
      <w:r>
        <w:rPr>
          <w:bCs/>
          <w:color w:val="000000"/>
        </w:rPr>
        <w:t>A költségvetési szerv élén a jegyző áll. A jegyzőt Zalaegerszeg Megyei Jogú Város Közgyűlése a helyi önkormányzatokról szóló 1990. évi LXV. törvény rendelkezéseinek megfelelően, nyilvános pályáztatás alapján, határozatlan időre nevezi ki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>
          <w:bCs/>
          <w:color w:val="000000"/>
        </w:rPr>
        <w:t>43270000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</w:t>
        <w:tab/>
        <w:t>Alaptevékenysége: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Fő tevékenység: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75.11 Általános közigazgatá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01402-3</w:t>
        <w:tab/>
        <w:t>Állattenyésztés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01403-4</w:t>
        <w:tab/>
        <w:t>Kisegítő mezőgazdaság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22121-4</w:t>
        <w:tab/>
        <w:t>Lapkiad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45101-7</w:t>
        <w:tab/>
        <w:t>Magas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45201-4</w:t>
        <w:tab/>
        <w:t>Mély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45202-5</w:t>
        <w:tab/>
        <w:t>Helyi közutak, hidak, alagutak létesítése és felúj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55141-4</w:t>
        <w:tab/>
        <w:t>Üdül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üdültetési napok száma (db)</w:t>
      </w:r>
    </w:p>
    <w:p>
      <w:pPr>
        <w:pStyle w:val="Normal"/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55241-1</w:t>
        <w:tab/>
        <w:t>Munkahelyi vendéglátás</w:t>
      </w:r>
    </w:p>
    <w:p>
      <w:pPr>
        <w:pStyle w:val="Normal"/>
        <w:ind w:left="108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63121-1</w:t>
        <w:tab/>
        <w:t>Közutak, hidak, alagutak üzemeltetése, fenntartása</w:t>
      </w:r>
    </w:p>
    <w:p>
      <w:pPr>
        <w:pStyle w:val="Normal"/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0101-5</w:t>
        <w:tab/>
        <w:t>Saját vagy bérelt ingatlan hasznosítása</w:t>
      </w:r>
    </w:p>
    <w:p>
      <w:pPr>
        <w:pStyle w:val="Normal"/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14-2</w:t>
        <w:tab/>
        <w:t>Területi körzeti igazgatási szervek tevékenysége</w:t>
      </w:r>
    </w:p>
    <w:p>
      <w:pPr>
        <w:pStyle w:val="Normal"/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15-3</w:t>
        <w:tab/>
        <w:t>Önkormányzatok és többcélú kistérségi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16-4</w:t>
        <w:tab/>
        <w:t xml:space="preserve">Települési és területi kisebbségi önkormányzatok igazgatási </w:t>
        <w:tab/>
        <w:tab/>
        <w:tab/>
        <w:t xml:space="preserve">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17-5</w:t>
        <w:tab/>
        <w:t>Országgyűlés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18-6</w:t>
        <w:tab/>
        <w:t>Önkormányzat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21-8</w:t>
        <w:tab/>
        <w:t>Adó- és pénzügyi igazgatás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66-9</w:t>
        <w:tab/>
        <w:t>Tűzvédelem, katasztrófa-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67-0</w:t>
        <w:tab/>
        <w:t>Polgári védelmi tevékenység</w:t>
      </w:r>
    </w:p>
    <w:p>
      <w:pPr>
        <w:pStyle w:val="Normal"/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75-7</w:t>
        <w:tab/>
        <w:t>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3-4</w:t>
        <w:tab/>
        <w:t>Vízkár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4-5</w:t>
        <w:tab/>
        <w:t>Város- és községgazdálkodá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5-6</w:t>
        <w:tab/>
        <w:t>Települési vízellátás és vízminőség-védelem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6-7</w:t>
        <w:tab/>
        <w:t>Köztemető fenntar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7-8</w:t>
        <w:tab/>
        <w:t>Közvilágí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88-9</w:t>
        <w:tab/>
        <w:t>Gazdaság- és területfejlesztési feladato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92-2</w:t>
        <w:tab/>
        <w:t>Önkormányzatok és többcélú kistérségi társulások elszámolásai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75196-6</w:t>
        <w:tab/>
        <w:t>Önkormányzatok és többcélú kistérségi társulások feladatra nem tervezhető elszámol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75199-9   Finanszírozási műveletek elszámol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  <w:szCs w:val="24"/>
        </w:rPr>
      </w:pPr>
      <w:r>
        <w:rPr>
          <w:color w:val="000000"/>
          <w:szCs w:val="24"/>
        </w:rPr>
        <w:t>80224-1</w:t>
        <w:tab/>
        <w:t>Nappali rendszerű, szakképesítés megszerzésére felkészítő iskolai oktatás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tanulók létszáma (fő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tanuló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>gyakorlati képzési 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0541-0</w:t>
        <w:tab/>
        <w:t>Pedagógiai szakma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0591-5</w:t>
        <w:tab/>
        <w:t>Oktatási célok és egyéb feladat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121-9</w:t>
        <w:tab/>
        <w:t>Háziorvos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szolgála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128-6</w:t>
        <w:tab/>
        <w:t>Fogorvos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napi szakorvosi órák száma (óra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129-7</w:t>
        <w:tab/>
        <w:t>Védőnő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201-8</w:t>
        <w:tab/>
        <w:t>Állategészségügyi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311-4</w:t>
        <w:tab/>
        <w:t>Csecsemőotthon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>85321-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24-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26-6</w:t>
        <w:tab/>
        <w:t>Nappali szociális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28-8   Egyéb szociális és 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1-1</w:t>
        <w:tab/>
        <w:t>Rendszeres szociális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4-4</w:t>
        <w:tab/>
        <w:t>Eseti pénzbeli szociális ellátás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2-2   Rendszeres gyermekvédelm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85335-5</w:t>
        <w:tab/>
        <w:t>Eseti pénzbeli gyermekvédelm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0111-6</w:t>
        <w:tab/>
        <w:t>Szennyvízelvezetés- és kezel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0121-5</w:t>
        <w:tab/>
        <w:t>Településtisztaság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0211-3</w:t>
        <w:tab/>
        <w:t>Települési hulladékok kezelése, köztisztaság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61-7</w:t>
        <w:tab/>
        <w:t>Színház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előadáso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Teljesítménymutató: látogató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71-6</w:t>
        <w:tab/>
        <w:t>Egyéb művészet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81-5</w:t>
        <w:tab/>
        <w:t>Művelődési központok, házak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>Feladatmutató: művelődési központok, háza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192-5</w:t>
        <w:tab/>
        <w:t>Egyéb szórakoztatási és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1-4</w:t>
        <w:tab/>
        <w:t>Sportintézmények, sportlétesítmény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2-5</w:t>
        <w:tab/>
        <w:t>Verseny- és él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3-6</w:t>
        <w:tab/>
        <w:t>Diák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404-7</w:t>
        <w:tab/>
        <w:t>Sportcélok és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601-8</w:t>
        <w:tab/>
        <w:t>Máshová nem sorolt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2602-9</w:t>
        <w:tab/>
        <w:t>Máshová nem sorolt sport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  <w:szCs w:val="24"/>
        </w:rPr>
      </w:pPr>
      <w:r>
        <w:rPr>
          <w:color w:val="000000"/>
          <w:szCs w:val="24"/>
        </w:rPr>
        <w:t>93091-0</w:t>
        <w:tab/>
        <w:t>Fürdő és strandszolgáltatás</w:t>
      </w:r>
    </w:p>
    <w:p>
      <w:pPr>
        <w:pStyle w:val="Heading3"/>
        <w:ind w:left="1080" w:right="-200" w:hanging="0"/>
        <w:jc w:val="left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93093-2</w:t>
        <w:tab/>
        <w:t>Máshová nem sorolt egyéb szolgáltatás</w:t>
      </w:r>
    </w:p>
    <w:p>
      <w:pPr>
        <w:pStyle w:val="Szvegtrzsbehzssal2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Szvegtrzsbehzssal2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ind w:left="426" w:hanging="4395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1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azinczy tér 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0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1.</w:t>
        <w:tab/>
        <w:t>A hivatal működési-illetékességi területe:</w:t>
      </w:r>
      <w:r>
        <w:rPr>
          <w:color w:val="000000"/>
        </w:rPr>
        <w:t xml:space="preserve"> </w:t>
      </w:r>
    </w:p>
    <w:p>
      <w:pPr>
        <w:pStyle w:val="Normal"/>
        <w:ind w:left="42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laegerszeg Megyei Jogú Város közigazgatási területe. </w:t>
      </w:r>
    </w:p>
    <w:p>
      <w:pPr>
        <w:pStyle w:val="Szvegtrzsbehzssal3"/>
        <w:spacing w:before="0" w:after="0"/>
        <w:ind w:left="4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iemelt építésügyi hatósági feladatok tekintetében az illetékességi terület a 220/1997. (XII. 5.) Korm. rendelet 1. sz. mellékletében felsorolt településekre is kiterjed.</w:t>
      </w:r>
    </w:p>
    <w:p>
      <w:pPr>
        <w:pStyle w:val="Normal"/>
        <w:ind w:left="425" w:hanging="0"/>
        <w:jc w:val="both"/>
        <w:rPr/>
      </w:pPr>
      <w:r>
        <w:rPr>
          <w:bCs/>
          <w:color w:val="000000"/>
          <w:szCs w:val="24"/>
        </w:rPr>
        <w:t>A Városi Gyámhivatal a feladatkörébe tartozó gyámhatósági feladatokat a 331/2006.  (XII. 23.) Korm. rendelet 1. sz. mellékletében meghatározott illetékességi területen látja el</w:t>
      </w:r>
      <w:r>
        <w:rPr>
          <w:color w:val="000000"/>
          <w:szCs w:val="24"/>
        </w:rPr>
        <w:t>.</w:t>
      </w:r>
    </w:p>
    <w:p>
      <w:pPr>
        <w:pStyle w:val="TextBody"/>
        <w:ind w:left="425" w:hanging="0"/>
        <w:rPr>
          <w:color w:val="000000"/>
          <w:szCs w:val="24"/>
        </w:rPr>
      </w:pPr>
      <w:r>
        <w:rPr>
          <w:color w:val="000000"/>
          <w:szCs w:val="24"/>
        </w:rPr>
        <w:t>Az Okmányiroda működési területe a 256/2000. (XII. 26.) Korm. rendelet mellékletében meghatározott településekre terjed ki.</w:t>
      </w:r>
    </w:p>
    <w:p>
      <w:pPr>
        <w:pStyle w:val="Normal"/>
        <w:ind w:left="425" w:hanging="0"/>
        <w:jc w:val="both"/>
        <w:rPr/>
      </w:pPr>
      <w:r>
        <w:rPr>
          <w:color w:val="000000"/>
          <w:szCs w:val="24"/>
        </w:rPr>
        <w:t xml:space="preserve">A tűzvédelmi hatósági feladatokat Zalaegerszeg Megyei Jogú Város Hivatásos Önkormányzati Tűzoltósága </w:t>
      </w:r>
      <w:r>
        <w:rPr>
          <w:bCs/>
          <w:color w:val="000000"/>
          <w:szCs w:val="24"/>
        </w:rPr>
        <w:t>a hivatásos önkormányzati tűzoltóságok illetékességi területéről szóló 11/2007. (IV. 24.) ÖTM rendelet</w:t>
      </w:r>
      <w:r>
        <w:rPr>
          <w:color w:val="000000"/>
          <w:szCs w:val="24"/>
        </w:rPr>
        <w:t xml:space="preserve"> mellékletében meghatározott illetékességi területen látja el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2. </w:t>
        <w:tab/>
        <w:t>Záró rendelkezések: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z alapító okiratot Zalaegerszeg Megyei Jogú Város Közgyűlése 2008. március 13-i ülésén hozott ……../2008. sz. határozatával módosította, amely módosítások 2008. március 13-án lépnek hatályba.</w:t>
      </w:r>
    </w:p>
    <w:p>
      <w:pPr>
        <w:pStyle w:val="Szvegtrzsbehzssal2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Zalaegerszeg, 2008. március 13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86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2849"/>
        <w:gridCol w:w="2952"/>
      </w:tblGrid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color w:val="000000"/>
        </w:rPr>
        <w:t>2</w:t>
      </w:r>
      <w:r>
        <w:rPr>
          <w:b/>
        </w:rPr>
        <w:t>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 TÉT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gyes vagyonnyilatkozat-tételi kötelezettségekről szóló 2007. évi CLII. tv. alapján a Polgármesteri Hivatalban vagyonnyilatkozat-tételi kötelezettséggel járó munkakörök az alábbia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ezetői megbízással rendelkező köztiszt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gazdasági Osztály:</w:t>
        <w:tab/>
        <w:tab/>
        <w:tab/>
        <w:t>pénzügy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énzügy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zemgazdaság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ámvitel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ámvitel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óosztály:</w:t>
        <w:tab/>
        <w:tab/>
        <w:tab/>
        <w:tab/>
        <w:tab/>
        <w:t>adóügy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dóügy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osztály:</w:t>
        <w:tab/>
        <w:tab/>
        <w:tab/>
        <w:t>általános igazgatás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nyakönyv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özterület-felügy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mány- és lakcímnyilvántartó Iroda:</w:t>
        <w:tab/>
        <w:t>okmányiroda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okmányiroda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űszaki Osztály:</w:t>
        <w:tab/>
        <w:tab/>
        <w:tab/>
        <w:tab/>
        <w:t>beruházás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eruházás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közmű- és mélyépítési létesítményfelelős </w:t>
      </w:r>
    </w:p>
    <w:p>
      <w:pPr>
        <w:pStyle w:val="Normal"/>
        <w:ind w:left="3540" w:right="-648" w:firstLine="708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zmű-és mélyépítő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zlekedésszervező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zútkezelő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rnyezetvédelm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földművelésügyi- és erdőgazdálkodási </w:t>
      </w:r>
    </w:p>
    <w:p>
      <w:pPr>
        <w:pStyle w:val="Normal"/>
        <w:ind w:left="3540" w:right="-648" w:firstLine="708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</w:r>
      <w:r>
        <w:rPr/>
        <w:t>gyepmester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jog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Városfejlesztési- és Tervezési Osztály:</w:t>
        <w:tab/>
        <w:t>vagyongazdálkodá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vagyongazdálkodás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területfejleszt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főépítész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városrende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Építéshatósági Osztály:</w:t>
        <w:tab/>
        <w:tab/>
        <w:tab/>
        <w:t>építésügy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Művelődési és Sport Osztály:</w:t>
        <w:tab/>
        <w:tab/>
        <w:t>középiskol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tézményfenntartó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 xml:space="preserve"> </w:t>
        <w:tab/>
        <w:t>közművelőd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általános iskol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portügy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Népjóléti Osztály:</w:t>
        <w:tab/>
        <w:tab/>
        <w:tab/>
        <w:tab/>
        <w:t>intézmény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lakásgazdálkodá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ociálpolitika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ociálpolitika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Jogi és Közbeszerzési Iroda:</w:t>
        <w:tab/>
        <w:tab/>
        <w:tab/>
        <w:t>jogi és közbeszer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Önkormányzati Osztály:</w:t>
        <w:tab/>
        <w:tab/>
        <w:tab/>
        <w:t>testület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ervezés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ervez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formatika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formatik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informatikai, tűz- és munkavédelmi </w:t>
      </w:r>
    </w:p>
    <w:p>
      <w:pPr>
        <w:pStyle w:val="Normal"/>
        <w:ind w:left="4248" w:right="-648" w:hanging="0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Ellenőrzési Iroda:</w:t>
        <w:tab/>
        <w:tab/>
        <w:tab/>
        <w:tab/>
        <w:t>ellenőr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Polgármesteri Iroda:</w:t>
        <w:tab/>
        <w:tab/>
        <w:tab/>
        <w:tab/>
        <w:t>gazdasági tanácsadó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nemzetköz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nemzetközi és idegenforgalmi szakreferens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0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509" w:leader="none"/>
        </w:tabs>
        <w:overflowPunct w:val="true"/>
        <w:textAlignment w:val="auto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right"/>
        <w:rPr/>
      </w:pPr>
      <w:r>
        <w:rPr>
          <w:b/>
          <w:color w:val="000000"/>
        </w:rPr>
        <w:t>3. számú mellékle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ogi és Közbeszerzési Iroda ellenőrzési nyomvonal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210"/>
        <w:gridCol w:w="1077"/>
        <w:gridCol w:w="1722"/>
        <w:gridCol w:w="1734"/>
        <w:gridCol w:w="1800"/>
        <w:gridCol w:w="1403"/>
        <w:gridCol w:w="1814"/>
        <w:gridCol w:w="167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r-szá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vékenység/feladat megnevezé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ogszabály ala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put/alap dokumentu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utput dokumen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lelős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telezettségvállal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tárid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lenőrzési pon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lenőrzés gyakoriság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tlévőségek behajtása, ill. csökkenté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etési meghagyásos eljár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. évi III. tv. (Pp.), 6/2001. sz. jegyzői utasítá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tralékos list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etési meghagyás, egyéb perira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. és jegyzői utasítás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ervezeti (szignálás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ellenőrzé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utóellenőrzé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</w:tr>
      <w:tr>
        <w:trPr>
          <w:trHeight w:val="23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égrehajtási eljárás kezdeményezé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, 1994. évi LIII. tv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edménytelen fizetési meghagyás, tájékoztatás Közgazdasági Osztálytó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égrehajtási l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.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ellenőrzé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utóellenőrzé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égrehajtási eljárá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. évi LIII. tv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jékoztatás, letiltás, foglalási jegyzőkönyv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jékoztatás kérés, feljegy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Ügyintéző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, ill. 6 hóna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ellenőrzé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utóellenőrzé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égrehajtási per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. évi III. tv. 67. § (1) bek. d-e po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esetlevé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lenkére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.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ellenőrzé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utóellenőrzé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</w:tr>
      <w:tr>
        <w:trPr>
          <w:trHeight w:val="1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eres ügyek intézés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. évi III. tv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esetlevél, egyéb perira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.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ervezeti (szignálás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ellenőrzé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utóellenőrzé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ződések, megállapodások készíté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. évi LXV tv. 1. § (6) bek. b pont, Ptk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ződés, megállapo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, jogtanácso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utasítás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vezeti (szignálás) Jóváhagyási (irodavezető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enké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ződés-, megállapodás tervezetek véleményezé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tk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ogi vélemény, ellenjegy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, jogtanácso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na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ervezeti (szignálás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 (utóellenőrzé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gyűlési előterjesztések készíté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Ötv, SzMSz, Belső szabályz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ves munkaterv, meghívók, közgyűlési határozat, vezetői utasítá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őterjesz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szabályzat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ervezeti (szignálás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, Jóváhagyási (irodavezető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enké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beszerzési eljáráso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beszerzési eljárások lebonyolítá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. évi CXXIX. tv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beszerzési terv, közbeszerzési szabályzat, felelősségi ren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jánlati felhívás, Közbeszerzési dokumentáció, forgatóköny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gatókönyv, Kbt. és ajánlattételi felhívás szeri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ervezeti (szignálás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, jóváhagyási (irodavezető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ellenőr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enként, belső ellenőrzési rendszer szeri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ülső szervezetek/személyek által lebonyolított közbeszerzési eljárások dokumnetálá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. évi CXXIX. tv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beszerzési terv, közbeszerzési szabályzat, felelősségi ren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ülső lebonyolítóval való kapcsolattartás dokumentumai, közbeszerzés alapján nyertes ajánlattevővel kötött szerző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intéz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gatóköny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ervezeti (szignálás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zetői, jóváhagyási (irodavezető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ső ellenőr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enként, belső ellenőrzési rendszer szerint</w:t>
            </w:r>
          </w:p>
        </w:tc>
      </w:tr>
    </w:tbl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>4. számú melléklet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laegerszeg Megyei Jogú Város Polgármesteri Hivata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mesteri Iroda ellenőrzési nyomvonal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24"/>
        <w:gridCol w:w="1665"/>
        <w:gridCol w:w="1878"/>
        <w:gridCol w:w="1652"/>
        <w:gridCol w:w="1671"/>
        <w:gridCol w:w="1766"/>
        <w:gridCol w:w="1806"/>
        <w:gridCol w:w="15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z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vékenység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adat megnevez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gszabál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ap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put/ala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u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pu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u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elős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telezettség-vállal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árid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lenőrzé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lenőrzés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akorisága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gármester feladatkörébe tartozó ügyek intéz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. évi LXV. Tv. 35. §. (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Írásbeli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asz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odavezető</w:t>
            </w:r>
          </w:p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jtó képviselőivel kapcsolat tart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. évi II. tv. 4. §. (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Írásos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jtótájékoztató, hirde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munikációs szakrefere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vérvárosokkal történő kapcsolattartá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52. § (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Írásos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yűlés és a Polgármesteri Hivatal külföldi kapcsolatainak szervezése, előterjesztés készítése polgármester külföldi utazásának engedélyezésérő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49. § (7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52. § (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hívó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zottsági előterjeszt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gármester esetéb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kiküldöttek külföldi útjainak, programjainak koordinál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49. § (7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65. § (1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küldöt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aslat készítése az önkormányzat nemzetközi kapcsolatainak tervezéséről (NEB) előterjesztés készítése az előző évi kapcsolatok alakulásáró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52. § (1)</w:t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81. §</w:t>
            </w:r>
          </w:p>
          <w:p>
            <w:pPr>
              <w:pStyle w:val="Szvegtrzsbehzssal3"/>
              <w:spacing w:before="0" w:after="120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4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zottsági és közgyűlési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zottsági előterjesztés: költségvetés jóváhagyása utá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ző évi kapcsolatokról: január v. február hóna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kapcsolatok eseményeinek dokumentál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81. 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 -  (4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keresések, levele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aszlevel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aegerszeg Város Tiszteletbeli Polgára cím adományozásával kapcsolatos feladato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JV Kgy. 35/2005. (VII.15.) számú rendele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rele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yűlési előterjeszt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levél és igazolván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yedévent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yedévent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vil és társadalmi szervezetekkel kapcsolattartá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. évi LXV. Tv. 8 § (5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relem,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állapodás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asz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odavezet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tulajdon működésének figyelemmel kísérése, javaslatot készítése a hatékony működtetésér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0. évi LXV. tv. 1. §. (6); 9. § (4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érlegbeszámoló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aslat,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B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Önkormányzati tulajdon és az önkormányzati érdekeltségű gazdasági társaságok működésének figyelemmel kísérése, erről szükség szerint, de legalább negyedévi gyakorisággal  a polgármester tájékoztatása, a gazdasági társaságok üzleti terveinek, éves beszámolóinak véleményezése, előterjesztések készítése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0. évi LXV. tv. 9. § (4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zámoló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yűlési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yedévente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jékoztatás adás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terjesztés készítése: évent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Bizottsá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>
          <w:trHeight w:val="737" w:hRule="exac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kamarákkal kapcsolat tartása, vélemény, javaslat kér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4. XVI. tv. 60. § (5); 63. §. (1) –(2); 63. §. (6)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ltségvetés előkészítéséhez szükséges egyeztetések lefolytatása gazdasági társaságokka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0. évi LXV. tv. 77. §. (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azdasági O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vent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észvények, üzletrészek adásvételével kapcsolatos tárgyalások, szerződéskötések előkészít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2. évi XXXIII. tv. 100. §. (1) c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ződés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asla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lajdonosi Tanácsadó Testület üléseinek összehívása, döntések előkészítése, végrehajtásának koordinál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/1997. (II. 6.) számú önk. rendele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hív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jegyz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oint">
    <w:name w:val="point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lumnsheading">
    <w:name w:val="columnsheading"/>
    <w:basedOn w:val="Normal"/>
    <w:qFormat/>
    <w:pPr>
      <w:overflowPunct w:val="true"/>
      <w:autoSpaceDE w:val="true"/>
      <w:spacing w:before="0" w:after="240"/>
      <w:jc w:val="center"/>
      <w:textAlignment w:val="auto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50:00Z</dcterms:created>
  <dc:creator>udvarm</dc:creator>
  <dc:description/>
  <cp:keywords/>
  <dc:language>en-US</dc:language>
  <cp:lastModifiedBy>Admin</cp:lastModifiedBy>
  <cp:lastPrinted>2008-03-05T10:49:00Z</cp:lastPrinted>
  <dcterms:modified xsi:type="dcterms:W3CDTF">2008-03-05T10:32:00Z</dcterms:modified>
  <cp:revision>3</cp:revision>
  <dc:subject/>
  <dc:title>ÖNKORMÁNYZATI OSZTÁLY </dc:title>
</cp:coreProperties>
</file>