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Email: jegyzo@ph.zalaegerszeg.h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8. március 13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Önkormányzati Környezetvédelmi Alap 2008. évi felhasználási terv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 xml:space="preserve">Műszaki Osztály </w:t>
            </w:r>
          </w:p>
          <w:p>
            <w:pPr>
              <w:pStyle w:val="Heading6"/>
              <w:rPr/>
            </w:pPr>
            <w:r>
              <w:rPr>
                <w:b w:val="false"/>
                <w:i w:val="false"/>
              </w:rPr>
              <w:t>Péntek Gabriella sk. környezetvédelmi szakrefer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isztelt Közgyűlés!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z önkormányzat környezet- és természetvédelmi feladatainak ellátásához szükséges helyi elkülönített pénzalap, az Önkormányzati Környezetvédelmi Alap (továbbiakban: Alap) felhasználását Zalaegerszeg Megyei Jogú Város Közgyűlése</w:t>
      </w:r>
      <w:r>
        <w:rPr>
          <w:sz w:val="22"/>
          <w:szCs w:val="22"/>
        </w:rPr>
        <w:t xml:space="preserve"> környezetvédelemről</w:t>
      </w:r>
      <w:r>
        <w:rPr>
          <w:sz w:val="22"/>
        </w:rPr>
        <w:t xml:space="preserve"> szóló módosított </w:t>
      </w:r>
      <w:r>
        <w:rPr>
          <w:sz w:val="22"/>
          <w:szCs w:val="22"/>
        </w:rPr>
        <w:t>41/2005. (IX.23.) sz. önkormányzati rendeletének</w:t>
      </w:r>
      <w:r>
        <w:rPr>
          <w:sz w:val="22"/>
        </w:rPr>
        <w:t xml:space="preserve"> (továbbiakban: Rendelet) V. fejezet 20. §-a határozza meg az alábbiak szerint: </w:t>
      </w:r>
    </w:p>
    <w:p>
      <w:pPr>
        <w:pStyle w:val="Normal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z Alapot kizárólag környezetvédelmi és természetvédelmi problémák megoldására lehet felhasználni. Bevételeit az alábbi célok megvalósítását célzó tevékenységek támogatására kell fordítani, környezetvédelmi célokra, különösen: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ab/>
        <w:t>a)</w:t>
        <w:tab/>
        <w:t xml:space="preserve">közterület-tisztaság elősegítése, illegálisan kialakított hulladéklerakó-helyek </w:t>
        <w:tab/>
        <w:t>megszünte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ulladékgazdálkodás, szelektív hulladékgyűjtés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levegő tisztaság védelem (pl. monitoring rendszer kiépítése, helyszíni mérések)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ízvédelem (pl. víztakarékos berendezések ösztönzése, vízbázisok védelme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zöldfelületek védelme, fejlesztése, allergén gyomok elleni 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>talaj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zaj- és rezgésvédelem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h)</w:t>
        <w:tab/>
        <w:t>környezetvédelmi információrendszer működtetése, fejlesztése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i)</w:t>
        <w:tab/>
        <w:t>környezetvédelmi oktatás, propaganda tevékenység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)</w:t>
        <w:tab/>
        <w:t>környezetszennyezést csökkentő beruházások támogatása.</w:t>
      </w:r>
    </w:p>
    <w:p>
      <w:pPr>
        <w:pStyle w:val="Normal"/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észetvédelmi célokra, különösen: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a helyi jelentőségű védett természeti értékek és védett természeti területek megőrzése, fenntartása (táblák kihelyezése, egészségvédelem, őrzés, a védelemből adódó  különleges eljárások többletköltségeinek finanszírozása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elyi jelentőségű védett értékek tulajdonosai, kezelői kártérí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védelemre előkészítés (pl. értékvizsgálathoz szakértői vélemények)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édett vagy védelemre javasolt terület megvásárlása, cseréje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fenntartható használat, természetkímélő megoldások ösztönzése.”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 xml:space="preserve">A rendelet értelmében </w:t>
      </w:r>
      <w:r>
        <w:rPr>
          <w:b/>
          <w:sz w:val="22"/>
        </w:rPr>
        <w:t>a jegyző</w:t>
      </w:r>
      <w:r>
        <w:rPr>
          <w:sz w:val="22"/>
        </w:rPr>
        <w:t xml:space="preserve"> </w:t>
      </w:r>
      <w:r>
        <w:rPr>
          <w:b/>
          <w:sz w:val="22"/>
        </w:rPr>
        <w:t>az Alap -</w:t>
      </w:r>
      <w:r>
        <w:rPr>
          <w:sz w:val="22"/>
        </w:rPr>
        <w:t xml:space="preserve"> meghatározott célok megvalósítását biztosító - </w:t>
      </w:r>
      <w:r>
        <w:rPr>
          <w:b/>
          <w:sz w:val="22"/>
        </w:rPr>
        <w:t>felhasználásáról tervet készít, amelynek elfogadásáról a közgyűlés dönt.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sz w:val="22"/>
        </w:rPr>
        <w:t>Az Alapot az önkormányzat pénzforrásai között elkülönítetten kell kezelni. Az Alap 2007. évi pénzmaradványa mintegy 6.000 eFt.</w:t>
      </w:r>
      <w:r>
        <w:rPr>
          <w:color w:val="FF0000"/>
          <w:sz w:val="22"/>
        </w:rPr>
        <w:t xml:space="preserve"> </w:t>
      </w:r>
      <w:r>
        <w:rPr>
          <w:sz w:val="22"/>
        </w:rPr>
        <w:t>Az összeg</w:t>
      </w:r>
      <w:r>
        <w:rPr>
          <w:color w:val="FF0000"/>
          <w:sz w:val="22"/>
        </w:rPr>
        <w:t xml:space="preserve"> </w:t>
      </w:r>
      <w:r>
        <w:rPr>
          <w:sz w:val="22"/>
        </w:rPr>
        <w:t>tartalmazza a</w:t>
      </w:r>
      <w:r>
        <w:rPr>
          <w:sz w:val="22"/>
          <w:szCs w:val="22"/>
        </w:rPr>
        <w:t xml:space="preserve"> 2007. évben befolyt</w:t>
      </w:r>
      <w:r>
        <w:rPr>
          <w:sz w:val="22"/>
        </w:rPr>
        <w:t xml:space="preserve"> talajterhelési díjak összegét, amely</w:t>
      </w:r>
      <w:r>
        <w:rPr>
          <w:sz w:val="22"/>
          <w:szCs w:val="22"/>
        </w:rPr>
        <w:t xml:space="preserve"> kizáróla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talaj, valamint a felszín alatti víz mennyiségi, minőségi védelmére használható fel. A területi környezetvédelmi hatóság által Zalaegerszeg közigazgatási területén kiszabott és tavalyi évben befolyt környezetvédelmi bírságok összegének 30 %-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z Alap részét képezi. </w:t>
      </w:r>
      <w:r>
        <w:rPr>
          <w:sz w:val="22"/>
        </w:rPr>
        <w:t xml:space="preserve">A Közgyűlés 2008. évi költségvetésében </w:t>
      </w:r>
      <w:r>
        <w:rPr>
          <w:b/>
          <w:sz w:val="22"/>
        </w:rPr>
        <w:t>10.000</w:t>
      </w:r>
      <w:r>
        <w:rPr>
          <w:sz w:val="22"/>
        </w:rPr>
        <w:t xml:space="preserve"> eFt összeget különített el az Alap feltöltésére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szCs w:val="22"/>
        </w:rPr>
        <w:t xml:space="preserve">A környezetvédelmi programmal összhangban az aktuális feladatokat és az elmúlt időszak gyakorlatát figyelembe véve </w:t>
      </w:r>
      <w:r>
        <w:rPr>
          <w:sz w:val="22"/>
          <w:szCs w:val="22"/>
        </w:rPr>
        <w:t xml:space="preserve">az idei évben az alábbi feladatok végrehajtását célszerű </w:t>
      </w:r>
      <w:r>
        <w:rPr>
          <w:sz w:val="22"/>
        </w:rPr>
        <w:t>az Alap felhasználásával megvalósítani.</w:t>
      </w:r>
    </w:p>
    <w:p>
      <w:pPr>
        <w:pStyle w:val="Normal"/>
        <w:spacing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Környezettudatos nevelési módszerek elterjesztés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ok környezetvédelmi és oktatási-nevelési feladatai törvényi kötelezettség formájában jelennek meg a helyi önkormányzatokról szóló 1990. évi LXV. törvényben és a környezet védelmének általános szabályairól szóló 1995. évi LIII. törvényben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A helyi társadalom szintjén </w:t>
      </w:r>
      <w:r>
        <w:rPr>
          <w:b/>
          <w:sz w:val="22"/>
          <w:szCs w:val="22"/>
        </w:rPr>
        <w:t xml:space="preserve">az önkormányzatoknak kell elsősorban felelősséget vállalni a környezetvédelmi feladatokért, </w:t>
      </w:r>
      <w:r>
        <w:rPr>
          <w:sz w:val="22"/>
          <w:szCs w:val="22"/>
        </w:rPr>
        <w:t>különösen a megelőzés, a hatósági intézkedések, a nevelés, oktatás területén. Minden olyan országban, ahol a környezetvédelmet fontos ügynek tartják, kiemelten foglalkoznak a környezeti tudat és érzékenység kialakításának és fejlesztésének különböző módozataival, tudva azt, hogy ez az egyik legkifizetődőbb beruházás a környezetvédelem területén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rnyezettudatos magatartás kialakítása szempontjából a helyi közösségeknek azért van kiemelkedő jelentősége, mer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emberek életét közvetlenül érintő környezeti problémák jelentős része helyi szinten keletkezik, és elsősorban helyi szinten kezelhető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rnyezet védelmére irányuló tevékenység legjobban a helyi közösségek szintjén szervezhető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sősorban helyi szinten szervezhetők sikeres környezetvédelmi akciók, amelyek a lakosság számára tudatosítják a hosszú távú, tágabb szemléletű környezetvédelmi tevékenység fontosságát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helyi közösségek szervezésének legfontosabb intézményi kerete a helyi önkormányzat, szükségszerű tehát, hogy a környezeti nevelésben is fontos szerepet játsszon. Az előzőeket szem előtt tartva 2004-ben kezdeményeztük környezetvédelmi pályázat intézmények számára történő kiírását, melyet 2005-2007. években is folytattunk. A jelentkező óvodák, iskolák száma és a résztvevő gyermekek, tanulók és pedagógusok pozitív hozzáállása indokolja, hogy ezt a tevékenységet 2008-ben is folytassu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előzőek alapján javaslom, hogy</w:t>
      </w:r>
      <w:r>
        <w:rPr>
          <w:b/>
          <w:sz w:val="22"/>
          <w:szCs w:val="22"/>
        </w:rPr>
        <w:t xml:space="preserve"> 2008. évben az Alapból 1.000 eFt Zalaegerszeg MJV fenntartásában működő nevelési-, oktatási intézmények környezeti nevelésének elősegítése  érdekében a fentiek szerint kerüljön felhasznál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before="120" w:after="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rágos Zalaegerszegért pályázat lebonyolítása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Célja Zalaegerszeg általános környezetvédelmi problémáinak megoldásán belül elsősorban: a lakosság közvetlen lakókörnyezetének és zöldterületeinek tisztaságát, rendezettségét, rendszeres gondozását elősegítő akciók és programok, különös tekintettel a lakóközösségek minél szélesebb együttműködésére; környezetvédelmi és természetvédelmi oktatás elősegítése; helyi védett természeti értékek megőrzését, eredeti, természetes állapotuk helyreállítását, valamint bemutatását segítő programok, akciók. 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zintén 2004. évben jelent meg elsőként a </w:t>
      </w:r>
      <w:r>
        <w:rPr>
          <w:b/>
          <w:sz w:val="22"/>
          <w:szCs w:val="22"/>
        </w:rPr>
        <w:t>„Virágos Zalaegerszegért” pályázat</w:t>
      </w:r>
      <w:r>
        <w:rPr>
          <w:sz w:val="22"/>
          <w:szCs w:val="22"/>
        </w:rPr>
        <w:t xml:space="preserve">, amelyet a Polgármesteri Hivatal Műszaki Osztálya a Városgazdálkodási Kft.-vel közösen hirdetett meg és bonyolított le. A felhívás kiterjedt a lakóépületek környezeti gondozottságának növelésére – az ablakok, balkonok, erkélyek díszítésére, valamint a kereskedelmi egységek környezetszépítésének ösztönzésére. Az akcióprogram fontos eleme, hogy az önkormányzat irányításával és anyagi támogatásával </w:t>
      </w:r>
      <w:r>
        <w:rPr>
          <w:b/>
          <w:i/>
          <w:sz w:val="22"/>
          <w:szCs w:val="22"/>
        </w:rPr>
        <w:t>a civil szervezetek és a lakosság bevonásával a városképet vonzóbbá, szebbé tegyük.</w:t>
      </w:r>
    </w:p>
    <w:p>
      <w:pPr>
        <w:pStyle w:val="Szvegtrzsbehzssal3"/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felhívást 2008. április folyamán ismételten megjelentetjük, </w:t>
      </w:r>
      <w:r>
        <w:rPr>
          <w:b/>
          <w:sz w:val="22"/>
          <w:szCs w:val="22"/>
        </w:rPr>
        <w:t>a</w:t>
      </w:r>
      <w:r>
        <w:rPr>
          <w:b/>
          <w:sz w:val="22"/>
        </w:rPr>
        <w:t xml:space="preserve">z eredményes pályázatok díjazásához az Alapból </w:t>
      </w:r>
      <w:r>
        <w:rPr>
          <w:sz w:val="22"/>
        </w:rPr>
        <w:t>– az elmúlt évekhez hasonlóan –</w:t>
      </w:r>
      <w:r>
        <w:rPr>
          <w:b/>
          <w:sz w:val="22"/>
        </w:rPr>
        <w:t xml:space="preserve"> 1.200 eFt felhasználása szüksége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2" w:hanging="14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Közterületek tisztasága, illegális hulladéklerakók felszámolása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2"/>
          <w:szCs w:val="22"/>
        </w:rPr>
        <w:t xml:space="preserve">A tisztaság, a környezetvédelem jelentősen meghatározza Zalaegerszeg jelenét és jövőjét, erőteljesen befolyásolja a lakosok életminőségét, elégedettségét, valamint az idegenforgalmat. Éppen ezért kiemelt figyelmet kell fordítani e területre. A köztisztaság eddig is az Önkormányzat figyelmének középpontjában állt, azonban még hatékonyabb munkára van szükség. A hatékonyság ereje a lakosság, az itt élők, az itt dolgozók, valamint az Önkormányzat összefogásában rejlik, hiszen a köztisztaság közös gond és felelősség, melynek eredményeit is közösen élvezzük. Ehhez az összefogáshoz azonban szemléletváltás szükséges, ezt kívánja elérni a Köztisztasági Akcióprogram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rogrammal ösztönözni szeretnénk a lakosságot, hogy </w:t>
      </w:r>
      <w:r>
        <w:rPr>
          <w:sz w:val="22"/>
          <w:szCs w:val="22"/>
        </w:rPr>
        <w:t xml:space="preserve">az egyének értékrendjében, mindennapi magatartásában és döntéseiben a környezetkultúra értékei és normái megjelenjenek. Ennek keretében nagyobb közösségek körében évi </w:t>
      </w:r>
      <w:r>
        <w:rPr>
          <w:b/>
          <w:sz w:val="22"/>
          <w:szCs w:val="22"/>
        </w:rPr>
        <w:t>két alkalommal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tavasszal és őssze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emétszedési, lombgyűjtési illetve köztisztasági akciót szervezünk,</w:t>
      </w:r>
      <w:r>
        <w:rPr>
          <w:sz w:val="22"/>
          <w:szCs w:val="22"/>
        </w:rPr>
        <w:t xml:space="preserve"> melynek felhívását már márciustól és szeptembertől kezdve több alkalommal is megjelentetjük a sajtóban és a honlapon. A programba lakóközösségek és civil szervezetek is bekapcsolódhatnak.</w:t>
      </w: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sz w:val="22"/>
          <w:szCs w:val="22"/>
        </w:rPr>
        <w:t>Az elmúlt évek tapasztalatai azt mutatják, hogy</w:t>
      </w:r>
      <w:r>
        <w:rPr>
          <w:b/>
          <w:sz w:val="22"/>
          <w:szCs w:val="22"/>
        </w:rPr>
        <w:t xml:space="preserve"> néhány településrészen szinte hagyománnyá vált a köztisztasági akciók szervezése. A városrészek nagyobb hányada azonban sajnálatos módon eddig nem kapcsolódott be a mozgalomba. Az ösztönzésük érdekében az idei évtől kezdve - a tavaszi és őszi programban való részvétel alapján - kiválasztjuk a Zalaegerszeg „legkörnyezettudatosabb” Településrészét 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avaslom a T. Közgyűlésnek, hogy </w:t>
      </w:r>
      <w:r>
        <w:rPr>
          <w:b/>
          <w:sz w:val="22"/>
        </w:rPr>
        <w:t>az idei évben 1.500 eFt összeggel támogassa a köztisztasági akciók megszervezését és lebonyolításá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b/>
          <w:b/>
          <w:sz w:val="22"/>
        </w:rPr>
      </w:pPr>
      <w:r>
        <w:rPr>
          <w:b/>
          <w:sz w:val="22"/>
        </w:rPr>
        <w:t>Zaj- és levegőtisztaság-védelem</w:t>
      </w:r>
    </w:p>
    <w:p>
      <w:pPr>
        <w:pStyle w:val="TextBody"/>
        <w:spacing w:before="120" w:after="120"/>
        <w:rPr/>
      </w:pPr>
      <w:r>
        <w:rPr>
          <w:sz w:val="22"/>
          <w:szCs w:val="22"/>
        </w:rPr>
        <w:t xml:space="preserve">Zalaegerszeg a térségben betöltött szerepe kapcsán jelentős célforgalmat vonz a kultúra, és a vendéglátás területén is. Az </w:t>
      </w:r>
      <w:r>
        <w:rPr>
          <w:b/>
          <w:i/>
          <w:sz w:val="22"/>
          <w:szCs w:val="22"/>
        </w:rPr>
        <w:t>üzletek, bevásárló központok</w:t>
      </w:r>
      <w:r>
        <w:rPr>
          <w:sz w:val="22"/>
          <w:szCs w:val="22"/>
        </w:rPr>
        <w:t xml:space="preserve"> a vásárlói szokások változását követve multifunkcionális feladatokat látnak el, jelentős környezeti hatást okozva mind maguk a létesítmények, mind az azok kiszolgálását szolgáló célforgalom által.</w:t>
      </w:r>
    </w:p>
    <w:p>
      <w:pPr>
        <w:pStyle w:val="TextBody"/>
        <w:rPr/>
      </w:pPr>
      <w:r>
        <w:rPr>
          <w:sz w:val="22"/>
          <w:szCs w:val="22"/>
        </w:rPr>
        <w:t xml:space="preserve">Az ellátást biztosító </w:t>
      </w:r>
      <w:r>
        <w:rPr>
          <w:b/>
          <w:i/>
          <w:sz w:val="22"/>
          <w:szCs w:val="22"/>
        </w:rPr>
        <w:t>szórakoztatóipari, kulturális illetve vendéglátó létesítmények és rendezvények</w:t>
      </w:r>
      <w:r>
        <w:rPr>
          <w:sz w:val="22"/>
          <w:szCs w:val="22"/>
        </w:rPr>
        <w:t xml:space="preserve"> működési jellegükből adódóan közvetlen környezetüket terhelik. A lakossági zavarást általában a hangosító berendezések okozzák, de zavaró lehet a hűtő és légkondicionáló berendezések kültéri egységeinek működése is. A város belterületén ezen létesítmények koncentráltan jelennek meg, növelve a belváros zajterhelését. (</w:t>
      </w:r>
      <w:r>
        <w:rPr>
          <w:i/>
          <w:sz w:val="22"/>
          <w:szCs w:val="22"/>
        </w:rPr>
        <w:t>Komolyabb, a város nagyobb területét is érintő zajvédelmi problémát azonban az eseti szabadtéri rendezvények, események zajhatása okoz</w:t>
      </w:r>
      <w:r>
        <w:rPr>
          <w:sz w:val="22"/>
          <w:szCs w:val="22"/>
        </w:rPr>
        <w:t>.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lakóterületeken jelenlévő kis- és magánvállalkozások is hozzájárulnak a lakosságot zavaró zajhatásokhoz.</w:t>
      </w: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keepNext w:val="false"/>
        <w:autoSpaceDE w:val="false"/>
        <w:spacing w:before="120" w:after="120"/>
        <w:ind w:left="0" w:hanging="0"/>
        <w:jc w:val="both"/>
        <w:rPr/>
      </w:pPr>
      <w:r>
        <w:rPr>
          <w:sz w:val="22"/>
          <w:szCs w:val="22"/>
        </w:rPr>
        <w:t xml:space="preserve">A környezetvédelem területén </w:t>
      </w:r>
      <w:r>
        <w:rPr>
          <w:b/>
          <w:sz w:val="22"/>
          <w:szCs w:val="22"/>
        </w:rPr>
        <w:t>2008. január 1-jétől változtak a zaj-és rezgésvédelemi szabályok</w:t>
      </w:r>
      <w:r>
        <w:rPr>
          <w:sz w:val="22"/>
          <w:szCs w:val="22"/>
        </w:rPr>
        <w:t>. A környezeti zaj- és rezgés elleni védelem egyes szabályairól szóló 284/2007. (X.29.) sz. Kormányrendelet (továbbiakban kormányrendelet) alapján</w:t>
      </w:r>
      <w:r>
        <w:rPr>
          <w:b/>
          <w:bCs w:val="false"/>
          <w:sz w:val="22"/>
          <w:szCs w:val="22"/>
        </w:rPr>
        <w:t xml:space="preserve"> a zaj- és rezgésvédelmi ügyekben -</w:t>
      </w:r>
      <w:r>
        <w:rPr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a kistérségekről szóló külön jogszabályban meghatározott</w:t>
      </w:r>
      <w:r>
        <w:rPr>
          <w:b/>
          <w:bCs w:val="false"/>
          <w:sz w:val="22"/>
          <w:szCs w:val="22"/>
        </w:rPr>
        <w:t xml:space="preserve"> kistérség székhelye szerinti települési önkormányzat jegyzője (ZMJV jegyzője 77 településen) gyakorolja –az elsőfokú hatósági jogkört </w:t>
      </w:r>
      <w:r>
        <w:rPr>
          <w:bCs w:val="false"/>
          <w:sz w:val="22"/>
          <w:szCs w:val="22"/>
        </w:rPr>
        <w:t>a rendeletben meghatározott esetekben.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i w:val="false"/>
          <w:sz w:val="22"/>
          <w:szCs w:val="22"/>
        </w:rPr>
        <w:t>A kormányrendelet szerint</w:t>
      </w:r>
      <w:r>
        <w:rPr>
          <w:bCs w:val="false"/>
          <w:sz w:val="22"/>
          <w:szCs w:val="22"/>
        </w:rPr>
        <w:t xml:space="preserve"> a</w:t>
      </w:r>
      <w:r>
        <w:rPr>
          <w:b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környezetvédelmi hatóság zaj-, illetőleg rezgésvédelmi bírság fizetésére kötelezi a környezeti zaj-, rezgésforrás üzemeltetőjét, ha az üzemeltető</w:t>
      </w:r>
      <w:r>
        <w:rPr>
          <w:bCs w:val="false"/>
          <w:iCs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 xml:space="preserve">az üzemi vagy szabadidős zajforrás esetében a környezetvédelmi hatóság által megállapított kibocsátási túllépi. </w:t>
      </w:r>
      <w:r>
        <w:rPr>
          <w:b/>
          <w:bCs w:val="false"/>
          <w:sz w:val="22"/>
          <w:szCs w:val="22"/>
        </w:rPr>
        <w:t>A zajbírság megállapításához a környezetvédelmi hatóságnak zajvizsgálatot kell elvégezni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 levegő védelmével kapcsolatos egyes szabályokról szóló 21/2001. (II. 14.) Korm. rendelet határozza meg </w:t>
      </w:r>
      <w:r>
        <w:rPr>
          <w:b/>
          <w:sz w:val="22"/>
          <w:szCs w:val="22"/>
        </w:rPr>
        <w:t>a jegyző levegőtisztaság-védelemmel kapcsolatos feladatait.</w:t>
      </w:r>
      <w:r>
        <w:rPr>
          <w:sz w:val="22"/>
          <w:szCs w:val="22"/>
        </w:rPr>
        <w:t xml:space="preserve"> Így a családi ház, illetve egy vagy több lakás ellátására szolgáló, valamint a nem gazdasági tevékenység keretében üzemelő oktatási, egészségügyi és szociális intézmények 500 kW</w:t>
      </w:r>
      <w:r>
        <w:rPr>
          <w:sz w:val="22"/>
          <w:szCs w:val="22"/>
          <w:vertAlign w:val="subscript"/>
        </w:rPr>
        <w:t>th</w:t>
      </w:r>
      <w:r>
        <w:rPr>
          <w:sz w:val="22"/>
          <w:szCs w:val="22"/>
        </w:rPr>
        <w:t xml:space="preserve"> névleges bemenő hőteljesítményt meg nem haladó tüzelő- és egyéb kizárólag füstgázt kibocsátó berendezések forrásaival és egyéb 140 kW névleges bemenő hőteljesítményt meg nem haladó tüzelő berendezések forrásaival kapcsolatos levegőtisztaság-védelmi ügyekben elsőfokú környezetvédelmi hatóságként eljárva a határértékek betartásának ellenőrzése céljából szükséges lehet </w:t>
      </w:r>
      <w:r>
        <w:rPr>
          <w:b/>
          <w:i/>
          <w:sz w:val="22"/>
          <w:szCs w:val="22"/>
        </w:rPr>
        <w:t>levegőtisztaság-védelmi mérés elvégeztetése.</w:t>
      </w:r>
    </w:p>
    <w:p>
      <w:pPr>
        <w:pStyle w:val="TextBody"/>
        <w:spacing w:before="120" w:after="0"/>
        <w:rPr/>
      </w:pPr>
      <w:r>
        <w:rPr>
          <w:b/>
          <w:i/>
          <w:sz w:val="22"/>
          <w:szCs w:val="22"/>
        </w:rPr>
        <w:t>A hatékony zajvédelem biztosításához, valamint a levegőtisztasági határértékek betartásának ellenőrzéséhez indokoltnak tartjuk eseti, speciális mérések elvégeztetésé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egfontosabb</w:t>
      </w:r>
      <w:r>
        <w:rPr>
          <w:b/>
          <w:sz w:val="22"/>
        </w:rPr>
        <w:t xml:space="preserve"> zaj-, illetve levegőtisztaság-védelmi </w:t>
      </w:r>
      <w:r>
        <w:rPr>
          <w:b/>
          <w:sz w:val="22"/>
          <w:szCs w:val="22"/>
        </w:rPr>
        <w:t>mérések az Alapból mintegy 600 eFt felhasználása révén megvalósíthatók.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Hulladékgazdálkodás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</w:t>
        <w:tab/>
        <w:t>Konténertárolók építésének támoga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rt hulladéktárolók kialakítása érdekében egyre több társasházi közös képviselő keresi meg a Polgármesteri Hivatalt, illetve az önkormányzati képviselőket. </w:t>
      </w:r>
    </w:p>
    <w:p>
      <w:pPr>
        <w:pStyle w:val="Normal"/>
        <w:jc w:val="both"/>
        <w:rPr/>
      </w:pPr>
      <w:r>
        <w:rPr>
          <w:sz w:val="22"/>
        </w:rPr>
        <w:t xml:space="preserve">ZMJV Közgyűlése </w:t>
      </w:r>
      <w:r>
        <w:rPr>
          <w:sz w:val="22"/>
          <w:szCs w:val="22"/>
        </w:rPr>
        <w:t xml:space="preserve">települési szilárd hulladékkal kapcsolatos hulladékkezelési helyi közszolgáltatásról szóló 45/2004. (XII.03.) számú önkormányzati rendelet </w:t>
      </w:r>
      <w:r>
        <w:rPr>
          <w:sz w:val="22"/>
        </w:rPr>
        <w:t xml:space="preserve">24. § (2) bekezdése alapján </w:t>
      </w:r>
      <w:r>
        <w:rPr>
          <w:b/>
          <w:i/>
          <w:sz w:val="22"/>
        </w:rPr>
        <w:t>az ingatlan tulajdonosa köteles a közterületen tárolt konténer elhelyezésére saját költségén – szilárd burkolatot kialakítani.</w:t>
      </w:r>
      <w:r>
        <w:rPr>
          <w:i/>
          <w:sz w:val="22"/>
        </w:rPr>
        <w:t xml:space="preserve"> Az Ady u. - Göcseji u. - Csány tér - Hunyadi u. - Kosztolányi u. - Batthyány u. - Deák tér - Sütő u. - Kazinczy tér által határolt belvárosi részen továbbá esztétikus takarást (építmény vagy növényzet) kell létesíteni. A takarásnak városképbe illőnek kell lennie, illetve figyelembe kell venni az esetleges hulladék mennyiségnövekedés várhatóan nagyobb konténerszükségletét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tiek alapján </w:t>
      </w:r>
      <w:r>
        <w:rPr>
          <w:b/>
          <w:sz w:val="22"/>
          <w:szCs w:val="22"/>
        </w:rPr>
        <w:t>zárt konténertároló építése nem az önkormányzat, hanem a társasház feladata.</w:t>
      </w:r>
      <w:r>
        <w:rPr>
          <w:sz w:val="22"/>
          <w:szCs w:val="22"/>
        </w:rPr>
        <w:t xml:space="preserve"> A városképi szempontból elfogadható zárt hulladéktárolók kivitelezését és ezzel a köztisztasági helyzet javítását azonban az önkormányzat fontos céljának kell tekinteni, ezért javaslom, hogy a </w:t>
      </w:r>
      <w:r>
        <w:rPr>
          <w:b/>
          <w:sz w:val="22"/>
          <w:szCs w:val="22"/>
        </w:rPr>
        <w:t>konténertárolók kialakításához</w:t>
      </w:r>
      <w:r>
        <w:rPr>
          <w:sz w:val="22"/>
          <w:szCs w:val="22"/>
        </w:rPr>
        <w:t xml:space="preserve"> különítsen el a Közgyűlés </w:t>
      </w:r>
      <w:r>
        <w:rPr>
          <w:b/>
          <w:sz w:val="22"/>
          <w:szCs w:val="22"/>
        </w:rPr>
        <w:t>1.200 eFt-o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 21. §-ának megfelelően az Alapból </w:t>
      </w:r>
      <w:r>
        <w:rPr>
          <w:b/>
          <w:sz w:val="22"/>
          <w:szCs w:val="22"/>
        </w:rPr>
        <w:t xml:space="preserve">a hulladéktárolók építésére nyújtandó támogatás nyilvános pályázat alapján nyerhető el. A pályázati feltételeket, az eljárás szabályait </w:t>
      </w:r>
      <w:r>
        <w:rPr>
          <w:sz w:val="22"/>
          <w:szCs w:val="22"/>
        </w:rPr>
        <w:t xml:space="preserve">a polgármester írásbeli javaslatára </w:t>
      </w:r>
      <w:r>
        <w:rPr>
          <w:b/>
          <w:sz w:val="22"/>
          <w:szCs w:val="22"/>
        </w:rPr>
        <w:t>a Műszaki Bizottság határozza meg</w:t>
      </w:r>
      <w:r>
        <w:rPr>
          <w:sz w:val="22"/>
          <w:szCs w:val="22"/>
        </w:rPr>
        <w:t>. A pályázatokat a jegyzőhöz kell benyújtani, aki véleményezi a pályázatot, valamint javaslatot tesz a támogatás mértékére a Műszakai Bizottság felé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yújtandó </w:t>
      </w:r>
      <w:r>
        <w:rPr>
          <w:b/>
          <w:sz w:val="22"/>
          <w:szCs w:val="22"/>
        </w:rPr>
        <w:t>támogatás mértéke legfeljeb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 tervezett költségek 30 %-a </w:t>
      </w:r>
      <w:r>
        <w:rPr>
          <w:sz w:val="22"/>
          <w:szCs w:val="22"/>
        </w:rPr>
        <w:t xml:space="preserve">lehet. A bizottság részére be kell mutatni a jogerős építési engedélyt és a fennmaradó saját rész meglétének hitelt érdemlő igazolását. </w:t>
      </w:r>
      <w:r>
        <w:rPr>
          <w:b/>
          <w:sz w:val="22"/>
          <w:szCs w:val="22"/>
        </w:rPr>
        <w:t>A Műszaki Bizottság</w:t>
      </w:r>
      <w:r>
        <w:rPr>
          <w:sz w:val="22"/>
          <w:szCs w:val="22"/>
        </w:rPr>
        <w:t xml:space="preserve"> átruházott hatáskörben </w:t>
      </w:r>
      <w:r>
        <w:rPr>
          <w:b/>
          <w:sz w:val="22"/>
          <w:szCs w:val="22"/>
        </w:rPr>
        <w:t>dönt a pályázatokról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</w:t>
        <w:tab/>
        <w:t>Volt szennyvíztisztító telep rekultivációja</w:t>
      </w:r>
    </w:p>
    <w:p>
      <w:pPr>
        <w:pStyle w:val="Normal"/>
        <w:spacing w:before="120" w:after="1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 Nyugat-dunántúli Környezetvédelmi, Természetvédelmi és Vízügyi Felügyelőség az 511-1/13/2006. számú határozatában előírta a volt szennyvíztisztító telepen kialakult inert hulladéklerakó lezárását és rekultivációját. A telephelyen vízjogi engedéllyel 3 db monitoringkutat kellett kialakítani, amelyet az előírt 10 éves utógondozási szakaszban üzemeltetni kell. A kutakból évente pH, összes oldott anyag, vezetőképesség, KOI, szulfát, klorid, ammónium, nitrit, nitrát, kobalt, nikkel, arzén, szelén, TPH vonatkozásában kell vizsgálatokat végezni, vízszintmérés mellett.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 rekultiváció keretében </w:t>
      </w:r>
      <w:r>
        <w:rPr>
          <w:b/>
          <w:bCs/>
          <w:iCs/>
          <w:sz w:val="22"/>
          <w:szCs w:val="22"/>
        </w:rPr>
        <w:t>a 24917 m</w:t>
      </w:r>
      <w:r>
        <w:rPr>
          <w:b/>
          <w:bCs/>
          <w:iCs/>
          <w:sz w:val="22"/>
          <w:szCs w:val="22"/>
          <w:vertAlign w:val="superscript"/>
        </w:rPr>
        <w:t xml:space="preserve">2 </w:t>
      </w:r>
      <w:r>
        <w:rPr>
          <w:b/>
          <w:bCs/>
          <w:iCs/>
          <w:sz w:val="22"/>
          <w:szCs w:val="22"/>
        </w:rPr>
        <w:t>felületet többek között 25 cm vastag vízzáró agyagréteggel és humuszos vegetációs réteggel kell ellátni,</w:t>
      </w:r>
      <w:r>
        <w:rPr>
          <w:bCs/>
          <w:iCs/>
          <w:sz w:val="22"/>
          <w:szCs w:val="22"/>
        </w:rPr>
        <w:t xml:space="preserve"> amely költsége előzetes szakértői becslés szerint az 50 MFt-ot is elérheti. A 2008. évi költségvetés a munkálatokra nem biztosít fedezetet. </w:t>
      </w:r>
      <w:r>
        <w:rPr>
          <w:b/>
          <w:bCs/>
          <w:iCs/>
          <w:sz w:val="22"/>
          <w:szCs w:val="22"/>
        </w:rPr>
        <w:t xml:space="preserve">A felügyelőség által előírtakat </w:t>
      </w:r>
      <w:r>
        <w:rPr>
          <w:bCs/>
          <w:iCs/>
          <w:sz w:val="22"/>
          <w:szCs w:val="22"/>
        </w:rPr>
        <w:t>- a későbbi több tízmillió forintot elérő hulladékgazdálkodási bírság kiküszöbölése érdekében - azonban</w:t>
      </w:r>
      <w:r>
        <w:rPr>
          <w:b/>
          <w:bCs/>
          <w:iCs/>
          <w:sz w:val="22"/>
          <w:szCs w:val="22"/>
        </w:rPr>
        <w:t xml:space="preserve"> meg kell valósítani,</w:t>
      </w:r>
      <w:r>
        <w:rPr>
          <w:bCs/>
          <w:iCs/>
          <w:sz w:val="22"/>
          <w:szCs w:val="22"/>
        </w:rPr>
        <w:t xml:space="preserve"> így rétegrend kialakításának megkezdése elkerülhetetlen feladat, ezért </w:t>
      </w:r>
      <w:r>
        <w:rPr>
          <w:b/>
          <w:bCs/>
          <w:iCs/>
          <w:sz w:val="22"/>
          <w:szCs w:val="22"/>
        </w:rPr>
        <w:t>2.000 eFt elkülönítését javaslom.</w:t>
      </w:r>
    </w:p>
    <w:p>
      <w:pPr>
        <w:pStyle w:val="Normal"/>
        <w:spacing w:before="12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5.3. Oktatási intézményeknél felhalmozódott veszélyes hulladékok elszállítása</w:t>
      </w:r>
    </w:p>
    <w:p>
      <w:pPr>
        <w:pStyle w:val="TextBodyIndent"/>
        <w:spacing w:before="120" w:after="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z Oktatási és Ifjúsági Bizottság kezdeményezte az intézményeknél felhalmozódott veszélyes hulladékok – főkent használt elektronikai berendezések – mennyiségének felmérését és elszállítását.  Javasolta, hogy a feladatot az Alap „Hulladékgazdálkodás”célra elkülönített keretéből támogassuk. Ennek érdekében </w:t>
      </w:r>
      <w:r>
        <w:rPr>
          <w:sz w:val="22"/>
          <w:szCs w:val="22"/>
        </w:rPr>
        <w:t>300 eFt összeg</w:t>
      </w:r>
      <w:r>
        <w:rPr>
          <w:b w:val="false"/>
          <w:sz w:val="22"/>
          <w:szCs w:val="22"/>
        </w:rPr>
        <w:t xml:space="preserve"> elkülönítésére teszek javaslatot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>6.</w:t>
        <w:tab/>
        <w:t>Vízvédelem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6.1.</w:t>
        <w:tab/>
        <w:t>A vízbázis védelem tervezése során figyelembe kell venni, hogy a Keleti vízbázis kapacitásának mintegy 35%-a nehezen megvédhető, sérülékeny földtani közegben van. A vízbázis védelmének fenntartása a beépítettség és a szennyezések kizárása, a növekvő beruházási és üzemeltetési költségek miatt kérdésessé tette hosszútávra tervezetten a vízbázis egészének fenntartását.</w:t>
      </w:r>
    </w:p>
    <w:p>
      <w:pPr>
        <w:pStyle w:val="Normal"/>
        <w:jc w:val="both"/>
        <w:rPr/>
      </w:pPr>
      <w:r>
        <w:rPr>
          <w:sz w:val="22"/>
        </w:rPr>
        <w:t xml:space="preserve">A Nyugati vízbázis jelentős mennyiségű és jó ivóvizet tartalmaz, kapacitása bővíthető, hosszú távon biztosítani képes a térség ivóvízellátását. </w:t>
      </w:r>
    </w:p>
    <w:p>
      <w:pPr>
        <w:pStyle w:val="Normal"/>
        <w:spacing w:before="120" w:after="120"/>
        <w:jc w:val="both"/>
        <w:rPr>
          <w:b/>
          <w:b/>
          <w:sz w:val="22"/>
        </w:rPr>
      </w:pPr>
      <w:r>
        <w:rPr>
          <w:sz w:val="22"/>
        </w:rPr>
        <w:t xml:space="preserve">A Környezetvédelmi Program is ezért javasolta a vízbázis védelmi munkák biztonságba helyezési és biztonságban tartási fázisainak tervezése során a Keleti vízbázis nehezen védhető kútcsoportjainak felhagyását megtervezni, az így kieső víznyerő kapacitás pótlására pedig a Nyugati vízbázis bővítését előirányozni. A bekért árajánlatok alapján </w:t>
      </w:r>
      <w:r>
        <w:rPr>
          <w:b/>
          <w:sz w:val="22"/>
        </w:rPr>
        <w:t>a Keleti vízbázis biztonságba helyezési tervének elkészítéséhez 750 eFt szükség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2.</w:t>
        <w:tab/>
        <w:t xml:space="preserve">A szennyvízcsatornázás befejezésének fontos lépése a már kiépített csatornákra való rákötések kikényszerítése. A város lakosságának több, mint 25%-a még nem a közcsatornán keresztül vezeti el a szennyvizét, ezért szükséges a csatornarákötés mértéket emelni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Zalaegerszeg Megyei Jogú Város Közgyűlése 105/2005. sz. határozatában egyetértett azzal, hogy a felszíni és felszín alatti vizek, valamint a talaj minőségének védelme érdekében azon magánszemélyek esetén, akik a társadalombiztosítási nyugellátásról szóló 1997. évi LXXXI. törvény végrehajtására kiadott 168/1997.(X.6.) Korm. rendelet 72/B. §-ának (9) bekezdésében meghatározott, az öregségi teljes nyugdíj legkisebb összegének kétszeresét meg nem haladó nyugellátásban, vagy a szociális igazgatásról és szociális ellátásokról szóló 1993. évi III. törvény 32/B. §-ának (1) bekezdése szerinti időskorúak járadékában részesülnek, kérelem esetén a meglévő </w:t>
      </w:r>
      <w:r>
        <w:rPr>
          <w:b/>
          <w:sz w:val="22"/>
          <w:szCs w:val="22"/>
        </w:rPr>
        <w:t>szennyvízcsatornára történő rákötés kiépítéséről az önkormányzat - a polgármesteri hivatal útján – gondoskodjon</w:t>
      </w:r>
      <w:r>
        <w:rPr>
          <w:sz w:val="22"/>
          <w:szCs w:val="22"/>
        </w:rPr>
        <w:t xml:space="preserve"> 1 darab saját tulajdonú ingatlan esetében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relem elfogadásának feltétele, hogy </w:t>
      </w:r>
      <w:r>
        <w:rPr>
          <w:b/>
          <w:sz w:val="22"/>
          <w:szCs w:val="22"/>
        </w:rPr>
        <w:t>az ingatlan tulajdonosa az önkormányzattal a kiépítés költségére megállapodást köt a visszafizetés feltételeiről.</w:t>
      </w:r>
      <w:r>
        <w:rPr/>
        <w:t xml:space="preserve"> </w:t>
      </w:r>
      <w:r>
        <w:rPr>
          <w:sz w:val="22"/>
          <w:szCs w:val="22"/>
        </w:rPr>
        <w:t>A Közgyűlés a polgármestert hatalmazta fel a megállapodások aláírására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Javaslom, hogy a szociálisan rászorultak </w:t>
      </w:r>
      <w:r>
        <w:rPr>
          <w:b/>
          <w:sz w:val="22"/>
        </w:rPr>
        <w:t>közcsatornára való rákötésének forrás kiegészítéséhez a Közgyűlés különítsen el további 450 eFt-ot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6"/>
        <w:rPr>
          <w:b/>
          <w:b/>
          <w:sz w:val="22"/>
          <w:szCs w:val="22"/>
        </w:rPr>
      </w:pPr>
      <w:r>
        <w:rPr>
          <w:sz w:val="22"/>
          <w:szCs w:val="22"/>
        </w:rPr>
        <w:t>6.3.</w:t>
        <w:tab/>
        <w:t xml:space="preserve">A vízgazdálkodási hatósági jogkör gyakorlásáról szóló 72/1996. (V. 22.) Korm. rendelet 24. §. (4) bekezdése szerint </w:t>
      </w:r>
      <w:r>
        <w:rPr>
          <w:b/>
          <w:sz w:val="22"/>
          <w:szCs w:val="22"/>
        </w:rPr>
        <w:t>a jegyző elrendelheti</w:t>
      </w:r>
      <w:r>
        <w:rPr>
          <w:sz w:val="22"/>
          <w:szCs w:val="22"/>
        </w:rPr>
        <w:t xml:space="preserve"> hivatalból a </w:t>
      </w:r>
      <w:r>
        <w:rPr>
          <w:b/>
          <w:sz w:val="22"/>
          <w:szCs w:val="22"/>
        </w:rPr>
        <w:t xml:space="preserve">házi kommunális szennyvíz </w:t>
      </w:r>
      <w:r>
        <w:rPr>
          <w:sz w:val="22"/>
          <w:szCs w:val="22"/>
        </w:rPr>
        <w:t>(max 5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év)</w:t>
      </w:r>
      <w:r>
        <w:rPr>
          <w:b/>
          <w:sz w:val="22"/>
          <w:szCs w:val="22"/>
        </w:rPr>
        <w:t xml:space="preserve"> elszikkasztását szolgáló közműpótló létesítmény átalakítását, megszüntetését,</w:t>
      </w:r>
      <w:r>
        <w:rPr>
          <w:sz w:val="22"/>
          <w:szCs w:val="22"/>
        </w:rPr>
        <w:t xml:space="preserve"> amennyiben azt a vízgazdálkodási, környezetvédelmi és közegészségügyi követelményeket rögzítő jogszabályi rendelkezések érvényesülése azt szükségessé teszi. </w:t>
      </w:r>
      <w:r>
        <w:rPr>
          <w:b/>
          <w:sz w:val="22"/>
          <w:szCs w:val="22"/>
        </w:rPr>
        <w:t>A környezetkárosítást azonban hivatalból kell bizonyítani</w:t>
      </w:r>
      <w:r>
        <w:rPr>
          <w:sz w:val="22"/>
          <w:szCs w:val="22"/>
        </w:rPr>
        <w:t xml:space="preserve">, melyhez elengedhetetlen akkreditált laboratóriumi vizsgálatok végzése, melynek költsége becsléseink szerint </w:t>
      </w:r>
      <w:r>
        <w:rPr>
          <w:b/>
          <w:sz w:val="22"/>
          <w:szCs w:val="22"/>
        </w:rPr>
        <w:t xml:space="preserve">800 eFt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 xml:space="preserve"> Környezetvédelmi Program </w:t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/>
      </w:pPr>
      <w:r>
        <w:rPr>
          <w:i w:val="false"/>
          <w:iCs/>
          <w:sz w:val="22"/>
          <w:szCs w:val="22"/>
        </w:rPr>
        <w:t>A környezetvédelemről szóló 1995. évi LIII. törvény 47</w:t>
      </w:r>
      <w:r>
        <w:rPr>
          <w:i w:val="false"/>
          <w:sz w:val="22"/>
          <w:szCs w:val="22"/>
        </w:rPr>
        <w:t>. §</w:t>
      </w:r>
      <w:r>
        <w:rPr>
          <w:i w:val="false"/>
          <w:iCs/>
          <w:sz w:val="22"/>
          <w:szCs w:val="22"/>
        </w:rPr>
        <w:t xml:space="preserve"> </w:t>
      </w:r>
      <w:r>
        <w:rPr>
          <w:bCs w:val="false"/>
          <w:i w:val="false"/>
          <w:sz w:val="22"/>
          <w:szCs w:val="22"/>
        </w:rPr>
        <w:t>(2)</w:t>
      </w:r>
      <w:r>
        <w:rPr>
          <w:bCs w:val="false"/>
          <w:sz w:val="22"/>
          <w:szCs w:val="22"/>
        </w:rPr>
        <w:t xml:space="preserve"> bekezdése alapján a települési önkormányzat gondoskodik a települési környezetvédelmi programban foglalt feladatok végrehajtásáról, a végrehajtás feltételeinek biztosításáról, figyelemmel kíséri az azokban foglalt feladatok megoldását, és a programot szükség szerint </w:t>
      </w:r>
      <w:r>
        <w:rPr>
          <w:b/>
          <w:bCs w:val="false"/>
          <w:sz w:val="22"/>
          <w:szCs w:val="22"/>
        </w:rPr>
        <w:t xml:space="preserve">- </w:t>
      </w:r>
      <w:r>
        <w:rPr>
          <w:bCs w:val="false"/>
          <w:sz w:val="22"/>
          <w:szCs w:val="22"/>
        </w:rPr>
        <w:t>de</w:t>
      </w:r>
      <w:r>
        <w:rPr>
          <w:b/>
          <w:bCs w:val="false"/>
          <w:sz w:val="22"/>
          <w:szCs w:val="22"/>
        </w:rPr>
        <w:t xml:space="preserve"> legalább kétévente - felülvizsgá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intettel arra, hogy a feladat aktuálissá vált, a </w:t>
      </w:r>
      <w:r>
        <w:rPr>
          <w:b/>
          <w:sz w:val="22"/>
          <w:szCs w:val="22"/>
        </w:rPr>
        <w:t>terv felülvizsgálatához 1.000 Ft</w:t>
      </w:r>
      <w:r>
        <w:rPr>
          <w:sz w:val="22"/>
          <w:szCs w:val="22"/>
        </w:rPr>
        <w:t>-ot javasolt elkülön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Zalaegerszeg Megyei Jogú Város Közgyűlés </w:t>
      </w:r>
      <w:r>
        <w:rPr>
          <w:b/>
          <w:sz w:val="22"/>
          <w:szCs w:val="22"/>
        </w:rPr>
        <w:t>Műszaki Bizottsága</w:t>
      </w:r>
      <w:r>
        <w:rPr>
          <w:sz w:val="22"/>
          <w:szCs w:val="22"/>
        </w:rPr>
        <w:t xml:space="preserve"> az előterjesztést megtárgyalta és </w:t>
      </w:r>
      <w:r>
        <w:rPr>
          <w:bCs/>
          <w:sz w:val="22"/>
          <w:szCs w:val="22"/>
        </w:rPr>
        <w:t xml:space="preserve">32/2008. sz. határozatával </w:t>
      </w:r>
      <w:r>
        <w:rPr>
          <w:sz w:val="22"/>
          <w:szCs w:val="22"/>
        </w:rPr>
        <w:t>9 igen egyhangú szavazással támogatta</w:t>
      </w:r>
    </w:p>
    <w:p>
      <w:pPr>
        <w:pStyle w:val="Szvegtrzs3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39/2008. számú határozatával 9 igen szavazattal elfogadta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b w:val="false"/>
          <w:sz w:val="22"/>
          <w:szCs w:val="22"/>
        </w:rPr>
        <w:t xml:space="preserve">Az </w:t>
      </w:r>
      <w:r>
        <w:rPr>
          <w:sz w:val="22"/>
          <w:szCs w:val="22"/>
        </w:rPr>
        <w:t>Oktatási és Ifjúsági Bizottság</w:t>
      </w:r>
      <w:r>
        <w:rPr>
          <w:b w:val="false"/>
          <w:sz w:val="22"/>
          <w:szCs w:val="22"/>
        </w:rPr>
        <w:t xml:space="preserve"> 25/2008. sz. határozatával egyhangúlag – 8 igen szavazattal – támogatta a határozati javaslatban megfogalmazottakat.  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A fentieken túl a Bizottság 26/2008. sz. határozatával egyhangúlag felkérte az Ifjúsági Albizottság helyettes vezetőjét, hogy tájékozódjon a Zala-Depo Kft-nél az intézményeknél felhalmozódott  veszélyes hulladék elszállításával, összegyűjtésével kapcsolatban.  Továbbá felkérte a Művelődési és Sport Osztályt, hogy a veszélyes hulladék elszállításával kapcsolatban koordinálja az intézményekre kiterjesztett felhívást. Amennyiben ennek nagyobb anyagi vonzata lenne, úgy a Bizottság kezdeményezi, hogy a szükséges összeg az Alap „Hulladékgazdálkodás”célra elkülönített keretéből kerüljön biztosításr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Bizottság határozatában megfogalmazottak teljesítése érdekében</w:t>
      </w:r>
      <w:r>
        <w:rPr>
          <w:i/>
          <w:sz w:val="22"/>
          <w:szCs w:val="22"/>
        </w:rPr>
        <w:t xml:space="preserve"> jelen előterjesztés 5.3. pontjában</w:t>
      </w:r>
      <w:r>
        <w:rPr>
          <w:b/>
          <w:i/>
          <w:sz w:val="22"/>
          <w:szCs w:val="22"/>
        </w:rPr>
        <w:t xml:space="preserve"> 300. eFt összeg elkülönítésére tettem javaslato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özgyűlést, fogadja el az előterjesztést. </w:t>
      </w:r>
    </w:p>
    <w:p>
      <w:pPr>
        <w:pStyle w:val="Normal"/>
        <w:spacing w:before="12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atározati javaslat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Zalaegerszeg Megyei Jogú Város Közgyűlése jóváhagyja, hogy 2008. évben az Önkormányzati Környezetvédelmi Alap az alábbiak szerint kerüljön felhasználásra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spacing w:before="120" w:after="0"/>
        <w:ind w:left="930" w:hanging="57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rnyezettudatos nevelési módszerek elterjesztése</w:t>
        <w:tab/>
        <w:t>1.0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</w:rPr>
      </w:pPr>
      <w:r>
        <w:rPr>
          <w:b/>
          <w:sz w:val="22"/>
          <w:szCs w:val="22"/>
        </w:rPr>
        <w:t>Virágos Zalaegerszegért pályázat lebonyolítása</w:t>
        <w:tab/>
        <w:t>1.2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/>
      </w:pPr>
      <w:r>
        <w:rPr>
          <w:b/>
          <w:sz w:val="22"/>
        </w:rPr>
        <w:t>Közterületek tisztasága</w:t>
        <w:tab/>
        <w:t>1.5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Zaj- és levegőtisztaság-védelem</w:t>
        <w:tab/>
        <w:t>6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Hulladékgazdálkodás </w:t>
        <w:tab/>
        <w:t>3.5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Vízvédelem</w:t>
        <w:tab/>
        <w:t>2.0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Környezetvédelmi Program felülvizsgálata</w:t>
        <w:tab/>
        <w:t>1.000 e Ft</w:t>
      </w:r>
    </w:p>
    <w:p>
      <w:pPr>
        <w:pStyle w:val="Normal"/>
        <w:tabs>
          <w:tab w:val="clear" w:pos="708"/>
          <w:tab w:val="right" w:pos="7371" w:leader="none"/>
        </w:tabs>
        <w:spacing w:before="120" w:after="0"/>
        <w:ind w:left="930" w:hanging="0"/>
        <w:jc w:val="both"/>
        <w:rPr>
          <w:b/>
          <w:b/>
          <w:sz w:val="22"/>
        </w:rPr>
      </w:pPr>
      <w:r>
        <w:rPr>
          <w:b/>
          <w:sz w:val="22"/>
        </w:rPr>
        <w:t>Összesen</w:t>
      </w:r>
      <w:r>
        <w:rPr>
          <w:sz w:val="22"/>
        </w:rPr>
        <w:t>:</w:t>
      </w:r>
      <w:r>
        <w:rPr>
          <w:b/>
          <w:sz w:val="22"/>
        </w:rPr>
        <w:t xml:space="preserve"> </w:t>
        <w:tab/>
        <w:t>10.800 eFt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>Felkéri a jegyzőt, hogy az Önkormányzati Környezetvédelmi Alap meghatározott célú felhasználásáról gondoskodjon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Határidő:</w:t>
      </w:r>
      <w:r>
        <w:rPr>
          <w:sz w:val="22"/>
        </w:rPr>
        <w:tab/>
        <w:t>2008. december 31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ab/>
        <w:t>Dr. Kovács Gábor jegyző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Zalaegerszeg, 2008. március 4.</w:t>
      </w:r>
    </w:p>
    <w:p>
      <w:pPr>
        <w:pStyle w:val="Normal"/>
        <w:ind w:left="5664" w:hanging="0"/>
        <w:jc w:val="center"/>
        <w:rPr>
          <w:b/>
          <w:b/>
          <w:sz w:val="22"/>
        </w:rPr>
      </w:pPr>
      <w:r>
        <w:rPr>
          <w:b/>
          <w:sz w:val="22"/>
        </w:rPr>
        <w:t>Dr. Kovács Gábor sk.</w:t>
      </w:r>
    </w:p>
    <w:p>
      <w:pPr>
        <w:pStyle w:val="Normal"/>
        <w:ind w:left="5664" w:hanging="0"/>
        <w:jc w:val="center"/>
        <w:rPr>
          <w:sz w:val="22"/>
        </w:rPr>
      </w:pPr>
      <w:r>
        <w:rPr>
          <w:sz w:val="22"/>
        </w:rPr>
        <w:t>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30" w:hanging="57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ovegkiemelt1">
    <w:name w:val="szoveg_kiemelt1"/>
    <w:basedOn w:val="Bekezdsalapbettpusa"/>
    <w:qFormat/>
    <w:rPr>
      <w:rFonts w:ascii="Verdana" w:hAnsi="Verdana" w:cs="Verdana"/>
      <w:b/>
      <w:bCs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5"/>
      </w:numPr>
      <w:spacing w:before="0" w:after="0"/>
      <w:ind w:left="567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hanging="0"/>
      <w:jc w:val="center"/>
    </w:pPr>
    <w:rPr>
      <w:b/>
    </w:rPr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i/>
      <w:sz w:val="22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ikkcimpiros">
    <w:name w:val="cikk_cim_piros"/>
    <w:basedOn w:val="Normal"/>
    <w:qFormat/>
    <w:pPr>
      <w:spacing w:before="100" w:after="100"/>
    </w:pPr>
    <w:rPr>
      <w:rFonts w:ascii="Verdana" w:hAnsi="Verdana" w:cs="Verdana"/>
      <w:b/>
      <w:bCs/>
      <w:color w:val="D50F00"/>
      <w:sz w:val="19"/>
      <w:szCs w:val="19"/>
    </w:rPr>
  </w:style>
  <w:style w:type="paragraph" w:styleId="Szovegkiemelt">
    <w:name w:val="szoveg_kiemelt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9"/>
      <w:szCs w:val="19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8:00Z</dcterms:created>
  <dc:creator>Számítástechnikai Csoport</dc:creator>
  <dc:description/>
  <cp:keywords/>
  <dc:language>en-US</dc:language>
  <cp:lastModifiedBy>Admin</cp:lastModifiedBy>
  <cp:lastPrinted>2008-03-04T10:55:00Z</cp:lastPrinted>
  <dcterms:modified xsi:type="dcterms:W3CDTF">2008-03-05T07:18:00Z</dcterms:modified>
  <cp:revision>2</cp:revision>
  <dc:subject/>
  <dc:title> </dc:title>
</cp:coreProperties>
</file>