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jc w:val="right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</w:r>
      <w:r>
        <w:rPr>
          <w:szCs w:val="24"/>
        </w:rPr>
        <w:t>napirendi pont anyag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március 13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>A Ganz Ábrahám és Munkácsy Mihály Szakközépiskola és Szakiskola 9. évfolyamon történő beiskolázási arányainak és irányainak módosítása a 2008/2009. tanévben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u w:val="single"/>
              </w:rPr>
            </w:pPr>
            <w:r>
              <w:rPr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Gyutai Csaba al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Baján Antallal, a Ganz Ábrahám és Munkácsy Mihály Szakközépiskola és Szakiskola igazgatójáva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Közgyűlése 2007. október 18-ai ülésén tárgyalta „A 2008/2009-es tanévben indítható osztályok számának meghatározása a 9. évfolyamon és az OKJ képzés szerint tervezett nappali tagozaton a középfokú intézményekben” című előterjesztést. A Közgyűlés a 258/2007. számú határozatában elfogadta és meghatározta Zalaegerszeg város önkormányzati fenntartású középfokú intézményeiben a beiskolázási arányokat és a képzési irányokat. A testület döntésének értelmében a Ganz Ábrahám és Munkácsy Mihály Szakközépiskola és Szakiskola 9. évfolyamon nyolc szakközépiskolai osztály (1 -1 osztály elektrotechnika-elektronika, gépészet, informatika, könnyűipar, környezetvédelem-vízgazdálkodás, nyelvi előkészítő, 2 osztály közlekedés szakmacsoportban) beiskolázását hirdette meg a Zala Megyei Pályaválasztási Tájékoztatóban.</w:t>
      </w:r>
    </w:p>
    <w:p>
      <w:pPr>
        <w:pStyle w:val="Normal"/>
        <w:jc w:val="both"/>
        <w:rPr/>
      </w:pPr>
      <w:r>
        <w:rPr/>
        <w:t xml:space="preserve">A szakiskola 9. évfolyamán négy osztály (gépészet, könnyűipar, közlekedés, személyi szolgáltatás szakmacsoportban) indítására kapott a Közgyűléstől engedélyt az iskola. </w:t>
      </w:r>
    </w:p>
    <w:p>
      <w:pPr>
        <w:pStyle w:val="Normal"/>
        <w:jc w:val="both"/>
        <w:rPr/>
      </w:pPr>
      <w:r>
        <w:rPr/>
        <w:t xml:space="preserve">A középfokú iskolákba történő jelentkezés rendjét és a felvételi eljárás szabályait a nevelési-oktatási intézmények működéséről szóló – többször módosított – 11/1994. (VI. 8.) MKM rendelet (a továbbiakban: Rendelet) 8. számú melléklete tartalmazza. A Rendeletben foglaltakkal egyetemben a felvételi eljárás időbeli ütemezéséről és a határidőkhöz rendelt feladatokról a 2007/2008. tanév rendjét szabályozó 19/2007. (III. 23.) OKM rendelet rendelkezik. A jogszabályokban előírtaknak megfelelően az általános iskolák 2008. február 15-ig továbbították a tanulók jelentkezési lapját a középfokú iskoláknak, a tanulói adatlapokat pedig a Felvételi Központnak. A középiskolák február 18-a és március 7-e közötti időpontban folytatják le az általános felvételi eljárást. </w:t>
      </w:r>
    </w:p>
    <w:p>
      <w:pPr>
        <w:pStyle w:val="Normal"/>
        <w:jc w:val="both"/>
        <w:rPr/>
      </w:pPr>
      <w:r>
        <w:rPr/>
        <w:t xml:space="preserve">A jelentkezési lapok nagyságrendje alapján a Ganz Ábrahám és Munkácsy Mihály Szakközépiskola és Szakiskola igazgatója azzal a kéréssel fordult a fenntartóhoz, hogy engedélyezze az intézmény számára a hiányszakmának minősülő gépészeti szakmacsoportban a közgyűlési határozatban foglaltakon túlmenően egy újabb szakiskolai osztály indítását. Az intézményvezető írásos tájékoztatása szerint szakmacsoportos bontásban az alábbi létszámban jelentkeztek tanulók az egyes szakiskolai osztályokba: gépészeti szakmacsoport 101 fő, könnyűipari szakmacsoport 20 fő, közlekedési szakmacsoport 124 fő, személyi szolgáltatás (fodrász) 84 fő. </w:t>
      </w:r>
    </w:p>
    <w:p>
      <w:pPr>
        <w:pStyle w:val="Normal"/>
        <w:jc w:val="both"/>
        <w:rPr/>
      </w:pPr>
      <w:r>
        <w:rPr/>
        <w:t>A középiskolai felvételi eljárás sajátossága, hogy a középiskola és/vagy a szakiskola a tanulók jelentkezési lapja alapján csupán arról értesül, hogy az adott intézménybe is jelentkezett a tanuló. A nyolcadik osztályos diákok az adatlapon (amely csak a Felvételi Központnak áll rendelkezésére) tüntetik fel azt, hogy hány helyre és milyen sorrendben kérték felvételüket a középfokú oktatási intézményben történő továbbtanulás céljából. A jogorvoslati lehetőséget megelőző végeredményt- az intézmények igazgatóitól kapott döntés és a tanulói adatlap egyeztetése alapján- április 18-ig alakítja ki a győri felvételi Központ, azaz ezt követően értesül a középiskola felvettek névsoráról, illetve a tanuló arról, hogy az adatlapján megjelölt középiskolák közül melyik intézménybe nyert felvételt. Az iskolákba beérkezett jelentkezési lapok száma, tehát még nem mérvadó a ténylegesen beiskolázott tanulók számának tekintetében.</w:t>
      </w:r>
    </w:p>
    <w:p>
      <w:pPr>
        <w:pStyle w:val="Normal"/>
        <w:jc w:val="both"/>
        <w:rPr/>
      </w:pPr>
      <w:r>
        <w:rPr/>
        <w:t>A közoktatási statisztika adatai, valamint a beiskolázási mutatók azt tükrözik, hogy a Ganz Ábrahám és Munkácsy Mihály Szakközépiskola és Szakiskola az elmúlt tanévekben a jelentkezések alapján – az engedélyezett négy ellenében – három szakiskolai osztályt tudott indítani. A szakiskolai osztályok (9-10. évfolyam), illetve a rájuk épülő szakképzési évfolyamok (11-12. osztály) adatai a 2007. október 1-jei állapotnak megfelelően:</w:t>
      </w:r>
    </w:p>
    <w:p>
      <w:pPr>
        <w:pStyle w:val="Normal"/>
        <w:jc w:val="both"/>
        <w:rPr/>
      </w:pPr>
      <w:r>
        <w:rPr/>
        <w:t>- 9. évfolyam közlekedés szakmacsoportban 1 osztály: 31 fő</w:t>
      </w:r>
    </w:p>
    <w:p>
      <w:pPr>
        <w:pStyle w:val="Normal"/>
        <w:jc w:val="both"/>
        <w:rPr/>
      </w:pPr>
      <w:r>
        <w:rPr/>
        <w:t>- 9. évfolyam gépészet szakmacsoportban 1 osztály: 34 fő</w:t>
      </w:r>
    </w:p>
    <w:p>
      <w:pPr>
        <w:pStyle w:val="Normal"/>
        <w:jc w:val="both"/>
        <w:rPr/>
      </w:pPr>
      <w:r>
        <w:rPr/>
        <w:t>- 9. évfolyam személyi szolgáltatás szakmacsoportban 1 osztály: 33 fő</w:t>
      </w:r>
    </w:p>
    <w:p>
      <w:pPr>
        <w:pStyle w:val="Normal"/>
        <w:jc w:val="both"/>
        <w:rPr/>
      </w:pPr>
      <w:r>
        <w:rPr/>
        <w:t>-10. évfolyam közlekedés szakmacsoportban 1 osztály: 31 fő</w:t>
      </w:r>
    </w:p>
    <w:p>
      <w:pPr>
        <w:pStyle w:val="Normal"/>
        <w:jc w:val="both"/>
        <w:rPr/>
      </w:pPr>
      <w:r>
        <w:rPr/>
        <w:t>- 10. évfolyam gépészet szakmacsoportban 1 osztály: 28 fő</w:t>
      </w:r>
    </w:p>
    <w:p>
      <w:pPr>
        <w:pStyle w:val="Normal"/>
        <w:jc w:val="both"/>
        <w:rPr/>
      </w:pPr>
      <w:r>
        <w:rPr/>
        <w:t>- 10. évfolyam személyi szolgáltatás szakmacsoportban 1 osztály: 28 fő</w:t>
      </w:r>
    </w:p>
    <w:p>
      <w:pPr>
        <w:pStyle w:val="Normal"/>
        <w:jc w:val="both"/>
        <w:rPr/>
      </w:pPr>
      <w:r>
        <w:rPr/>
        <w:t>- 11. évfolyam karosszérialakatos szakmában 1 osztály: 29 fő</w:t>
      </w:r>
    </w:p>
    <w:p>
      <w:pPr>
        <w:pStyle w:val="Normal"/>
        <w:jc w:val="both"/>
        <w:rPr/>
      </w:pPr>
      <w:r>
        <w:rPr/>
        <w:t xml:space="preserve">- 11. évfolyam fémforgácsoló szakmában 23 fő; szerkezetlakatos szakmában 18 fő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összesen 1 osztály</w:t>
      </w:r>
    </w:p>
    <w:p>
      <w:pPr>
        <w:pStyle w:val="Normal"/>
        <w:jc w:val="both"/>
        <w:rPr/>
      </w:pPr>
      <w:r>
        <w:rPr/>
        <w:t xml:space="preserve">- 11. évfolyam fodrász szakmában 27 fő; nőiruha-készítő szakmában 10 fő: összesen 1 osztály </w:t>
      </w:r>
    </w:p>
    <w:p>
      <w:pPr>
        <w:pStyle w:val="Normal"/>
        <w:jc w:val="both"/>
        <w:rPr/>
      </w:pPr>
      <w:r>
        <w:rPr/>
        <w:t>- 12. évfolyam nőiruha-készítő szakmában 1 osztály 19 fő</w:t>
      </w:r>
    </w:p>
    <w:p>
      <w:pPr>
        <w:pStyle w:val="Normal"/>
        <w:jc w:val="both"/>
        <w:rPr/>
      </w:pPr>
      <w:r>
        <w:rPr/>
        <w:t xml:space="preserve">- 12. évfolyam karosszérialakatos szakmában 1 osztály 28 fő </w:t>
      </w:r>
    </w:p>
    <w:p>
      <w:pPr>
        <w:pStyle w:val="Normal"/>
        <w:jc w:val="both"/>
        <w:rPr/>
      </w:pPr>
      <w:r>
        <w:rPr/>
        <w:t xml:space="preserve">- 12. évfolyam fémforgácsoló szakmában 13 fő; szerkezetlakatos szakmában 13 fő: összesen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 osztály </w:t>
      </w:r>
    </w:p>
    <w:p>
      <w:pPr>
        <w:pStyle w:val="Normal"/>
        <w:jc w:val="both"/>
        <w:rPr/>
      </w:pPr>
      <w:r>
        <w:rPr/>
        <w:t xml:space="preserve">- 12. évfolyam fodrász szakmában 1 osztály 23 fő </w:t>
      </w:r>
    </w:p>
    <w:p>
      <w:pPr>
        <w:pStyle w:val="Normal"/>
        <w:jc w:val="both"/>
        <w:rPr/>
      </w:pPr>
      <w:r>
        <w:rPr/>
        <w:t xml:space="preserve">- 13. évfolyam fodrász szakmában 1 osztály 26 f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Önkormányzata kiemelt feladatának tartja a szakképzés helyzetének alakulását, a város szakképzési szerkezetének kialakítása során fokozott figyelmet fordít a hiányszakmákat képző intézmények mind jobb képzési feltételeinek biztosítására. A beiskolázási arányszámok meghatározásakor, az indítható osztályok engedélyezése során azonban nem hagyhatja figyelmen kívül a csökkenő tanulói létszám realitását, törekednie kell az esetlegesen még meglévő párhuzamos képzések megszünte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Oktatási és Ifjúsági Bizottsága, valamint a Gazdasági Bizottság rendkívüli ülésen tárgyalja az előterjesztést. A szakmai bizottságok határozata a közgyűlésen szóban kerül ismertetés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>Zalaegerszeg Megyei Jogú Város Közgyűlése támogatja a Ganz Ábrahám és Munkácsy Mihály Szakközépiskola és Szakiskola igazgatójának kérelmét a gépészeti szakmacsoportban, a 9. szakiskolai évfolyamon osztály indítására az alábbi feltételekke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laegerszeg Megyei Jogú Város Közgyűlése nem kívánja bővíteni a 258/2007. sz. határozatában megállapított, indítható osztályszámoka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Ganz Ábrahám és Munkácsy Mihály Szakközépiskola és Szakiskolában 9. évfolyamon csak a szakmacsoportok közötti belső átcsoportosítással indulhat újabb osztály a gépészeti szakmacsoportba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újabb osztály indításának feltétele, hogy a tényleges beiratkozott tanulók létszáma eléri a 258/2007. sz. határozatban a 9. évfolyamon, a szakiskolai gépészeti szakmacsoportra megállapított létszámo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az intézmény tájékoztatására</w:t>
        <w:tab/>
        <w:tab/>
        <w:t>2008. március 17.</w:t>
      </w:r>
    </w:p>
    <w:p>
      <w:pPr>
        <w:pStyle w:val="Normal"/>
        <w:ind w:left="708" w:firstLine="708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március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polgármeste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TMLbillentyzet">
    <w:name w:val="HTML-billentyűzet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37:00Z</dcterms:created>
  <dc:creator>Pestiné Kenéz Éva</dc:creator>
  <dc:description/>
  <cp:keywords/>
  <dc:language>en-US</dc:language>
  <cp:lastModifiedBy>Admin</cp:lastModifiedBy>
  <cp:lastPrinted>2008-03-05T11:24:00Z</cp:lastPrinted>
  <dcterms:modified xsi:type="dcterms:W3CDTF">2008-03-05T14:06:00Z</dcterms:modified>
  <cp:revision>3</cp:revision>
  <dc:subject/>
  <dc:title>ZALAEGERSZEG MEGYEI JOGÚ VÁROS</dc:title>
</cp:coreProperties>
</file>