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 ÉS IFJÚSÁ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ZDASÁ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március 1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TE FC Labdarúgó Utánpótlásért Alapítvány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Török Zoltán a Kulturális és Idegenforgalmi Bizottság elnöke</w:t>
            </w:r>
          </w:p>
          <w:p>
            <w:pPr>
              <w:pStyle w:val="Normal"/>
              <w:rPr/>
            </w:pPr>
            <w:r>
              <w:rPr/>
              <w:t>Balaicz Zoltán az Oktatási és Ifjúsági Bizottság elnöke</w:t>
            </w:r>
          </w:p>
          <w:p>
            <w:pPr>
              <w:pStyle w:val="Normal"/>
              <w:rPr/>
            </w:pPr>
            <w:r>
              <w:rPr/>
              <w:t>Rigó Csaba a Gazda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</w:r>
    </w:p>
    <w:p>
      <w:pPr>
        <w:pStyle w:val="Normal"/>
        <w:jc w:val="both"/>
        <w:rPr/>
      </w:pPr>
      <w:r>
        <w:rPr/>
        <w:t>Zalaegerszeg Megyei Jogú Város Közgyűlése Kulturális és Idegenforgalmi Bizottsága 26/2008. sz. határozatával 50.000 Ft támogatásban kívánja részesíteni a ZTE FC Labdarúgó Utánpótlásért Alapítvány 2008. március 15-én megrendezésre kerülő Családi nap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</w:r>
    </w:p>
    <w:p>
      <w:pPr>
        <w:pStyle w:val="Normal"/>
        <w:jc w:val="both"/>
        <w:rPr/>
      </w:pPr>
      <w:r>
        <w:rPr/>
        <w:t>Zalaegerszeg Megyei Jogú Város Közgyűlése Oktatási és Ifjúsági Bizottsága 34/2008. sz. határozatával 100.000 Ft támogatásban kívánja részesíteni a ZTE FC Labdarúgó Utánpótlásért Alapítvány 2008. március 15-én megrendezésre kerülő Családi nap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</w:r>
    </w:p>
    <w:p>
      <w:pPr>
        <w:pStyle w:val="Normal"/>
        <w:jc w:val="both"/>
        <w:rPr/>
      </w:pPr>
      <w:r>
        <w:rPr/>
        <w:t>Zalaegerszeg Megyei Jogú Város Közgyűlése Gazdasági Bizottsága 50/2008. sz. határozatával 50.000 Ft támogatásban kívánja részesíteni a ZTE FC Labdarúgó Utánpótlásért Alapítvány 2008. március 15-én megrendezésre kerülő Családi nap programj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 támogatásának kiutalásához külön közgyűlési döntés szüksége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</w:r>
    </w:p>
    <w:p>
      <w:pPr>
        <w:pStyle w:val="Normal"/>
        <w:jc w:val="both"/>
        <w:rPr/>
      </w:pPr>
      <w:r>
        <w:rPr/>
        <w:t>Zalaegerszeg Megyei Jogú Város Közgyűlése a Kulturális és Idegenforgalmi Bizottság javaslata alapján 50.000 Ft támogatást nyújt a ZTE FC Labdarúgó Utánpótlásért Alapítvány számára a Családi nap programsorozat megszervezéséhez a 921925 pályázatok egyéb támogatások sor terhére. A Közgyűlés felkéri a polgármestert a szükséges teendő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márci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</w:r>
    </w:p>
    <w:p>
      <w:pPr>
        <w:pStyle w:val="Normal"/>
        <w:jc w:val="both"/>
        <w:rPr/>
      </w:pPr>
      <w:r>
        <w:rPr/>
        <w:t>Zalaegerszeg Megyei Jogú Város Közgyűlése az Oktatási és Ifjúsági Bizottság javaslata alapján 100.000 Ft támogatást nyújt a ZTE FC Labdarúgó Utánpótlásért Alapítvány számára a Családi nap programsorozat megszervezéséhez a 805915 Intézményi pályázatok egyéb támogatások sor terhére. A Közgyűlés felkéri a polgármestert a szükséges teendő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márci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</w:r>
    </w:p>
    <w:p>
      <w:pPr>
        <w:pStyle w:val="Normal"/>
        <w:jc w:val="both"/>
        <w:rPr/>
      </w:pPr>
      <w:r>
        <w:rPr/>
        <w:t>Zalaegerszeg Megyei Jogú Város Közgyűlése a Gazdasági Bizottság javaslata alapján 50.000 Ft támogatást nyújt a ZTE FC Labdarúgó Utánpótlásért Alapítvány számára a Családi nap programsorozat megszervezéséhez az „Egyéb szervezetek” előirányzat  terhére. A Közgyűlés felkéri a polgármestert a szükséges teendő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márci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Zalaegerszeg, 2008. március 3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örök Zoltán sk.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icz Zoltán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ulturális és Idegenforgalmi Bizottság elnöke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Oktatási és Ifjúsági Bizottság elnöke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gó Csaba sk.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Gazdasági Bizottság elnöke</w:t>
            </w:r>
          </w:p>
        </w:tc>
      </w:tr>
    </w:tbl>
    <w:p>
      <w:pPr>
        <w:pStyle w:val="Szvegtrzs2"/>
        <w:spacing w:lineRule="auto" w:line="24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35:00Z</dcterms:created>
  <dc:creator>Felhasználó</dc:creator>
  <dc:description/>
  <cp:keywords/>
  <dc:language>en-US</dc:language>
  <cp:lastModifiedBy>Admin</cp:lastModifiedBy>
  <cp:lastPrinted>2008-03-05T13:38:00Z</cp:lastPrinted>
  <dcterms:modified xsi:type="dcterms:W3CDTF">2008-03-05T14:16:00Z</dcterms:modified>
  <cp:revision>11</cp:revision>
  <dc:subject/>
  <dc:title> </dc:title>
</cp:coreProperties>
</file>