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AL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2008. március 13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Tájékoztató a Zalai Civil Ház 2007. évi tevékenységéről</w:t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Gyutai Csaba sk. al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Doszpod Tünde programkoordinátor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zotter Csabáné alelnök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Nemzetközi és Esélyegyenlőség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ktatási és Ifjúság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ulturális és Idegenforgalm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Zalai Civil Életért Közhasznú Egyesület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szpod Tünde programkoordinátor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zotter Csabáné alelnök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egerszeg, Tüttőssy u. 7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  <w:tab/>
        <w:tab/>
        <w:tab/>
        <w:tab/>
        <w:tab/>
        <w:t>Zsupanek Péter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Zalai Civil Ház folyamatosan ellátja alapszolgáltatásait: jogi, gazdasági, pályázati tanácsadást, fénymásolást, szórólapok készítését, internetezési lehetőséget ad a városban tevékenykedő civil szervezetek részére. Nagy a szolgáltatások iránti igény, egyre többen keresnek meg bennünket. Irodánk jelenleg 2 főállású és 1 félállású alkalmazottal látja el a mindennapi teendőket. 2007. május 1-jétől 1 fő foglalkoztatásával bővítettük irodánk alkalmazottainak számát: határozatlan idejű szerződést kötöttünk Bertalan Edit Katalinnal, aki programkoordinátorként látja el munkáj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ebeiné Nemes Bernadett, a korábbi ügyvezető - jelenlegi elnök - 2006. áprilistól szülési szabadságát tölti, 2008. júniusáig GYED-en van.</w:t>
      </w:r>
    </w:p>
    <w:p>
      <w:pPr>
        <w:pStyle w:val="Normal"/>
        <w:jc w:val="both"/>
        <w:rPr/>
      </w:pPr>
      <w:r>
        <w:rPr>
          <w:rFonts w:cs="Arial" w:ascii="Arial" w:hAnsi="Arial"/>
        </w:rPr>
        <w:t>Jelen beszámolónkban a Zalai Civil Ház 2007. januártól augusztus végéig megvalósult programjairól, jelentősebb munkáinkról adunk összefoglalás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Rendszeres kapcsolattartás a nonprofit szervezetek széles köréve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lyamatosan bővül irodánkba látogató régi és új vendégeink száma. Többen keresnek meg minket egyesület alapítás céljáb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gy segítségünkre van szerződött jogászunk Dr. Purás Rita, és szintén szerződött könyvelőnk Németné Horváth Mónika, akik időpont egyeztetés után szívesen látják a civilek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ellett gyakran érdeklődnek a pályázati lehetőségekről és az irodai szolgáltatások egyre bővülő körét is rendszeresen igénybe veszik az irodába látogatók. 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 xml:space="preserve">Weblapunk frissítésével, aktualizálásával mindenki hozzáférhet programjainkhoz, betekintést nyerhet a civil szféra ügyeibe.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. Programjaink:</w:t>
      </w:r>
      <w:r>
        <w:rPr>
          <w:rFonts w:cs="Arial" w:ascii="Arial" w:hAnsi="Arial"/>
          <w:b/>
          <w:bCs/>
        </w:rPr>
        <w:t xml:space="preserve"> Városi – megyei hatókörű feladatok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1 %-os kampány </w:t>
      </w:r>
      <w:r>
        <w:rPr>
          <w:rFonts w:cs="Arial" w:ascii="Arial" w:hAnsi="Arial"/>
          <w:i/>
        </w:rPr>
        <w:t>(február-máju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adózó magánszemélyek befizetett adójukból 1%-ot ajánlhatnak fel társadalmi szervezeteknek, alapítványoknak, valamint törvényben meghatározott közintézmények javára. E fontos lehetőséget szem előtt tartva februárban elindítottuk 1%-os kampányunkat: civil szervezeteket kerestünk meg telefonon és kör-email-ben, és felajánlottuk nekik, hogy Zalaegerszeg város internetes portáljának civil szervezetek rovatában korábban elhelyezett bemutatkozásukat, felhívásukat elküldhetik, a már megjelenteket módosíthatják, vagy új felhívást tehetnek közzé. Kezdeményezésünkre újabb szervezetek küldték el anyagaikat, illetve változtattak korábbi felhívásaiko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Fókuszban a hálózatok  - proHáló”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(áprili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esületünk tagja a civil szolgáltatókat tömörítő proHáló hálózatnak. A Hálózat regionális konferenciasorozatot rendezett „Fókuszban a hálózatok – proHáló” címmel, melynek nyugat-magyarországi rendezési jogát - pályázat alapján – Egyesületünk nyerte el.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07. április 11-én megrendezett regionális konferenciára Zala, Vas és Győr-Moson-Sopron megyéből hívtunk civil szervezete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konferencia célja volt, hogy a régió civil szervezetei megismerkedhessenek a proHáló hálózat tevékenységével, a civil hálózatokban rejlő lehetőségekkel, bemutassuk a „Civil Műhely kötetek  I.  – Kistérségi fejlesztések „ című kiadványt, valamint, hogy új partneri kapcsolatok által közös projektek, fejlesztések megvalósulását segítsük elő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rendezvényen 20 szervezettől összesen 21 személy vett részt, zömében Zalaegerszegről, de érkeztek Nagykanizsáról és Szombathelyről 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résztvevő szervezetek köre vegyes volt, voltak szociális, egészségügyi, hagyományőrző civil szervezet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konferencián a proHáló hálózatot és a Civil Műhely kötetek I. – Kistérségi fejlesztések” c. kiadványt Egyesületünk ügyvezetője, Bresztyenszky Beáta mutatta be.</w:t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hyperlink r:id="rId4">
        <w:r>
          <w:rPr>
            <w:rStyle w:val="InternetLink"/>
            <w:rFonts w:cs="Arial" w:ascii="Arial" w:hAnsi="Arial"/>
            <w:color w:val="000000"/>
          </w:rPr>
          <w:t>www.prohalo.hu</w:t>
        </w:r>
      </w:hyperlink>
      <w:r>
        <w:rPr>
          <w:rFonts w:cs="Arial" w:ascii="Arial" w:hAnsi="Arial"/>
        </w:rPr>
        <w:t xml:space="preserve"> portált Dr. Ureczky József, a Nagycsaládosok Kaposvári Egyesülete elnöke ajánlotta az érdeklődők figyelméb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zünet után kistérségi programok és hálózatok mutatkoztak be. Sikerült az egész régióból hívni előadókat annak érdekében, hogy mind a három megyéből megismerjünk jó programokat, jól működő hálózatokat:</w:t>
      </w:r>
    </w:p>
    <w:p>
      <w:pPr>
        <w:pStyle w:val="Normal"/>
        <w:rPr/>
      </w:pPr>
      <w:r>
        <w:rPr>
          <w:rFonts w:cs="Arial" w:ascii="Arial" w:hAnsi="Arial"/>
        </w:rPr>
        <w:t>- Szeder Tiborné Kummer Mária – Zalai Falvakért Egyesület, Zalaegersz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odor Dóra – Zalaegerszeg és Térsége Többcélú Kistérségi Társulás, Zalaegersze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Horváth József – Martineum Felnőttképző Akadémia – Szombathel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ovács István – Oszkó Hegypásztor Kör - Oszkó ( Vas megye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Bognár Béla – Sopron – Fertőd Kistérségi Civil Szervezetek Szövetsége, Sopr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Pályázati tanácsadás, pályázati eredmény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Civil Alapprogram</w:t>
      </w:r>
      <w:r>
        <w:rPr>
          <w:rFonts w:cs="Arial" w:ascii="Arial" w:hAnsi="Arial"/>
        </w:rPr>
        <w:t xml:space="preserve"> pályázatainak beadási határidejének közeledtével megnőtt a szervezetünk munkája iránti igény: sokan kértek tőlünk tájékoztatást a kiírt témákról, beadási határidőkről, az új regisztrációs rendszerről, a benyújtandó okiratok beszerzésének lehetőségéről. Sok egyesületnek adtunk tanácsot a pályázat elkészítésében, és lehetőséget biztosítottunk regisztrálásra, nyomtatásra, fénymásol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Sikeresen lezárt pályázataink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color w:val="000000"/>
        </w:rPr>
        <w:t>N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emzetközi Civil Kapcsolatok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b/>
        </w:rPr>
        <w:t>Európai Integráció Kollégium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özös gyökerek konferenciasorozat (600 000 Ft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Zala megye történelmi területei átnyúlnak a jelenlegi Magyarország határain. Magukban foglalják a Mura-vidéket Szlovéniában, Csáktornya környékét Horvátországban, s Burgenland egyes területeit Ausztriában. E területek magyar lakossága egyazon történeti, kulturális örökséggel, hagyományokkal rendelkezik, mint a mai Zala megye bármely településének lakója. Ezen hagyományok pedig egyfajta nemzetközi hidat képeznek a jelenleg őket befogadó országok s Magyarország között. </w:t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Konferenciasorozatunk célja az volt, hogy ezen kulturális hidat felépítsük, vagyis olyan kézzelfogható történeti, kulturális, műveltségi kapcsolatot mutassunk fel a résztvevőknek, melyet mindennapi munkájuk során jól hasznosíthatnak, s ezzel tovább erősíthessék ezen „alapműveltséget”. Célcsoportunk a fenti országokból s a közvetlen a mai Zala, Veszprém, Somogy, Vas megyékből szervezett közművelődéssel, kultúrával, hagyományápolással, kézművességgel, gasztronómiával, borászattal foglalkozó civil szerveződések, közösségek képviselői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sorozat állandó helyszínéül a zalaegerszegi Gönczi Ferenc Általános Művelődési Központ és Közép-Európai Kulturális Intézet szolgált, amelynek utóbbi feladatellátása, s ebből fakadó kapcsolatrendszere előnyére szolgált a rendezvénynek. </w:t>
      </w:r>
    </w:p>
    <w:p>
      <w:pPr>
        <w:pStyle w:val="Nincstrkz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E kapcsolatrendszer segítségével sikerült elérnünk, hogy konferenciasorozatunk előadásainak állandó, 80-100 főnyi hallgatóközönsége volt, amely közönség főként pedagógiai tevékenységet végző, aktívan tanító-oktató személyekből tevődött össze.  Mivel a hazai hallgatóközönség fő tevékenységi területe szintúgy főként a tanári-pedagógiai munka, az előadássorozat olyan személyes kapcsolatokat teremtett meg, melyek e régiók lakóinak, főként, multiplikátor hatásként, az iskoláskorú gyermekeknek szolgálhatnak hosszútávú kulturális-oktatási kapcsolati előnyökkel.</w:t>
      </w:r>
    </w:p>
    <w:p>
      <w:pPr>
        <w:pStyle w:val="Nincstrkz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incstrkz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incstrkz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2. NCA Civil Önszerveződés, Szakmai és Területi Együttműködés Kollégiuma</w:t>
      </w:r>
    </w:p>
    <w:p>
      <w:pPr>
        <w:pStyle w:val="Nincstrkz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Zalaegerszeg és Térsége Civil Humánerőforrás Képzési és Koordinációs Együttműködés (1 003 000 Ft)</w:t>
      </w:r>
    </w:p>
    <w:p>
      <w:pPr>
        <w:pStyle w:val="Nincstrkz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Egy civil szervezet életében a sikeres és hatékony működés alapfeltétele a megfelelően felkészített szakemberek megléte, akik a már meglévő tudásuk bővítésével, ismeretük kiszélesítésével hozzájárulnak a szervezet sikereihez. A szervezeten belüli humánerőforrás fejlesztés sajnálatos módón a non-profit szférában pénz és időbeli keretek miatt szinte kivitelezhetetlen. Lehetetlen, hogy profi, felkészült szakembereket alkalmazzanak minden egyes részfeladathoz, tevékenységhez, amit munkájuk során ellátnak a köz érdekében, így általában egy ember felelőse a munkafolyamatok többségének,  a pályázatírástól kezdve, az informatikai ismereteken át a pénzügyi, jogi tudnivalókig. 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Ezt a problémát szerettük volna orvosolni ezen pályázati program keretében, mely során 30 órás tréningeket szerveztünk egyesületek, alapítványok vezetőinek, tagjainak, ahol elsajátíthatták a mindennapi munkájukat megkönnyítő számítástechnikai, pályázatírási és kommunikációs ismereteke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réningeket elsősorban a világháló segítségével és újsághirdetés útján népszerűsítettük, e-mailt küldtünk az adatbázisunkban szereplő szervezeteknek, illetve hirdettünk a helyi lapokban, internetes felületeken. Szép számban jelentkeztek, a résztvevők elsősorban a civil szervezetek tagjaiból kerültek ki, de akadt köztük magánszemély is, épp gyesen lévő védőnő, vagy munkanélküli személy, aki hasznosnak találta a meghirdetett képzéseket. Nagy lehetőséget és örömöt jelentett számunkra, hogy felfrissíthetik a tudásukat és új tapasztalatokat, ismereteket kaphatnak térítésmentesen, melyeket hasznosíthatnak a munka világába visszakerülve. A jelentkezők száma és összetétele kora, nemre, foglalkozási ágazatra való tekintettel nagyon vegyes képet mutatott. Többek közt jelen voltak a szociális, a kulturális, az egészségügyi szféra képviselői, hagyományőrző egyesületek, bölcsődei alapítvány képviselő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isszajelzések alapján szükség és igény van az effajta tanfolyamokra, tréningekre, elsősorban közösségépítő szerepük miatt, másrészt fontos szempont, hogy ingyen hozzáférhetnek olyan tudáshoz, mely </w:t>
      </w:r>
      <w:r>
        <w:rPr>
          <w:rFonts w:cs="Arial" w:ascii="Arial" w:hAnsi="Arial"/>
          <w:color w:val="111111"/>
        </w:rPr>
        <w:t>a jövőben a közös sikerek, együttműködések során magas szakmai működésre való képességre váltható.</w:t>
      </w:r>
    </w:p>
    <w:p>
      <w:pPr>
        <w:pStyle w:val="Nincstrkz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cs="Arial" w:ascii="Arial" w:hAnsi="Arial"/>
          <w:bCs/>
          <w:iCs/>
        </w:rPr>
        <w:t>A program keretében három területet érintő tréninget szerveztünk, melyek a következők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 Kommunikációs és konfliktuskezelési tréning: </w:t>
      </w:r>
      <w:r>
        <w:rPr>
          <w:rFonts w:cs="Arial" w:ascii="Arial" w:hAnsi="Arial"/>
        </w:rPr>
        <w:t xml:space="preserve">30 órás tanfolyam során a résztvevők elsajátították azokat a kommunikációs technikákat, amiket az együttműködések során hasznosítani tudnak, megismerkedtek a verbális és non-verbális kommunikáció elemeivel, a közlés nehézségeivel, akadályaival, a testbeszéddel szituációs játékok formájába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t neves szakembert kértünk fel előadónak, akik a mindennapokban is ezen a területen tevékenykednek. A foglalkozások három szombati napon egész napos elfoglaltság formájában kerültek megrendezésre a helyi művelődési ház termében.(2007. március 31., 2007. április 28., 2007.május 19. 8-17 óra)</w:t>
      </w:r>
    </w:p>
    <w:p>
      <w:pPr>
        <w:pStyle w:val="NormlWeb"/>
        <w:jc w:val="both"/>
        <w:rPr/>
      </w:pPr>
      <w:r>
        <w:rPr>
          <w:rFonts w:cs="Arial" w:ascii="Arial" w:hAnsi="Arial"/>
          <w:b/>
        </w:rPr>
        <w:t xml:space="preserve">b. Pályázatíró képzés: </w:t>
      </w:r>
      <w:r>
        <w:rPr>
          <w:rFonts w:cs="Arial" w:ascii="Arial" w:hAnsi="Arial"/>
        </w:rPr>
        <w:t>30 ór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color w:val="111111"/>
        </w:rPr>
        <w:t>A képzésen belül tájékoztatót tartottunk az új elektronikus pályázatírási rendszer, az EPER működéséről, a kiírásra került NCA-s pályázatokról és egyéb megszerezhető pénzügyi forrásokról pályázatíró kollégánk segítségével. Célunk volt, hogy felkészítsük a jelenlévőket a  pályázati lehetõségek minél hatékonyabb kihasználására, általános és gyakorlati ismereteket elsajátításával alkalmasságot nyerjenek a pályázati projektek megtervezésére, pályázati dokumentációk készítésére. A Gönczi ÁMK-ban tartott alkalmakon lehetőség nyílt a kész pályázati anyagok átolvasására, esetleges hibák, hiányosságok feltárására, pénzügyi és egyéb formai és tartalmi tudnivalók megvitatására.</w:t>
      </w:r>
    </w:p>
    <w:p>
      <w:pPr>
        <w:pStyle w:val="NormlWeb"/>
        <w:jc w:val="both"/>
        <w:rPr/>
      </w:pPr>
      <w:r>
        <w:rPr>
          <w:rFonts w:cs="Arial" w:ascii="Arial" w:hAnsi="Arial"/>
          <w:b/>
        </w:rPr>
        <w:t xml:space="preserve">c. Informatika tanfolyam(ECDL Start): </w:t>
      </w:r>
      <w:r>
        <w:rPr>
          <w:rFonts w:cs="Arial" w:ascii="Arial" w:hAnsi="Arial"/>
        </w:rPr>
        <w:t>30 órában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Felhasználói szintű számítástechnikai ismeretek elsajátítása, gyakorlati alkalmazása  volt a cél. A képzésen résztvevők nyolc alkalommal találkoztak szintén a Gönczi ÁMK informatika termében, ahol első lépcsőben a tudásszint felmérése után a számítástechnika elméleti oldalával barátkozhattak meg, majd a hangsúly a gyakorlati oktatásra, elsősorban az internet használatra helyeződött át. Megismerkedtek az információs tehcnológia(IT) legfontosabb fogalmaival, a személyi számítógép felépítésével, az adattárolás vagy a épp a memória fogalmával. Elsajátították az internet használatával kapcsolatos alapvető fogalmakat, szakkifejezéseket, a webböngésző, az elektronikus levelezés ismereteit.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CA Civil Szolgáltató, Fejlesztő és Információs Kollégium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Eleink – hagyományőrző regionális havilap (1 200 000 Ft)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Pannon Eleink című Nyugat-dunántúli hagyományőrző folyóirat ötlete a Zalai Civil Életért KHE hagyományőrző csoportokkal történő folyamatos együttműködés során merült fel. A hagyományőrzéssel foglalkozó szervezetek közötti kommunikáció feltűnő hiánya vezetett bennünket arra, hogy felvállaljuk mind e tevékenység szellemi műhelyének megteremtését, mind pedig az egyes szervezetek, lehetőségek, események egymás, s az érdeklődők felé történő bemutatását. Laptervünket – ezen partnerszervezetek véleményét kikérve – alakítottuk hát 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nyert támogatás függvényében kezdtük meg kidolgozni a Pannon Eleink folyóirat arculatát és szerkezet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ap arculatának kialakításakor egy konzervatív megjelenésű, szolid, ugyanakkor a vélemények szabadságát teljes mértékben kinyilvánító lap létrehozásáról döntöttünk. Előre elhatároztuk, hogy nem veszünk részt olyan történeti-régészeti vitákban, melyeknek eldöntése nem a civilek feladata, s ugyancsak fontosnak tartottuk kinyilvánítani, hogy semmiféle – még történeti jellegű – politikai kérdésben sem kívánunk állást fogla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ap belső szerkezetét úgy alakítottuk ki, hogy állandó rovataink leírják mindazt a célt, amely a projektben megfogalmazódo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llem rovat feladata, hogy azt a szellemi háttérműhelyt megteremtse, amely a hagyományőrző tevékenység mindenkori alapja. E rovatba szerzőként olyan kutatókat kértünk fel, akik a magyarság eredetének, s a népi hagyományok feltérképezésének legjelesebbjei, mint Molnár V. József, Pap Gábor, Szántai Lajos, vagy Grandpierre Attila. Tőlük a lapunkba illeszkedő írásaik másodközlési lehetőségét szereztük meg. A Legendárium rovatban a Nyugat-Dunántúl egy-egy izgalmasabb, legendás személyét, időszakát mutattuk b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lőhely rovatban a hagyományőrzés, múltidézés tárgyi emlékeivel foglalkozóknak kívántunk segítséget nyújtani házi gyűjteményük gyarapításában. </w:t>
      </w:r>
    </w:p>
    <w:p>
      <w:pPr>
        <w:pStyle w:val="Normal"/>
        <w:jc w:val="both"/>
        <w:rPr/>
      </w:pPr>
      <w:r>
        <w:rPr>
          <w:rFonts w:cs="Arial" w:ascii="Arial" w:hAnsi="Arial"/>
        </w:rPr>
        <w:t>Fontos rovata lapunknak a Regiszter. Itt biztosítunk bemutatkozási lehetőséget a hagyományőrzéssel foglalkozó civil szervezeteknek, valamint népi kismesterségekkel foglalkozók mestereknek. A négy megjelent lapszámban 8 szerzőtől közöltünk fontos írásokat, s lapszámainkban 17 hagyományőrző szervezet, valamint 8 népi-hagyományőrző tevékenységet folytató kézműves mutatkozott 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punkat 300 példányban nyomtattuk ki, s mind a 4 számból juttatunk a Nyugat-dunántúli nagyobb könyvtárak számára éppúgy, mint általános-, és középiskoláknak, önkormányzatoknak, és természetesen az általunk megismert civil szervezetek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apot ingyenesen hozzáférhetővé tettük több közintézményben, pld. a zalaegerszegi Gönczi Ferenc ÁMK-ban, a szombathelyi MMIK-ban, a bükki Művelődési és Sportközpontban, a Beledi ÁMK-ban, a kapuvári Művelődési Házban. A terjesztést emellett saját rendezvényeinken, valamint partnereink rendezvényein is biztosítottuk. A terjesztés, és a közreadás során betartottuk a jogszabályi előírásokat, vagyis a lapot díjmentesen, s a kötelespéldány szolgáltatást betartva adtuk át az olvasóknak. Utóbbinak köszönhetően a lap a 2. szám megjelenésétől rendelkezik az Országos Széchenyi Könyvtár által biztosított ISSN számmal (ISSN 1788-8411). A lap eljutott a régió teljes egészében a célközönséghez, ugyanakkor kiderült, hogy a 300 példány nem is igazán elegendő. Egy újabb pályázati projekt esetén célszerű volna legalább 100 példánnyal magasabb példányszámot megcélo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apnak a 2. szám megjelenését követően állandó olvasótábora alakult ki, s folyamatosak voltak a visszajelzéseink. A visszajelzések közel 80%-ban pozitívnak mondhatóak, amely arányt megerősítette az utolsó lapszámban elhelyezett megelégedettségi kérdőív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gy véljük tehát – mindkét értékelést megvizsgálva -, hogy sikeres lapot sikerült létrehoznunk, amely, ha megér további évfolyamokat, biztosan be tudja tölteni a szerepét, hogy pótolja a hagyományőrzés terén kialakult folyóirathiány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lap szerkesztése és terjesztése kapcsán mintegy 50 civil szervezettel kerültünk kapcsolatba, amelyek összes taglétszáma meghaladja a 860 főt. Ennek az adatnak, s a magánszemélyként velünk kapcsolatba kerültek becsült számának alapján állíthatjuk, hogy olvasóközönségünk száma meghaladja a 2000 fő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lap terjesztésére együttműködő partnereink segítségét, az általunk szervezett Közös gyökerek elnevezésű rendezvénysorozatot, valamint a nyilvános helyszíneket használtuk f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ap marketingjét elsősorban – forráshiány okán – direktmarketing eszközökre bíztuk. A könyvtári, művelődési házi példányok mellett a rendezvényeinkre látogatók is jó hírét vitték a kezdeményezésnek, s a 2. lapszámot követően egyre többen érdeklődtek emailben vagy személyesen irodánkban a lap beszerezhetőség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alaegerszeg MJV Önkormányzata, Szociális, Lakás- és Egészségügy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Bizottság pályáza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özösségi Program – Aktív szünidő (250 000 F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07. június 15-16-án </w:t>
      </w:r>
      <w:r>
        <w:rPr>
          <w:rFonts w:cs="Arial" w:ascii="Arial" w:hAnsi="Arial"/>
          <w:b/>
        </w:rPr>
        <w:t>„Kertvárosi Nyárköszöntő Ugri Bugri Játszóház”</w:t>
      </w:r>
      <w:r>
        <w:rPr>
          <w:rFonts w:cs="Arial" w:ascii="Arial" w:hAnsi="Arial"/>
        </w:rPr>
        <w:t xml:space="preserve"> elnevezéssel szerveztünk programot gyermekeknek a Kertvárosi Lakótelepi Sport Klub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észtvevők számára a nyárindító programon játszóházat rendeztünk, melynek lebonyolításában a Csillagút Gyermekekért Közhasznú Egyesület volt a segítségünk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icsik és nagyok sportversenyeken és kézműves foglalkozásokon tehették próbára ügyességüket. Nagy sikert aratott az arcfestés, az aszfaltrajzolás és a tájfutás a Kertvárosban. Utóbbi program a Göcsej KTFE közreműködésével valósult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zvény másnapján csocsóverseny és prószafesztivál várta az érdeklődők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ogram ideje alatt az információs pontnál hasznos információkat kaphattak a fiatalok, nyári sportolási, táborozási lehetőségekről, zenei fesztiválokról, a drogozás veszélyeiről, diákmunkák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seményen a két nap alatt 250-300 résztvevő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zösségi program megvalósításában segítségünkre volt továbbá az Egyszülős Családokért Krízisközpont Alapítvány, a Kertvárosi Lakótelepi Sport klub és az Egészséges Zalaegerszegért Egyesüle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rendezvényt meghirdettük a Zalaegerszeg újságban, Zalaegerszeg város honlapján, a ZTV képújságban, plakátokat helyeztünk el iskolákban, boltokban, panelházakban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Jótékonysági Nap az AquaCityben (2007.08.25. szomba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gyesületünk immáron hagyományt teremtő szándékkal képviseltette magát e neves és nemes rendezvényen. A Zalai Civil Ház égisze alatt működő ZegZug Ifjúsági Iroda a Göcsej Környezetvédő, Tájékozódási és Futó Egyesülettel együttműködve szervezett programot elsősorban a gyermekek számára, hogy ezzel is segítse a kitűzött cél sikerét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sátrunkban lehetőség nyílt megismerkedni az Ifjúsági Iroda működésével, szolgáltatásaival, majd kisebb nyereményekért ( strandlabda, frizbi, jojo, mikádó, baseball sapka)  cserébe „tájékozódni” a strand területén térkép segítségével, különféle teszteket kitölteni az EU-val, az állatvilággal, a drogokkal kapcsolat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02 óta folyamatosan megrendezett program bevételét ismét nemes ügyre fordítják a szervezők. A befolyt pénzösszegből egy integrált játszóteret álmodtak meg, ahol az egészséges és fogyatékkal élő gyermekek együtt játszhat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„proHáló” Marketing Munkacsoport találkozó- Misef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006-ban egy március végi hálózati találkozón vetődött fel az igény, hogy a proHálónak tudatos marketingre van szüksége ahhoz, hogy hatékonyabb legyen, ezért elterveztük, hogy munkacsoportot hozunk létre.  Tagságot a Civil Szervezetek Fejér Megyei Szövetsége, az egri Életfa Környezetvédő Szövetség, a  salgótarjáni Mozgáskorlátozottak Egymást Segítők Egyesülete, a pécsi Nevelők Háza Egyesület, a Zalai Civil Életért Közhasznú Egyesület és a Veszprém Megyei Civil Hálózatért Közhasznú Egyesület vállalta. Felismerésünk és közös gondolkodásunk eredményeképpen elhatároztuk, hogy célunkhoz a következő jelmondatot választjuk: ISMERTTÉ ÉS ELISMERTTÉ VÁLNI!  Közel 2 éves tevékenységünket erre alapozva, egy hosszú távú  marketingterv kidolgozásába kezdtünk, amely jelenleg is folyamatban van, és több rövid távú terv megvalósítását kezdtük el. Ez utóbbi felölelte a hálózat PR tevékenységét, mely számos reklám anyag elkészítésében valósult meg, melyeket rendezvényeink résztvevőinek, szolgáltatásaink igénybevevőinek és partnereinknek jutattunk el.  Eddig 3 két napos szakmai műhelyt szerveztünk Balatonvilágoson, Sikondán és idén októberben Zalaegerszeg mellett Misefán. Ez utóbbin került megtervezésre időszaki kiadványunk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leg  új, többnyelvű kiadványunk tervezésén, konferenciasorozatunk határon túli megvalósításán, valamint egy hálózatunkat bemutató film készítésén dolgozunk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 Civilek a Médiában Webmarketing (195.000 F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ivilek a Médiában programsorozatunk folytatásaként a média egy konkrét szeletére koncentráltunk, az Internetre, a világhálón való megjelenés formá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témát körüljárva három alkalomból álló műhelymunka-sorozatot szerveztünk a civil szervezetek képviselőinek „Civil Média Műhely” elnevezéss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ső alkalomra 2007. október 27-én került sor, amelyen a helyi média interneten való megjelenéseiről, helyi hírportálokról, hírküldési lehetőségekről esett szó, a második alkalommal az ingyenes tárhely-szolgáltatókról, a domain regisztráció menetéről, az egyszerűbb weboldalak létrehozásáról halhattak előadást a résztvevők, majd a gyakorlati foglalkozáson mindenki megpróbálkozhatott egy saját weblap elkészítés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záró foglalkozáson a Zalai Civil Ház új szolgáltatásán keresztül - a Civil Arculati Műhely bemutatásával és segítségével – a Zalai Nyitott Szív Egyesületnek készítettük el honlapját és saját arculatát (névjegykártya, levélpapír). (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ktuális, jelenleg megvalósuló projektek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szágos Foglalkoztatási Közalapítvá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akképzési és Felnőttképzési Programok Kommunikációjának Támogat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anulás Egy Életen Át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07. 08.01 - 2008. 06.30 -ig megvalósuló pályázatra Egyesületünk 4 500000 Ft-ot nyert az Országos Foglalkoztatási Közalapítvány pályázat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ogram keretében egy 6 rendezvényből (2 szakmai konferencia és 4 nyilvános fórum) álló rendezvénysorozat megszervezését tervezzük, melynek célja az élethosszig tartó tanulás (</w:t>
      </w:r>
      <w:r>
        <w:rPr>
          <w:rFonts w:cs="Arial" w:ascii="Arial" w:hAnsi="Arial"/>
          <w:color w:val="000000"/>
        </w:rPr>
        <w:t xml:space="preserve">a három L: </w:t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 xml:space="preserve">ife </w:t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 xml:space="preserve">ong </w:t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 xml:space="preserve">earning) széleskörű népszerűsítése. A szakmai konferenciák programja tematikusan különbözik, hisz egyik konferencia témája a </w:t>
      </w:r>
      <w:r>
        <w:rPr>
          <w:rFonts w:cs="Arial" w:ascii="Arial" w:hAnsi="Arial"/>
          <w:u w:val="single"/>
        </w:rPr>
        <w:t>munkanélküliek,</w:t>
      </w:r>
      <w:r>
        <w:rPr>
          <w:rFonts w:cs="Arial" w:ascii="Arial" w:hAnsi="Arial"/>
        </w:rPr>
        <w:t xml:space="preserve"> míg a másik a </w:t>
      </w:r>
      <w:r>
        <w:rPr>
          <w:rFonts w:cs="Arial" w:ascii="Arial" w:hAnsi="Arial"/>
          <w:u w:val="single"/>
        </w:rPr>
        <w:t>foglalkoztatottak</w:t>
      </w:r>
      <w:r>
        <w:rPr>
          <w:rFonts w:cs="Arial" w:ascii="Arial" w:hAnsi="Arial"/>
        </w:rPr>
        <w:t xml:space="preserve"> aktiválása, motiválása lesz. A szakmai tanácskozások lezajlása után 4 nyilvános „3L börzét” szervezünk a széleskörű lakosság számára, azzal a céllal, hogy tudatosítsuk a LLL jelentőségét, információs szolgáltatással, kedvcsináló programokkal segítsük a tanulástól elszokott felnőttek képzésbe való bekapcsolódását. A konferenciasorozat tapasztalatait felhasználva 18 oldalas tájékoztató füzetet is tervezünk kiadni, mely az élethosszig tartó tanulás előnyeit hivatott megismertetni a széleskörű lakosságg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rojekt céljai: az egyének motiválása az élethosszig tartó tanulásra (különösen olyan emberek számára, akiknek eddig alig vagy egyáltalán nem volt erre lehetőségük, ám különösen nagy szükségük van rá.),  a széleskörű lakosság figyelmének felhívása a felnőttkori programok fontosságára, a tanulástól elszokott felnőttek képzésbe való bekapcsolódásának segítése a lehetőségek megismertetésével, az önismeret és az önbizalom növelésével, az önképzés képességének elsajátításának valamint az élethosszig tartó tanulás fontosságának tudatosítása a társadalom legszélesebb rétegei körében, a társadalmi partnerek felvilágosítása az élethosszig tartó, új tanulási lehetőségek létrehozásának és az ezeken való részvételnek a fontosságáról az európai versenyképesség és az erősen foglalkoztatás-központú gazdasági növekedés tükrében, az oktatási és képzési intézmények és a gazdasági élet, elsősorban a kis- és középvállalkozások közötti együttműködés ösztönzése, a szülők felvilágosítása a gyerekek és fiatalok oktatásának és képzésének jelentőségéről az élethosszig tartó tanulás tükrében és saját szerepük tudatosítása e tekintetben, a tanárok szakmai felkészültségének hangsúlyozása, a személyes fejlődés és a kezdeményező szellem ösztönzése a gyerekekben és a fiatalokban, bátorításuk a demokratikus döntéshozói folyamatban való részvételre, az élethosszig tartó tanulás népszerűsítése által az esélyegyenlőség növelése minden szint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Beadott pályázato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Civil Alaphoz számos pályázatot nyújtottunk be a tavasz folyamán, melyek elbírálása pozitív volt, sikeres évet tudhatunk magunk mögött. Ezen források segítségével számos új projektet valósítunk meg, melyek nagyrésze 2008. májusáig bonyolód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t nyertünk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Pannon Eleink</w:t>
      </w:r>
      <w:r>
        <w:rPr>
          <w:rFonts w:cs="Arial" w:ascii="Arial" w:hAnsi="Arial"/>
        </w:rPr>
        <w:t xml:space="preserve"> hagyományőrző folyóirat folytatására. (1 600 000 Ft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Civil pénzügyek interaktív CD</w:t>
      </w:r>
      <w:r>
        <w:rPr>
          <w:rFonts w:cs="Arial" w:ascii="Arial" w:hAnsi="Arial"/>
        </w:rPr>
        <w:t>: Projektünkben olyan interaktív CD-ROM-ot fejlesztünk ki, majd terjesztünk, ami a civil szervezeteket pénzügyeik intézésében segíti. A CD megjelentetését 4000 példányra tervezzük. Projektünkkel szeretnénk elérni, hogy a finanszírozási gondokkal küzdő szervezetek egy gondja megoldódjon. (2 730 000 F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Non profit mentor képzés</w:t>
      </w:r>
      <w:r>
        <w:rPr>
          <w:rFonts w:cs="Arial" w:ascii="Arial" w:hAnsi="Arial"/>
          <w:color w:val="000000"/>
        </w:rPr>
        <w:t>:</w:t>
      </w:r>
      <w:r>
        <w:rPr/>
        <w:t xml:space="preserve"> </w:t>
      </w:r>
      <w:r>
        <w:rPr>
          <w:rFonts w:cs="Arial" w:ascii="Arial" w:hAnsi="Arial"/>
          <w:color w:val="000000"/>
        </w:rPr>
        <w:t>A program célja, hogy tananyagot fejlesszen - részben non-formális oktatási formákra építve - non-profit mentor szakembereket képezzen. A non-profit mentor feladata, hogy a civil szervezetek számára menedzsment és marketing szolgáltatásokat nyújtson, illetve képes legyen egy adott szervezet számára menedzsment és marketing fejlesztési stratégiát kidolgozni, majd annak megvalósulását nyomon követni. A non-profit mentor további kiemelt feladata, hogy segítséget nyújtson az adott terület földrajzi, vagy cél-tevékenységi alapon hálózatalkotásra alkalmas szervezeteknek ahhoz, hogy hálózatalkotásra képesek is legyenek. (1 226 648 F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EU Pályázatíró képzés</w:t>
      </w:r>
      <w:r>
        <w:rPr>
          <w:rFonts w:cs="Arial" w:ascii="Arial" w:hAnsi="Arial"/>
        </w:rPr>
        <w:t>: Egyesületünk a Cseszt Regélő Térségfejlesztési KHT-vel együttműködve egy 300 órás akkreditált képzés tart, melynek keretében az Eu-s pályázati rendszer felépítésével, non-profit vállalkozási ismeretekkel, a közbeszerzésekkel, az eredményes pályázatkészítés gyakorlati oldalával ismerkedhetnek meg a hallgatók. (500 000 F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00"/>
        </w:rPr>
        <w:t>Hálózati találkozók, civil együttműködések</w:t>
      </w:r>
      <w:r>
        <w:rPr>
          <w:rFonts w:cs="Arial" w:ascii="Arial" w:hAnsi="Arial"/>
        </w:rPr>
        <w:t>: A proHáló, civil szolgáltatók hálózatának első negyedévi hálózati találkozójának megszervezése, lebonyolítása Zalaegerszegen, illetve támogatást kaptunk egy Egri tanulmányútra, mely során megismertetjük Zalaegerszeg „civiljeit” az egri Életfa Környezetvédő Szövetség munkásságával, bepillantást kapunk a civil kerekasztal munkájába és kötetlen kirándulás formájában lehetőséget adunk a civiljeinknek egymás megismerésére, a közös együttműködések kialakítására. (Hálózati találkozó: 1 069 300 Ft, tanulmányút: 320 000 Ft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z ifjúságügy területén is több pályázatunk támogatást nyert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00"/>
        </w:rPr>
        <w:t xml:space="preserve">Komplex drog-prevenciós program: </w:t>
      </w:r>
      <w:r>
        <w:rPr>
          <w:rFonts w:cs="Arial" w:ascii="Arial" w:hAnsi="Arial"/>
          <w:color w:val="000000"/>
        </w:rPr>
        <w:t>A program három részből tevődik össze. A projekt indításaként egy ifjúsági kortárs segítő képzésre kerül sor a botfai Hűvös kastélyban bentlakásos formában. Ezt követi egy 24 órás vetélkedő sorozat a város középiskolásainak, melynek célja a felvilágosításon túl a hasznos szabadidős tevékenységek bemutatása játékos formában, sportvetélkedőkkel, filmklubbal ötvözve. A program zárása egy tanulmányút egy drog rehabilitációs intézetbe. (1 500 000 Ft)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00"/>
        </w:rPr>
        <w:t>Világfa Ifi Egyetem:</w:t>
      </w:r>
      <w:r>
        <w:rPr>
          <w:rFonts w:cs="Arial" w:ascii="Arial" w:hAnsi="Arial"/>
          <w:color w:val="000000"/>
        </w:rPr>
        <w:t xml:space="preserve"> Egyesületünk szervezésében már negyedik esztendeje fut a nagy sikerű hagyományőrző előadássorozat, a Világfa Magyarság Egyetem, melynek küldetése a magyar értékek terjesztése, hagyományaink felélesztése és életben tartása. Ezt szeretnénk most játékosabb formában elindítani a gyermekek körében, a program résztvevői elsősorban általános iskoláskorú gyermekek, akik számára ebben az urbanizált világban különösen nagy élményt jelent megismerkedni történelmük gyökereivel, népük hagyományaival játékos keretek között. A közös múlt megismerésén túl a fiatalok gyakorlati képességeinek és kézségeinek fejlesztésére is nagy hangsúlyt fektetünk.(kézműves foglakozások, agyagozás, lovaglás, íjászkodás, rétessütés…) Helyszín: botfai Hűvös Kastély. (150 000 Ft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Mindszenty Ifjúsági Ház klubjának fejlesztése: </w:t>
      </w:r>
      <w:r>
        <w:rPr>
          <w:rFonts w:cs="Arial" w:ascii="Arial" w:hAnsi="Arial"/>
          <w:color w:val="000000"/>
        </w:rPr>
        <w:t>Az elnyert támogatási összegből egy kondi-szoba került kialakításra a kastély falain belül, mely az internet-és sajtószoba mellett ismét egy jó lehetőség a kistérségi fiatalok számára, hogy idejüket értelmesen töltsék el, figyelve egészségük megőrzésére.  (100 000 Ft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00"/>
        </w:rPr>
        <w:t xml:space="preserve">A Mindszenty Kastély hivatalos megnyitója: </w:t>
      </w:r>
      <w:r>
        <w:rPr>
          <w:rFonts w:cs="Arial" w:ascii="Arial" w:hAnsi="Arial"/>
          <w:color w:val="000000"/>
        </w:rPr>
        <w:t xml:space="preserve">A kastély működtetésének elnyerésekor célul tűztük ki, hogy rövid időn belül egy kulturális és szabadidő központot hozzunk létre és pótoljuk a kistelepüléseken felmerülő hiányosságokat, megkönnyítsük az itt élő fiatalok helyzetét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Jó úton haladunk, a kastély falain belül egyre több szabadidős és kulturális tevékenység és rendezvény zajlik, és a táboroztatás is hamarosan elindul. Ennek örömére és bemutatására tartunk egy hétvégi „nyílt napot”, amikor mindenki megismerkedhet velünk és a kastély nyújtotta szolgáltatásokkal. (250 000 Ft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</w:rPr>
        <w:t>IV. A Zalaegerszegi Ifjúsági Iroda újraindítása, hosszú távú működésének terve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Zalaegerszegi Ifjúsági Iroda 2004-ben nyitott meg az Egyesületünk keretein belül, a Zalai Civil Házzal egy irodában. Ebben a formában 1,5 évig működött és kistérségi ifjúsági feladatokat is ellátott. 2006-ig támogatás hiányában nem tudott működni az iroda. 2006-tól a korábbi két alkalmazott (Uzoni Szilvia és Fodor Tamás) megbízási formában látta el az ifjúsági feladatokat, az Egyesület irodáján kívül. A jelenlegi helyzetben az Egyesületben úgy gondoljuk, hogy az Iroda folyamatos működésének biztosítása érdekében, ismét a Zalai Civil Házzal közösen kell kialakítani a fiatalok fogadására alkalmas infrastruktúrát és információs bázist. Az átmeneti időszakokat forrás átcsoportosítással próbáljuk megoldani, az iroda fenntartási költségei megoszlanak, a munkatársak feladatai hatékonyabban szervezhetők. Az Irodában a Zalai Civil Ház egyik munkatársa fogadja az érdeklődő fiatalokat, illetve bonyolítja az ifjúsági programoka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jelenlegi helyzetben Egyesületünk a következő feladatot vállalja a Zalaegerszegi Ifjúsági újraindítása érdekében: a Zalai Civil Házban helyet, </w:t>
      </w:r>
      <w:r>
        <w:rPr>
          <w:rFonts w:cs="Arial" w:ascii="Arial" w:hAnsi="Arial"/>
          <w:bCs/>
        </w:rPr>
        <w:t>infrastruktúrát és személyt</w:t>
      </w:r>
      <w:r>
        <w:rPr>
          <w:rFonts w:cs="Arial" w:ascii="Arial" w:hAnsi="Arial"/>
        </w:rPr>
        <w:t xml:space="preserve"> biztosítunk a fiatalok fogadására, újra összeállítjuk, illetve aktualizáljuk azt az </w:t>
      </w:r>
      <w:r>
        <w:rPr>
          <w:rFonts w:cs="Arial" w:ascii="Arial" w:hAnsi="Arial"/>
          <w:bCs/>
        </w:rPr>
        <w:t>információs adatbázist</w:t>
      </w:r>
      <w:r>
        <w:rPr>
          <w:rFonts w:cs="Arial" w:ascii="Arial" w:hAnsi="Arial"/>
        </w:rPr>
        <w:t xml:space="preserve">, ami az élet számos területén ad hasznos információt a fiatalok számára, megtervezzük az Ifjúsági Iroda </w:t>
      </w:r>
      <w:r>
        <w:rPr>
          <w:rFonts w:cs="Arial" w:ascii="Arial" w:hAnsi="Arial"/>
          <w:bCs/>
        </w:rPr>
        <w:t>új arculat</w:t>
      </w:r>
      <w:r>
        <w:rPr>
          <w:rFonts w:cs="Arial" w:ascii="Arial" w:hAnsi="Arial"/>
        </w:rPr>
        <w:t>át (fantázianév, logo, szórólap, színvilág), k</w:t>
      </w:r>
      <w:r>
        <w:rPr>
          <w:rFonts w:cs="Arial" w:ascii="Arial" w:hAnsi="Arial"/>
          <w:bCs/>
        </w:rPr>
        <w:t>apcsolatfelvétel</w:t>
      </w:r>
      <w:r>
        <w:rPr>
          <w:rFonts w:cs="Arial" w:ascii="Arial" w:hAnsi="Arial"/>
        </w:rPr>
        <w:t xml:space="preserve"> és folyamatos ápolás a városban működő intézményekkel szervezetekkel, aktív </w:t>
      </w:r>
      <w:r>
        <w:rPr>
          <w:rFonts w:cs="Arial" w:ascii="Arial" w:hAnsi="Arial"/>
          <w:bCs/>
        </w:rPr>
        <w:t>médiakampány</w:t>
      </w:r>
      <w:r>
        <w:rPr>
          <w:rFonts w:cs="Arial" w:ascii="Arial" w:hAnsi="Arial"/>
        </w:rPr>
        <w:t xml:space="preserve"> az Ifjúsági Iroda népszerűsítése érdekében, ifjúsági </w:t>
      </w:r>
      <w:r>
        <w:rPr>
          <w:rFonts w:cs="Arial" w:ascii="Arial" w:hAnsi="Arial"/>
          <w:bCs/>
        </w:rPr>
        <w:t>szakirodalom</w:t>
      </w:r>
      <w:r>
        <w:rPr>
          <w:rFonts w:cs="Arial" w:ascii="Arial" w:hAnsi="Arial"/>
        </w:rPr>
        <w:t xml:space="preserve"> gyűjtése, kölcsönzési lehetőség, e</w:t>
      </w:r>
      <w:r>
        <w:rPr>
          <w:rFonts w:cs="Arial" w:ascii="Arial" w:hAnsi="Arial"/>
          <w:bCs/>
        </w:rPr>
        <w:t>lektronikus hírlevél</w:t>
      </w:r>
      <w:r>
        <w:rPr>
          <w:rFonts w:cs="Arial" w:ascii="Arial" w:hAnsi="Arial"/>
        </w:rPr>
        <w:t xml:space="preserve"> szerkesztése kéthetente, Ifjúsági </w:t>
      </w:r>
      <w:r>
        <w:rPr>
          <w:rFonts w:cs="Arial" w:ascii="Arial" w:hAnsi="Arial"/>
          <w:bCs/>
        </w:rPr>
        <w:t>webportál</w:t>
      </w:r>
      <w:r>
        <w:rPr>
          <w:rFonts w:cs="Arial" w:ascii="Arial" w:hAnsi="Arial"/>
        </w:rPr>
        <w:t xml:space="preserve"> létrehozása (friss hírek, adatbázisok, letöltések, chat, fórum, linkgyűjtemény), é</w:t>
      </w:r>
      <w:r>
        <w:rPr>
          <w:rFonts w:cs="Arial" w:ascii="Arial" w:hAnsi="Arial"/>
          <w:bCs/>
        </w:rPr>
        <w:t>letkezdési kiadvány</w:t>
      </w:r>
      <w:r>
        <w:rPr>
          <w:rFonts w:cs="Arial" w:ascii="Arial" w:hAnsi="Arial"/>
        </w:rPr>
        <w:t xml:space="preserve"> szerkesztése, t</w:t>
      </w:r>
      <w:r>
        <w:rPr>
          <w:rFonts w:cs="Arial" w:ascii="Arial" w:hAnsi="Arial"/>
          <w:bCs/>
        </w:rPr>
        <w:t>anácsadások, pályázatírás, pályázati tanácsadá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hosszú távú tervek között szerepel önkéntes segítő hálózat kiépítése, ifjúsági klub működtetése, részvétel országos és nemzetközi ifjúsági szervezetekben, szponzorok, adományozók bevonása a működésb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. Botfai Hűvős-kastély kulturális hasznosítása és fenntart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gyesületünk a Mindszenty Iskoláért Alapítvánnyal együttműködve elnyerte a Botfai Hűvős-kastély kulturális hasznosításának és fenntartásának jogát. Célunk a 2003 óta általunk működtetett ifjúsági irodát újra felvirágoztatni és a tevékenységi körök kiszélesítésével, újraélesztésével az iroda hatókörét kiszélesíteni, eljuttatni a városközeli kisebb települések, falvak irányába. Céljaink közt elsősorban egy kistérségi, ifjúsági és kulturális központ felállítása és üzemeltetése szerepel. Olyan ifjúsági tevékenységekkel, kulturális programokkal kívánjuk megtölteni a kastély falait, melyek hiányt pótolnak, innovatív jellegűek. Tevékenységünk célcsoportja elsősorban Zalaegerszeg város, Botfa fiataljai és a szomszéd falvak, Csatár, Bocfölde, Bak, Sárhida, Gutorfölde lakossága. Szoros együttműködések kialakítására törekszünk a térség önkormányzataival, iskoláival ifjúsági szervezetivel a jövőbeli közös célok megfogalmazása és megvalósítása érdekében. Többcélú hasznosítással szeretnénk elérni, hogy a kastély közkedvelt és népszerű hely legyen mind a fiatalok, mind az ők érdekeiket képviselők körében. A kastély helyet biztosítana egy Ifjúsági, Kulturális és Szabadidő központnak, ahol a fiatalok összegyűlhetnek, szabadidejüket hasznos tevékenységekkel tölthetik el, ezeket a célokat szolgálná az Ifjúsági klub, a fedett íjászpálya, a könyvtár-és internetszoba, a filmklub, a konditerem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Részvétel a LEAD Projekt INTERREG IIIC programba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gyesületünk bekapcsolódott az Önkormányzat Esélyegyenlőségi programjába, és felkészül a 2008-ban elinduló Helyi Esélyegyenlőségi Ügynökség működtetésére. A nemzetközi program lefolyásáról, a tapasztalatokról és az eredményekről tájékozódtunk a program projektmenedzserétől, Fiszter Adriánától. A 2007-es év folyamán részt vettünk azokon a hazai szakmai találkozókon, melyek a program során zajlottak és Egyesületünk programjaira, szakmai találkozóira meghívtuk a projekt vezetőjét. Folyamatban van az Esélyegyenlőségi Ügynökség szakmai munkájának előkészítése számos szakember (pszichológus, szociálpolitikus, munkaügyi szakember, felnőttképzési szakember, pályázatíró) bevonásával. Tekintettel a szűkös önkormányzati forrásokra folyamatosan keressük azokat a pályázati lehetőségeket, amik segítenék a szakmai munka folytatását és az Ügynökség hatékony működtetését. Az elsősorban női esélyegyenlőséggel foglalkozó program által kitűzött különösen hátrányosan érintett csoportok (gyes-gyedről visszatérő nők, roma nők, 40-50 év feletti nők) élethelyzetének problémái számos programterületet érinthet. Egyesületünk elsőként a munka és képzések területén tervezett projekteket, amelyek mellett nem maradnak el az egyéb tanácsadó, támogató szolgáltatások sem. Egyesületünk egyik kidolgozott projektjét már benyújtottuk a TAMOP (Társadalmi Megújulás Operatív Program) 1.4.1-es Alternatív munkaerő-piaci programok pályázati felhívásra (2008. januárjában), melynek sikere esetén már ez év 2. felében elindulnak a tervezett képzések, szolgáltatás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i eredmények összehasonlítása 2006-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énzforgalmi beszámolóban szereplő pályázati bevételek a már pénzügyileg is megvalósultakat összegzi csak, a következő táblázat a pályázati eredmények kihirdetése szerinti összegzést tartalmazza. Úgy gondoljuk, hogy 2007. évi munkánk eredményéhez hozzátartoznak azok a pályázati eredmények is, melyek szerződéskötése és részbeni megvalósulása áthúzódott a 2008-as év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417"/>
        <w:gridCol w:w="851"/>
        <w:gridCol w:w="1950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Téma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TáMogató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pÁLYÁZATI összeg (Ft)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ÉV</w:t>
            </w:r>
          </w:p>
        </w:tc>
        <w:tc>
          <w:tcPr>
            <w:tcW w:w="19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egvalósulás ideje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non Eleink folyóirat kiadás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Civil Alapprogr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2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 01-0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ös gyökerek konferenc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Civil Alapprogr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 01-1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humánerőforrás képzés és együttműköd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Civil Alapprogr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003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 01-0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űködési Támogatá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Civil Alapprogr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264 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 01-0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ágfa előadások szervezé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yar Szabadművelődési Alapítvá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 01-0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6. összesen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 187 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ókuszban a Hálózatok konferenc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Hál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 04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ágfa előadások szervezé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JV Kulturális Bizottsá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 02-0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ív szünid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JV Szociális, Lakás- és Egészségügyi Bizottsá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06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ámítógép beszerz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JV Kulturális Bizottsá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04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LL – Élethosszig tartó tanulás népszerűsíté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szágos Foglalkoztatási Közalapítvá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5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08-2008.06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Háló hálózati találkozó és marketing munkacsoport találkozó szervezé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Civil Alapprogr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069 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10-2008.03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aktív pénzügyi CD-rom kiadás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Civil Alapprogr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73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01-0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profit mentor képz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Civil Alapprogr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226 6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 11.-2008. 0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ek a médiába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Hál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11-12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nulmányút – Egri Civil Kerekaszt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Civil Alapprogr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02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s pályázatíró képz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Civil Alapprogr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01-0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non Eleink folyóirat kiadás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Civil Alapprogr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6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01-0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űvös-kastély konditere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ugat-dunántúli Regionális Ifjúsági Tanác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01-02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űvös-kastély ifjúsági hálózati együttműködés elindítás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ugat-dunántúli Regionális Ifjúsági Tanác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03-0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i Világfa „Egyetem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ugat-dunántúli Regionális Ifjúsági Tanác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03.0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júsági Kortárs Segítő képz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JV Szociális, Lakás- és Egészségügyi Bizottsá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02-03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júsági drog-prevenciós progra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ESZA Kht – Mobilitá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5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01-0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7. összesen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 940 9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aegerszeg, 2008. február 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140"/>
        <w:rPr/>
      </w:pPr>
      <w:r>
        <w:rPr>
          <w:rFonts w:cs="Arial" w:ascii="Arial" w:hAnsi="Arial"/>
        </w:rPr>
        <w:t xml:space="preserve">Készítette:  Doszpod Tünde sk.        </w:t>
      </w:r>
    </w:p>
    <w:p>
      <w:pPr>
        <w:pStyle w:val="Normal"/>
        <w:ind w:firstLine="41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programkoordinátor</w:t>
      </w:r>
    </w:p>
    <w:p>
      <w:pPr>
        <w:pStyle w:val="Normal"/>
        <w:ind w:firstLine="41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Czotter Csabáné sk.</w:t>
      </w:r>
    </w:p>
    <w:p>
      <w:pPr>
        <w:pStyle w:val="Normal"/>
        <w:ind w:firstLine="41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alelnök</w:t>
      </w:r>
      <w:r>
        <w:br w:type="page"/>
      </w:r>
    </w:p>
    <w:p>
      <w:pPr>
        <w:pStyle w:val="Normal"/>
        <w:numPr>
          <w:ilvl w:val="0"/>
          <w:numId w:val="0"/>
        </w:numPr>
        <w:ind w:firstLine="414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5753100" cy="81343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41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izottsági határozat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16/2008. sz. határozat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Nemzetközi és Esélyegyenlőségi Bizottság a tájékoztatót egyhangúlag - 5 igen szavazat - elfogadja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7/2008. sz. határozat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</w:rPr>
        <w:t xml:space="preserve">Az Oktatási és Ifjúsági Bizottság egyhangúlag – 8 igen szavazattal – a tájékoztató tudomásul vette, az előterjesztést közgyűlési tárgyalásra alkalmasnak találta.  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Szvegtrzs3"/>
        <w:spacing w:before="0" w:after="0"/>
        <w:ind w:left="141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before="0" w:after="0"/>
        <w:ind w:firstLine="14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43/2008. sz. határozat:</w:t>
      </w:r>
    </w:p>
    <w:p>
      <w:pPr>
        <w:pStyle w:val="Szvegtrzs3"/>
        <w:spacing w:before="0" w:after="0"/>
        <w:ind w:firstLine="14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A Gazdasági Bizottság az előterjesztést 9 igen szavazattal elfogadt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22/2008. sz. határozat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ulturális és Idegenforgalmi Bizottság  egyhangúlag –  7 igen szavazat – ez előterjesztést elfogadta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jc w:val="center"/>
    </w:pPr>
    <w:rPr>
      <w:rFonts w:ascii="EngrvrsOldEng Bd BT;Arial" w:hAnsi="EngrvrsOldEng Bd BT;Arial" w:cs="EngrvrsOldEng Bd BT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rohalo.h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50:00Z</dcterms:created>
  <dc:creator>Admin</dc:creator>
  <dc:description/>
  <cp:keywords/>
  <dc:language>en-US</dc:language>
  <cp:lastModifiedBy>Admin</cp:lastModifiedBy>
  <cp:lastPrinted>2008-03-04T13:50:00Z</cp:lastPrinted>
  <dcterms:modified xsi:type="dcterms:W3CDTF">2008-03-04T12:52:00Z</dcterms:modified>
  <cp:revision>3</cp:revision>
  <dc:subject/>
  <dc:title> </dc:title>
</cp:coreProperties>
</file>