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LAKÁSKEZELŐ ÉPÍTŐIPARI ÉS SZOLGÁLTATÓ KFT.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ÜGYVEZETŐJ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0 Zalaegerszeg, Kert u. 3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312-730, fax: 92/314-371</w:t>
      </w:r>
      <w:r>
        <w:rPr>
          <w:b/>
          <w:i/>
          <w:sz w:val="20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. március 13-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>
          <w:bCs/>
        </w:rPr>
        <w:t xml:space="preserve">  </w:t>
        <w:tab/>
      </w:r>
      <w:r>
        <w:rPr>
          <w:b/>
        </w:rPr>
        <w:t>Tájékoztató az önkormányzati bérlakásokat terhelő lakbér, használati-, és közüzemi  díjtartozásokról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Udvar Sándor LÉSZ Kft.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  <w:u w:val="single"/>
        </w:rPr>
        <w:t>Készítette</w:t>
      </w:r>
      <w:r>
        <w:rPr>
          <w:b/>
        </w:rPr>
        <w:t xml:space="preserve">: </w:t>
        <w:tab/>
      </w:r>
      <w:r>
        <w:rPr/>
        <w:t>LÉSZ Kft.</w:t>
      </w:r>
    </w:p>
    <w:p>
      <w:pPr>
        <w:pStyle w:val="Normal"/>
        <w:ind w:left="3600" w:hanging="3600"/>
        <w:jc w:val="both"/>
        <w:rPr/>
      </w:pPr>
      <w:r>
        <w:rPr/>
        <w:tab/>
        <w:t>Udvar Sándor ügyvezető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b/>
          <w:u w:val="single"/>
        </w:rPr>
        <w:t>Tárgyalta</w:t>
      </w:r>
      <w:r>
        <w:rPr>
          <w:b/>
        </w:rPr>
        <w:t xml:space="preserve">: </w:t>
        <w:tab/>
      </w:r>
      <w:r>
        <w:rPr>
          <w:bCs/>
        </w:rPr>
        <w:t>Szociális, Lakás- és Egészségügyi Bizottság</w:t>
      </w:r>
    </w:p>
    <w:p>
      <w:pPr>
        <w:pStyle w:val="Normal"/>
        <w:ind w:left="3600" w:hanging="60"/>
        <w:jc w:val="both"/>
        <w:rPr/>
      </w:pPr>
      <w:r>
        <w:rPr/>
        <w:t xml:space="preserve">Gazdasági Bizottság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</w:t>
      </w:r>
      <w:r>
        <w:rPr/>
        <w:tab/>
        <w:t>Ügyrendi, Jogi és Vagyonnyilatkozatot Ellenőrző Bizottság</w:t>
      </w:r>
    </w:p>
    <w:p>
      <w:pPr>
        <w:pStyle w:val="Normal"/>
        <w:ind w:left="3600" w:hanging="3600"/>
        <w:jc w:val="both"/>
        <w:rPr/>
      </w:pPr>
      <w:r>
        <w:rPr/>
        <w:tab/>
        <w:t>Műszaki Bizottság</w:t>
      </w:r>
    </w:p>
    <w:p>
      <w:pPr>
        <w:pStyle w:val="Normal"/>
        <w:ind w:left="3600" w:hanging="3600"/>
        <w:jc w:val="both"/>
        <w:rPr/>
      </w:pPr>
      <w:r>
        <w:rPr/>
        <w:tab/>
        <w:t>Pénzügyi Bizottsá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Véleményezésre megküldve,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u w:val="single"/>
        </w:rPr>
        <w:t>egyeztetve</w:t>
      </w:r>
      <w:r>
        <w:rPr>
          <w:b/>
        </w:rPr>
        <w:t xml:space="preserve">:   </w:t>
        <w:tab/>
      </w:r>
      <w:r>
        <w:rPr/>
        <w:t>Dr. Kovács Gábor sk.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ab/>
      </w:r>
      <w:r>
        <w:rPr/>
        <w:t>Udvar Sándor üg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>
          <w:bCs/>
        </w:rPr>
        <w:tab/>
        <w:t xml:space="preserve">   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 </w:t>
        <w:tab/>
        <w:t>Önkormányzati Osztály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                           </w:t>
      </w:r>
      <w:r>
        <w:rPr/>
        <w:tab/>
        <w:t xml:space="preserve"> Dr. Mimon Ágnes s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2008-2012 évekre vonatkozó lakáskoncepció tárgyalásakor -  képviselői javaslatra -  </w:t>
      </w:r>
      <w:r>
        <w:rPr>
          <w:b/>
          <w:bCs/>
        </w:rPr>
        <w:t>a 250/2007</w:t>
      </w:r>
      <w:r>
        <w:rPr/>
        <w:t>. sz. határozat 4. pontjában az alábbiakat fogalmazt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Zalaegerszeg Megyei Jogú Város Közgyűlése felkéri a jegyzőt, valamint a LÉSZ Kft. ügyvezető igazgatóját, hogy az önkormányzati bérlakásokat terhelő lakbér, használati-, és közüzemi díj tartozások tényleges mértékéről és szerkezetéről készítsen gazdasági kimutatást és az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január 31.</w:t>
      </w:r>
    </w:p>
    <w:p>
      <w:pPr>
        <w:pStyle w:val="Normal"/>
        <w:jc w:val="both"/>
        <w:rPr/>
      </w:pPr>
      <w:r>
        <w:rPr/>
        <w:t>Felelős: Dr. Kovács Gábor jegyző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Felkérésre: Udvar Sándor a LÉSZ Kft ügyvezető igazgatój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ismeretes, 2003. év végéig a bérlők - az érvényes lakásrendeletnek megfelelően – a bérleti jogviszony megszűnése esetén használati díjat voltak kötelesek fizetni, mely a lakbér mértékének többszöröse is lehetett.</w:t>
      </w:r>
    </w:p>
    <w:p>
      <w:pPr>
        <w:pStyle w:val="Normal"/>
        <w:jc w:val="both"/>
        <w:rPr/>
      </w:pPr>
      <w:r>
        <w:rPr/>
        <w:t>ZMJV Közgyűlésének 2003. december 18-i ülésére készült egy előterjesztés a nagy összegű lakbér – közüzemi díjhátralékok kezelése a LÉSZ Kft-nél tárgyban, mely a 408/1999 és a 79/2001. sz. határozatok végrehajtásáról adott számot.</w:t>
      </w:r>
    </w:p>
    <w:p>
      <w:pPr>
        <w:pStyle w:val="Normal"/>
        <w:jc w:val="both"/>
        <w:rPr/>
      </w:pPr>
      <w:r>
        <w:rPr/>
        <w:t>Az előterjesztésben foglaltak alapján a közgyűlés a 400/2003. sz. határozatával a lakbéren kívüli használati díj követeléséről lemondott.</w:t>
      </w:r>
    </w:p>
    <w:p>
      <w:pPr>
        <w:pStyle w:val="Normal"/>
        <w:jc w:val="both"/>
        <w:rPr/>
      </w:pPr>
      <w:r>
        <w:rPr/>
        <w:t>A határozat 24 lakót érintett, az elengedett követelés összege 6.906 eFt volt.</w:t>
      </w:r>
    </w:p>
    <w:p>
      <w:pPr>
        <w:pStyle w:val="Normal"/>
        <w:jc w:val="both"/>
        <w:rPr/>
      </w:pPr>
      <w:r>
        <w:rPr/>
        <w:t>A tartozás elengedéséről a LÉSZ Kft. a bérlőket kiértesítette, a változást a nyilvántartásaiban átve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lakások és helyiségek bérletéről, valamint elidegenítéséről szóló – korábban hatályos –</w:t>
      </w:r>
      <w:r>
        <w:rPr>
          <w:color w:val="0000FF"/>
        </w:rPr>
        <w:t xml:space="preserve"> </w:t>
      </w:r>
      <w:r>
        <w:rPr/>
        <w:t xml:space="preserve">többször módosított 35/2003. (XI.28.) rendelet 42. §-a szerint: „Az a személy, aki a lakást jogcím nélkül használja, a jogcím nélküli használat kezdetétől lakáshasználati díjat köteles a bérbeadó részére megfizetni, melynek összege azonos a lakásra megállapított lakbér összegével.” (A jelenleg hatályos </w:t>
      </w:r>
      <w:r>
        <w:rPr>
          <w:bCs/>
        </w:rPr>
        <w:t xml:space="preserve">57/2007. (XII.28.) számú önkormányzati rendelet 50. §-a hasonló szabályozást tartalmaz, amely szerint a lakáshasználati díj </w:t>
      </w:r>
      <w:r>
        <w:rPr/>
        <w:t>összege azonos a lakásra megállapított alaplakbér összegével.)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A módosítást az indokolta, hogy a több éves tapasztalatok szerint a „büntető” jelleg nem érte el a célját, csak a kintlévőség összegét növelte. Így azok, akik nem  fizették a lakás bérleti-, és közüzemi díjait, s ezért a bérleti jogviszonyuk felmondásra került, a megállapított magasabb összegű használati-díj fizetési kötelezettségüknek még kevésbé tudtak elege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év végén a Lakáskezelő Építőipari és Szolgáltató Kft 1025 db önkormányzati tulajdonú bérlakás kezelését látta el. A lakások között a legnagyobb hányadot az összkomfortos és a komfortos lakások képviselik.(87,8 %)</w:t>
      </w:r>
    </w:p>
    <w:p>
      <w:pPr>
        <w:pStyle w:val="Normal"/>
        <w:jc w:val="both"/>
        <w:rPr/>
      </w:pPr>
      <w:r>
        <w:rPr/>
        <w:t>2004. évtől a komfort nélküli és szükséglakások állományának folyamatos csökkenése mellett az összkomfortos minősítésű lakások számának  közel 10 %-os növekedése figyelhető meg.</w:t>
      </w:r>
    </w:p>
    <w:p>
      <w:pPr>
        <w:pStyle w:val="Normal"/>
        <w:jc w:val="both"/>
        <w:rPr/>
      </w:pPr>
      <w:r>
        <w:rPr/>
        <w:t>A folyamat a város központjában lévő rossz állapotú épületek és  lakások megszüntetésének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 Lakáskezelő, Építőipari és Szolgáltató Kft. kezelésében lévő lakásállomány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5pt;height:233.9pt" filled="f" o:ole="">
            <v:imagedata r:id="rId3" o:title=""/>
          </v:shape>
          <o:OLEObject Type="Embed" ProgID="Excel.Sheet.12" ShapeID="ole_rId2" DrawAspect="Content" ObjectID="_32005244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2007. év végén az önkormányzati tulajdonú bérleményekkel összefüggő tartozások összege 74.080 eFt, ebből a lakást bérlők tartozása </w:t>
      </w:r>
      <w:r>
        <w:rPr>
          <w:b/>
          <w:bCs/>
        </w:rPr>
        <w:t>58.421</w:t>
      </w:r>
      <w:r>
        <w:rPr/>
        <w:t xml:space="preserve"> eFt volt. Az adatokból látható, hogy a vizsgált években a kintlévőségek állománya folyamatosan nőtt, s 2007. évben a 150 eFt feletti tartozások esetén a bérleti jogviszony felmondásával, az eljárások ütemezett lefolytatásával csupán a növekedés ütemét sikerül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. évben  a tartozások növekedésének mértéke az előző évhez viszonyítva  18,6 %., 2006. évben 14,9 %, míg 2007. évben 6,7 %.</w:t>
      </w:r>
    </w:p>
    <w:p>
      <w:pPr>
        <w:pStyle w:val="Normal"/>
        <w:jc w:val="both"/>
        <w:rPr/>
      </w:pPr>
      <w:r>
        <w:rPr/>
        <w:t>A lakást bérlők körében érzékelhető kedvezőtlen körülmények ellenére a tartozás növekedési ütemének  jelentős lelassulása figyelhető meg 2007. évb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 tartozások évenkénti alakulását az alábbi diagram szemléltet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pt;height:233.3pt" filled="f" o:ole="">
            <v:imagedata r:id="rId5" o:title=""/>
          </v:shape>
          <o:OLEObject Type="Embed" ProgID="Excel.Sheet.12" ShapeID="ole_rId4" DrawAspect="Content" ObjectID="_210600228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artozások jogcímenkénti összetételét vizsgáljuk, látható, hogy a legnagyobb arányt a társasházi közüzemi díjak képviselik, míg a második meghatározó tényező a lakbér. </w:t>
      </w:r>
      <w:r>
        <w:rPr>
          <w:b/>
          <w:bCs/>
          <w:i/>
          <w:iCs/>
        </w:rPr>
        <w:t>E két</w:t>
      </w:r>
      <w:r>
        <w:rPr/>
        <w:t xml:space="preserve"> </w:t>
      </w:r>
      <w:r>
        <w:rPr>
          <w:b/>
          <w:bCs/>
          <w:i/>
          <w:iCs/>
        </w:rPr>
        <w:t>jogcím együttesen az összes tartozás mintegy 70-80 %-át jelenti.</w:t>
      </w:r>
      <w:r>
        <w:rPr>
          <w:bCs/>
          <w:iCs/>
        </w:rPr>
        <w:t xml:space="preserve"> A külön-külön jogcímenként kimutatott egyéb költségek (áramdíj, gáztűzhely átalány, lépcsőházi takarítás stb.) az önkormányzati tulajdonú épületekben felhalmozódott tartozásokat jelenti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15pt;height:267.95pt" filled="f" o:ole="">
            <v:imagedata r:id="rId7" o:title=""/>
          </v:shape>
          <o:OLEObject Type="Embed" ProgID="Excel.Sheet.12" ShapeID="ole_rId6" DrawAspect="Content" ObjectID="_89210322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i lakásban lakó bérlők több mint fele tartozik a bérbeadónak kisebb-nagyobb összeggel. A tartozók száma 2006. december 31-én 700, 2007. év végén 833 fő volt.</w:t>
      </w:r>
    </w:p>
    <w:p>
      <w:pPr>
        <w:pStyle w:val="Normal"/>
        <w:jc w:val="both"/>
        <w:rPr/>
      </w:pPr>
      <w:r>
        <w:rPr/>
        <w:t xml:space="preserve">Ebből figyelmen kívül hagyhatók azon bérlők, akiknek 10 eFt alatti az elmaradásuk, ők a tartozás összegéből összesen mintegy 1 millió Ft-os nagyságrendet képviselne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10 eFt feletti hátralékosok számának alakulás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800"/>
        <w:gridCol w:w="14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00 eFt közötti tartozás(fő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eFt feletti tartozás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eFt feletti tartozás összege (e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(fő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kezelhetőség szempontjából a legkritikusabb a 100 eFt-ot meghaladó csoportba tartozók hátraléka, hiszen a 2006. évi összeg az összes tartozás 82 %-át, míg a 2007. év végi elmaradás az összes tartozás 79 %-át jelen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Ebben a körben az 1 főre jutó átlagos tartozás 340 eFt körül alakult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A felszólításokat követően 2007. évben 50 bérlő kért és kapott részletfizetést – mintegy 8 millió Ft összegű tartozásra - közülük tízen nem tettek eleget a megállapodásban foglaltaknak.</w:t>
      </w:r>
    </w:p>
    <w:p>
      <w:pPr>
        <w:pStyle w:val="Normal"/>
        <w:jc w:val="both"/>
        <w:rPr/>
      </w:pPr>
      <w:r>
        <w:rPr/>
        <w:t>Adósságkezelési határozat kiadására 38 esetben került sor, ennek felében a tartozás rendezése szintén havi részletekben történik, melynek időtartama 6-18 hó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SZ Kft a rendelkezésére álló egyetlen eszközzel próbálta a tartozásokat mérsékelni, ezt támasztja alá a jogi eljárás alá vont követelések növekvő összege is, mely az évek során az alábbiak szerint alak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5pt;height:226.5pt" filled="f" o:ole="">
            <v:imagedata r:id="rId9" o:title=""/>
          </v:shape>
          <o:OLEObject Type="Embed" ProgID="Excel.Sheet.12" ShapeID="ole_rId8" DrawAspect="Content" ObjectID="_16166033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5. évben a peresített követelések állománya  közel megkétszereződött. A fokozott eljárás alá vonás nem hozta meg a remélt eredményt, nem csökkent a tartozásállomány. Ennek okát elsősorban a peresítést követő végrehajtás nehézkességében, eredménytelenségében, továbbá  az eljárási szabályok kötelező betartásából adódó időcsúszásokban, halmozódásokban, s nem utolsó sorban a bérlők fizetésképtelenségében tudjuk megjelölni. </w:t>
      </w:r>
    </w:p>
    <w:p>
      <w:pPr>
        <w:pStyle w:val="Normal"/>
        <w:jc w:val="both"/>
        <w:rPr/>
      </w:pPr>
      <w:r>
        <w:rPr/>
        <w:t>2006. év végén a folyamatban lévő ügyek száma 186, egy évvel később 226.</w:t>
      </w:r>
    </w:p>
    <w:p>
      <w:pPr>
        <w:pStyle w:val="TextBody"/>
        <w:jc w:val="both"/>
        <w:rPr/>
      </w:pPr>
      <w:r>
        <w:rPr/>
        <w:t>2007.  évben 46 bérlővel szemben volt folyamatban 2 vagy annál több eljá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amatos növekedés megállítása érdekében ZMJV Közgyűlése az 59/2006.(XII.22.)sz. rendeletével kötelezően előírta a kezelőnek a 150 eFt –ot meghaladó lakbér és közüzemi díjtartozással rendelkező bérlők bérleti jogviszonyának felmondását, és a tartozás megfizetése iránt bírósági eljárás indítását – eredménytelen felszólítás, továbbá a szociális támogatásokról történő tájékoztatást követően.</w:t>
      </w:r>
    </w:p>
    <w:p>
      <w:pPr>
        <w:pStyle w:val="Normal"/>
        <w:jc w:val="both"/>
        <w:rPr/>
      </w:pPr>
      <w:r>
        <w:rPr/>
        <w:t xml:space="preserve">A LÉSZ Kft. 2007. év elején a rendelkezésre álló kapacitás miatt ütemezetten - egyidejűleg 10-12 fő hátralékos bérlővel szemben – kezdeményezte az eljárást. Az ütemezéssel biztosítani tudtuk a felmondásokra vonatkozó szigorú szabályok betartását. </w:t>
      </w:r>
    </w:p>
    <w:p>
      <w:pPr>
        <w:pStyle w:val="Normal"/>
        <w:jc w:val="both"/>
        <w:rPr/>
      </w:pPr>
      <w:r>
        <w:rPr/>
        <w:t>2007. december 31-ig 56 eljárás megindítására került sor, ennek 33 %-a (19 fő) jutott el a bírósági kereset beadás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6 fő közül a legmagasabb összegű tartozás meghaladta az 1 millió Ft-ot. Természetesen ez nem azt jelenti, hogy a követelés nem volt peresített, csupán a bérleti jogviszony felmondására nem került so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ljárások alakulását a következő táblázat mutatj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2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tozását rendezte, ezért a  felmondás visszavonásra kerü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Érvénybe lépett a felmond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/ebből leadta a laká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/ bírósági kereset bead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jogerős íté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végrehajtás ala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c./  adósságkezelés miatt az </w:t>
              <w:br/>
              <w:t xml:space="preserve">            eljárás felfüggesztésre került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./. részletfizetést kér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e./a  felmondás érvénybe lépése </w:t>
              <w:br/>
              <w:t xml:space="preserve">          után rendezte a tartozását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 bérleti jogviszony       </w:t>
              <w:br/>
              <w:t xml:space="preserve">               helyreállításra került 1 fő      </w:t>
              <w:br/>
              <w:t xml:space="preserve">            - bérleti . jogviszony </w:t>
              <w:br/>
              <w:t xml:space="preserve">               helyreáll. Folyamatban . 2 f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./ bírósági kereset beadás </w:t>
              <w:br/>
              <w:t xml:space="preserve">           előkészí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dósságkezelés miatt felfüggesztett tizenhárom eljáráson túl kilenc esetben kért moratóriumot  a Családsegítő Központ az eljárás folytatására. A moratórium miatt csak több hónap elteltével derült, ki hogy az adós együttműködésének hiánya következtében a hatósági szerződés megkötésére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pasztalatok azt mutatják, hogy az eljárás megindításának hatására elsősorban a kisebb összeggel tartozó bérlők fizettek. A nagy összegű, esetenként a millióhoz közeli elmaradással rendelkezők nem reagáltak az eljá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megállapítható, hogy a LÉSZ Kft önkormányzati bérlőkkel kapcsolatban nyilvántartott követelésének összege a vizsgált években folyamatosan nőtt, de csökkenő tendenciával. A fentiekből látható, hogy a kezelő a ZMJV Önkormányzatának rendeleteit végrehajtotta, s a jogi eljáráson kívül a fizetés kikényszerítésére más eszköz nem állt a rendelkezésére. A társaság továbbra is  alapvetően érdekelt a hátralékok csökkentésében, hiszen ennek összegét más pénzeszközeinek felhasználásával kell megfinanszíroznia. Ez a nagyságrend már elérte azt a határt, amely más negatív hatásokkal együtt veszélyeztethetik a gazdálkodást. A  peresítés költségeit a kezelőnek, mint felperesnek kell megelőlegeznie, amelynek összege 2007. évben meghaladta 2,2 millió Ft-ot. Az adósok által befizetett perköltség és kamat összege 1,5 millió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7/2008. sz. határozattal a tájékoztatót </w:t>
      </w:r>
      <w:r>
        <w:rPr>
          <w:iCs/>
        </w:rPr>
        <w:t xml:space="preserve">9 igen, egyhangú szavazattal </w:t>
      </w:r>
      <w:r>
        <w:rPr/>
        <w:t xml:space="preserve">elfogadt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45/2008. számú határozattal a tájékoztatót 9 igen szavazattal elfogadta azzal a megjegyzéssel, hogy javasolja megvizsgálni azoknak az összkomfortos  lakásoknak az  eladását, amelyeken  100 eFt feletti tartozás áll fenn.</w:t>
      </w:r>
    </w:p>
    <w:p>
      <w:pPr>
        <w:pStyle w:val="TextBodyIndent"/>
        <w:spacing w:before="0" w:after="0"/>
        <w:ind w:left="0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z 55/2008. sz. határozattal egyhangúlag – jogi szempontból – tárgyalásra alkalmasnak tartja az előterjesztést.</w:t>
      </w:r>
    </w:p>
    <w:p>
      <w:pPr>
        <w:pStyle w:val="Normal"/>
        <w:ind w:left="53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</w:t>
      </w:r>
      <w:r>
        <w:rPr>
          <w:bCs/>
        </w:rPr>
        <w:t>34/2008. sz. határozattal</w:t>
      </w:r>
      <w:r>
        <w:rPr/>
        <w:t xml:space="preserve"> az előterjesztést megtárgyalta és 8 igen egyhangú szavazattal a tájékoztatót elfogadta.</w:t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22/2008. számú határozattal a tájékozatót 5 igen szavazattal elfogadta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javaslatát elfogadjuk,   ZMJVK 250/2007. sz. határozata 3. pontjában foglaltaknak megfelelően a  2008. március 31-ig elkészítendő anyagban figyelembe vesszük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kérem a tájékoztató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Udvar Sándor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3:00Z</dcterms:created>
  <dc:creator>LÉSZ Kft.</dc:creator>
  <dc:description/>
  <cp:keywords/>
  <dc:language>en-US</dc:language>
  <cp:lastModifiedBy>Admin</cp:lastModifiedBy>
  <cp:lastPrinted>2008-02-20T14:31:00Z</cp:lastPrinted>
  <dcterms:modified xsi:type="dcterms:W3CDTF">2008-03-05T13:23:00Z</dcterms:modified>
  <cp:revision>3</cp:revision>
  <dc:subject/>
  <dc:title>Tisztelt Közgyűlés</dc:title>
</cp:coreProperties>
</file>