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24"/>
          <w:szCs w:val="24"/>
        </w:rPr>
      </w:pPr>
      <w:r>
        <w:rPr>
          <w:rFonts w:cs="Times New Roman" w:ascii="Times New Roman" w:hAnsi="Times New Roman"/>
          <w:b/>
          <w:sz w:val="34"/>
        </w:rPr>
        <w:t>KÖZGYŰLÉSE</w:t>
      </w:r>
      <w:r>
        <w:rPr>
          <w:rFonts w:cs="Times New Roman" w:ascii="Times New Roman" w:hAnsi="Times New Roman"/>
          <w:b/>
          <w:sz w:val="24"/>
          <w:szCs w:val="24"/>
        </w:rPr>
        <w:t xml:space="preserve"> </w:t>
      </w:r>
    </w:p>
    <w:p>
      <w:pPr>
        <w:pStyle w:val="Normal"/>
        <w:jc w:val="center"/>
        <w:rPr>
          <w:rFonts w:ascii="Times New Roman" w:hAnsi="Times New Roman" w:cs="Times New Roman"/>
          <w:b/>
          <w:b/>
          <w:sz w:val="34"/>
        </w:rPr>
      </w:pPr>
      <w:r>
        <w:rPr>
          <w:rFonts w:cs="Times New Roman" w:ascii="Times New Roman" w:hAnsi="Times New Roman"/>
          <w:b/>
          <w:sz w:val="34"/>
          <w:szCs w:val="34"/>
        </w:rPr>
        <w:t>NEMZETKÖZI ÉS ESÉLYEGYENLŐSÉGI BIZOTTSÁG</w:t>
      </w:r>
      <w:r>
        <w:rPr>
          <w:rFonts w:cs="Times New Roman" w:ascii="Times New Roman" w:hAnsi="Times New Roman"/>
          <w:sz w:val="24"/>
          <w:szCs w:val="24"/>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sz w:val="34"/>
        </w:rPr>
        <w:t>ELNÖKÉTŐL</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pPr>
      <w:r>
        <w:rPr>
          <w:rFonts w:cs="Century Schoolbook" w:ascii="Century Schoolbook" w:hAnsi="Century Schoolbook"/>
          <w:sz w:val="24"/>
          <w:szCs w:val="24"/>
        </w:rPr>
        <w:t xml:space="preserve">......napirendi pont anyaga </w:t>
      </w:r>
    </w:p>
    <w:p>
      <w:pPr>
        <w:pStyle w:val="Normal"/>
        <w:jc w:val="center"/>
        <w:rPr>
          <w:rFonts w:ascii="Century Schoolbook" w:hAnsi="Century Schoolbook" w:cs="Century Schoolbook"/>
          <w:sz w:val="28"/>
          <w:szCs w:val="24"/>
        </w:rPr>
      </w:pPr>
      <w:r>
        <w:rPr>
          <w:rFonts w:cs="Century Schoolbook" w:ascii="Century Schoolbook" w:hAnsi="Century Schoolbook"/>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8. március 13-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
          <w:sz w:val="24"/>
          <w:szCs w:val="24"/>
        </w:rPr>
        <w:t>Tájékoztató a zalaegerszegi roma népesség helyzetéről, különös tekintettel a lakáshoz jutásuk esélye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ab/>
        <w:tab/>
      </w:r>
      <w:r>
        <w:rPr>
          <w:rFonts w:cs="Times New Roman" w:ascii="Times New Roman" w:hAnsi="Times New Roman"/>
          <w:b/>
          <w:sz w:val="24"/>
          <w:szCs w:val="24"/>
        </w:rPr>
        <w:t>Kiss Ferenc</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a Nemzetközi és Esélyegyenlőségi Bizottság</w:t>
      </w:r>
    </w:p>
    <w:p>
      <w:pPr>
        <w:pStyle w:val="Normal"/>
        <w:ind w:firstLine="4140"/>
        <w:rPr/>
      </w:pPr>
      <w:r>
        <w:rPr>
          <w:rFonts w:cs="Times New Roman" w:ascii="Times New Roman" w:hAnsi="Times New Roman"/>
          <w:sz w:val="24"/>
          <w:szCs w:val="24"/>
        </w:rPr>
        <w:t xml:space="preserve">  </w:t>
      </w:r>
      <w:r>
        <w:rPr>
          <w:rFonts w:cs="Times New Roman" w:ascii="Times New Roman" w:hAnsi="Times New Roman"/>
          <w:sz w:val="24"/>
          <w:szCs w:val="24"/>
        </w:rPr>
        <w:t>elnök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ab/>
        <w:tab/>
        <w:t>Népjóléti Osztály</w:t>
      </w:r>
    </w:p>
    <w:p>
      <w:pPr>
        <w:pStyle w:val="Normal"/>
        <w:tabs>
          <w:tab w:val="clear" w:pos="708"/>
          <w:tab w:val="left" w:pos="1980" w:leader="none"/>
        </w:tabs>
        <w:rPr>
          <w:rFonts w:ascii="Times New Roman" w:hAnsi="Times New Roman" w:cs="Times New Roman"/>
          <w:b/>
          <w:b/>
          <w:sz w:val="24"/>
          <w:szCs w:val="24"/>
        </w:rPr>
      </w:pPr>
      <w:r>
        <w:rPr>
          <w:rFonts w:cs="Times New Roman" w:ascii="Times New Roman" w:hAnsi="Times New Roman"/>
          <w:b/>
          <w:sz w:val="24"/>
          <w:szCs w:val="24"/>
        </w:rPr>
        <w:tab/>
        <w:tab/>
        <w:tab/>
        <w:tab/>
        <w:tab/>
        <w:t xml:space="preserve">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540" w:hanging="3540"/>
        <w:rPr>
          <w:rFonts w:ascii="Times New Roman" w:hAnsi="Times New Roman" w:cs="Times New Roman"/>
          <w:b/>
          <w:b/>
          <w:sz w:val="24"/>
          <w:szCs w:val="24"/>
          <w:u w:val="single"/>
        </w:rPr>
      </w:pPr>
      <w:r>
        <w:rPr>
          <w:rFonts w:cs="Times New Roman" w:ascii="Times New Roman" w:hAnsi="Times New Roman"/>
          <w:b/>
          <w:sz w:val="24"/>
          <w:szCs w:val="24"/>
          <w:u w:val="single"/>
        </w:rPr>
        <w:t>Egyeztetve:</w:t>
      </w:r>
      <w:r>
        <w:rPr>
          <w:rFonts w:cs="Times New Roman" w:ascii="Times New Roman" w:hAnsi="Times New Roman"/>
          <w:sz w:val="24"/>
          <w:szCs w:val="24"/>
        </w:rPr>
        <w:tab/>
        <w:tab/>
        <w:t>---</w:t>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ab/>
        <w:tab/>
        <w:tab/>
        <w:tab/>
        <w:t>Szociális, Lakás- és Egészségügy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Oktatási és Ifjú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firstLine="41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sz w:val="24"/>
          <w:szCs w:val="24"/>
        </w:rPr>
      </w:pPr>
      <w:r>
        <w:rPr/>
        <w:tab/>
      </w:r>
      <w:r>
        <w:rPr>
          <w:sz w:val="24"/>
          <w:szCs w:val="24"/>
        </w:rPr>
        <w:tab/>
      </w:r>
      <w:r>
        <w:rPr>
          <w:rFonts w:cs="Times New Roman" w:ascii="Times New Roman" w:hAnsi="Times New Roman"/>
          <w:sz w:val="24"/>
          <w:szCs w:val="24"/>
        </w:rPr>
        <w:t>Zsupanek Péter sk.</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pPr>
      <w:r>
        <w:rPr/>
      </w:r>
    </w:p>
    <w:p>
      <w:pPr>
        <w:pStyle w:val="Normal"/>
        <w:tabs>
          <w:tab w:val="clear" w:pos="708"/>
          <w:tab w:val="left" w:pos="5670" w:leader="none"/>
        </w:tabs>
        <w:rPr/>
      </w:pPr>
      <w:r>
        <w:rPr/>
        <w:tab/>
      </w:r>
    </w:p>
    <w:p>
      <w:pPr>
        <w:pStyle w:val="Normal"/>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ûlése 250/2007. sz. határozatában felkérte a Nemzetközi és Esélyegyenlőségi Bizottság elnökét, hogy készítsen tanulmányt a zalaegerszegi romák helyzetéről, kiemelten a lakáshoz jutási esélyeikre és azt terjessze a közgyűlés el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igány népesség helyzetének, életkörülményeinek megismeréséhez alapvetően négy forrásból merítettünk információkat, adatokat. Az elemzés során az országos reprezentatív cigányság kutatások, valamint a KSH által végzett népszámlálások adatait, míg megyei és a városi helyzet bemutatásához Bogdán Iván kutatási eredményeit használtuk fel. A zalaegerszegi cigányság lakhatási körülményeinek bemutatásakor a polgármesteri hivatal rendelkezésére álló adatokat dolgoztuk f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lemzésünkben megkíséreljük bemutatni a cigány népesség helyzetének változásait, számos – életkörülményeiket meghatározó és befolyásoló – szempont (pl. demográfia, munkaerő-piaci helyzet, jövedelmi viszonyok, lakhatási körülmények) vizsgálata segítségé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ekintettel arra, hogy a cigány népesség helyzetére vonatkozó legfrissebb adataink a 2003-as esztendőre vonatkoznak (ebben az évben került sor Kemény István és kutatótársai vezetésével a legutóbbi országos cigányság kutatásra), ezért az összehasonlító adatsorok is jellemzően a 2003-as állapotokat tükrözik. Úgy véljük azonban, hogy ez a tanulmány megállapításainak, következtetéseinek relevanciáját alapvetően nem befolyásolja, hiszen elemzésünkben a helyzetfeltárás mellett jelentős hangsúlyt helyeztünk a folyamatok, változások, trendek bemutatásá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numPr>
          <w:ilvl w:val="0"/>
          <w:numId w:val="2"/>
        </w:numPr>
        <w:tabs>
          <w:tab w:val="clear" w:pos="708"/>
          <w:tab w:val="left" w:pos="180" w:leader="none"/>
        </w:tabs>
        <w:ind w:left="180" w:hanging="18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 cigányság helyzetének változásai az országos reprezentatív kutatások tükréb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33 évben 3 reprezentatív felmérés készült Magyarország cigány népességéről: 1971-ben, 1993 végén és 2003 első negyed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indhárom felmérés azokat a családokat sorolta a cigányok közé, amelyeket a környezetük cigány családnak, cigány háztartásnak tekintett. Ez a megközelítés korábban is vita tárgya volt, és még ma is vita tárgya. Sokan mondják, hogy nem helyes, ha azokat tekintünk cigánynak, akiket a környezetük annak ta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onban nincs más lehetőség, mert a magyarországi cigányoknak körülbelül </w:t>
      </w:r>
      <w:r>
        <w:rPr>
          <w:rFonts w:cs="Times New Roman" w:ascii="Times New Roman" w:hAnsi="Times New Roman"/>
          <w:i/>
          <w:sz w:val="24"/>
          <w:szCs w:val="24"/>
        </w:rPr>
        <w:t xml:space="preserve">harmada </w:t>
      </w:r>
      <w:r>
        <w:rPr>
          <w:rFonts w:cs="Times New Roman" w:ascii="Times New Roman" w:hAnsi="Times New Roman"/>
          <w:sz w:val="24"/>
          <w:szCs w:val="24"/>
        </w:rPr>
        <w:t xml:space="preserve">mondja magát népszámlálás idején cigány nemzetiségűnek. Vagyis, ha ebből indulnánk ki, akkor csak a cigányság egyharmadának életkörülményeiről, helyzetéről tudnánk tájékozódni. Olyan nyilvántartás sincs, amely megmondaná, hogy hol vannak és hol élnek, milyen lakcímen laknak azok, akik cigány nemzetiségűnek mondják magukat népszámlálás idej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vel nincs ilyen nyilvántartás, ezen a módon nem lehet megközelíteni a cigány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gyetlen lehetséges mód az, hogyha a környezet véleményét vesszük alapul. Ugyanezt a megközelítést alkalmazta a Statisztikai Hivatal az 1893 januárjában végrehajtott országos cigányösszeírás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kkor arra törekedtek, hogy kivétel nélkül minden cigányt összeírjanak. Az 1893-as összeírás teljes körű volt, az 1971-es, 1993-as és 2003-as felmérés nem teljes körű, hanem reprezentatív volt. </w:t>
      </w:r>
    </w:p>
    <w:p>
      <w:pPr>
        <w:pStyle w:val="Normal"/>
        <w:jc w:val="both"/>
        <w:rPr/>
      </w:pPr>
      <w:r>
        <w:rPr>
          <w:rFonts w:cs="Times New Roman" w:ascii="Times New Roman" w:hAnsi="Times New Roman"/>
          <w:sz w:val="24"/>
          <w:szCs w:val="24"/>
        </w:rPr>
        <w:t>1971-ben és 1993-ban a cigány háztartások két százaléka került összeírásra, 2003-ban egy százalé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Times New Roman" w:ascii="Times New Roman" w:hAnsi="Times New Roman"/>
          <w:b/>
          <w:sz w:val="24"/>
          <w:szCs w:val="24"/>
        </w:rPr>
        <w:t>I.1. A cigányok létszáma</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cigány népesség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mai Magyarországon</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5474" w:type="dxa"/>
        <w:jc w:val="left"/>
        <w:tblInd w:w="1693" w:type="dxa"/>
        <w:tblLayout w:type="fixed"/>
        <w:tblCellMar>
          <w:top w:w="0" w:type="dxa"/>
          <w:left w:w="108" w:type="dxa"/>
          <w:bottom w:w="0" w:type="dxa"/>
          <w:right w:w="108" w:type="dxa"/>
        </w:tblCellMar>
      </w:tblPr>
      <w:tblGrid>
        <w:gridCol w:w="2700"/>
        <w:gridCol w:w="2774"/>
      </w:tblGrid>
      <w:tr>
        <w:trPr/>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Times New Roman" w:ascii="Times New Roman" w:hAnsi="Times New Roman"/>
                <w:b/>
                <w:sz w:val="24"/>
                <w:szCs w:val="24"/>
              </w:rPr>
              <w:t>Év</w:t>
            </w:r>
          </w:p>
        </w:tc>
        <w:tc>
          <w:tcPr>
            <w:tcW w:w="27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Létszá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r fő]</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93.</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71.</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93.</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0-600</w:t>
            </w:r>
          </w:p>
        </w:tc>
      </w:tr>
    </w:tbl>
    <w:p>
      <w:pPr>
        <w:pStyle w:val="Normal"/>
        <w:ind w:left="5220" w:hanging="540"/>
        <w:jc w:val="right"/>
        <w:rPr>
          <w:rFonts w:ascii="Times New Roman" w:hAnsi="Times New Roman" w:cs="Times New Roman"/>
          <w:color w:val="FF0000"/>
          <w:sz w:val="20"/>
        </w:rPr>
      </w:pPr>
      <w:r>
        <w:rPr>
          <w:rFonts w:cs="Times New Roman" w:ascii="Times New Roman" w:hAnsi="Times New Roman"/>
          <w:sz w:val="20"/>
        </w:rPr>
        <w:t>Forrás: A 2003. évi országos cigánykutatás alapján – saját feldolgozá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1893-</w:t>
      </w:r>
      <w:r>
        <w:rPr>
          <w:rFonts w:cs="Times New Roman" w:ascii="Times New Roman" w:hAnsi="Times New Roman"/>
          <w:sz w:val="24"/>
          <w:szCs w:val="24"/>
        </w:rPr>
        <w:t xml:space="preserve">as összeírás szerint akkor az ország jelenlegi területén 65 ezer cigány személy lakott, beleértve a csecsemőket is. Az egész ország területén ugyan 280 ezer cigányt számláltak, de a 280 ezerből csak 65 ezren laktak a mai területen. </w:t>
      </w:r>
      <w:r>
        <w:rPr>
          <w:rFonts w:cs="Times New Roman" w:ascii="Times New Roman" w:hAnsi="Times New Roman"/>
          <w:i/>
          <w:sz w:val="24"/>
          <w:szCs w:val="24"/>
        </w:rPr>
        <w:t>1971-</w:t>
      </w:r>
      <w:r>
        <w:rPr>
          <w:rFonts w:cs="Times New Roman" w:ascii="Times New Roman" w:hAnsi="Times New Roman"/>
          <w:sz w:val="24"/>
          <w:szCs w:val="24"/>
        </w:rPr>
        <w:t xml:space="preserve">ben 320 ezer volt a cigányok száma; </w:t>
      </w:r>
      <w:r>
        <w:rPr>
          <w:rFonts w:cs="Times New Roman" w:ascii="Times New Roman" w:hAnsi="Times New Roman"/>
          <w:i/>
          <w:sz w:val="24"/>
          <w:szCs w:val="24"/>
        </w:rPr>
        <w:t>1993-</w:t>
      </w:r>
      <w:r>
        <w:rPr>
          <w:rFonts w:cs="Times New Roman" w:ascii="Times New Roman" w:hAnsi="Times New Roman"/>
          <w:sz w:val="24"/>
          <w:szCs w:val="24"/>
        </w:rPr>
        <w:t xml:space="preserve">ban 470 ezer; </w:t>
      </w:r>
      <w:r>
        <w:rPr>
          <w:rFonts w:cs="Times New Roman" w:ascii="Times New Roman" w:hAnsi="Times New Roman"/>
          <w:i/>
          <w:sz w:val="24"/>
          <w:szCs w:val="24"/>
        </w:rPr>
        <w:t>2003</w:t>
      </w:r>
      <w:r>
        <w:rPr>
          <w:rFonts w:cs="Times New Roman" w:ascii="Times New Roman" w:hAnsi="Times New Roman"/>
          <w:sz w:val="24"/>
          <w:szCs w:val="24"/>
        </w:rPr>
        <w:t xml:space="preserve">-ban 570 ezer, illetve 600 ezer. </w:t>
      </w:r>
    </w:p>
    <w:p>
      <w:pPr>
        <w:pStyle w:val="Normal"/>
        <w:jc w:val="both"/>
        <w:rPr/>
      </w:pPr>
      <w:r>
        <w:rPr>
          <w:rFonts w:cs="Times New Roman" w:ascii="Times New Roman" w:hAnsi="Times New Roman"/>
          <w:sz w:val="24"/>
          <w:szCs w:val="24"/>
        </w:rPr>
        <w:t xml:space="preserve">1893-tól 2003-ig, vagyis 110 év alatt kilencszeresére nőtt a cigányok száma. 1993-ban 470 ezren laktak cigány családokban. Ebből a 470 ezerből 18-20 ezer cigány személynek nem cigány házastársa volt. Tehát azt is mondhatjuk, hogy szoros értelemben véve 1993-ban 450 ezer volt a cigányok száma, de a hozzátartozókkal együtt 470 ez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03-as kutatás szerint a magyarországi cigány népesség száma 570 és 600 ezer fő közé teh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Amint az az adatokból is látszik, ma a cigányok száma kilencszer nagyobb, mint 1893-ban volt. A jövőre nézve is adhatunk valamiféle előrejelzést, de leginkább csak a közeli évekre. Azt mondhatjuk, hogy 2010-re kb. 640 és 670 ezer között lesz a cigányok száma. És hogy mi lesz 25 vagy 50 év múlva, arra nézve nehéz jóslatokba bocsátkozni, mert az emberek szokásai változnak, és esetleg kevesebb gyerek lesz a cigány családokban, mint ahány most van. Az 570, illetőleg 600 ezer emberből ugyanúgy, mint 1993-ban, 18-20 ezer cigány személynek nem cigány a házastárs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I.2. Földrajzi megoszlá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en lakik a cigányok 10 százaléka, vidéki városokban él a cigányok 50 százaléka, és falvakban a 40 százalékuk. Ez a megoszlás eltér az 1971-estôl, és az 1993-astól is. 1971-ben Budapesten 8 százalék lakott, 1993-ban 9 százalék, most pedig 10 százalék. 1971-ben 14 százalék lakott vidéki városokban, 1993-ban 31 százalék, jelenleg 50 százalék. A cigányok 78 százaléka falun lakott 1971-ben, 1993-ban 60 százaléka, és most 40 százalék ez az ar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2.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cigány népesség földrajzi elhelyezkedése </w:t>
      </w:r>
    </w:p>
    <w:p>
      <w:pPr>
        <w:pStyle w:val="Normal"/>
        <w:jc w:val="center"/>
        <w:rPr/>
      </w:pPr>
      <w:r>
        <w:rPr>
          <w:rFonts w:cs="Times New Roman" w:ascii="Times New Roman" w:hAnsi="Times New Roman"/>
          <w:b/>
          <w:sz w:val="24"/>
          <w:szCs w:val="24"/>
        </w:rPr>
        <w:t>településtípusonké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690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cigány népesség földrajzi elhelyezkedése településtípusonké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30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város</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idéki város</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l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7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ind w:left="5220" w:hanging="540"/>
        <w:jc w:val="right"/>
        <w:rPr>
          <w:rFonts w:ascii="Times New Roman" w:hAnsi="Times New Roman" w:cs="Times New Roman"/>
          <w:color w:val="FF0000"/>
          <w:sz w:val="20"/>
        </w:rPr>
      </w:pPr>
      <w:r>
        <w:rPr>
          <w:rFonts w:cs="Times New Roman" w:ascii="Times New Roman" w:hAnsi="Times New Roman"/>
          <w:sz w:val="20"/>
        </w:rPr>
        <w:t>Forrás: A 2003. évi országos cigánykutatás alapján – saját feldolgozás</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datok alapján elmondhatjuk tehát, hogy a cigány népességen belül folyamatosan emelkedik a városban élő és ezzel párhuzamosan csökken a falun élő cigányok száma. Látható, hogy leginkább a vidéki városokban élő cigány népesség emelked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 minden bizonnyal a városi infrastruktúra fejlettségével, a közszolgáltatásokhoz való könnyebb hozzáféréssel, a nagyobb településeken meglévő jobb megélhetési lehetőségek keresésével van összefüggés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cigányok szétszóródva élnek, egyenlőtlen eloszlásban. Harminc százalékuk lakik az északi régióban, azaz Borsod-Abaúj-Zemplén, Nógrád és Heves megyében. A cigányok 20 százaléka lakik a keleti régióban, Szabolcs-Szatmár, Hajdú-Bihar és Békés megye területén. Az Alföldön a 10 százalékuk lakik, a Dél-Dunántúlon pedig nem egészen egyötödük, és nagyon kevesen laknak az ország nyugati részé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I.3. Élveszületések száma</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right"/>
        <w:rPr/>
      </w:pPr>
      <w:r>
        <w:rPr>
          <w:rFonts w:cs="Times New Roman" w:ascii="Times New Roman" w:hAnsi="Times New Roman"/>
          <w:b/>
          <w:sz w:val="24"/>
          <w:szCs w:val="24"/>
        </w:rPr>
        <w:t>3. sz. táblázat</w:t>
      </w:r>
    </w:p>
    <w:p>
      <w:pPr>
        <w:pStyle w:val="Normal"/>
        <w:jc w:val="center"/>
        <w:rPr/>
      </w:pPr>
      <w:r>
        <w:rPr>
          <w:rFonts w:cs="Times New Roman" w:ascii="Times New Roman" w:hAnsi="Times New Roman"/>
          <w:b/>
          <w:sz w:val="24"/>
          <w:szCs w:val="24"/>
        </w:rPr>
        <w:t xml:space="preserve">Az 1000 lakosra jutó gyermekszületések szám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cigány és a nem cigány népesség körében </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690" w:type="dxa"/>
        <w:jc w:val="left"/>
        <w:tblInd w:w="590" w:type="dxa"/>
        <w:tblLayout w:type="fixed"/>
        <w:tblCellMar>
          <w:top w:w="0" w:type="dxa"/>
          <w:left w:w="108" w:type="dxa"/>
          <w:bottom w:w="0" w:type="dxa"/>
          <w:right w:w="108" w:type="dxa"/>
        </w:tblCellMar>
      </w:tblPr>
      <w:tblGrid>
        <w:gridCol w:w="1548"/>
        <w:gridCol w:w="3071"/>
        <w:gridCol w:w="3071"/>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3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 lakosra jutó gyermekszületések száma</w:t>
            </w:r>
          </w:p>
        </w:tc>
        <w:tc>
          <w:tcPr>
            <w:tcW w:w="3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 cigány lakosra jutó gyermekszületések szá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7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9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left="5220" w:hanging="540"/>
        <w:jc w:val="right"/>
        <w:rPr>
          <w:rFonts w:ascii="Times New Roman" w:hAnsi="Times New Roman" w:cs="Times New Roman"/>
          <w:color w:val="FF0000"/>
          <w:sz w:val="20"/>
        </w:rPr>
      </w:pPr>
      <w:r>
        <w:rPr>
          <w:rFonts w:cs="Times New Roman" w:ascii="Times New Roman" w:hAnsi="Times New Roman"/>
          <w:sz w:val="20"/>
        </w:rPr>
        <w:t>Forrás: A 2003. évi országos cigánykutatás alapján – saját feldolgozá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gyarországon 1971-ben 1000 lakosra 15 volt a gyermekszületések száma, 1993-ban 11, 2003-ban pedig 9,5. Tehát nagymértékben csökkent a gyermekek száma. A cigányok körében szintén csökkenés tapasztalható, de nagyobb volt a kiindulási szám és kisebb mérvű a csökkenés. 1971-ben 1000 cigány lakosra 32 gyerek jutott, 1993-ban 29, és 2003-ban 25. Tehát látjuk, hogy csökkent a gyerekszám, de nagyon lass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71-ben Magyarországon 152 ezer gyerek született, ebből 10 ezer volt cigány, vagyis a születő gyerekek 7 százalé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3-ban 116 ezer gyerek született, ebből 13 ezer cigány, ami azt jelenti, hogy a születő gyerekek 11 százaléka volt cigá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2-ben 97 ezer gyerek született az országban, és ebből 15 ezer volt cigány, azaz 15 százalé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úsz év múlva tehát, amikor ezek a gyerekek felnőnek, a 20 évesek 15 százaléka és a 30 évesek 11 százaléka lesz cigány. 20 vagy 25 év múlva következik be az, hogy az ország lakosságának több mint 10 százaléka lesz cigá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mert, hogy a cigány családokban sokkal több gyerek van, mint a nem cigány családokban, és ennek következtében más a cigányok kormegoszlása, mint a nem cigányoké. </w:t>
      </w:r>
    </w:p>
    <w:p>
      <w:pPr>
        <w:pStyle w:val="Normal"/>
        <w:jc w:val="both"/>
        <w:rPr/>
      </w:pPr>
      <w:r>
        <w:rPr>
          <w:rFonts w:cs="Times New Roman" w:ascii="Times New Roman" w:hAnsi="Times New Roman"/>
          <w:sz w:val="24"/>
          <w:szCs w:val="24"/>
        </w:rPr>
        <w:t>Ebben a pillanatban a cigány lakosság csaknem 37 százaléka 15 év alatti. Az ország lakosságának azonban csupán a 17 százaléka van 15 év alatt. Viszont 59 év fölötti az ország lakosságának 20 százaléka, a cigány lakosság 4 százaléka. Ez a 4 százalék azt is mutatja, hogy a cigányoknál a születéskor várható élettartam sokkal rövidebb, mint a nem cigányokná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I.4. Nyelvi csopor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magyarországi cigányok három nyelvi csoporthoz tartoznak. Ezek: a magyarul beszélő </w:t>
      </w:r>
      <w:r>
        <w:rPr>
          <w:rFonts w:cs="Times New Roman" w:ascii="Times New Roman" w:hAnsi="Times New Roman"/>
          <w:i/>
          <w:sz w:val="24"/>
          <w:szCs w:val="24"/>
        </w:rPr>
        <w:t>magyar cigányok vagy romungrók</w:t>
      </w:r>
      <w:r>
        <w:rPr>
          <w:rFonts w:cs="Times New Roman" w:ascii="Times New Roman" w:hAnsi="Times New Roman"/>
          <w:sz w:val="24"/>
          <w:szCs w:val="24"/>
        </w:rPr>
        <w:t xml:space="preserve">; a két nyelven, magyarul és cigányul beszélő </w:t>
      </w:r>
      <w:r>
        <w:rPr>
          <w:rFonts w:cs="Times New Roman" w:ascii="Times New Roman" w:hAnsi="Times New Roman"/>
          <w:i/>
          <w:sz w:val="24"/>
          <w:szCs w:val="24"/>
        </w:rPr>
        <w:t>oláh cigányok, romák</w:t>
      </w:r>
      <w:r>
        <w:rPr>
          <w:rFonts w:cs="Times New Roman" w:ascii="Times New Roman" w:hAnsi="Times New Roman"/>
          <w:sz w:val="24"/>
          <w:szCs w:val="24"/>
        </w:rPr>
        <w:t xml:space="preserve">; és a két nyelven, magyarul és románul beszélő </w:t>
      </w:r>
      <w:r>
        <w:rPr>
          <w:rFonts w:cs="Times New Roman" w:ascii="Times New Roman" w:hAnsi="Times New Roman"/>
          <w:i/>
          <w:sz w:val="24"/>
          <w:szCs w:val="24"/>
        </w:rPr>
        <w:t>román cigányok, beások</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93-ban magyar anyanyelvű volt a jelenlegi ország területen élő cigányok mintegy 80 százaléka. Cigány anyanyelvű volt 10 százalék, román anyanyelvű 4 és fél százalék, és 6 százalék egyéb különböző anyanyelvű. 1971-ben olyan eltolódás következett be, hogy a magyar anyanyelvű cigányok aránya 71 százalékra csökkent, a cigány anyanyelvűeké 21 százalékra emelkedett, a beásoké kb. 8 százalékra emelkedett, az egyéb anyanyelvűeké pedig 1 százalék alá csökkent.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A cigány és a beás anyanyelvűek száma és aránya 1893 és 1971 között a bevándorlás miatt nőtt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beás anyanyelvűek</w:t>
      </w:r>
      <w:r>
        <w:rPr>
          <w:rFonts w:cs="Times New Roman" w:ascii="Times New Roman" w:hAnsi="Times New Roman"/>
          <w:sz w:val="24"/>
          <w:szCs w:val="24"/>
        </w:rPr>
        <w:t xml:space="preserve"> általában Szerbiából és Horvátországból vándoroltak be, de főleg Szerbiából, tehát délről jöttek be a Dunántúl déli rész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cigány anyanyelvűek</w:t>
      </w:r>
      <w:r>
        <w:rPr>
          <w:rFonts w:cs="Times New Roman" w:ascii="Times New Roman" w:hAnsi="Times New Roman"/>
          <w:sz w:val="24"/>
          <w:szCs w:val="24"/>
        </w:rPr>
        <w:t xml:space="preserve"> pedig Romániának azon részeiből, amelyek 1920 előtt Magyarországhoz tartoztak. Ebből a részből vándoroltak át az ország jelenlegi területére, de folyamatosan volt átvándorlás Romániának olyan részeiből is, mint Havasalföld és Moldva. Valamint folyamatosan vándoroltak át cigányok az erdélyi részekről is. 1993-ban nagyon lecsökkent a beás és a cigány anyanyelvűek aránya. </w:t>
      </w:r>
    </w:p>
    <w:p>
      <w:pPr>
        <w:pStyle w:val="Normal"/>
        <w:jc w:val="both"/>
        <w:rPr>
          <w:rFonts w:ascii="Times New Roman" w:hAnsi="Times New Roman" w:cs="Times New Roman"/>
          <w:b/>
          <w:b/>
          <w:i/>
          <w:i/>
          <w:sz w:val="24"/>
          <w:szCs w:val="24"/>
        </w:rPr>
      </w:pPr>
      <w:r>
        <w:rPr>
          <w:rFonts w:cs="Times New Roman" w:ascii="Times New Roman" w:hAnsi="Times New Roman"/>
          <w:sz w:val="24"/>
          <w:szCs w:val="24"/>
        </w:rPr>
        <w:t>Ugyanebben az évben majdnem 90 százalékra emelkedett a magyar anyanyelvűek aránya, a cigány anyanyelvűeké 4,4 százalékra, a beásoké pedig 5,5 százalékra csökkent.</w:t>
      </w:r>
      <w:r>
        <w:rPr>
          <w:rFonts w:cs="Times New Roman" w:ascii="Times New Roman" w:hAnsi="Times New Roman"/>
          <w:color w:val="FF0000"/>
          <w:sz w:val="24"/>
          <w:szCs w:val="24"/>
        </w:rPr>
        <w:t xml:space="preserve"> </w:t>
      </w:r>
      <w:r>
        <w:rPr>
          <w:rFonts w:cs="Times New Roman" w:ascii="Times New Roman" w:hAnsi="Times New Roman"/>
          <w:b/>
          <w:i/>
          <w:sz w:val="24"/>
          <w:szCs w:val="24"/>
        </w:rPr>
        <w:t xml:space="preserve">Nagymérvű nyelvi asszimiláció zajlott le tehát 1971 és 1993 között. </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nek a nyelvváltásnak egyik tényezője az volt, hogy 1965 és 1984 között a cigánytelepek nagy részét felszámolták. A cigányok a falvaktól és városoktól bizonyos távolságban elhelyezkedő cigánytelepekről beköltöztek a nem cigányok által lakott települések belsejébe vagy a cigány települések szélére, ami növelte az érintkezést a nem cigányokkal, s ez hozzájárult a nyelvcseréh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gyobb hatása volt azonban annak, hogy akkor – nem úgy, mint most, amikor a cigányok nagy része munkanélküli –, 1971 és 1989 között a cigány férfiak majdnem mind dolgoztak valamilyen munkahelyen, méghozzá olyan munkahelyen, ahol az érintkezés nyelve a magyar volt. Tehát kényszerűen a magyar nyelvet használták napi nyolc órában, vagy még többet. A cigány nők nagy része is munkahelyen vállalt állást, ahol szintén a magyar volt az érintkezés nyel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ég nagyobb hatást gyakorolt a nyelvváltásra </w:t>
      </w:r>
      <w:r>
        <w:rPr>
          <w:rFonts w:cs="Times New Roman" w:ascii="Times New Roman" w:hAnsi="Times New Roman"/>
          <w:i/>
          <w:sz w:val="24"/>
          <w:szCs w:val="24"/>
        </w:rPr>
        <w:t>az iskola</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ivel kötelező volt az iskola, 1971 és 1993 között megnőtt az iskolába járó cigánygyerekek aránya. Az iskolában pedig nem lehetett cigányul beszélni, csak magyarul, ami kényszerűen hatott. Ezért következett be ez a nagymérvű nyelvi asszimiláci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elvi asszimilációban szerepet játszott a szándék, az elhatározás is. A szülők úgy döntöttek, hogy megpróbálnak a gyerekekkel magyarul beszélni, noha ők cigány anyanyelvűek voltak és egymás között cigányul beszéltek, mert úgy látták, hogy Magyarországon az érvényesülés és boldogulás útja az, ha az ember magyar nyelven érintkez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 elhatározás kérdése volt. Természetesen nagyon sok tényezőtől függött ez az elhatározás. </w:t>
      </w:r>
      <w:r>
        <w:rPr>
          <w:rFonts w:cs="Times New Roman" w:ascii="Times New Roman" w:hAnsi="Times New Roman"/>
          <w:i/>
          <w:sz w:val="24"/>
          <w:szCs w:val="24"/>
        </w:rPr>
        <w:t>2003-ban bizonyos nyelv-visszaváltás következett be.</w:t>
      </w:r>
      <w:r>
        <w:rPr>
          <w:rFonts w:cs="Times New Roman" w:ascii="Times New Roman" w:hAnsi="Times New Roman"/>
          <w:sz w:val="24"/>
          <w:szCs w:val="24"/>
        </w:rPr>
        <w:t xml:space="preserve"> 1993-ban öt százalék alatt volt a cigány anyanyelvűek aránya, 2003-ban ez 8 százalékra emelkedett. A beások aránya tovább csökkent, a cigány anyanyelvűeknél viszont valamennyire emelkedett. De ez nem változtat azon, hogy </w:t>
      </w:r>
      <w:r>
        <w:rPr>
          <w:rFonts w:cs="Times New Roman" w:ascii="Times New Roman" w:hAnsi="Times New Roman"/>
          <w:b/>
          <w:i/>
          <w:sz w:val="24"/>
          <w:szCs w:val="24"/>
        </w:rPr>
        <w:t>továbbra is erős az a tendencia, hogy a cigány nyelv a cigányok között is háttérbe szorulóban van, és úgy lehet számolni, hogy a következő években, évtizedekben további visszaszorulás következik b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5. Nemzetiség</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1990-es népszámláláskor Magyarországon 143 ezer ember vallotta magát cigány nemzetiségűnek, 2001-ben 190 ezer. Tudjuk, hogy 1990-ben 440 vagy 450 ezer volt a cigányok száma, és ebből vallották magukat 143 ezren cigány nemzetiségűnek, vagyis 32 százalék. 2001-ben, amikor 190 ezer ember vallotta magát cigány nemzetiségűnek, a cigányok létszáma 550 és 570 ezer között volt, tehát egyharmaduk vallotta magát cigány nemzetiségűnek. Ezt sokan úgy értelmezik, hogy a cigányok nem akarják bevallani, szeretnék letagadni, hogy cigányok. Az igazság azonban az, hogy ez nem lehetséges, a cigányok nem tudják letagadni, hogy cigányok. Egyrészt azért, mert látszik rajtuk, hogy cigányok, másrészt pedig a falvakban és a városokban, valamint a munkahelyeken is a nem cigányok számon tartják róluk, hogy ők cigány származású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z a 30 vagy 33 százalékos bevallás nem azt jelenti, hogy le akarják tagadni a nemzetiségüket, hanem azt, hogy arra számítanak</w:t>
      </w:r>
      <w:r>
        <w:rPr>
          <w:rFonts w:cs="Times New Roman" w:ascii="Times New Roman" w:hAnsi="Times New Roman"/>
          <w:i/>
          <w:sz w:val="24"/>
          <w:szCs w:val="24"/>
        </w:rPr>
        <w:t>: ha cigány nemzetiségűnek mondják magukat, akkor mintegy elhatárolódnak a magyar társadalom többségétől, és ez hátrányokkal járhat.</w:t>
      </w:r>
      <w:r>
        <w:rPr>
          <w:rFonts w:cs="Times New Roman" w:ascii="Times New Roman" w:hAnsi="Times New Roman"/>
          <w:sz w:val="24"/>
          <w:szCs w:val="24"/>
        </w:rPr>
        <w:t xml:space="preserve"> Ezzel szemben, ha magyar nemzetiségűnek mondják magukat, ez nemhogy hátrányokkal nem jár, hanem inkább előnyökk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03-ban Kemény István vezetésével végzett kutatásban, amikor a nemzetiség is a kérdések közt szerepelt, nemcsak azt a lehetőséget adták meg a kutatók, hogy a megkérdezettek magyarnak, cigánynak, beásnak, vagy bármi másnak mondják magukat, hanem azt is, hogy magyar cigány nemzetiségűnek mondják magukat. Ez a magyar cigány választási lehetőség nem volt meg a népszámlálásnál. A kutatók azért adták meg ezt a lehetőséget, mert azt gondolták, lesznek ilyen válaszok. Már 1993-ban is megpróbálták ez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03-ban végzett legfrissebb kutatásban azt az eredményt kapták, hogy a cigányok 38 százaléka vallotta magát magyar nemzetiségűnek, 30 százaléka magyar cigány nemzetiségűnek, 27 százaléka cigány nemzetiségűnek, 4,5 százaléka beás nemzetiségűnek és 1,1 százaléka valamilyen más nemzetiségű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tható tehát, hogy a beás anyanyelvűek valóban beás nemzetiségűnek vallották magukat, a cigány anyanyelvűek általában cigány nemzetiségűnek mondták magukat, de a magyar anyanyelvű cigányok egy jó része is cigány nemzetiségűnek mondta ma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ik része magyar cigány nemzetiségűnek, és összesen 38 százalékuk mondta magát magyar nemzetiségűnek. Ezek az arányszámok eltérnek az 1993-asoktól. </w:t>
      </w:r>
    </w:p>
    <w:p>
      <w:pPr>
        <w:pStyle w:val="Normal"/>
        <w:jc w:val="both"/>
        <w:rPr>
          <w:rFonts w:ascii="Times New Roman" w:hAnsi="Times New Roman" w:cs="Times New Roman"/>
          <w:b/>
          <w:b/>
          <w:sz w:val="24"/>
          <w:szCs w:val="24"/>
        </w:rPr>
      </w:pPr>
      <w:r>
        <w:rPr>
          <w:rFonts w:cs="Times New Roman" w:ascii="Times New Roman" w:hAnsi="Times New Roman"/>
          <w:b/>
          <w:i/>
          <w:sz w:val="24"/>
          <w:szCs w:val="24"/>
        </w:rPr>
        <w:t>Növekszik tehát azoknak a cigányoknak az aránya, akik cigány nemzetiségűnek mondják magukat, és azoknak az aránya is, akik magyar cigánynak mondják magukat.</w:t>
      </w:r>
      <w:r>
        <w:rPr>
          <w:rFonts w:cs="Times New Roman" w:ascii="Times New Roman" w:hAnsi="Times New Roman"/>
          <w:b/>
          <w:sz w:val="24"/>
          <w:szCs w:val="24"/>
        </w:rPr>
        <w:t xml:space="preserve">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I.6. Települési szegregáció</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71-ben a cigányok kétharmada telepen élt. Az akkori telepeken a házak nem házak, hanem putrik voltak, melyekben nem volt villany, nem volt víz és W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64-ben 49 ezer telepi házat írtak össze, ezekben 222 ezer személy élt. 1965-ben megkezdődött a telepek felszámo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OTP állami garanciával, az állam kezdeményezésére és utasítására lakásépítési kölcsönt adott azoknak a cigányoknak, akiknek rendszeres keresetük volt. 1971-ben azonban a cigány férfiak 85 százalékának volt rendszeres keresete, vagyis a cigányok döntő többsége tudta vállalni ezt, és aláírta a szerződé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i azt jelentette, hogy a kölcsönből, amit kapott – és amit pénz formájában soha nem kapott kézhez – telket lehetett vásárolni és a telken egy nem túl jó minőségű házat lehetett építeni. Ebben az időben nagyon sok ház épül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ökkentett értékű, ún. „CS” házakat építettek. Nagyon sok cigány költözött a telepekről „CS” házakba. Arra is lehetőség volt, hogy megvásárolják azokat a parasztházakat, amelyekből a tulajdonosok más faluba, vagy városba költözt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lepek felszámolása húsz éven át folyt. Az 1964 évi 222 ezerrel szemben 1984-ben már csak 42 ezren laktak cigánytelepek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A cigányok elkülönítettsége, szegregációja jelentősen csökkent 1971 és 1993 között</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1993-ban a cigányok 14 százaléka</w:t>
      </w:r>
      <w:r>
        <w:rPr>
          <w:rFonts w:cs="Times New Roman" w:ascii="Times New Roman" w:hAnsi="Times New Roman"/>
          <w:sz w:val="24"/>
          <w:szCs w:val="24"/>
        </w:rPr>
        <w:t xml:space="preserve">, a 470 ezerből </w:t>
      </w:r>
      <w:r>
        <w:rPr>
          <w:rFonts w:cs="Times New Roman" w:ascii="Times New Roman" w:hAnsi="Times New Roman"/>
          <w:i/>
          <w:sz w:val="24"/>
          <w:szCs w:val="24"/>
        </w:rPr>
        <w:t>62 ezer ember élt cigánytelepen</w:t>
      </w:r>
      <w:r>
        <w:rPr>
          <w:rFonts w:cs="Times New Roman" w:ascii="Times New Roman" w:hAnsi="Times New Roman"/>
          <w:sz w:val="24"/>
          <w:szCs w:val="24"/>
        </w:rPr>
        <w:t>. 1993-ban nemcsak azt mérték fel a kutatók, hogy hányan élnek telepen, hanem azt is, hogy milyen környezetben laknak a cigányok. Ez alapján megállapítható, hogy 30 százalékban kizárólag vagy túlnyomóan cigányok laktak a környéken, 30 százalékban vegyes volt a lakosság, szintén 30 százalékban laktak többségében nem cigányok a környéken, és végül majdnem 10 százalékos arányban egyáltalán nem laktak cigányok a közel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2003-ban a cigányok 6 százaléka, körülbelül 36 ezer ember lakott telepen</w:t>
      </w:r>
      <w:r>
        <w:rPr>
          <w:rFonts w:cs="Times New Roman" w:ascii="Times New Roman" w:hAnsi="Times New Roman"/>
          <w:sz w:val="24"/>
          <w:szCs w:val="24"/>
        </w:rPr>
        <w:t xml:space="preserve">, 2 százaléka lakott a nem cigány településtől távol. Azt is megnézték a kutatók, hogy mi a helyzet a környezettel, és azt látták, hogy 56 százalékban kizárólag vagy túlnyomóan cigányok laknak a környéken. Vegyesen laktak a környéken 22 százalékban, többségben nem cigányok voltak 17 százalékban, és egyáltalán nem voltak cigányok 9 százalékban.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Megállapítható tehát, hogy 1993 és 2003 között az elkülönültség, a szegregáció növekedett.</w:t>
      </w:r>
      <w:r>
        <w:rPr>
          <w:rFonts w:cs="Times New Roman" w:ascii="Times New Roman" w:hAnsi="Times New Roman"/>
          <w:sz w:val="24"/>
          <w:szCs w:val="24"/>
        </w:rPr>
        <w:t xml:space="preserve"> Akkor 30 százalékos arányban fordult elő, hogy túlnyomórészt vagy kizárólag cigányok laknak a környéken, most 56 százalék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lepülés belsejében lakik e pillanatban Magyarországon a cigányok 50 százaléka, a település szélén 42 százalék, 6 százalékuk telepen és 2 százalékuk a településtől távo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 azt jelentené, hogy 50-50 százalék az elszigeteltség, vagy elkülönítettség aránya. Igen ám, de ha a település belsejében lakókat is megnézzük, akkor azt látjuk, hogy további 22 százalék a település belsejében van ugyan, de túlnyomóan cigány környezetben.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Vagyis összességében azt mondhatjuk, hogy a cigányok 72 százaléka szegregáltan, elkülönítve él a nem cigány lakosságtól.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Ez is alátámasztja az előző megállapítást, miszerint 1993 és 2003 között romlott a helyzet Magyarországon a szegregáltság, az elkülönítettség tekintetében, mint ahogy más téren is tudunk romlásról beszámolni. Ha azt nézzük, hogy a többségi lakosságnak milyen a viselkedése a cigányokkal szemben, akkor 1990 óta bizonyos mértékű romlásról, a feszültség növekedéséről számolhatunk 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color w:val="FF0000"/>
        </w:rPr>
      </w:pPr>
      <w:r>
        <w:rPr>
          <w:color w:val="FF0000"/>
        </w:rPr>
      </w:r>
    </w:p>
    <w:p>
      <w:pPr>
        <w:pStyle w:val="StlusSorkizrt"/>
        <w:rPr/>
      </w:pPr>
      <w:r>
        <w:rPr>
          <w:b/>
          <w:szCs w:val="24"/>
        </w:rPr>
        <w:t>I.7. Munkaerő-piaci helyzet</w:t>
      </w:r>
    </w:p>
    <w:p>
      <w:pPr>
        <w:pStyle w:val="StlusSorkizrt"/>
        <w:rPr>
          <w:b/>
          <w:b/>
          <w:szCs w:val="24"/>
        </w:rPr>
      </w:pPr>
      <w:r>
        <w:rPr>
          <w:b/>
          <w:szCs w:val="24"/>
        </w:rPr>
      </w:r>
    </w:p>
    <w:p>
      <w:pPr>
        <w:pStyle w:val="StlusSorkizrt"/>
        <w:rPr>
          <w:szCs w:val="24"/>
        </w:rPr>
      </w:pPr>
      <w:r>
        <w:rPr>
          <w:szCs w:val="24"/>
        </w:rPr>
        <w:t xml:space="preserve">1971-ben a cigány férfiak 85 százaléka rendszeres kereső volt. Ugyanakkor az ország lakosságát tekintve a férfinépesség 88 százaléka volt rendszeres kereső. </w:t>
      </w:r>
    </w:p>
    <w:p>
      <w:pPr>
        <w:pStyle w:val="StlusSorkizrt"/>
        <w:rPr>
          <w:szCs w:val="24"/>
        </w:rPr>
      </w:pPr>
      <w:r>
        <w:rPr>
          <w:szCs w:val="24"/>
        </w:rPr>
        <w:t xml:space="preserve">Vagyis igen csekély volt a különbség cigányok és nem cigányok között. Ez a kis különbség is inkább abból adódott, hogy akkoriban Magyarországon a 15 és 74 év közötti férfinépesség 5 százaléka tanuló volt. Olyanok, akik már elvégezték az általános iskolát és középiskolába vagy főiskolára, egyetemre jártak. A cigányok esetében a tanulók aránya fél százalék volt, tehát még az egy százalékot sem érte el. </w:t>
      </w:r>
    </w:p>
    <w:p>
      <w:pPr>
        <w:pStyle w:val="StlusSorkizrt"/>
        <w:rPr>
          <w:szCs w:val="24"/>
        </w:rPr>
      </w:pPr>
      <w:r>
        <w:rPr>
          <w:szCs w:val="24"/>
        </w:rPr>
      </w:r>
    </w:p>
    <w:p>
      <w:pPr>
        <w:pStyle w:val="StlusSorkizrt"/>
        <w:rPr>
          <w:szCs w:val="24"/>
        </w:rPr>
      </w:pPr>
      <w:r>
        <w:rPr>
          <w:szCs w:val="24"/>
        </w:rPr>
        <w:t xml:space="preserve">A nőknél más volt a helyzet. A teljes népességen belül a nők 64 százaléka volt aktív kereső, a cigány népességben 30 százalék. Ez elsősorban a nagyobb gyermekszám következménye volt. De 1971 és 1990 között tovább nőtt a cigányok foglalkoztatottsága, és az 1980-as években a cigány nőknek is több mint a fele aktív kereső volt már. </w:t>
      </w:r>
    </w:p>
    <w:p>
      <w:pPr>
        <w:pStyle w:val="StlusSorkizrt"/>
        <w:rPr>
          <w:szCs w:val="24"/>
        </w:rPr>
      </w:pPr>
      <w:r>
        <w:rPr>
          <w:szCs w:val="24"/>
        </w:rPr>
      </w:r>
    </w:p>
    <w:p>
      <w:pPr>
        <w:pStyle w:val="StlusSorkizrt"/>
        <w:rPr>
          <w:szCs w:val="24"/>
        </w:rPr>
      </w:pPr>
      <w:r>
        <w:rPr>
          <w:szCs w:val="24"/>
        </w:rPr>
        <w:t xml:space="preserve">A rendszerváltás időszakában a társadalmi, gazdasági átalakulással párhuzamosan az egész országban drámai mértékben visszaesett a foglalkoztatottság, olyannyira, hogy míg az 1980-as évek közepén öt és fél millió foglalkoztatott volt Magyarországon, 1993-ban már csak hárommillió nyolcszázhuszonhétezer. Vagyis másfél millióval csökkent a foglalkoztatottak száma. </w:t>
      </w:r>
    </w:p>
    <w:p>
      <w:pPr>
        <w:pStyle w:val="StlusSorkizrt"/>
        <w:rPr>
          <w:szCs w:val="24"/>
        </w:rPr>
      </w:pPr>
      <w:r>
        <w:rPr>
          <w:szCs w:val="24"/>
        </w:rPr>
      </w:r>
    </w:p>
    <w:p>
      <w:pPr>
        <w:pStyle w:val="StlusSorkizrt"/>
        <w:rPr>
          <w:szCs w:val="24"/>
        </w:rPr>
      </w:pPr>
      <w:r>
        <w:rPr>
          <w:szCs w:val="24"/>
        </w:rPr>
        <w:t xml:space="preserve">A cigányoké pedig sokkal nagyobb arányban csökkent. A munkaképes korú férfinépesség körében az volt a helyzet 1993-ban, hogy a korábbi 88 százalék helyett 64 százalék volt a foglalkoztatottak aránya, a cigány férfinépességé viszont csak 29 százalék. </w:t>
      </w:r>
    </w:p>
    <w:p>
      <w:pPr>
        <w:pStyle w:val="StlusSorkizrt"/>
        <w:rPr>
          <w:szCs w:val="24"/>
        </w:rPr>
      </w:pPr>
      <w:r>
        <w:rPr>
          <w:szCs w:val="24"/>
        </w:rPr>
        <w:t xml:space="preserve">A nők foglalkoztatottsági aránya a teljes népességben 66 százalék, a cigány nők esetében 15 százalék. </w:t>
      </w:r>
    </w:p>
    <w:p>
      <w:pPr>
        <w:pStyle w:val="StlusSorkizrt"/>
        <w:rPr>
          <w:szCs w:val="24"/>
        </w:rPr>
      </w:pPr>
      <w:r>
        <w:rPr>
          <w:szCs w:val="24"/>
        </w:rPr>
        <w:t xml:space="preserve">2003-ban a 15 és 74 év közötti teljes népességnek a fele, azaz 50 százaléka foglalkoztatott, a cigány népességnek pedig mindössze 21 százaléka. A 15 és 74 év közötti férfinépességnek 56 és fél százaléka foglalkoztatott. A cigány férfinépességnek 29 százaléka. És ami a női népességet illeti, a 15–74 éves népességnek országosan 44 százaléka, a cigányokat tekintve 15 százaléka foglalkoztatott. </w:t>
      </w:r>
    </w:p>
    <w:p>
      <w:pPr>
        <w:pStyle w:val="StlusSorkizrt"/>
        <w:rPr>
          <w:szCs w:val="24"/>
        </w:rPr>
      </w:pPr>
      <w:r>
        <w:rPr>
          <w:szCs w:val="24"/>
        </w:rPr>
      </w:r>
    </w:p>
    <w:p>
      <w:pPr>
        <w:pStyle w:val="Normal"/>
        <w:jc w:val="right"/>
        <w:rPr/>
      </w:pPr>
      <w:r>
        <w:rPr>
          <w:rFonts w:cs="Times New Roman" w:ascii="Times New Roman" w:hAnsi="Times New Roman"/>
          <w:b/>
          <w:sz w:val="24"/>
          <w:szCs w:val="24"/>
        </w:rPr>
        <w:t>4. sz. táblázat</w:t>
      </w:r>
    </w:p>
    <w:p>
      <w:pPr>
        <w:pStyle w:val="StlusSorkizrt"/>
        <w:jc w:val="center"/>
        <w:rPr>
          <w:b/>
          <w:b/>
          <w:szCs w:val="24"/>
        </w:rPr>
      </w:pPr>
      <w:r>
        <w:rPr>
          <w:b/>
          <w:szCs w:val="24"/>
        </w:rPr>
        <w:t xml:space="preserve">A foglalkoztatottság arányának alakulása nemenként a teljes népesség </w:t>
      </w:r>
    </w:p>
    <w:p>
      <w:pPr>
        <w:pStyle w:val="StlusSorkizrt"/>
        <w:jc w:val="center"/>
        <w:rPr>
          <w:b/>
          <w:b/>
          <w:szCs w:val="24"/>
        </w:rPr>
      </w:pPr>
      <w:r>
        <w:rPr>
          <w:b/>
          <w:szCs w:val="24"/>
        </w:rPr>
        <w:t>és a cigány népesség körében</w:t>
      </w:r>
    </w:p>
    <w:p>
      <w:pPr>
        <w:pStyle w:val="StlusSorkizrt"/>
        <w:rPr>
          <w:b/>
          <w:b/>
          <w:szCs w:val="24"/>
        </w:rPr>
      </w:pPr>
      <w:r>
        <w:rPr>
          <w:b/>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StlusSorkizrt"/>
              <w:jc w:val="center"/>
              <w:rPr>
                <w:b/>
                <w:b/>
                <w:szCs w:val="24"/>
              </w:rPr>
            </w:pPr>
            <w:r>
              <w:rPr>
                <w:b/>
                <w:szCs w:val="24"/>
              </w:rPr>
              <w:t>év</w:t>
            </w:r>
          </w:p>
        </w:tc>
        <w:tc>
          <w:tcPr>
            <w:tcW w:w="3684" w:type="dxa"/>
            <w:gridSpan w:val="2"/>
            <w:tcBorders>
              <w:top w:val="single" w:sz="4" w:space="0" w:color="000000"/>
              <w:left w:val="single" w:sz="4" w:space="0" w:color="000000"/>
              <w:bottom w:val="single" w:sz="4" w:space="0" w:color="000000"/>
              <w:right w:val="single" w:sz="4" w:space="0" w:color="000000"/>
            </w:tcBorders>
            <w:shd w:fill="B3B3B3" w:val="clear"/>
          </w:tcPr>
          <w:p>
            <w:pPr>
              <w:pStyle w:val="StlusSorkizrt"/>
              <w:jc w:val="center"/>
              <w:rPr>
                <w:b/>
                <w:b/>
                <w:szCs w:val="24"/>
              </w:rPr>
            </w:pPr>
            <w:r>
              <w:rPr>
                <w:b/>
                <w:szCs w:val="24"/>
              </w:rPr>
              <w:t>A foglalkoztatottak aránya a teljes népesség körében (%)</w:t>
            </w:r>
          </w:p>
        </w:tc>
        <w:tc>
          <w:tcPr>
            <w:tcW w:w="3686" w:type="dxa"/>
            <w:gridSpan w:val="2"/>
            <w:tcBorders>
              <w:top w:val="single" w:sz="4" w:space="0" w:color="000000"/>
              <w:left w:val="single" w:sz="4" w:space="0" w:color="000000"/>
              <w:bottom w:val="single" w:sz="4" w:space="0" w:color="000000"/>
              <w:right w:val="single" w:sz="4" w:space="0" w:color="000000"/>
            </w:tcBorders>
            <w:shd w:fill="B3B3B3" w:val="clear"/>
          </w:tcPr>
          <w:p>
            <w:pPr>
              <w:pStyle w:val="StlusSorkizrt"/>
              <w:jc w:val="center"/>
              <w:rPr>
                <w:b/>
                <w:b/>
                <w:szCs w:val="24"/>
              </w:rPr>
            </w:pPr>
            <w:r>
              <w:rPr>
                <w:b/>
                <w:szCs w:val="24"/>
              </w:rPr>
              <w:t>A foglalkoztatottak aránya a cigány népesség körében (%)</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StlusSorkizrt"/>
              <w:snapToGrid w:val="false"/>
              <w:jc w:val="center"/>
              <w:rPr>
                <w:b/>
                <w:b/>
                <w:szCs w:val="24"/>
              </w:rPr>
            </w:pPr>
            <w:r>
              <w:rPr>
                <w:b/>
                <w:szCs w:val="24"/>
              </w:rPr>
            </w:r>
          </w:p>
        </w:tc>
        <w:tc>
          <w:tcPr>
            <w:tcW w:w="1842" w:type="dxa"/>
            <w:tcBorders>
              <w:top w:val="single" w:sz="4" w:space="0" w:color="000000"/>
              <w:left w:val="single" w:sz="4" w:space="0" w:color="000000"/>
              <w:bottom w:val="single" w:sz="4" w:space="0" w:color="000000"/>
              <w:right w:val="single" w:sz="4" w:space="0" w:color="000000"/>
            </w:tcBorders>
            <w:shd w:fill="B3B3B3" w:val="clear"/>
          </w:tcPr>
          <w:p>
            <w:pPr>
              <w:pStyle w:val="StlusSorkizrt"/>
              <w:jc w:val="center"/>
              <w:rPr>
                <w:b/>
                <w:b/>
                <w:szCs w:val="24"/>
              </w:rPr>
            </w:pPr>
            <w:r>
              <w:rPr>
                <w:b/>
                <w:szCs w:val="24"/>
              </w:rPr>
              <w:t>férfi</w:t>
            </w:r>
          </w:p>
        </w:tc>
        <w:tc>
          <w:tcPr>
            <w:tcW w:w="1842" w:type="dxa"/>
            <w:tcBorders>
              <w:top w:val="single" w:sz="4" w:space="0" w:color="000000"/>
              <w:left w:val="single" w:sz="4" w:space="0" w:color="000000"/>
              <w:bottom w:val="single" w:sz="4" w:space="0" w:color="000000"/>
              <w:right w:val="single" w:sz="4" w:space="0" w:color="000000"/>
            </w:tcBorders>
            <w:shd w:fill="B3B3B3" w:val="clear"/>
          </w:tcPr>
          <w:p>
            <w:pPr>
              <w:pStyle w:val="StlusSorkizrt"/>
              <w:jc w:val="center"/>
              <w:rPr>
                <w:b/>
                <w:b/>
                <w:szCs w:val="24"/>
              </w:rPr>
            </w:pPr>
            <w:r>
              <w:rPr>
                <w:b/>
                <w:szCs w:val="24"/>
              </w:rPr>
              <w:t>nő</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StlusSorkizrt"/>
              <w:jc w:val="center"/>
              <w:rPr>
                <w:b/>
                <w:b/>
                <w:szCs w:val="24"/>
              </w:rPr>
            </w:pPr>
            <w:r>
              <w:rPr>
                <w:b/>
                <w:szCs w:val="24"/>
              </w:rPr>
              <w:t>férf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StlusSorkizrt"/>
              <w:jc w:val="center"/>
              <w:rPr>
                <w:b/>
                <w:b/>
                <w:szCs w:val="24"/>
              </w:rPr>
            </w:pPr>
            <w:r>
              <w:rPr>
                <w:b/>
                <w:szCs w:val="24"/>
              </w:rPr>
              <w:t>n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1971.</w:t>
            </w:r>
          </w:p>
        </w:tc>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88</w:t>
            </w:r>
          </w:p>
        </w:tc>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1993.</w:t>
            </w:r>
          </w:p>
        </w:tc>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64</w:t>
            </w:r>
          </w:p>
        </w:tc>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2003.</w:t>
            </w:r>
          </w:p>
        </w:tc>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56,5</w:t>
            </w:r>
          </w:p>
        </w:tc>
        <w:tc>
          <w:tcPr>
            <w:tcW w:w="1842"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StlusSorkizrt"/>
              <w:jc w:val="center"/>
              <w:rPr>
                <w:szCs w:val="24"/>
              </w:rPr>
            </w:pPr>
            <w:r>
              <w:rPr>
                <w:szCs w:val="24"/>
              </w:rPr>
              <w:t>15</w:t>
            </w:r>
          </w:p>
        </w:tc>
      </w:tr>
    </w:tbl>
    <w:p>
      <w:pPr>
        <w:pStyle w:val="Normal"/>
        <w:ind w:left="5220" w:hanging="540"/>
        <w:jc w:val="right"/>
        <w:rPr>
          <w:rFonts w:ascii="Times New Roman" w:hAnsi="Times New Roman" w:cs="Times New Roman"/>
          <w:color w:val="FF0000"/>
          <w:sz w:val="20"/>
        </w:rPr>
      </w:pPr>
      <w:r>
        <w:rPr>
          <w:rFonts w:cs="Times New Roman" w:ascii="Times New Roman" w:hAnsi="Times New Roman"/>
          <w:sz w:val="20"/>
        </w:rPr>
        <w:t>Forrás: A 2003. évi országos cigánykutatás alapján – saját feldolgozás</w:t>
      </w:r>
    </w:p>
    <w:p>
      <w:pPr>
        <w:pStyle w:val="StlusSorkizrt"/>
        <w:rPr>
          <w:rFonts w:ascii="Times New Roman" w:hAnsi="Times New Roman" w:cs="Times New Roman"/>
          <w:color w:val="FF0000"/>
          <w:sz w:val="20"/>
          <w:szCs w:val="24"/>
        </w:rPr>
      </w:pPr>
      <w:r>
        <w:rPr>
          <w:rFonts w:cs="Times New Roman"/>
          <w:color w:val="FF0000"/>
          <w:sz w:val="20"/>
          <w:szCs w:val="24"/>
        </w:rPr>
      </w:r>
    </w:p>
    <w:p>
      <w:pPr>
        <w:pStyle w:val="StlusSorkizrt"/>
        <w:rPr>
          <w:szCs w:val="24"/>
        </w:rPr>
      </w:pPr>
      <w:r>
        <w:rPr>
          <w:szCs w:val="24"/>
        </w:rPr>
        <w:t xml:space="preserve">A többiek, akik nem foglalkoztatottak, nem mind munkanélküliek – csak harmadrészük –, mert egy részük tanuló, más részük nyugdíjas, de van egy negyedik rész is, amely valahogy úgy inaktív, hogy nem tanul, nem nyugdíjas, de nem is munkanélküli, mert nem munkanélküliként tartják számon, a statisztikában nem így szerepel. Ezen a téren óriási a különbség a falvak, a városok, és Budapest között. </w:t>
      </w:r>
    </w:p>
    <w:p>
      <w:pPr>
        <w:pStyle w:val="StlusSorkizrt"/>
        <w:rPr>
          <w:szCs w:val="24"/>
        </w:rPr>
      </w:pPr>
      <w:r>
        <w:rPr>
          <w:szCs w:val="24"/>
        </w:rPr>
        <w:t xml:space="preserve">A cigány férfiak közül a községekben 20 százalék dolgozik, 10 százalék tanuló, és a többieknek nincs munkája. A városokban a férfiak 29 százaléka dolgozik, 11 százaléka tanuló, 60 százaléknak nincs munkája. Óriási a különbség ehhez képest Budapesten, ahol a cigány férfiak 66 százaléka dolgozik, 13 százaléka tanuló, és 20 százalékának nincs munkája, de ebben a 20 százalékban benne vannak a nyugdíjasok is. </w:t>
      </w:r>
    </w:p>
    <w:p>
      <w:pPr>
        <w:pStyle w:val="StlusSorkizrt"/>
        <w:rPr>
          <w:szCs w:val="24"/>
        </w:rPr>
      </w:pPr>
      <w:r>
        <w:rPr>
          <w:szCs w:val="24"/>
        </w:rPr>
      </w:r>
    </w:p>
    <w:p>
      <w:pPr>
        <w:pStyle w:val="StlusSorkizrt"/>
        <w:rPr>
          <w:b/>
          <w:b/>
          <w:i/>
          <w:i/>
          <w:szCs w:val="24"/>
        </w:rPr>
      </w:pPr>
      <w:r>
        <w:rPr>
          <w:b/>
          <w:i/>
          <w:szCs w:val="24"/>
        </w:rPr>
        <w:t xml:space="preserve">Az előző adatsorokból látható, hogy a gazdasági-társadalmi átmenet időszakában lezajlott válság nagyobb mértékben sújtotta a cigány népességet, mint a nem cigányokat. </w:t>
      </w:r>
    </w:p>
    <w:p>
      <w:pPr>
        <w:pStyle w:val="StlusSorkizrt"/>
        <w:rPr>
          <w:b/>
          <w:b/>
          <w:i/>
          <w:i/>
          <w:szCs w:val="24"/>
        </w:rPr>
      </w:pPr>
      <w:r>
        <w:rPr>
          <w:b/>
          <w:i/>
          <w:szCs w:val="24"/>
        </w:rPr>
      </w:r>
    </w:p>
    <w:p>
      <w:pPr>
        <w:pStyle w:val="StlusSorkizrt"/>
        <w:rPr>
          <w:szCs w:val="24"/>
        </w:rPr>
      </w:pPr>
      <w:r>
        <w:rPr>
          <w:i/>
          <w:szCs w:val="24"/>
        </w:rPr>
        <w:t>Először</w:t>
      </w:r>
      <w:r>
        <w:rPr>
          <w:szCs w:val="24"/>
        </w:rPr>
        <w:t xml:space="preserve"> azért, mert a cigányok iskolázottsága rosszabb. Nyolc általános iskolai végzettséggel nem lehet elhelyezkedni. (A cigányok nagy részének még nyolc általános iskolája sincs.) De a nyolc általánossal rendelkezők is kényszerűen munkanélküliek. </w:t>
      </w:r>
    </w:p>
    <w:p>
      <w:pPr>
        <w:pStyle w:val="StlusSorkizrt"/>
        <w:rPr>
          <w:szCs w:val="24"/>
        </w:rPr>
      </w:pPr>
      <w:r>
        <w:rPr>
          <w:szCs w:val="24"/>
        </w:rPr>
      </w:r>
    </w:p>
    <w:p>
      <w:pPr>
        <w:pStyle w:val="StlusSorkizrt"/>
        <w:rPr>
          <w:szCs w:val="24"/>
        </w:rPr>
      </w:pPr>
      <w:r>
        <w:rPr>
          <w:i/>
          <w:szCs w:val="24"/>
        </w:rPr>
        <w:t xml:space="preserve">Másodszor </w:t>
      </w:r>
      <w:r>
        <w:rPr>
          <w:szCs w:val="24"/>
        </w:rPr>
        <w:t xml:space="preserve">azért, mert a cigányok az ország azon részein laknak, ahol a munkaerő-piaci helyzet sokkal rosszabb az átlagosnál. Ez az északi, a keleti és a dél-dunántúli rész, ahol rosszak a munkaerő-piaci viszonyok. </w:t>
      </w:r>
    </w:p>
    <w:p>
      <w:pPr>
        <w:pStyle w:val="StlusSorkizrt"/>
        <w:rPr>
          <w:szCs w:val="24"/>
        </w:rPr>
      </w:pPr>
      <w:r>
        <w:rPr>
          <w:szCs w:val="24"/>
        </w:rPr>
      </w:r>
    </w:p>
    <w:p>
      <w:pPr>
        <w:pStyle w:val="StlusSorkizrt"/>
        <w:rPr>
          <w:szCs w:val="24"/>
        </w:rPr>
      </w:pPr>
      <w:r>
        <w:rPr>
          <w:i/>
          <w:szCs w:val="24"/>
        </w:rPr>
        <w:t>Harmadrészt</w:t>
      </w:r>
      <w:r>
        <w:rPr>
          <w:szCs w:val="24"/>
        </w:rPr>
        <w:t xml:space="preserve"> azért, mert a cigányokat iskolázottságukból, vagy inkább iskolázatlanságukból kifolyólag többnyire segéd- és betanított munkásként alkalmazzák. </w:t>
      </w:r>
    </w:p>
    <w:p>
      <w:pPr>
        <w:pStyle w:val="StlusSorkizrt"/>
        <w:rPr>
          <w:szCs w:val="24"/>
        </w:rPr>
      </w:pPr>
      <w:r>
        <w:rPr>
          <w:szCs w:val="24"/>
        </w:rPr>
        <w:t xml:space="preserve">Viszont azok az iparágak, amelyekben szakképzettség nélkül is el lehet helyezkedni, nagyon gyorsan tönkrementek 1990 után, s az óta sem tértek magukhoz. Csak példaként három ilyen iparágat említhetünk: a bányászatot, a kohászatot és az építőipart. </w:t>
      </w:r>
    </w:p>
    <w:p>
      <w:pPr>
        <w:pStyle w:val="StlusSorkizrt"/>
        <w:rPr>
          <w:color w:val="FF0000"/>
          <w:szCs w:val="24"/>
        </w:rPr>
      </w:pPr>
      <w:r>
        <w:rPr>
          <w:color w:val="FF0000"/>
          <w:szCs w:val="24"/>
        </w:rPr>
      </w:r>
    </w:p>
    <w:p>
      <w:pPr>
        <w:pStyle w:val="StlusSorkizrt"/>
        <w:rPr>
          <w:color w:val="FF0000"/>
          <w:szCs w:val="24"/>
        </w:rPr>
      </w:pPr>
      <w:r>
        <w:rPr>
          <w:color w:val="FF0000"/>
          <w:szCs w:val="24"/>
        </w:rPr>
      </w:r>
    </w:p>
    <w:p>
      <w:pPr>
        <w:pStyle w:val="StlusSorkizrt"/>
        <w:rPr/>
      </w:pPr>
      <w:r>
        <w:rPr>
          <w:b/>
          <w:szCs w:val="24"/>
        </w:rPr>
        <w:t>I.8. Keresetek és jövedelmek</w:t>
      </w:r>
    </w:p>
    <w:p>
      <w:pPr>
        <w:pStyle w:val="StlusSorkizrt"/>
        <w:rPr>
          <w:b/>
          <w:b/>
          <w:color w:val="FF0000"/>
          <w:szCs w:val="24"/>
        </w:rPr>
      </w:pPr>
      <w:r>
        <w:rPr>
          <w:b/>
          <w:color w:val="FF0000"/>
          <w:szCs w:val="24"/>
        </w:rPr>
      </w:r>
    </w:p>
    <w:p>
      <w:pPr>
        <w:pStyle w:val="StlusSorkizrt"/>
        <w:rPr>
          <w:szCs w:val="24"/>
        </w:rPr>
      </w:pPr>
      <w:r>
        <w:rPr>
          <w:szCs w:val="24"/>
        </w:rPr>
        <w:t xml:space="preserve">Országosan az alkalmazásban állók havi bruttó átlagkeresete </w:t>
      </w:r>
      <w:r>
        <w:rPr>
          <w:b/>
          <w:i/>
          <w:szCs w:val="24"/>
        </w:rPr>
        <w:t>2002. év végén, 2003 elején</w:t>
      </w:r>
      <w:r>
        <w:rPr>
          <w:szCs w:val="24"/>
        </w:rPr>
        <w:t xml:space="preserve"> 122 ezer forint volt havonta. A fizikai dolgozók havi bruttó átlagkeresete 84 ezer, a szellemi dolgozóké bruttó 170 ezer forint volt. </w:t>
      </w:r>
    </w:p>
    <w:p>
      <w:pPr>
        <w:pStyle w:val="StlusSorkizrt"/>
        <w:rPr>
          <w:szCs w:val="24"/>
        </w:rPr>
      </w:pPr>
      <w:r>
        <w:rPr>
          <w:szCs w:val="24"/>
        </w:rPr>
        <w:t>A cigányok bruttó átlagkeresete 79 ezer forint volt.</w:t>
      </w:r>
    </w:p>
    <w:p>
      <w:pPr>
        <w:pStyle w:val="StlusSorkizrt"/>
        <w:rPr>
          <w:szCs w:val="24"/>
        </w:rPr>
      </w:pPr>
      <w:r>
        <w:rPr>
          <w:szCs w:val="24"/>
        </w:rPr>
        <w:t xml:space="preserve">Ha a 122 ezerhez hasonlítjuk a 79 ezret, ez jelentékeny különbség, aminek az a magyarázata, hogy a cigány keresők 70 százaléka segéd- és betanított munkás, 22 százaléka szakmunkás, és csak 8 százaléka szellemi foglalkozású. </w:t>
      </w:r>
    </w:p>
    <w:p>
      <w:pPr>
        <w:pStyle w:val="StlusSorkizrt"/>
        <w:rPr/>
      </w:pPr>
      <w:r>
        <w:rPr>
          <w:szCs w:val="24"/>
        </w:rPr>
        <w:t>A cigányok átlagkeresete a fizikai dolgozók 84 ezer forintos átlagkeresetéhez áll legközelebb, leginkább ehhez lehet hasonlítani. A családon belül viszont vannak más jövedelmek is: gyermekvédelmi támogatások, családi pótlék, és egyéb más szociális jellegű támogatások.</w:t>
      </w:r>
    </w:p>
    <w:p>
      <w:pPr>
        <w:pStyle w:val="StlusSorkizrt"/>
        <w:rPr>
          <w:szCs w:val="24"/>
        </w:rPr>
      </w:pPr>
      <w:r>
        <w:rPr>
          <w:szCs w:val="24"/>
        </w:rPr>
      </w:r>
    </w:p>
    <w:p>
      <w:pPr>
        <w:pStyle w:val="StlusSorkizrt"/>
        <w:rPr>
          <w:szCs w:val="24"/>
        </w:rPr>
      </w:pPr>
      <w:r>
        <w:rPr>
          <w:szCs w:val="24"/>
        </w:rPr>
        <w:t xml:space="preserve">A munkajövedelmeket és a szociális jövedelmeket együtt számítva, a cigány családokban az egy főre jutó átlagos havi nettó jövedelem </w:t>
      </w:r>
      <w:r>
        <w:rPr>
          <w:i/>
          <w:szCs w:val="24"/>
        </w:rPr>
        <w:t>2003 első negyedében 21 ezer forint</w:t>
      </w:r>
      <w:r>
        <w:rPr>
          <w:szCs w:val="24"/>
        </w:rPr>
        <w:t xml:space="preserve"> volt. </w:t>
      </w:r>
    </w:p>
    <w:p>
      <w:pPr>
        <w:pStyle w:val="StlusSorkizrt"/>
        <w:rPr>
          <w:szCs w:val="24"/>
        </w:rPr>
      </w:pPr>
      <w:r>
        <w:rPr>
          <w:szCs w:val="24"/>
        </w:rPr>
        <w:t xml:space="preserve">A </w:t>
      </w:r>
      <w:r>
        <w:rPr>
          <w:i/>
          <w:szCs w:val="24"/>
        </w:rPr>
        <w:t>budapesti cigány családokban</w:t>
      </w:r>
      <w:r>
        <w:rPr>
          <w:szCs w:val="24"/>
        </w:rPr>
        <w:t xml:space="preserve"> az egy főre jutó havi nettó jövedelem </w:t>
      </w:r>
      <w:r>
        <w:rPr>
          <w:i/>
          <w:szCs w:val="24"/>
        </w:rPr>
        <w:t>33 ezer forint</w:t>
      </w:r>
      <w:r>
        <w:rPr>
          <w:szCs w:val="24"/>
        </w:rPr>
        <w:t xml:space="preserve"> volt. </w:t>
      </w:r>
    </w:p>
    <w:p>
      <w:pPr>
        <w:pStyle w:val="StlusSorkizrt"/>
        <w:rPr>
          <w:szCs w:val="24"/>
        </w:rPr>
      </w:pPr>
      <w:r>
        <w:rPr>
          <w:szCs w:val="24"/>
        </w:rPr>
        <w:t xml:space="preserve">A </w:t>
      </w:r>
      <w:r>
        <w:rPr>
          <w:i/>
          <w:szCs w:val="24"/>
        </w:rPr>
        <w:t>vidéki városi cigányok</w:t>
      </w:r>
      <w:r>
        <w:rPr>
          <w:szCs w:val="24"/>
        </w:rPr>
        <w:t xml:space="preserve"> esetében ez </w:t>
      </w:r>
      <w:r>
        <w:rPr>
          <w:i/>
          <w:szCs w:val="24"/>
        </w:rPr>
        <w:t>20 ezer forint</w:t>
      </w:r>
      <w:r>
        <w:rPr>
          <w:szCs w:val="24"/>
        </w:rPr>
        <w:t xml:space="preserve">, míg a </w:t>
      </w:r>
      <w:r>
        <w:rPr>
          <w:i/>
          <w:szCs w:val="24"/>
        </w:rPr>
        <w:t>falusi cigányoknál 19 ezer forint</w:t>
      </w:r>
      <w:r>
        <w:rPr>
          <w:szCs w:val="24"/>
        </w:rPr>
        <w:t xml:space="preserve"> volt. </w:t>
      </w:r>
    </w:p>
    <w:p>
      <w:pPr>
        <w:pStyle w:val="StlusSorkizrt"/>
        <w:rPr>
          <w:szCs w:val="24"/>
        </w:rPr>
      </w:pPr>
      <w:r>
        <w:rPr>
          <w:szCs w:val="24"/>
        </w:rPr>
      </w:r>
    </w:p>
    <w:p>
      <w:pPr>
        <w:pStyle w:val="StlusSorkizrt"/>
        <w:rPr/>
      </w:pPr>
      <w:r>
        <w:rPr>
          <w:szCs w:val="24"/>
        </w:rPr>
        <w:t xml:space="preserve">Tehát általánosságban azt mondhatjuk, hogy a budapesti cigányok – a vidéken élőkhöz képest nem – vagy legalábbis kevésbé – voltak szegények.  </w:t>
      </w:r>
    </w:p>
    <w:p>
      <w:pPr>
        <w:pStyle w:val="StlusSorkizrt"/>
        <w:rPr>
          <w:szCs w:val="24"/>
        </w:rPr>
      </w:pPr>
      <w:r>
        <w:rPr>
          <w:szCs w:val="24"/>
        </w:rPr>
        <w:t xml:space="preserve">Más megközelítésben 2003-ban a cigány személyek 67 százaléka olyan háztartásban élt, ahol az egy főre jutó jövedelem havonta nettó 20 ezer forint alatt van, és ezt abszolút szegénységnek kell mondani. Körülbelül 20 százalékuk élt 20 és 30 ezer közötti havi átlagkeresetből, és 19 százalékuk 30 ezer forint fölöttiből. </w:t>
      </w:r>
    </w:p>
    <w:p>
      <w:pPr>
        <w:pStyle w:val="StlusSorkizrt"/>
        <w:rPr>
          <w:szCs w:val="24"/>
        </w:rPr>
      </w:pPr>
      <w:r>
        <w:rPr>
          <w:szCs w:val="24"/>
        </w:rPr>
        <w:t xml:space="preserve">A magyarországi cigányok 18-20 százaléka a magyar lakosság közepes jövedelmű rétegéhez tartozik, a 60 százaléka az abszolút szegények közé, 20 százalék pedig a kettő közötti zónában helyezkedik el. </w:t>
      </w:r>
    </w:p>
    <w:p>
      <w:pPr>
        <w:pStyle w:val="StlusSorkizrt"/>
        <w:rPr>
          <w:szCs w:val="24"/>
        </w:rPr>
      </w:pPr>
      <w:r>
        <w:rPr>
          <w:szCs w:val="24"/>
        </w:rPr>
      </w:r>
    </w:p>
    <w:p>
      <w:pPr>
        <w:pStyle w:val="StlusSorkizrt"/>
        <w:rPr>
          <w:szCs w:val="24"/>
        </w:rPr>
      </w:pPr>
      <w:r>
        <w:rPr>
          <w:szCs w:val="24"/>
        </w:rPr>
        <w:t xml:space="preserve">A jövedelmeket messzemenően befolyásolja a foglalkoztatottság, illetve a munkanélküliség. Ezért kutatók azt is megvizsgálták, miben különbözik a családok helyzete attól függően, hogy a családban élő felnőttek közül hányan aktív keresők és hányan vannak aktív kereset nélkül. </w:t>
      </w:r>
    </w:p>
    <w:p>
      <w:pPr>
        <w:pStyle w:val="StlusSorkizrt"/>
        <w:rPr>
          <w:szCs w:val="24"/>
        </w:rPr>
      </w:pPr>
      <w:r>
        <w:rPr>
          <w:szCs w:val="24"/>
        </w:rPr>
      </w:r>
    </w:p>
    <w:p>
      <w:pPr>
        <w:pStyle w:val="StlusSorkizrt"/>
        <w:rPr>
          <w:szCs w:val="24"/>
        </w:rPr>
      </w:pPr>
      <w:r>
        <w:rPr>
          <w:szCs w:val="24"/>
        </w:rPr>
        <w:t xml:space="preserve">Azokban a családokban, amelyekben a felnőttek között nincs aktív kereső, az egy főre jutó átlagos jövedelem 14 852 forint, vagyis ezek mind nagyon szegények. Azokban a családokban, amelyekben a felnőttek kisebb hányada aktív kereső, az egy főre jutó átlagjövedelem 20 380 forint. Ez a szegénységi küszöbhöz közeli érték. Ahol a felnőttek fele aktív kereső, ott az egy főre jutó jövedelem 26 932 forint, és ahol a felnőttek többsége aktív kereső, több mint 35 ezer, azaz 35 824 forint. Amely családban pedig minden felnőtt aktív kereső, ott majdnem 40 ezer forint az egy főre jutó havi átlagjövedelem. </w:t>
      </w:r>
    </w:p>
    <w:p>
      <w:pPr>
        <w:pStyle w:val="StlusSorkizrt"/>
        <w:rPr>
          <w:szCs w:val="24"/>
        </w:rPr>
      </w:pPr>
      <w:r>
        <w:rPr>
          <w:szCs w:val="24"/>
        </w:rPr>
      </w:r>
    </w:p>
    <w:p>
      <w:pPr>
        <w:pStyle w:val="StlusSorkizrt"/>
        <w:rPr>
          <w:szCs w:val="24"/>
        </w:rPr>
      </w:pPr>
      <w:r>
        <w:rPr>
          <w:b/>
          <w:i/>
          <w:szCs w:val="24"/>
        </w:rPr>
        <w:t>Vagyis a cigány családok jövedelmi helyzete szinte teljes egészében attól függ, hogy a felnőttek mennyire tudnak munkához jutni.</w:t>
      </w:r>
      <w:r>
        <w:rPr>
          <w:szCs w:val="24"/>
        </w:rPr>
        <w:t xml:space="preserve"> </w:t>
      </w:r>
    </w:p>
    <w:p>
      <w:pPr>
        <w:pStyle w:val="StlusSorkizrt"/>
        <w:rPr>
          <w:szCs w:val="24"/>
        </w:rPr>
      </w:pPr>
      <w:r>
        <w:rPr>
          <w:szCs w:val="24"/>
        </w:rPr>
      </w:r>
    </w:p>
    <w:p>
      <w:pPr>
        <w:pStyle w:val="StlusSorkizrt"/>
        <w:rPr/>
      </w:pPr>
      <w:r>
        <w:rPr>
          <w:szCs w:val="24"/>
        </w:rPr>
        <w:t>Igen nagy a különbség a falu és a város között. A falvakban az egy főre jutó havi jövedelem 19 ezer forint, a vidéki városokban 20 ezer alatt van, Budapesten viszont 32 ezernél több. Tehát, mint ahogy ezt már megállapíthattuk, a budapesti cigányok között nagyon kis számban fordulnak elő szegények.</w:t>
      </w:r>
    </w:p>
    <w:p>
      <w:pPr>
        <w:pStyle w:val="StlusSorkizrt"/>
        <w:rPr>
          <w:color w:val="FF0000"/>
          <w:szCs w:val="24"/>
        </w:rPr>
      </w:pPr>
      <w:r>
        <w:rPr>
          <w:color w:val="FF0000"/>
          <w:szCs w:val="24"/>
        </w:rPr>
      </w:r>
    </w:p>
    <w:p>
      <w:pPr>
        <w:pStyle w:val="StlusSorkizrt"/>
        <w:rPr>
          <w:color w:val="FF0000"/>
          <w:szCs w:val="24"/>
        </w:rPr>
      </w:pPr>
      <w:r>
        <w:rPr>
          <w:color w:val="FF0000"/>
          <w:szCs w:val="24"/>
        </w:rPr>
      </w:r>
    </w:p>
    <w:p>
      <w:pPr>
        <w:pStyle w:val="StlusSorkizrt"/>
        <w:rPr/>
      </w:pPr>
      <w:r>
        <w:rPr>
          <w:b/>
          <w:szCs w:val="24"/>
        </w:rPr>
        <w:t>I.9. Iskolázottság</w:t>
      </w:r>
    </w:p>
    <w:p>
      <w:pPr>
        <w:pStyle w:val="StlusSorkizrt"/>
        <w:rPr>
          <w:b/>
          <w:b/>
          <w:szCs w:val="24"/>
        </w:rPr>
      </w:pPr>
      <w:r>
        <w:rPr>
          <w:b/>
          <w:szCs w:val="24"/>
        </w:rPr>
      </w:r>
    </w:p>
    <w:p>
      <w:pPr>
        <w:pStyle w:val="StlusSorkizrt"/>
        <w:rPr>
          <w:szCs w:val="24"/>
        </w:rPr>
      </w:pPr>
      <w:r>
        <w:rPr>
          <w:szCs w:val="24"/>
        </w:rPr>
        <w:t xml:space="preserve">Magyarországon a 3 és 5 éves korosztályból országos átlagban a gyerekek 88 százaléka jár </w:t>
      </w:r>
      <w:r>
        <w:rPr>
          <w:b/>
          <w:szCs w:val="24"/>
        </w:rPr>
        <w:t>óvodába.</w:t>
      </w:r>
      <w:r>
        <w:rPr>
          <w:szCs w:val="24"/>
        </w:rPr>
        <w:t xml:space="preserve"> Vagyis elenyésző azoknak a gyerekeknek a száma, akik nem járnak óvodába. </w:t>
      </w:r>
    </w:p>
    <w:p>
      <w:pPr>
        <w:pStyle w:val="StlusSorkizrt"/>
        <w:rPr>
          <w:szCs w:val="24"/>
        </w:rPr>
      </w:pPr>
      <w:r>
        <w:rPr>
          <w:szCs w:val="24"/>
        </w:rPr>
        <w:t xml:space="preserve">Azonban a cigány népesség körében egészen más a helyzet. A 3–5 év közötti cigány gyerekek közül csak 41,5 százalék jár óvodába és 58,5 százalék nem. Pedig ezekben az években nagyjából eldől, hogy mi lesz a későbbiekben, hiszen az óvodában olyan előkészítés folyik az iskolai életre, ami ha elmarad, a továbbiakban nagyon nehéz pótolni, és többnyire ez nem is sikerül. </w:t>
      </w:r>
    </w:p>
    <w:p>
      <w:pPr>
        <w:pStyle w:val="StlusSorkizrt"/>
        <w:rPr>
          <w:i/>
          <w:i/>
          <w:szCs w:val="24"/>
        </w:rPr>
      </w:pPr>
      <w:r>
        <w:rPr>
          <w:i/>
          <w:szCs w:val="24"/>
        </w:rPr>
        <w:t xml:space="preserve">Tehát azok a cigány gyerekek, akik nem jártak három évig óvodába, rendszerint nem boldogulnak az általános iskolában sem, és még kevésbé gondolhatnak arra, hogy középiskolába vagy egyetemre menjenek. </w:t>
      </w:r>
    </w:p>
    <w:p>
      <w:pPr>
        <w:pStyle w:val="StlusSorkizrt"/>
        <w:rPr>
          <w:i/>
          <w:i/>
          <w:szCs w:val="24"/>
        </w:rPr>
      </w:pPr>
      <w:r>
        <w:rPr>
          <w:i/>
          <w:szCs w:val="24"/>
        </w:rPr>
      </w:r>
    </w:p>
    <w:p>
      <w:pPr>
        <w:pStyle w:val="StlusSorkizrt"/>
        <w:rPr>
          <w:szCs w:val="24"/>
        </w:rPr>
      </w:pPr>
      <w:r>
        <w:rPr>
          <w:szCs w:val="24"/>
        </w:rPr>
        <w:t xml:space="preserve">Az </w:t>
      </w:r>
      <w:r>
        <w:rPr>
          <w:b/>
          <w:i/>
          <w:szCs w:val="24"/>
        </w:rPr>
        <w:t>általános iskolát</w:t>
      </w:r>
      <w:r>
        <w:rPr>
          <w:szCs w:val="24"/>
        </w:rPr>
        <w:t xml:space="preserve"> illetően a következő a helyzet: 1971-ben a cigány fiatalok háromnegyed része nem végezte el az általános iskolát, vagyis csak egynegyed része végezte el. </w:t>
      </w:r>
    </w:p>
    <w:p>
      <w:pPr>
        <w:pStyle w:val="StlusSorkizrt"/>
        <w:rPr>
          <w:szCs w:val="24"/>
        </w:rPr>
      </w:pPr>
      <w:r>
        <w:rPr>
          <w:szCs w:val="24"/>
        </w:rPr>
        <w:t xml:space="preserve">A háromnegyedük tehát szinte analfabéta maradt, mert aki még a nyolc osztályt sem végezte el, az olyan nehezen tudott írni, olvasni, hogy ezzel a későbbiek során nem nagyon élt. </w:t>
      </w:r>
    </w:p>
    <w:p>
      <w:pPr>
        <w:pStyle w:val="StlusSorkizrt"/>
        <w:rPr>
          <w:szCs w:val="24"/>
        </w:rPr>
      </w:pPr>
      <w:r>
        <w:rPr>
          <w:szCs w:val="24"/>
        </w:rPr>
      </w:r>
    </w:p>
    <w:p>
      <w:pPr>
        <w:pStyle w:val="StlusSorkizrt"/>
        <w:rPr>
          <w:szCs w:val="24"/>
        </w:rPr>
      </w:pPr>
      <w:r>
        <w:rPr>
          <w:szCs w:val="24"/>
        </w:rPr>
        <w:t xml:space="preserve">1971 és 2003 között nagy változás következett be, mert a ma 20–24 éves korosztály 82 százaléka elvégezte a nyolc osztályt. Ez nagy eredmény 1971-hez képest, probléma azonban, hogy a cigány gyerekek általában késve végzik el az általános iskolát. </w:t>
      </w:r>
    </w:p>
    <w:p>
      <w:pPr>
        <w:pStyle w:val="StlusSorkizrt"/>
        <w:rPr>
          <w:szCs w:val="24"/>
        </w:rPr>
      </w:pPr>
      <w:r>
        <w:rPr>
          <w:szCs w:val="24"/>
        </w:rPr>
        <w:t xml:space="preserve">A 19 évesek 82 százaléka, a 18 évesek 76 százaléka, a 17 évesek 64 százaléka, a 16 éveseknek már csupán 52 százaléka végezte el az általános iskolát. </w:t>
      </w:r>
    </w:p>
    <w:p>
      <w:pPr>
        <w:pStyle w:val="StlusSorkizrt"/>
        <w:rPr>
          <w:szCs w:val="24"/>
        </w:rPr>
      </w:pPr>
      <w:r>
        <w:rPr>
          <w:szCs w:val="24"/>
        </w:rPr>
      </w:r>
    </w:p>
    <w:p>
      <w:pPr>
        <w:pStyle w:val="StlusSorkizrt"/>
        <w:rPr>
          <w:b/>
          <w:b/>
          <w:i/>
          <w:i/>
          <w:szCs w:val="24"/>
        </w:rPr>
      </w:pPr>
      <w:r>
        <w:rPr>
          <w:b/>
          <w:i/>
          <w:szCs w:val="24"/>
        </w:rPr>
        <w:t xml:space="preserve">Vagyis azt mondhatjuk, hogy a cigány gyerekek nagy része 16–18 éves korában végzi el az általános iskolát, ami azt jelenti, hogy annyit veszít az általános iskolai évek során, hogy azt később már szinte nem lehet behozni. </w:t>
      </w:r>
    </w:p>
    <w:p>
      <w:pPr>
        <w:pStyle w:val="StlusSorkizrt"/>
        <w:rPr>
          <w:b/>
          <w:b/>
          <w:i/>
          <w:i/>
          <w:szCs w:val="24"/>
        </w:rPr>
      </w:pPr>
      <w:r>
        <w:rPr>
          <w:b/>
          <w:i/>
          <w:szCs w:val="24"/>
        </w:rPr>
      </w:r>
    </w:p>
    <w:p>
      <w:pPr>
        <w:pStyle w:val="StlusSorkizrt"/>
        <w:rPr>
          <w:szCs w:val="24"/>
        </w:rPr>
      </w:pPr>
      <w:r>
        <w:rPr>
          <w:szCs w:val="24"/>
        </w:rPr>
        <w:t xml:space="preserve">Ez a helyzet nagyjából meghatározza, hogy mennyire juthatnak </w:t>
      </w:r>
      <w:r>
        <w:rPr>
          <w:b/>
          <w:i/>
          <w:szCs w:val="24"/>
        </w:rPr>
        <w:t>középiskolába.</w:t>
      </w:r>
      <w:r>
        <w:rPr>
          <w:szCs w:val="24"/>
        </w:rPr>
        <w:t xml:space="preserve"> E téren is kimutathatóak változások 1971 és 2003 között. </w:t>
      </w:r>
    </w:p>
    <w:p>
      <w:pPr>
        <w:pStyle w:val="StlusSorkizrt"/>
        <w:rPr>
          <w:szCs w:val="24"/>
        </w:rPr>
      </w:pPr>
      <w:r>
        <w:rPr>
          <w:szCs w:val="24"/>
        </w:rPr>
      </w:r>
    </w:p>
    <w:p>
      <w:pPr>
        <w:pStyle w:val="StlusSorkizrt"/>
        <w:rPr>
          <w:szCs w:val="24"/>
        </w:rPr>
      </w:pPr>
      <w:r>
        <w:rPr>
          <w:szCs w:val="24"/>
        </w:rPr>
        <w:t xml:space="preserve">A hetvenes években még a megfelelő korosztálynak csak másfél százaléka tudta elvégezni a középiskolát. A nyolcvanas évekre annyit javult a helyzet, hogy ez az arány 2 százalékra emelkedett, a kilencvenes évek elején fölment 3 százalékra. </w:t>
      </w:r>
    </w:p>
    <w:p>
      <w:pPr>
        <w:pStyle w:val="StlusSorkizrt"/>
        <w:rPr>
          <w:szCs w:val="24"/>
        </w:rPr>
      </w:pPr>
      <w:r>
        <w:rPr>
          <w:szCs w:val="24"/>
        </w:rPr>
        <w:t xml:space="preserve">Az igazi változás azonban 97-tôl kezdődött, ekkortól egyre több cigány gyerek iratkozott be a középiskolába. </w:t>
      </w:r>
    </w:p>
    <w:p>
      <w:pPr>
        <w:pStyle w:val="StlusSorkizrt"/>
        <w:rPr>
          <w:szCs w:val="24"/>
        </w:rPr>
      </w:pPr>
      <w:r>
        <w:rPr>
          <w:szCs w:val="24"/>
        </w:rPr>
        <w:t xml:space="preserve">Jelenleg a 20–24 évesek korosztály 5 százaléka végezte el a középiskolát, és további 2 százalékuk jár ilyen intézménybe. </w:t>
      </w:r>
    </w:p>
    <w:p>
      <w:pPr>
        <w:pStyle w:val="StlusSorkizrt"/>
        <w:rPr>
          <w:szCs w:val="24"/>
        </w:rPr>
      </w:pPr>
      <w:r>
        <w:rPr>
          <w:szCs w:val="24"/>
        </w:rPr>
        <w:t xml:space="preserve">A kutatók előrejelzései szerint a  97-ben elkezdődött változás tovább tart, ez alapján 10-15 év múlva valószínűleg ott fogunk tartani, hogy a cigány gyerekek 18-20 százaléka elvégzi a középiskolát. </w:t>
      </w:r>
    </w:p>
    <w:p>
      <w:pPr>
        <w:pStyle w:val="StlusSorkizrt"/>
        <w:rPr>
          <w:szCs w:val="24"/>
        </w:rPr>
      </w:pPr>
      <w:r>
        <w:rPr>
          <w:szCs w:val="24"/>
        </w:rPr>
      </w:r>
    </w:p>
    <w:p>
      <w:pPr>
        <w:pStyle w:val="StlusSorkizrt"/>
        <w:rPr>
          <w:szCs w:val="24"/>
        </w:rPr>
      </w:pPr>
      <w:r>
        <w:rPr>
          <w:szCs w:val="24"/>
        </w:rPr>
        <w:t xml:space="preserve">Ez persze még mindig messze elmarad a nem cigány gyerekek végzettségi arányától, ami addigra körülbelül 70 százalék lesz. Jelenleg a hetedik, nyolcadikba járó cigányok 10,5 százaléka akar gimnáziumban továbbtanulni, 14 százaléka szakközépiskolában, tehát a középiskolai továbbtanulási szándék 24 százalékos. </w:t>
      </w:r>
    </w:p>
    <w:p>
      <w:pPr>
        <w:pStyle w:val="StlusSorkizrt"/>
        <w:rPr>
          <w:color w:val="FF0000"/>
          <w:szCs w:val="24"/>
        </w:rPr>
      </w:pPr>
      <w:r>
        <w:rPr>
          <w:color w:val="FF0000"/>
          <w:szCs w:val="24"/>
        </w:rPr>
      </w:r>
    </w:p>
    <w:p>
      <w:pPr>
        <w:pStyle w:val="StlusSorkizrt"/>
        <w:rPr>
          <w:szCs w:val="24"/>
        </w:rPr>
      </w:pPr>
      <w:r>
        <w:rPr>
          <w:szCs w:val="24"/>
        </w:rPr>
        <w:t xml:space="preserve">A </w:t>
      </w:r>
      <w:r>
        <w:rPr>
          <w:b/>
          <w:i/>
          <w:szCs w:val="24"/>
        </w:rPr>
        <w:t>felsőoktatásnak</w:t>
      </w:r>
      <w:r>
        <w:rPr>
          <w:szCs w:val="24"/>
        </w:rPr>
        <w:t xml:space="preserve"> megfelelő korosztályból – tehát a 20–23 évesek közül – a cigány fiatalok 1,2 százaléka jár egyetemre vagy főiskolára. Ez nagyon alacsony arány. E rossz helyzet egyik oka az, hogy nem jártak óvodába, és amit akkor elmulasztottak, nem tudták behozni 6 és 18 éves koruk között. </w:t>
      </w:r>
    </w:p>
    <w:p>
      <w:pPr>
        <w:pStyle w:val="StlusSorkizrt"/>
        <w:rPr>
          <w:szCs w:val="24"/>
        </w:rPr>
      </w:pPr>
      <w:r>
        <w:rPr>
          <w:szCs w:val="24"/>
        </w:rPr>
        <w:t xml:space="preserve">Azonban a cigány gyerekek lemaradásának más okai is vannak. </w:t>
      </w:r>
    </w:p>
    <w:p>
      <w:pPr>
        <w:pStyle w:val="StlusSorkizrt"/>
        <w:rPr/>
      </w:pPr>
      <w:r>
        <w:rPr>
          <w:szCs w:val="24"/>
        </w:rPr>
        <w:t xml:space="preserve">Az egyik a területi probléma. Amint azt láttuk a cigány népesség nagy számban él falvakban, ahol a hátrányok halmozottan jelentkezhetnek (lakhatási körülmények, közszolgáltatásokhoz való hozzáférés hiánya, munkalehetőségek hiánya, közlekedési nehézségek stb…)  </w:t>
      </w:r>
    </w:p>
    <w:p>
      <w:pPr>
        <w:pStyle w:val="StlusSorkizrt"/>
        <w:rPr>
          <w:szCs w:val="24"/>
        </w:rPr>
      </w:pPr>
      <w:r>
        <w:rPr>
          <w:szCs w:val="24"/>
        </w:rPr>
      </w:r>
    </w:p>
    <w:p>
      <w:pPr>
        <w:pStyle w:val="StlusSorkizrt"/>
        <w:rPr>
          <w:szCs w:val="24"/>
        </w:rPr>
      </w:pPr>
      <w:r>
        <w:rPr>
          <w:szCs w:val="24"/>
        </w:rPr>
        <w:t xml:space="preserve">A továbbtanulás további súlyos akadálya a kisegítő iskola. A cigány gyerekek jelentékeny részét már hatéves korában, tehát az általános iskola első osztálya előtt, vagy gyógypedagógiai intézménybe, vagy kisegítő osztályba utalják, tehát olyan iskolába vagy olyan osztályba, amelybe értelmileg enyhén fogyatékos gyerekek kerülnek. </w:t>
      </w:r>
    </w:p>
    <w:p>
      <w:pPr>
        <w:pStyle w:val="StlusSorkizrt"/>
        <w:rPr>
          <w:szCs w:val="24"/>
        </w:rPr>
      </w:pPr>
      <w:r>
        <w:rPr>
          <w:szCs w:val="24"/>
        </w:rPr>
        <w:t xml:space="preserve">Ma Magyarországon gyógypedagógiai iskolába vagy kisegítő osztályba a gyerekek 4 százaléka jár. Ez egyébként nagyon magas arány, ha a nyugati viszonyokat vesszük alapul, ahol két-három százalék az ilyen típusú intézménybe járók aránya. </w:t>
      </w:r>
    </w:p>
    <w:p>
      <w:pPr>
        <w:pStyle w:val="StlusSorkizrt"/>
        <w:rPr>
          <w:szCs w:val="24"/>
        </w:rPr>
      </w:pPr>
      <w:r>
        <w:rPr>
          <w:szCs w:val="24"/>
        </w:rPr>
        <w:t xml:space="preserve">A 4 százalék kedvezőtlen, de a cigányoknál sokkal magasabb ez az arány. </w:t>
      </w:r>
    </w:p>
    <w:p>
      <w:pPr>
        <w:pStyle w:val="StlusSorkizrt"/>
        <w:rPr>
          <w:szCs w:val="24"/>
        </w:rPr>
      </w:pPr>
      <w:r>
        <w:rPr>
          <w:i/>
          <w:szCs w:val="24"/>
        </w:rPr>
        <w:t>A cigány gyerekek 14 százaléka jár gyógypedagógiai intézménybe vagy kisegítő osztályba</w:t>
      </w:r>
      <w:r>
        <w:rPr>
          <w:szCs w:val="24"/>
        </w:rPr>
        <w:t xml:space="preserve">, és ehhez a 14 százalékhoz még hozzávehetjük azokat, akik a normál általános iskola kis létszámú osztályaiba, az ún. felzárkóztató osztályokba járnak. </w:t>
      </w:r>
    </w:p>
    <w:p>
      <w:pPr>
        <w:pStyle w:val="StlusSorkizrt"/>
        <w:rPr>
          <w:szCs w:val="24"/>
        </w:rPr>
      </w:pPr>
      <w:r>
        <w:rPr>
          <w:szCs w:val="24"/>
        </w:rPr>
        <w:t xml:space="preserve">Ha ezekkel együtt számítjuk az arányt, akkor 16,7 százalékot kapunk. Ezekből az intézményekből a középiskolába jutás gyakorlatilag lehetetlen. </w:t>
      </w:r>
    </w:p>
    <w:p>
      <w:pPr>
        <w:pStyle w:val="Normal"/>
        <w:rPr>
          <w:szCs w:val="24"/>
        </w:rPr>
      </w:pPr>
      <w:r>
        <w:rPr>
          <w:szCs w:val="24"/>
        </w:rPr>
      </w:r>
    </w:p>
    <w:p>
      <w:pPr>
        <w:pStyle w:val="Normal"/>
        <w:rPr>
          <w:rFonts w:ascii="Times New Roman" w:hAnsi="Times New Roman" w:cs="Times New Roman"/>
          <w:color w:val="FF0000"/>
        </w:rPr>
      </w:pPr>
      <w:r>
        <w:rPr>
          <w:rFonts w:cs="Times New Roman" w:ascii="Times New Roman" w:hAnsi="Times New Roman"/>
          <w:color w:val="FF0000"/>
        </w:rPr>
      </w:r>
    </w:p>
    <w:p>
      <w:pPr>
        <w:pStyle w:val="Heading1"/>
        <w:rPr/>
      </w:pPr>
      <w:r>
        <w:rPr/>
        <w:t xml:space="preserve">II. A cigány népesség helyzete Zala megyében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sz w:val="24"/>
          <w:szCs w:val="24"/>
        </w:rPr>
        <w:t xml:space="preserve">A reprezentatív kutatások eredményeinek bemutatását és elemzését követően vizsgáljuk meg közelebbről a cigányság Zala megyei, azon belül is különös tekintettel a megyeszékhelyen élők helyzetét. Az életkörülmények, a problémák természetesen összecsengenek az országos kutatásokban tapasztaltakkal.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b/>
          <w:b/>
          <w:sz w:val="24"/>
        </w:rPr>
      </w:pPr>
      <w:r>
        <w:rPr>
          <w:rFonts w:cs="Times New Roman" w:ascii="Times New Roman" w:hAnsi="Times New Roman"/>
          <w:b/>
          <w:sz w:val="24"/>
        </w:rPr>
        <w:t>II.1. Általános helyzetkép</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rFonts w:ascii="Times New Roman" w:hAnsi="Times New Roman" w:cs="Times New Roman"/>
          <w:sz w:val="24"/>
        </w:rPr>
      </w:pPr>
      <w:r>
        <w:rPr>
          <w:rFonts w:cs="Times New Roman" w:ascii="Times New Roman" w:hAnsi="Times New Roman"/>
          <w:sz w:val="24"/>
        </w:rPr>
        <w:t>A Nyugat-Dunántúli régió és ezen belül Zala megye gazdasági helyzete kedvező. Ez a nyugati határhoz való közelsége, a gyorsan kiépült ipari és kereskedelmi parkok, a dinamikus fejlődés, az ezzel együtt járó viszonylag alacsony munkanélküliséggel magyarázhat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Általában a régióban és megyénkben is a társadalmi - gazdasági helyzet relatíve jónak mondható. Emellett tudjuk, hogy egyes társadalmi csoportok élethelyzete között igen nagy különbségek vannak. A régióban és a megyénkre is az aprófalvas településszerkezet a jellemző, amely települési hátrány generálja a társadalmi hátrányokat, többek között a foglalkoztatás területé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tartós munkanélküliség és a vele szorosan együtt járó mélyszegénység erősebben sújtja az apró falvak, városhiányos kistérségek népességét. Elhelyezkedési esélyeik az alacsony iskolázottság és a nehéz közlekedés miatt nagyon nehézkesek. </w:t>
      </w:r>
    </w:p>
    <w:p>
      <w:pPr>
        <w:pStyle w:val="Normal"/>
        <w:jc w:val="both"/>
        <w:rPr>
          <w:rFonts w:ascii="Times New Roman" w:hAnsi="Times New Roman" w:cs="Times New Roman"/>
          <w:sz w:val="24"/>
        </w:rPr>
      </w:pPr>
      <w:r>
        <w:rPr>
          <w:rFonts w:cs="Times New Roman" w:ascii="Times New Roman" w:hAnsi="Times New Roman"/>
          <w:sz w:val="24"/>
        </w:rPr>
        <w:t>Különösen veszélyeztetettek azok a gyermekek és fiatalok, akik munkavállaló korba lépve saját családjukban tapasztalják ennek az élethelyzetnek káros gazdasági és mentális hatását, és így eleve a munkanélküli, perifériára szorult létre szocializálódn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szegénység által legveszélyeztetettebb csoportok a </w:t>
      </w:r>
      <w:r>
        <w:rPr>
          <w:rFonts w:cs="Times New Roman" w:ascii="Times New Roman" w:hAnsi="Times New Roman"/>
          <w:i/>
          <w:sz w:val="24"/>
        </w:rPr>
        <w:t>tartós munkanélküliek</w:t>
      </w:r>
      <w:r>
        <w:rPr>
          <w:rFonts w:cs="Times New Roman" w:ascii="Times New Roman" w:hAnsi="Times New Roman"/>
          <w:sz w:val="24"/>
        </w:rPr>
        <w:t xml:space="preserve">, az </w:t>
      </w:r>
      <w:r>
        <w:rPr>
          <w:rFonts w:cs="Times New Roman" w:ascii="Times New Roman" w:hAnsi="Times New Roman"/>
          <w:i/>
          <w:sz w:val="24"/>
        </w:rPr>
        <w:t>idősebb korú munkanélküliek</w:t>
      </w:r>
      <w:r>
        <w:rPr>
          <w:rFonts w:cs="Times New Roman" w:ascii="Times New Roman" w:hAnsi="Times New Roman"/>
          <w:sz w:val="24"/>
        </w:rPr>
        <w:t xml:space="preserve">, a </w:t>
      </w:r>
      <w:r>
        <w:rPr>
          <w:rFonts w:cs="Times New Roman" w:ascii="Times New Roman" w:hAnsi="Times New Roman"/>
          <w:i/>
          <w:sz w:val="24"/>
        </w:rPr>
        <w:t>pályakezdők</w:t>
      </w:r>
      <w:r>
        <w:rPr>
          <w:rFonts w:cs="Times New Roman" w:ascii="Times New Roman" w:hAnsi="Times New Roman"/>
          <w:sz w:val="24"/>
        </w:rPr>
        <w:t xml:space="preserve"> és a </w:t>
      </w:r>
      <w:r>
        <w:rPr>
          <w:rFonts w:cs="Times New Roman" w:ascii="Times New Roman" w:hAnsi="Times New Roman"/>
          <w:i/>
          <w:sz w:val="24"/>
        </w:rPr>
        <w:t>munkanélküli családokban felnövő fiatalok</w:t>
      </w:r>
      <w:r>
        <w:rPr>
          <w:rFonts w:cs="Times New Roman" w:ascii="Times New Roman" w:hAnsi="Times New Roman"/>
          <w:sz w:val="24"/>
        </w:rPr>
        <w:t>. A gyermekek szegénysége a nagycsaládosok, az aprófalvakban élő, tartósan munkanélküli szülők esetén komoly, és a jelenlegi támogatási és ellátási rendszerben alig kezelhető probléma, amely nemcsak jelenleg, hanem a jövőre nézve is felvet különböző problémákat, hiszen a gyermekek szegénysége a felnövekvő népesség rosszabb állapotát, felnőttkorban alacsonyabb jövedelemtermelő képességet eredményez.</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jc w:val="both"/>
        <w:rPr/>
      </w:pPr>
      <w:r>
        <w:rPr>
          <w:rFonts w:cs="Times New Roman" w:ascii="Times New Roman" w:hAnsi="Times New Roman"/>
          <w:sz w:val="24"/>
          <w:szCs w:val="24"/>
        </w:rPr>
        <w:t>Zala megyében a 2001. évi népszámlálás nemzeti kisebbségekre vonatkozó adatsora azt mutatja, hogy a legnagyobb létszámú kisebbség a megyében is a cigányság.</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5. sz. táblázat</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Nemzeti kisebbségek Zala megyében</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8590" w:type="dxa"/>
        <w:jc w:val="center"/>
        <w:tblInd w:w="0" w:type="dxa"/>
        <w:tblLayout w:type="fixed"/>
        <w:tblCellMar>
          <w:top w:w="0" w:type="dxa"/>
          <w:left w:w="70" w:type="dxa"/>
          <w:bottom w:w="0" w:type="dxa"/>
          <w:right w:w="70" w:type="dxa"/>
        </w:tblCellMar>
      </w:tblPr>
      <w:tblGrid>
        <w:gridCol w:w="1966"/>
        <w:gridCol w:w="1728"/>
        <w:gridCol w:w="1488"/>
        <w:gridCol w:w="1656"/>
        <w:gridCol w:w="24"/>
        <w:gridCol w:w="1728"/>
      </w:tblGrid>
      <w:tr>
        <w:trPr/>
        <w:tc>
          <w:tcPr>
            <w:tcW w:w="196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mzeti kisebbsé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egnevezése</w:t>
            </w:r>
          </w:p>
        </w:tc>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Zala megy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 (fő)</w:t>
            </w:r>
          </w:p>
        </w:tc>
        <w:tc>
          <w:tcPr>
            <w:tcW w:w="14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bbő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rosokban (fő)</w:t>
            </w:r>
          </w:p>
        </w:tc>
        <w:tc>
          <w:tcPr>
            <w:tcW w:w="16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zségekben (fő)</w:t>
            </w:r>
          </w:p>
        </w:tc>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 nemzetiség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IGÁ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3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7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68</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orvá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3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29</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éme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8</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ukrá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romá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engye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szlové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szerb</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ruszi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szlovák</w:t>
            </w:r>
          </w:p>
        </w:tc>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bolgá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görö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örmé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13</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rás: 2001. évi népszámlálá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megye lakosságának 2,5%-a vallja magát valamely nemzeti kisebbséghez tartozónak a kötődés különböző mértéke szerint. Közülük 1,4% a cigány népesség, akik közül többen élnek falvakban (2,1%), mint a városokban (0,8%).</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országos reprezentatív, valamint a Bogdán Iván vezetésével végzett helyi kutatások adatai alapján a cigányok létszáma mintegy 20.000 főre tehető. A megye településeinek mintegy 90%-ában élnek cigány családok. A két megyei jogú városban, Nagykanizsán és Zalaegerszegen él a cigányság több mint 40%-a. Zalaegerszegen a város cigány lakosságának az összlakossághoz viszonyított aránya mintegy 5-6%-ra tehető.</w:t>
      </w:r>
    </w:p>
    <w:p>
      <w:pPr>
        <w:pStyle w:val="Szvegtrzs2"/>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zvegtrzs2"/>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II.2. Településszerkeze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zvegtrzs2"/>
        <w:spacing w:lineRule="auto" w:line="240"/>
        <w:jc w:val="both"/>
        <w:rPr/>
      </w:pPr>
      <w:r>
        <w:rPr>
          <w:rFonts w:cs="Times New Roman" w:ascii="Times New Roman" w:hAnsi="Times New Roman"/>
          <w:bCs/>
          <w:sz w:val="24"/>
          <w:szCs w:val="24"/>
        </w:rPr>
        <w:t xml:space="preserve">Zala megyében is jellemző probléma, hogy a cigány lakosság nagyobb számban él a falvakban, ahol a hátrányok halmozottan jelentkezhetnek. </w:t>
      </w:r>
      <w:r>
        <w:rPr>
          <w:rFonts w:cs="Times New Roman" w:ascii="Times New Roman" w:hAnsi="Times New Roman"/>
          <w:sz w:val="24"/>
          <w:szCs w:val="24"/>
        </w:rPr>
        <w:t xml:space="preserve">A kistelepüléseken élő népesség hátrányai tovább bővülnek a cigány etnikumhoz tartozás hátrányával, a megélhetési javak megszerzésének nehézségeivel, a magasabb számú eltartott népesség (gyermekek, nem dolgozó aktív korúak) gondjával. Anyagi-jövedelmi viszonyaikban, lakáshelyzetükben romlás, jobb esetben stagnálás tapasztalható, kevés háztartás emelkedett ki a többszörösen hátrányos helyzetből, amit így átörökítenek a következő generációra is. A fenti vizsgálatok is kiemelték, hogy </w:t>
      </w:r>
      <w:r>
        <w:rPr>
          <w:rFonts w:cs="Times New Roman" w:ascii="Times New Roman" w:hAnsi="Times New Roman"/>
          <w:bCs/>
          <w:sz w:val="24"/>
          <w:szCs w:val="24"/>
        </w:rPr>
        <w:t xml:space="preserve">a fiatal korosztályok demográfiai túlsúlyával arányosan fokozottan várható szociális és gazdasági problémáik súlyának növekedése. </w:t>
      </w:r>
    </w:p>
    <w:p>
      <w:pPr>
        <w:pStyle w:val="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II.3. Családszerkeze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Általános jellemzőként mutatható ki, hogy a cigány családok körében is csökken a többgenerációs családok aránya, és dominánssá vált a nukleáris család (családmag), amelynek létszáma is kevesebb. Ezzel együtt feltehetően változnak a családi élettel, a család működésével kapcsolatos értékek és normák, az öregek és a gyermekek családon belüli helyzetével kapcsolatos szokásrend.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Elsősorban a falvakban jellemző a sokgyermekes család, a gyermekvállalási hajlandóság itt lassabban változik, és tapasztalható, hogy a több gyermek utáni támogatást egyúttal átmenetileg megélhetési forrásnak is tekintik a családok. Ezen okok miatt is rövidtávon a cigány lakosság számának növekedését prognosztizálhatjuk, amennyiben munkavégzésre korlátozott lehetőségük lesz a jövőben, és nem változik a fiatal női népesség iskolázottsága és munkavállalási hajlandósága, a hagyományos „családi szereposztá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Fel kell figyelni arra, hogy az egyszemélyes háztartások „elöregedésében” a helyzet hasonló a zalai társadalomban tapasztaltakhoz. Az egyszemélyes háztartásoknak mindössze 20,5%-a a 35 év alatti, viszont közel 60%-a az 50 év feletti korosztályból kerül ki, döntően 56 év feletti és falun élő nők élnek egyedül.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II.4. Munkaerő-piaci helyze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Cs/>
          <w:sz w:val="24"/>
          <w:szCs w:val="24"/>
        </w:rPr>
        <w:t>A cigány népesség jelentős problémája, hogy</w:t>
      </w:r>
      <w:r>
        <w:rPr>
          <w:rFonts w:cs="Times New Roman" w:ascii="Times New Roman" w:hAnsi="Times New Roman"/>
          <w:b/>
          <w:bCs/>
          <w:sz w:val="24"/>
          <w:szCs w:val="24"/>
        </w:rPr>
        <w:t xml:space="preserve"> magas az eltartottak száma a háztartásokban.</w:t>
      </w:r>
      <w:r>
        <w:rPr>
          <w:rFonts w:cs="Times New Roman" w:ascii="Times New Roman" w:hAnsi="Times New Roman"/>
          <w:sz w:val="24"/>
          <w:szCs w:val="24"/>
        </w:rPr>
        <w:t xml:space="preserve"> A kutatás adatai szerint 100 aktív dolgozóra 215 inaktív és eltartott jut, ami a teljes cigány népességre vetítve még kedvezőtlenebb mutatót eredményezhet. Az összes eltartott 24%-a nem 6 év alatti és nem tanuló, hanem aktív korú munkanélküli, háztartásbeli. A kritikus helyzetű 16-25 éves korcsoportba tartozó 314 főből mindössze csak egyötöd a foglalkoztatott, négyötödnek vagy munkavégzési lehetőségre lenne szükség, illetve az iskolarendszerű vagy felnőttoktatásban kellene tanulni a foglalkoztatási esély javítása érdekében. A korcsoport többsége tehát pályakezdőként, vagy „sohasem dolgozó”, illetve „visszatérő” munkanélküliként, szakképzetlenül esélytelen a munkaerő-piacon. A fiatal korcsoport 11%-a már - tartós munkanélküliként - rendszeres szociális segélyt kap az önkormányzattól.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Sürgető feladat a gazdasági aktivitás növelése</w:t>
      </w:r>
      <w:r>
        <w:rPr>
          <w:rFonts w:cs="Times New Roman" w:ascii="Times New Roman" w:hAnsi="Times New Roman"/>
          <w:sz w:val="24"/>
          <w:szCs w:val="24"/>
        </w:rPr>
        <w:t xml:space="preserve"> mind a fiatal felnőttek, mind a 30 év felettiek körében, ami nehéz és bonyolult feladatot jelent a gazdasági és a munkaügyi szervezeteknek, települési önkormányzatoknak, hiszen többségében a társadalmi-gazdasági elvárásokhoz képest alacsony iskolázottságú, szakképzetlen vagy nem megfelelő szakképzettségű munkaerőről van szó.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Munkavállalási és tanulási hajlandóságukat erősen befolyásolja a megélhetési kényszer, valamint a családtámogatások és szociális juttatások elérhetősége és nagyságrendje, akadályozza viszont a velük szemben megnyilvánuló bizalmatlanság, az általuk érzékelt nyílt vagy rejtett előítélet, a saját alkalmazkodóképességük hiányosságai, a munka fontosságának eltérő és „sajátos” értelmezése.</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Megélhetési stratégiáikban tapasztalható az, hogy többségük a túlélésre, a megmaradásra törekszik, és jövőt megalapozó személyes erőfeszítések kevés háztartás és személy esetében láthatók (tanulás, gyermek taníttatása, munkavállalás kedvezőtlen feltételekkel is, vállalkozás, alkalmi munkavégzés).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sz w:val="24"/>
          <w:szCs w:val="24"/>
        </w:rPr>
      </w:pPr>
      <w:r>
        <w:rPr>
          <w:rFonts w:cs="Times New Roman" w:ascii="Times New Roman" w:hAnsi="Times New Roman"/>
          <w:b/>
          <w:sz w:val="24"/>
          <w:szCs w:val="24"/>
        </w:rPr>
        <w:t>II.5. A zalai cigányság jellemzőinek összegzése</w:t>
      </w:r>
    </w:p>
    <w:p>
      <w:pPr>
        <w:pStyle w:val="Szvegtrzs2"/>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zvegtrzs2"/>
        <w:spacing w:lineRule="auto" w:line="240"/>
        <w:jc w:val="both"/>
        <w:rPr>
          <w:rFonts w:ascii="Times New Roman" w:hAnsi="Times New Roman" w:cs="Times New Roman"/>
          <w:sz w:val="24"/>
          <w:szCs w:val="24"/>
        </w:rPr>
      </w:pPr>
      <w:r>
        <w:rPr>
          <w:rFonts w:cs="Times New Roman" w:ascii="Times New Roman" w:hAnsi="Times New Roman"/>
          <w:bCs/>
          <w:sz w:val="24"/>
          <w:szCs w:val="24"/>
        </w:rPr>
        <w:t>A vizsgálatok alapján a zalai cigány népesség helyzetének jellemzői összegzésképpen az alábbiakban foglalhatók össze:</w:t>
      </w:r>
    </w:p>
    <w:p>
      <w:pPr>
        <w:pStyle w:val="Normal"/>
        <w:ind w:left="360" w:hanging="18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A „leküzdetlen” akadályok közül az egyik jelentős hátrányt a sajátos településszerkezet, a kistelepülések magas száma jelenti, ami erős hatással van a népesség összetételére, az iskolázottságra, a foglalkoztatottság lehetőségére, a helyi értékrendekre. A cigány népesség jelentős arányban él olyan kistelepüléseken, ahol a hátrányok halmozottan tapasztalhatók, a segítő rendszerek nem működnek hatékonyan, „távol” vannak.</w:t>
      </w:r>
    </w:p>
    <w:p>
      <w:pPr>
        <w:pStyle w:val="Normal"/>
        <w:ind w:left="3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18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zalai cigány népesség alacsony iskolázottsága az elmúlt 12 évben nem változott érdemben a nem cigány lakosság iskolázottságához képest. Nagy számú az aktív korú népességben, különösen a nők körében az írástudatlan és a 8 osztálynál alacsonyabb iskolai végzettségű, tanulni nem akaró személy. A 24 év alatti korosztályban újratermelődik a 8 osztálynál alacsonyabb végzettségű cigány népesség, akiknek tanulási hajlandósága nem különbözik szüleikétől, erőteljes tehát a negatív minta a családokban.</w:t>
      </w:r>
    </w:p>
    <w:p>
      <w:pPr>
        <w:pStyle w:val="Normal"/>
        <w:ind w:left="3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18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z általános iskola 8 osztályának elvégzésével, de szakképzetlenül munkaerő-piacra kilépő, vagy inaktív státuszból belépni szándékozó cigány aktív korú személyek számára kevés a segéd- és egyszerű fizikai munka végzésére a lehetőség a nagyobb városokban is. Egyre szűkül a mező- és erdőgazdaság munkaposzt kínálata is.</w:t>
      </w:r>
    </w:p>
    <w:p>
      <w:pPr>
        <w:pStyle w:val="Normal"/>
        <w:ind w:left="3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18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Nincsenek sikeres élettörténetek, minták a fiatalok és felnőttek előtt, amelyek a tudás megszerzésére ösztönöznék őket, hiányzik az „érdekeltség”, hogy a gyermek taníttatását, valamint a felnőttkori tanulást a család és önmaguk megtérülő befektetésnek tekintsék. Hiányos és nem hatékony a társadalmi-gazdasági segítőrendszer, ami a tanulásra, szakmaszerzésre ösztönözné a cigány népességet. Hosszabb távon garantált foglalkoztatás nélkül nem tehető érdekeltté az iskolázottság, szakképzettség növelésében a fiatal generáció sem.</w:t>
      </w:r>
    </w:p>
    <w:p>
      <w:pPr>
        <w:pStyle w:val="Normal"/>
        <w:ind w:left="3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18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zalai cigány népesség kétharmadának életkörülményei kedvezőtlenebbek a nem cigány népességénél. Jellemző a szegénység átörökítése, a többszörösen hátrányos helyzetből való kilépésre képtelenség. Életstratégiájuk a tanulás és munkavégzés érdekében tett erőfeszítések vállalása helyett a társadalmi, szociális támogatásokból való alacsony szintű megélhetés biztosítására irányul, maguk is elfogadják, hogy tehetetlenek a jelenlegi gazdasági-társadalmi körülmények szorításában.</w:t>
      </w:r>
    </w:p>
    <w:p>
      <w:pPr>
        <w:pStyle w:val="Normal"/>
        <w:ind w:left="3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18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Nincsenek társadalmi szempontból kedvező, támogatható „túlélési minták”, amit a cigány népesség bizonyos alcsoportjai, családjai, mérvadó személyiségei maguk nyújtanának a helyi közösségek szintjén. </w:t>
      </w:r>
    </w:p>
    <w:p>
      <w:pPr>
        <w:pStyle w:val="Normal"/>
        <w:ind w:left="360" w:hanging="180"/>
        <w:rPr>
          <w:rFonts w:ascii="Times New Roman" w:hAnsi="Times New Roman" w:cs="Times New Roman"/>
          <w:sz w:val="24"/>
          <w:szCs w:val="24"/>
        </w:rPr>
      </w:pPr>
      <w:r>
        <w:rPr>
          <w:rFonts w:cs="Times New Roman" w:ascii="Times New Roman" w:hAnsi="Times New Roman"/>
          <w:sz w:val="24"/>
          <w:szCs w:val="24"/>
        </w:rPr>
      </w:r>
    </w:p>
    <w:p>
      <w:pPr>
        <w:pStyle w:val="Normal"/>
        <w:ind w:left="360" w:hanging="18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alószínűsíthető, hogy a zalai cigány népesség közel kétharmadának életkörülményeinek mutatói elmaradnak a helyi társadalom átlagos mutatóitól (lakáskörülmények, jövedelmi-vagyoni helyzet), ami a demográfiai jellemzőkkel és az iskolázottsággal szoros összefüggésben előrevetíti a folyamatos és kiemelt, hatékony társadalmi támogatás szükségességét mind a városokban, mind pedig a cigány lakossággal rendelkező községekben.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sz w:val="24"/>
          <w:szCs w:val="24"/>
        </w:rPr>
      </w:pPr>
      <w:r>
        <w:rPr>
          <w:rFonts w:cs="Times New Roman" w:ascii="Times New Roman" w:hAnsi="Times New Roman"/>
          <w:b/>
          <w:sz w:val="24"/>
          <w:szCs w:val="24"/>
        </w:rPr>
        <w:t>III. A zalaegerszegi cigányság helyze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t xml:space="preserve">III.1. Általános megállapítások </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autoSpaceDE w:val="false"/>
        <w:jc w:val="both"/>
        <w:rPr/>
      </w:pPr>
      <w:r>
        <w:rPr>
          <w:rFonts w:eastAsia="SimSun;宋体" w:cs="Times New Roman" w:ascii="Times New Roman" w:hAnsi="Times New Roman"/>
          <w:sz w:val="24"/>
          <w:szCs w:val="24"/>
          <w:lang w:eastAsia="zh-CN"/>
        </w:rPr>
        <w:t xml:space="preserve">Az 1990. évi népszámlálás során 142 683 fő (a becsült cigány lakosság 32 százaléka), a 2001. évi népszámlálás során 190 046 fő (33–34 százalék) vallotta magát cigány nemzetiségűnek, míg városunkban 627 fő (18 százalék). </w:t>
      </w:r>
    </w:p>
    <w:p>
      <w:pPr>
        <w:pStyle w:val="Normal"/>
        <w:autoSpaceDE w:val="false"/>
        <w:jc w:val="both"/>
        <w:rPr>
          <w:rFonts w:ascii="Times New Roman" w:hAnsi="Times New Roman" w:cs="Times New Roman"/>
          <w:sz w:val="24"/>
          <w:szCs w:val="24"/>
        </w:rPr>
      </w:pPr>
      <w:r>
        <w:rPr>
          <w:rFonts w:eastAsia="SimSun;宋体" w:cs="Times New Roman" w:ascii="Times New Roman" w:hAnsi="Times New Roman"/>
          <w:sz w:val="24"/>
          <w:szCs w:val="24"/>
          <w:lang w:eastAsia="zh-CN"/>
        </w:rPr>
        <w:t>Helyi szociológiai kutatások alapján</w:t>
      </w:r>
      <w:r>
        <w:rPr>
          <w:rFonts w:cs="Times New Roman" w:ascii="Times New Roman" w:hAnsi="Times New Roman"/>
          <w:sz w:val="24"/>
          <w:szCs w:val="24"/>
        </w:rPr>
        <w:t xml:space="preserve"> – amint azt már jeleztük - Zalaegerszegen a város cigány lakosságának az összlakossághoz viszonyított aránya mintegy 5-6%-ra tehető (</w:t>
      </w:r>
      <w:r>
        <w:rPr>
          <w:rFonts w:cs="Times New Roman" w:ascii="Times New Roman" w:hAnsi="Times New Roman"/>
          <w:sz w:val="24"/>
          <w:szCs w:val="24"/>
          <w:lang w:bidi="zxx"/>
        </w:rPr>
        <w:t>3.000-3.500 fő).</w:t>
      </w:r>
    </w:p>
    <w:p>
      <w:pPr>
        <w:pStyle w:val="Normal"/>
        <w:autoSpaceDE w:val="false"/>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Az országos reprezentatív cigányság kutatás eredményei, megállapításai természetesen érvényesek a városban élő cigány népességre is. A Zalaegerszegen élő cigányok is hasonló jellemzőkkel rendelkeznek (alacsony iskolai végzettség, alacsony gazdasági aktivitás, magas munkanélküliség, rossz lakásviszonyok, alacsony jövedelem) hasonló problémákkal találkoznak nap mint nap (előítéletek, hátrányos megkülönböztetés stb….). </w:t>
      </w:r>
    </w:p>
    <w:p>
      <w:pPr>
        <w:pStyle w:val="Normal"/>
        <w:jc w:val="both"/>
        <w:rPr>
          <w:rFonts w:ascii="Times New Roman" w:hAnsi="Times New Roman" w:cs="Times New Roman"/>
          <w:sz w:val="24"/>
        </w:rPr>
      </w:pPr>
      <w:r>
        <w:rPr>
          <w:rFonts w:cs="Times New Roman" w:ascii="Times New Roman" w:hAnsi="Times New Roman"/>
          <w:sz w:val="24"/>
        </w:rPr>
        <w:t>Jóllehet a megyeszékhely kedvező gazdasági feltételekkel rendelkezik, dinamikus fejlődés jellemzi, mégis a romák nagy része munkanélküli, szociális, vagy nyugdíjszerű ellátásokból él, de jelentős azoknak az aránya is, akik semmilyen rendszeres jövedelemmel nem rendelkeznek.</w:t>
      </w:r>
    </w:p>
    <w:p>
      <w:pPr>
        <w:pStyle w:val="Normal"/>
        <w:autoSpaceDE w:val="false"/>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jc w:val="both"/>
        <w:rPr>
          <w:rFonts w:ascii="Times New Roman" w:hAnsi="Times New Roman" w:cs="Times New Roman"/>
          <w:sz w:val="24"/>
        </w:rPr>
      </w:pPr>
      <w:r>
        <w:rPr>
          <w:rFonts w:cs="Times New Roman" w:ascii="Times New Roman" w:hAnsi="Times New Roman"/>
          <w:sz w:val="24"/>
        </w:rPr>
        <w:t xml:space="preserve">A Zalaegerszegen 2001-ben készült egy cigánykutatás, amelynek során 56 háztartást kerestek fel a kutatók. A felmérésből kiderül, hogy városunkban a cigány háztartások kevesebb, mint fele rendelkezik olyan bevételi forrással, amely munkából szárma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A felkeresett háztartások 71,4%-ában pedig van olyan személy, aki munkanélküli. A vizsgált háztartások 76,8%-ában az egy főre jutó nettó jövedelem a szociális támogatások alapját képező öregségi nyugdíjminimum alatt volt a vizsgálat időpontjába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háztartások több mint fele rendelkezett valamilyen lakbér, vagy közüzemi díjtartozással, illetve lakhatással összefüggő hitelintézeti törlesztő részletét nem fizette. A felmérésből kiderül az is, hogy a felkeresett háztartásokban élő, és a vizsgálat időpontjában elérhető 124 fő munkaképes korú nappali tagozaton tanulmányokat nem folytató romák iskolai végzettsége nagyon alacsony, a nők 43,7%-a nem fejezte be általános iskolai tanulmányait. A férfiak 58,4%-a befejezett általános iskolai végzettséggel rendelkezik. A megkérdezés időpontjában a munkaképes korúaknak csak 33,9%-a volt foglalkoztatott. </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rPr>
      </w:pPr>
      <w:r>
        <w:rPr>
          <w:rFonts w:cs="Times New Roman" w:ascii="Times New Roman" w:hAnsi="Times New Roman"/>
          <w:sz w:val="24"/>
        </w:rPr>
        <w:t xml:space="preserve">A cigányságot sújtó magas arányú munkanélküliség okai alapvetően az alacsony iskolai végzettség, a szakképzettség hiánya, a területi hátrányok, a gazdasági szerkezetátalakítások romákra nézve hátrányos következményei, az egyre erősödő foglalkoztatási diszkrimináció és az aktív foglalkoztatáspolitikai eszközök kevésbé hatékony működtetése a romák körében, amely a cigány munkanélküliek munkaügyi központoknál történő regisztrációjának hiányával magyarázható. </w:t>
      </w:r>
    </w:p>
    <w:p>
      <w:pPr>
        <w:pStyle w:val="Normal"/>
        <w:jc w:val="both"/>
        <w:rPr/>
      </w:pPr>
      <w:r>
        <w:rPr>
          <w:rFonts w:cs="Times New Roman" w:ascii="Times New Roman" w:hAnsi="Times New Roman"/>
          <w:sz w:val="24"/>
        </w:rPr>
        <w:t xml:space="preserve">Emellett nehezíti elhelyezkedési esélyeiket is, hogy </w:t>
      </w:r>
      <w:r>
        <w:rPr>
          <w:rFonts w:cs="Times New Roman" w:ascii="Times New Roman" w:hAnsi="Times New Roman"/>
          <w:i/>
          <w:sz w:val="24"/>
        </w:rPr>
        <w:t>egészségi állapotuk</w:t>
      </w:r>
      <w:r>
        <w:rPr>
          <w:rFonts w:cs="Times New Roman" w:ascii="Times New Roman" w:hAnsi="Times New Roman"/>
          <w:sz w:val="24"/>
        </w:rPr>
        <w:t xml:space="preserve"> az átlagosnál sokkal rosszabb. A cigány emberek átlag életkora 10 évvel alacsonyabb, mint a többségi társadalomhoz tartozóké. A rosszabb egészségi állapot kialakulásának oka életkörülményeikben, lakásviszonyaikban keresendő, és elmondható, hogy a cigány népesség rendkívül rossz szociális helyzete miatt nem egyszer kiszorul az egészségügyi ellátásból is, sokaknak nincs társadalombiztosítási kártyájuk. Jövedelmük nem elég a gyógyszerek kiváltásához, vagy a környezet nem megfelelő az egészséges életmód alapnormáinak betartásáho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Helyzetüket rontja és rögzíti is egyben az egyre erősödő és manifesztálódó </w:t>
      </w:r>
      <w:r>
        <w:rPr>
          <w:rFonts w:cs="Times New Roman" w:ascii="Times New Roman" w:hAnsi="Times New Roman"/>
          <w:i/>
          <w:sz w:val="24"/>
        </w:rPr>
        <w:t>előítéletes gondolkodás</w:t>
      </w:r>
      <w:r>
        <w:rPr>
          <w:rFonts w:cs="Times New Roman" w:ascii="Times New Roman" w:hAnsi="Times New Roman"/>
          <w:sz w:val="24"/>
        </w:rPr>
        <w:t xml:space="preserve"> és a cigánysággal szembeni sztereotípiák, amelynek okát nemcsak a többségi társadalomban lévő tolerancia hiányában vagy csekély voltában kereshetjük, hanem hozzájárulhat az is, hogy a romák jelentős része a társadalmi egyenlőtlenségi rendszer legalján van. </w:t>
      </w:r>
    </w:p>
    <w:p>
      <w:pPr>
        <w:pStyle w:val="Normal"/>
        <w:jc w:val="both"/>
        <w:rPr>
          <w:rFonts w:ascii="Times New Roman" w:hAnsi="Times New Roman" w:cs="Times New Roman"/>
          <w:sz w:val="24"/>
        </w:rPr>
      </w:pPr>
      <w:r>
        <w:rPr>
          <w:rFonts w:cs="Times New Roman" w:ascii="Times New Roman" w:hAnsi="Times New Roman"/>
          <w:sz w:val="24"/>
        </w:rPr>
        <w:t xml:space="preserve">A Zalaegerszegen végzett vizsgálat során kiderült az is, hogy a megkérdezett aktív korú nappali tagozaton tanulmányokat nem folytató romák több mint 80%-a gondolja azt, hogy van hátrányos megkülönböztetés a cigányokkal szemben, és a megkérdezettek közül több mint 75% nyilatkozott úgy, hogy érte már élete során valamilyen súlyos hátrányos megkülönböztetés. Elgondolkodtató az, hogy a 12 év feletti iskolai tanulmányokat folytató cigány gyermekek és fiatalok is hasonló arányban nyilatkoztak a hátrányos megkülönböztetésrő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II.2. Lakás, lakhatá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igány népesség helyzetét jellemző, életkilátásait meghatározó szempontok közül – a közgyűlési eredeti szándékénak megfelelően – a lakhatás, lakáshoz jutást vizsgáltuk meg részletes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öljáróban meg kell említeni, hogy a már hivatkozott kutatáson kívül semmilyen adatbázissal nem rendelkezünk a cigányság lakhatási viszonyait illető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országos cigányság vizsgálatokhoz hasonlóan az adatok elemzése során azt tekintettük a cigány népességhez tartozónak, akit a környezete annak tart. Hivatalos nyilvántartás és adatbázis hiányában az általunk képzett adatok becslésen, illetve gyakorlati tapasztalatokon alapulna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rPr>
        <w:t xml:space="preserve">Elöljáróban megállapíthatjuk, hogy </w:t>
      </w:r>
      <w:r>
        <w:rPr>
          <w:rFonts w:cs="Times New Roman" w:ascii="Times New Roman" w:hAnsi="Times New Roman"/>
          <w:sz w:val="24"/>
          <w:szCs w:val="24"/>
        </w:rPr>
        <w:t xml:space="preserve">a városban néhány kivételtől eltekintve nem jellemző a cigányok telepszerű elkülönülése. </w:t>
      </w:r>
    </w:p>
    <w:p>
      <w:pPr>
        <w:pStyle w:val="Normal"/>
        <w:jc w:val="both"/>
        <w:rPr/>
      </w:pPr>
      <w:r>
        <w:rPr>
          <w:rFonts w:cs="Times New Roman" w:ascii="Times New Roman" w:hAnsi="Times New Roman"/>
          <w:sz w:val="24"/>
          <w:szCs w:val="24"/>
        </w:rPr>
        <w:t xml:space="preserve">A városon belüli lakóhelyi szegregáció sem jellemező. Ma már a cigányok ugyanúgy megtalálhatóak lakótelepeken, mint a külső városrészekben. Az elmúlt években megfigyelhető folyamat, hogy - elsősorban a belvárosi városrehabilitációval párhuzamosan - jelentősen csökkent a korábban ebben a városrészben, rossz lakáskörülmények között, alacsony komfortfokozatú lakásokban élő cigányok szá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aját tulajdonú lakások mellet a cigányok jelentős része él bérlakásokban – jellemzően önkormányzati bérlakások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laegerszegen jelenleg az önkormányzati bérlakások száma 1012 tehát ennyi család, háztartás él az önkormányzat tulajdonában lévő lakásokban. Városi szinten ez a bérlakás mennyiség az összes lakásállomány 4,1 %-át teszi ki. A bérlakásban élő 1.012 család, közel 20-25%-a, cigány család (azaz a család legalább egyik tagja cigány emb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6.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komfortfokozata szerin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8"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80"/>
        <w:gridCol w:w="639"/>
        <w:gridCol w:w="772"/>
        <w:gridCol w:w="805"/>
        <w:gridCol w:w="1070"/>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750"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komfortos</w:t>
            </w:r>
          </w:p>
        </w:tc>
        <w:tc>
          <w:tcPr>
            <w:tcW w:w="1327" w:type="dxa"/>
            <w:gridSpan w:val="2"/>
            <w:tcBorders>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élkomfortos</w:t>
            </w:r>
          </w:p>
        </w:tc>
        <w:tc>
          <w:tcPr>
            <w:tcW w:w="121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5"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9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644"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83"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11"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8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39"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2"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99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58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639"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7</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4.</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4</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9</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2</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8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639"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8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639"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12</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07.</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sz w:val="24"/>
          <w:szCs w:val="24"/>
        </w:rPr>
        <w:t>Ugyanakkor, ha a bérlakásokat komfortfokozat szerint is vizsgáljuk, akkor azt láthatjuk, hogy az alacsony komfortfokozatú (félkomfortos, komfort nélküli, szükséglakás) lakásokban élők közel 80%-a a cigányok közül kerül ki. Ez 128 ilyen minőségű lakással számolva közel 100 családot jelent, azaz az önkormányzati bérlakásban élő cigány családok mintegy 40%-a alacsony komfortfokozatú, sokszor rossz minőségű, zsúfolt lakáskörülmények között é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gjegyzendő ugyanakkor, hogy az elmúlt évben megvalósult szanálások éppen azokat a területeket érintették, amelyeken ezek az alacsony komfortfokozatú lakások találhatók. A rossz minőségű, jellemzően alacsony komfortfokozatú lakások szanálása következtében csak az elmúlt esztendőben összesen 22 - köztük jelentős számban cigány - család került sokkal jobb lakáskörülmények közé. A „minőségi lakáscserével” 7 cigány család előtt nyílt meg – íly módon - a lehetőség, hogy valóban 21 századi körülmények között éljenek. Reményeink szerint a családok többsége képes lesz élni ezzel a lehetőségg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 xml:space="preserve">Figyelmeztető tény ugyanakkor, hogy már a 2001. évi helyi szociológiai kutatás is megállapította, hogy a nagy összegű lakkbér és/vagy közüzemi díjtartozással rendelkezők között is jelentős arányban vannak a munkanélküli, sokszor teljesen jövedelem nélkül élő cigány családok. </w:t>
      </w:r>
    </w:p>
    <w:p>
      <w:pPr>
        <w:pStyle w:val="Normal"/>
        <w:jc w:val="both"/>
        <w:rPr/>
      </w:pPr>
      <w:r>
        <w:rPr>
          <w:rFonts w:cs="Times New Roman" w:ascii="Times New Roman" w:hAnsi="Times New Roman"/>
          <w:sz w:val="24"/>
        </w:rPr>
        <w:t>Jelentős előrelépés, egyfajta kiindulási alap tehát a megfelelő lakáskörülmények megléte, ugyanakkor, fontos szempont a lakhatás biztonsága. Ehhez azonban munkára, jövedelemre, számos esetben újfajta életstratégiára van szükség. Mindehhez jellemzően elengedhetetlen a család, a kisebb és a tágabb közösség, illetőleg a professzionális segítő szervezetek, személyek támoga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mi a </w:t>
      </w:r>
      <w:r>
        <w:rPr>
          <w:rFonts w:cs="Times New Roman" w:ascii="Times New Roman" w:hAnsi="Times New Roman"/>
          <w:i/>
          <w:sz w:val="24"/>
          <w:szCs w:val="24"/>
        </w:rPr>
        <w:t>bérlakás-igénylőket</w:t>
      </w:r>
      <w:r>
        <w:rPr>
          <w:rFonts w:cs="Times New Roman" w:ascii="Times New Roman" w:hAnsi="Times New Roman"/>
          <w:sz w:val="24"/>
          <w:szCs w:val="24"/>
        </w:rPr>
        <w:t xml:space="preserve"> illeti a Polgármesteri Hivatal adatai alapján 2008. február 1-jei állapot szerinti lakásigénylők száma 526 fő, melyből a legrégebbi igénylő 1988-ban nyújtotta be kérelmét, a 2007 új lakásigénylések száma 34. A hivatali nyilvántartás adatai alapján megállapítható, hogy az újonnan benyújtott lakásigénylések száma az 1994-95-ös esztendőben továbbá 2000-2002. években emelkedett ugrásszerű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növekedési boom az önkormányzati bérlakások nagy tömegű eladása után jelentkezett. 1995-től ugyanis a fiatalok, családalapítók, többgyermekesek közül egyre kevesebben juthattak hatósági lakáselosztás útján önkormányzati tulajdonú lakásho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ásodik növekedési hullám oka, hogy 2000-2002 közti időszakban egy nagyarányú bérlakás-fejlesztési program indult a városban, amely a kínálati oldal bővülésével párhuzamosan a keresleti oldalon újabb igényeket generá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önkormányzati bérlakás-igénylők (526 igénylő) között közel 20% a cigányok aránya, ez tehát 100-105 igénylőt jelent. Empirikus tapasztalataink szerint ez az arány konstansnak tekinthető, a 2007. évi új igénylők közül (34 igénylőből 8 fő) 23,5% tartozik a cigány kisebbséghe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4 évben önkormányzati lakáshoz jutó bérlők körét az alábbi táblázat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7.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z önkormányzati bérlakások jutó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4-2007]</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1535"/>
        <w:gridCol w:w="1536"/>
      </w:tblGrid>
      <w:tr>
        <w:trPr>
          <w:trHeight w:val="135" w:hRule="atLeast"/>
        </w:trPr>
        <w:tc>
          <w:tcPr>
            <w:tcW w:w="307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307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Lakáshoz jutók szám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salád]</w:t>
            </w:r>
          </w:p>
        </w:tc>
        <w:tc>
          <w:tcPr>
            <w:tcW w:w="307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Lakáshoz jutó cigány családok száma és aránya</w:t>
            </w:r>
          </w:p>
        </w:tc>
      </w:tr>
      <w:tr>
        <w:trPr>
          <w:trHeight w:val="135" w:hRule="atLeast"/>
        </w:trPr>
        <w:tc>
          <w:tcPr>
            <w:tcW w:w="307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07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alád]</w:t>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3</w:t>
            </w:r>
          </w:p>
        </w:tc>
      </w:tr>
    </w:tbl>
    <w:p>
      <w:pPr>
        <w:pStyle w:val="Normal"/>
        <w:jc w:val="right"/>
        <w:rPr>
          <w:rFonts w:ascii="Times New Roman" w:hAnsi="Times New Roman" w:cs="Times New Roman"/>
          <w:color w:val="FF0000"/>
          <w:sz w:val="24"/>
          <w:szCs w:val="24"/>
        </w:rPr>
      </w:pPr>
      <w:r>
        <w:rPr>
          <w:rFonts w:cs="Times New Roman" w:ascii="Times New Roman" w:hAnsi="Times New Roman"/>
          <w:sz w:val="20"/>
        </w:rPr>
        <w:t>Forrás: Polgármesteri Hivatal Népjóléti Osztály 2008 - saját feldolgozás</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sz w:val="24"/>
          <w:szCs w:val="24"/>
        </w:rPr>
        <w:t xml:space="preserve">Az adatok alapján látható, hogy a bérlakás rendszerbe újonnan belépő családok között jelentős számban és arányban jelennek meg a cigány családok. Számunkra is meglepő eredményt kapunk, ha a lakáshoz jutók arányát a városi teljes cigány népességhez, illetőleg a bérlakás-igényléssel rendelkező cigány családok arányához viszonyítjuk. </w:t>
      </w:r>
    </w:p>
    <w:p>
      <w:pPr>
        <w:pStyle w:val="Normal"/>
        <w:jc w:val="both"/>
        <w:rPr>
          <w:rFonts w:ascii="Times New Roman" w:hAnsi="Times New Roman" w:cs="Times New Roman"/>
          <w:sz w:val="24"/>
          <w:szCs w:val="24"/>
        </w:rPr>
      </w:pPr>
      <w:r>
        <w:rPr>
          <w:rFonts w:cs="Times New Roman" w:ascii="Times New Roman" w:hAnsi="Times New Roman"/>
          <w:sz w:val="24"/>
          <w:szCs w:val="24"/>
        </w:rPr>
        <w:t>Látható, hogy a helyi társadalomban képviselt arányokhoz (5-6%), továbbá lakásigénylő cigány családok arányához (20%) képest - az elmúlt 4 évben - a lakáshoz jutók közel 35-45%-a a cigány népesség köréből került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Úgy is fogalmazhatunk, hogy a bérlakáshoz jutók körében - az elmúlt években - cigányok száma jelentős mértékben felülreprezentá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ehhez hozzátesszük azt, hogy - amint ezt már jeleztük - az elmúlt év jelentős mértékű bérlakás kiváltásai is többnyire a cigány családokat érintették, akkor láthatunk egyfajta határozott elmozdulást, fokozatos erőlelépést a cigányság lakhatási körülményeinek javításában/javulásá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jc w:val="both"/>
        <w:rPr>
          <w:rFonts w:ascii="Times New Roman" w:hAnsi="Times New Roman" w:cs="Times New Roman"/>
          <w:b/>
          <w:b/>
          <w:bCs/>
          <w:sz w:val="24"/>
          <w:szCs w:val="24"/>
        </w:rPr>
      </w:pPr>
      <w:r>
        <w:rPr>
          <w:rFonts w:cs="Times New Roman" w:ascii="Times New Roman" w:hAnsi="Times New Roman"/>
          <w:bCs/>
          <w:sz w:val="24"/>
          <w:szCs w:val="24"/>
        </w:rPr>
        <w:t xml:space="preserve">Megállapítható tehát, hogy az önkormányzat kiemelt figyelmet fordít a rászoruló családok (ezen belül a cigány családok) lakhatási körülményeinek javítására és az önkormányzati lakásgazdálkodás keretein belül évek óta igyekszik a felmerülő szükségletekhez igazodó, differenciált lakhatási lehetőséget biztosító rendszert működtetni. </w:t>
      </w:r>
    </w:p>
    <w:p>
      <w:pPr>
        <w:pStyle w:val="Footer"/>
        <w:tabs>
          <w:tab w:val="clear" w:pos="4536"/>
          <w:tab w:val="clear" w:pos="9072"/>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Footer"/>
        <w:tabs>
          <w:tab w:val="clear" w:pos="4536"/>
          <w:tab w:val="clear" w:pos="9072"/>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Footer"/>
        <w:tabs>
          <w:tab w:val="clear" w:pos="4536"/>
          <w:tab w:val="clear" w:pos="9072"/>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Footer"/>
        <w:tabs>
          <w:tab w:val="clear" w:pos="4536"/>
          <w:tab w:val="clear" w:pos="9072"/>
        </w:tabs>
        <w:jc w:val="both"/>
        <w:rPr>
          <w:rFonts w:ascii="Times New Roman" w:hAnsi="Times New Roman" w:cs="Times New Roman"/>
          <w:b/>
          <w:b/>
          <w:bCs/>
          <w:sz w:val="24"/>
          <w:szCs w:val="24"/>
        </w:rPr>
      </w:pPr>
      <w:r>
        <w:rPr>
          <w:rFonts w:cs="Times New Roman" w:ascii="Times New Roman" w:hAnsi="Times New Roman"/>
          <w:b/>
          <w:bCs/>
          <w:sz w:val="24"/>
          <w:szCs w:val="24"/>
        </w:rPr>
        <w:t>IV. Javaslatok</w:t>
      </w:r>
    </w:p>
    <w:p>
      <w:pPr>
        <w:pStyle w:val="Szvegtrzs2"/>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zvegtrzs2"/>
        <w:spacing w:lineRule="auto" w:line="240"/>
        <w:jc w:val="both"/>
        <w:rPr/>
      </w:pPr>
      <w:r>
        <w:rPr>
          <w:rFonts w:cs="Times New Roman" w:ascii="Times New Roman" w:hAnsi="Times New Roman"/>
          <w:sz w:val="24"/>
          <w:szCs w:val="24"/>
        </w:rPr>
        <w:t>A cigány népesség helyzetének, életviszonyainak bemutatását, elemzését követően az országos és a helyi szociológiai vizsgálatok alapján – az előrelépés érdekében - az alábbi javaslatok fogalmazhatók meg.</w:t>
      </w:r>
    </w:p>
    <w:p>
      <w:pPr>
        <w:pStyle w:val="Szvegtrzs2"/>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apvető kérdés a cigány gyermekek és fiatalok iskoláztatásának fokozott támogatása a hátrányok leküzdésében. Ehhez azonban elengedhetetlen, hogy „társadalmi szerződés” köttessen a cigány felnőttekkel a gyermekek óvodáztatásának teljes körűvé tétele, valamint az általános iskola, és a 9-10. osztály kötelező elvégzése érdekében. Csak ez az alapfeltétel, „kulturális alaptőke” teremtheti meg a magasabb szakképzettség megszerzését, és a fiatal generáció eredményesebb munkaerő-piaci helytállását. </w:t>
      </w:r>
    </w:p>
    <w:p>
      <w:pPr>
        <w:pStyle w:val="Szvegtrzs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 cigány potenciális munkavállalók részéről szükséges nagyobb mértékben kihasználni a munkaügyi kirendeltségek, speciális projektek által kínált munka és tanulási lehetőségeket, ami esélyt ad a szakképzettség és a munkajövedelem megszerzésére. A hosszú távú megtérülést figyelembe véve a motiváció új formáinak és tartalmának kidolgozására van szükség, hogy a férfiak, különösen pedig a nők nagyobb tanulási és munkavállalási hajlandóságát eredményezzék a speciális program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igány népesség számára a munkajövedelem megszerzésének lehetőségét, de legalább a közhasznú foglalkoztatás bővítését szükséges biztosítani, mivel a munkajövedelem a szegénységből kikerülés reális lehetőségét kínálja fel.</w:t>
      </w:r>
    </w:p>
    <w:p>
      <w:pPr>
        <w:pStyle w:val="Szvegtrzs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 xml:space="preserve">A cigány háztartások életkörülményeinek javításában a szegény réteg szociális támogatására kialakított juttatások rendszerét kell felhasználni. A legfontosabb létfeltétel, a lakás megtartását (és megszerzését) a szociális bérlakásban élők támogatásán kívül kiemelten kell kezelni és többféle, differenciált megoldást keresni még az alacsony komfortfokozatú saját lakás esetében is. Hatékonyabb életvezetési tanácsadás, közösségek szerveződésének ösztönzése segítheti a háztartásfőket és a nőket nehéz és sokrétű feladataik eredményesebb megoldásában.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zükség lenne több „sikertörténetre” és mintára, amelyek az általános társadalmi normák elfogadására késztetnék nagyobb arányban a cigány népességet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tájékoztatót a bizottságok megtárgyalták és álláspontjukat az alábbiak szerint fogalmazták m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A </w:t>
      </w:r>
      <w:r>
        <w:rPr>
          <w:rFonts w:cs="Times New Roman" w:ascii="Times New Roman" w:hAnsi="Times New Roman"/>
          <w:b/>
          <w:i/>
          <w:iCs/>
          <w:sz w:val="24"/>
          <w:szCs w:val="24"/>
        </w:rPr>
        <w:t>Szociális, Lakás- és Egészségügyi Bizottság</w:t>
      </w:r>
      <w:r>
        <w:rPr>
          <w:rFonts w:cs="Times New Roman" w:ascii="Times New Roman" w:hAnsi="Times New Roman"/>
          <w:iCs/>
          <w:sz w:val="24"/>
          <w:szCs w:val="24"/>
        </w:rPr>
        <w:t xml:space="preserve"> a tájékoztatót egyhangúlag elfogadta.</w:t>
      </w:r>
      <w:r>
        <w:rPr>
          <w:rFonts w:cs="Times New Roman" w:ascii="Times New Roman" w:hAnsi="Times New Roman"/>
          <w:sz w:val="24"/>
          <w:szCs w:val="24"/>
        </w:rPr>
        <w:t xml:space="preserve"> [23/2008. sz.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Oktatási és Ifjúsági Bizottság</w:t>
      </w:r>
      <w:r>
        <w:rPr>
          <w:rFonts w:cs="Times New Roman" w:ascii="Times New Roman" w:hAnsi="Times New Roman"/>
          <w:sz w:val="24"/>
          <w:szCs w:val="24"/>
        </w:rPr>
        <w:t xml:space="preserve"> egyhangúlag – 8 igen szavazattal – a tájékoztatót tudomásul vette, az előterjesztést közgyűlési tárgyalásra alkalmasnak találta [28/2008. sz. hat.].</w:t>
      </w:r>
    </w:p>
    <w:p>
      <w:pPr>
        <w:pStyle w:val="Normal"/>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tájékoztatót egyhangúlag - 5 igen szavazat - elfogadja, közgyűlési tárgyalásra alkalmasnak találja [10/2008. sz. hat.].</w:t>
      </w:r>
    </w:p>
    <w:p>
      <w:pPr>
        <w:pStyle w:val="TextBody"/>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tájékoztatót 9 igen szavazattal elfogadta [26/2008. számú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w:t>
      </w:r>
      <w:r>
        <w:rPr>
          <w:rFonts w:cs="Times New Roman" w:ascii="Times New Roman" w:hAnsi="Times New Roman"/>
          <w:b/>
          <w:i/>
          <w:sz w:val="24"/>
          <w:szCs w:val="24"/>
        </w:rPr>
        <w:t>Cigány Kisebbségi Önkormányzata</w:t>
      </w:r>
      <w:r>
        <w:rPr>
          <w:rFonts w:cs="Times New Roman" w:ascii="Times New Roman" w:hAnsi="Times New Roman"/>
          <w:sz w:val="24"/>
          <w:szCs w:val="24"/>
        </w:rPr>
        <w:t> 27/2008. sz. határozatával a "Tájékoztató a zalaegerszegi roma népesség helyzetéről, különös tekintettel a lakáshoz jutásuk esélyeire" c. előterjesztéssel egyetért, elfogadásra ajánlja a közgyűlésn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érem a Tisztelt Közgyűlést, hogy a cigány népesség helyzetéről készült tájékoztatót megtárgyalni és elfogadni szíveskedj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alaegerszeg, 2008. március 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Kiss Ferenc sk.</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a Nemzetközi és Esélyegyenlőségi Bizottság</w:t>
      </w:r>
    </w:p>
    <w:p>
      <w:pPr>
        <w:pStyle w:val="Normal"/>
        <w:ind w:firstLine="4140"/>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elnöke</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Verdana">
    <w:charset w:val="ee"/>
    <w:family w:val="swiss"/>
    <w:pitch w:val="variable"/>
  </w:font>
  <w:font w:name="Century Schoolbook">
    <w:charset w:val="ee"/>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
    <w:name w:val="Stílus Sorkizárt"/>
    <w:basedOn w:val="Normal"/>
    <w:qFormat/>
    <w:pPr>
      <w:jc w:val="both"/>
    </w:pPr>
    <w:rPr>
      <w:rFonts w:ascii="Times New Roman" w:hAnsi="Times New Roman" w:cs="Times New Roman"/>
      <w:sz w:val="24"/>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24:00Z</dcterms:created>
  <dc:creator>admin</dc:creator>
  <dc:description/>
  <cp:keywords/>
  <dc:language>en-US</dc:language>
  <cp:lastModifiedBy>Admin</cp:lastModifiedBy>
  <cp:lastPrinted>2008-03-04T11:27:00Z</cp:lastPrinted>
  <dcterms:modified xsi:type="dcterms:W3CDTF">2008-03-04T12:49:00Z</dcterms:modified>
  <cp:revision>3</cp:revision>
  <dc:subject/>
  <dc:title> </dc:title>
</cp:coreProperties>
</file>