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  <w:b/>
            <w:i/>
            <w:color w:val="000000"/>
            <w:sz w:val="20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</w:t>
      </w:r>
      <w:r>
        <w:rPr>
          <w:rFonts w:cs="Century Schoolbook" w:ascii="Century Schoolbook" w:hAnsi="Century Schoolbook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ind w:left="1417" w:firstLine="707"/>
        <w:rPr>
          <w:spacing w:val="20"/>
          <w:szCs w:val="24"/>
        </w:rPr>
      </w:pPr>
      <w:r>
        <w:rPr>
          <w:spacing w:val="20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>2008. március 13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Pályázat benyújtása a Közlekedésfejlesztési Koordinációs Központ felhívásának keretében a 76. sz. főút Vágóhíd utcai csomópontjában jelzőlámpás forgalomirányítás kiépítésére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Készítette:</w:t>
      </w:r>
      <w:r>
        <w:rPr/>
        <w:tab/>
        <w:tab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ab/>
        <w:tab/>
        <w:t>Henics Attila</w:t>
      </w:r>
      <w:ins w:id="0" w:author="Admin" w:date="2008-03-07T13:58:00Z">
        <w:r>
          <w:rPr/>
          <w:t xml:space="preserve"> sk.</w:t>
        </w:r>
      </w:ins>
      <w:r>
        <w:rPr/>
        <w:t xml:space="preserve"> területfejlesztési szakreferens, csoportvezető</w:t>
      </w:r>
    </w:p>
    <w:p>
      <w:pPr>
        <w:pStyle w:val="TextBody"/>
        <w:ind w:left="1410" w:hanging="1410"/>
        <w:rPr/>
      </w:pPr>
      <w:r>
        <w:rPr/>
        <w:tab/>
        <w:tab/>
        <w:tab/>
        <w:t>Műszaki Osztály</w:t>
      </w:r>
    </w:p>
    <w:p>
      <w:pPr>
        <w:pStyle w:val="TextBody"/>
        <w:ind w:left="1410" w:hanging="1410"/>
        <w:rPr/>
      </w:pPr>
      <w:r>
        <w:rPr/>
        <w:tab/>
        <w:tab/>
        <w:tab/>
        <w:t xml:space="preserve">Kramarics Géza </w:t>
      </w:r>
      <w:ins w:id="1" w:author="Admin" w:date="2008-03-07T13:58:00Z">
        <w:r>
          <w:rPr/>
          <w:t xml:space="preserve">sk. </w:t>
        </w:r>
      </w:ins>
      <w:r>
        <w:rPr/>
        <w:t>közlekedésszervezési szakreferens</w:t>
      </w:r>
    </w:p>
    <w:p>
      <w:pPr>
        <w:pStyle w:val="TextBody"/>
        <w:ind w:left="1410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10" w:hanging="1410"/>
        <w:rPr/>
      </w:pPr>
      <w:r>
        <w:rPr>
          <w:b/>
          <w:u w:val="single"/>
        </w:rPr>
        <w:t>Tárgyalta:</w:t>
      </w:r>
      <w:r>
        <w:rPr/>
        <w:tab/>
        <w:tab/>
        <w:tab/>
        <w:t>Gazdasági Bizottság</w:t>
      </w:r>
    </w:p>
    <w:p>
      <w:pPr>
        <w:pStyle w:val="TextBody"/>
        <w:ind w:left="2118" w:firstLine="6"/>
        <w:rPr/>
      </w:pPr>
      <w:r>
        <w:rPr/>
        <w:t>Műszaki Bizottság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u w:val="single"/>
        </w:rPr>
        <w:t>Költségvetési, pénzügyi-gazdálkodási szempontból ellenőrizte:</w:t>
      </w:r>
      <w:r>
        <w:rPr/>
        <w:tab/>
        <w:t xml:space="preserve">      Közgazdasági Osztály </w:t>
      </w:r>
    </w:p>
    <w:p>
      <w:pPr>
        <w:pStyle w:val="TextBody"/>
        <w:ind w:left="1410" w:hanging="1410"/>
        <w:rPr/>
      </w:pPr>
      <w:r>
        <w:rPr/>
        <w:tab/>
        <w:tab/>
        <w:tab/>
        <w:tab/>
        <w:tab/>
        <w:tab/>
        <w:tab/>
      </w:r>
      <w:ins w:id="2" w:author="Admin" w:date="2008-03-07T13:58:00Z">
        <w:r>
          <w:rPr/>
          <w:tab/>
          <w:t>Cziborné Vincze Amália sk.</w:t>
        </w:r>
      </w:ins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Törvényességi és tartalmi, formai szempontból ellenőrizte:</w:t>
      </w:r>
      <w:r>
        <w:rPr/>
        <w:t xml:space="preserve"> </w:t>
        <w:tab/>
        <w:t xml:space="preserve">      Önkormányzati Osztály</w:t>
      </w:r>
    </w:p>
    <w:p>
      <w:pPr>
        <w:pStyle w:val="TextBody"/>
        <w:ind w:left="1410" w:hanging="1410"/>
        <w:rPr/>
      </w:pPr>
      <w:ins w:id="3" w:author="Admin" w:date="2008-03-07T13:58:00Z">
        <w:r>
          <w:rPr/>
          <w:tab/>
          <w:tab/>
          <w:tab/>
          <w:tab/>
          <w:tab/>
          <w:tab/>
          <w:tab/>
          <w:tab/>
          <w:t>Zsupanek Péter sk.</w:t>
        </w:r>
      </w:ins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left="1410" w:hanging="1410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2007. októberében az Önkormányzat pályázatot nyújtott be a</w:t>
      </w:r>
      <w:r>
        <w:rPr>
          <w:b/>
        </w:rPr>
        <w:t xml:space="preserve"> 76. sz. főút Vágóhíd utcai csomópontjában jelzőlámpás forgalomirányítás kiépítésére</w:t>
      </w:r>
      <w:r>
        <w:rPr/>
        <w:t xml:space="preserve"> a Gazdasági és Közlekedési Minisztérium (GKM) megbízásából a Közlekedésfejlesztési Koordinációs Központ /KKK/ a ”GKM Útpénztár” előirányzat finanszírozásában meghirdetett felhívására, mely az országos főutak átkelési szakaszain a forgalom csillapítására, a gyalogosok védelmének növelésére, a járművek sebességének csökkentésére alkalmas beavatkozásokra irányult</w:t>
      </w:r>
      <w:r>
        <w:rPr>
          <w:bCs/>
        </w:rPr>
        <w:t>.</w:t>
      </w:r>
      <w:r>
        <w:rPr/>
        <w:t xml:space="preserve"> A pályázat elkészítéséről és a szükséges saját erő igazolásáról Zalaegerszeg Megyei Jogú Város Közgyűlése a 263/2007. számú határozatában döntött. A pályázat határidőre történő benyújtása megtörtént, azonban annak forráshiány miatt történő elutasításáról 2007. december 17-én kaptunk értesí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február 27-én a Gazdasági és Közlekedési Minisztérium (GKM) megbízásából a Közlekedésfejlesztési Koordinációs Központ /KKK/ a ”GKM Útpénztár” előirányzat finanszírozásában pályázatot hirdetett az országos közutakon levő balesetveszélyes csomópontok átépítésének társfinanszírozására önkormányzatok számára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>A pályázat meghirdetésekor az Útpénztárból társfinanszírozásra rendelkezésre álló keretösszeg bruttó 800 millió Ft. A támogatott pályázatok várható száma 20 - 25 db. Az Útpénztárból elnyerhető összeg pályázatonként legfeljebb bruttó 80 millió Ft. Az önkormányzatnak a pályázott beavatkozás bekerülési összegéből legalább 30%-os önrész</w:t>
      </w:r>
      <w:r>
        <w:rPr>
          <w:b/>
          <w:i/>
        </w:rPr>
        <w:t xml:space="preserve"> </w:t>
      </w:r>
      <w:r>
        <w:rPr/>
        <w:t>biztosítását hitelt érdemlően kell igazolnia. A vállalt önrész mértéke a bírálati szempontrendszer részét képezi.</w:t>
      </w:r>
    </w:p>
    <w:p>
      <w:pPr>
        <w:pStyle w:val="Normal"/>
        <w:jc w:val="both"/>
        <w:rPr/>
      </w:pPr>
      <w:r>
        <w:rPr/>
        <w:t>A pályázat azokra a csomópontokra nyújtható be, amelyen az országos közúthálózat valamely útja áthalad. Minden önkormányzat egy pályázatot nyújthat be. Egy pályázat legfeljebb egy műszaki létesítményre vonatkozhat.</w:t>
      </w:r>
    </w:p>
    <w:p>
      <w:pPr>
        <w:pStyle w:val="Normal"/>
        <w:jc w:val="both"/>
        <w:rPr/>
      </w:pPr>
      <w:r>
        <w:rPr/>
        <w:t xml:space="preserve">A felhívásra újra benyújtható korábbi pályázatunk különösebb változtatás nélkü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yalogos átkelés szempontjából a város egyik leginkább balesetveszélyes csomópontja a Rákóczi u. – Vágóhíd u. torkolat. A szomszédos iskolában hatosztályos képzés folyik, így tizenkét éves gyerekeknek kell átkelniük a belváros egyik legnagyobb forgalmú útján, továbbá az Ifjúsági és Sportcentrumba igyekvő diákok is ezt az átkelőt veszik igénybe. E tények elegendő érvet szolgáltatnak a biztonságos gyalogos átkelést lehetővé tevő, természetesen a Rákóczi utca - Gasparich utca csomópont irányításával összehangolt rendszerben működő jelzőlámpa telepítése mell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csomópont átépítését, megfelelő kanyarodási ívek kialakítását egyrészt a sportcentrum működéséből adódó jelenlegi forgalom, másrészt az új vasúti megállóhely megépítésekor jelentkező forgalomnövekedés teszi indokolttá.</w:t>
      </w:r>
    </w:p>
    <w:p>
      <w:pPr>
        <w:pStyle w:val="TextBody"/>
        <w:tabs>
          <w:tab w:val="clear" w:pos="708"/>
          <w:tab w:val="left" w:pos="36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0" w:leader="none"/>
        </w:tabs>
        <w:rPr/>
      </w:pPr>
      <w:r>
        <w:rPr/>
        <w:t xml:space="preserve">A beavatkozás (csomópont-átépítés + jelzőlámpa) becsült összköltsége a rendelkezésünkre álló kiviteli tervek alapján bruttó 60.751.909,- Ft, melyhez bruttó 40.751.909,- Ft támogatás igényelhető bruttó 20 millió Ft-os önerő biztosítása mellet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er"/>
        <w:rPr/>
      </w:pPr>
      <w:r>
        <w:rPr/>
        <w:t>Kérem a Tisztelt Közgyűlést, támogassa a pályázat benyú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Zalaegerszeg Megyei Jogú Város Közgyűlése támogatja pályázat benyújtását a Gazdasági és Közlekedési Minisztérium (GKM) megbízásából a Közlekedésfejlesztési Koordinációs Központ /KKK/ által meghirdetett felhívásra, a 76. sz. főút Vágóhíd utcai csomópontjában jelzőlámpás forgalomirányítás kiépítésére. Felkéri a polgármestert, hogy gondoskodjon a pályázat elkészítéséről és benyú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8. március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2.</w:t>
        <w:tab/>
        <w:t xml:space="preserve">Zalaegerszeg Megyei Jogú Város Közgyűlése nyertes pályázat esetén a szükséges önerőt, bruttó 20.000.000,- Ft-ot, azaz húsz millió forintot a 2008. évi költségvetésében tervezi és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a támogatásról szóló döntést követő 2008. évi költségvetés módosítása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rcius 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. Gyimesi Endre</w:t>
            </w:r>
            <w:ins w:id="4" w:author="Admin" w:date="2008-03-07T13:58:00Z">
              <w:r>
                <w:rPr>
                  <w:b/>
                </w:rPr>
                <w:t xml:space="preserve"> sk.</w:t>
              </w:r>
            </w:ins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</w:t>
      </w:r>
      <w:r>
        <w:rPr>
          <w:i/>
          <w:sz w:val="28"/>
        </w:rPr>
        <w:t xml:space="preserve">1. számú melléklet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drawing>
          <wp:inline distT="0" distB="0" distL="0" distR="0">
            <wp:extent cx="3700145" cy="7770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rFonts w:ascii="Arial Narrow" w:hAnsi="Arial Narrow" w:cs="Arial Narro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37" w:hanging="0"/>
      <w:jc w:val="both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7" w:hanging="0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37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BodyTextIndent2">
    <w:name w:val="Body Text Indent 2"/>
    <w:basedOn w:val="Normal"/>
    <w:qFormat/>
    <w:pPr>
      <w:ind w:left="1276" w:hanging="425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odyTextIndent">
    <w:name w:val="Body Text Indent"/>
    <w:basedOn w:val="Normal"/>
    <w:qFormat/>
    <w:pPr>
      <w:ind w:left="993" w:hanging="284"/>
      <w:jc w:val="both"/>
    </w:pPr>
    <w:rPr>
      <w:rFonts w:ascii="Arial Narrow" w:hAnsi="Arial Narrow" w:cs="Arial Narrow"/>
    </w:rPr>
  </w:style>
  <w:style w:type="paragraph" w:styleId="Szvegtrzs">
    <w:name w:val="SzövegtörzsĐ."/>
    <w:basedOn w:val="Normal"/>
    <w:qFormat/>
    <w:pPr>
      <w:widowControl w:val="false"/>
      <w:jc w:val="both"/>
    </w:pPr>
    <w:rPr>
      <w:szCs w:val="20"/>
    </w:rPr>
  </w:style>
  <w:style w:type="paragraph" w:styleId="Szvegblokk">
    <w:name w:val="Szövegblokk"/>
    <w:basedOn w:val="Normal"/>
    <w:qFormat/>
    <w:pPr>
      <w:ind w:left="993" w:right="-142" w:hanging="284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08" w:hanging="0"/>
      <w:jc w:val="both"/>
      <w:textAlignment w:val="baseline"/>
    </w:pPr>
    <w:rPr>
      <w:b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behzs">
    <w:name w:val="Normál behúzás"/>
    <w:basedOn w:val="Normal"/>
    <w:qFormat/>
    <w:pPr>
      <w:ind w:left="708" w:hanging="0"/>
    </w:pPr>
    <w:rPr>
      <w:sz w:val="20"/>
      <w:szCs w:val="20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color w:val="000000"/>
      <w:sz w:val="20"/>
      <w:szCs w:val="20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52:00Z</dcterms:created>
  <dc:creator>Diana</dc:creator>
  <dc:description/>
  <cp:keywords/>
  <dc:language>en-US</dc:language>
  <cp:lastModifiedBy>Admin</cp:lastModifiedBy>
  <cp:lastPrinted>2008-03-07T12:06:00Z</cp:lastPrinted>
  <dcterms:modified xsi:type="dcterms:W3CDTF">2008-03-07T13:00:00Z</dcterms:modified>
  <cp:revision>11</cp:revision>
  <dc:subject/>
  <dc:title>KIVONAT</dc:title>
</cp:coreProperties>
</file>