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        ……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7. november 22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tömegközlekedés igénybevételének szabályairól szóló, többször módosított  36/2003. (XI. 28.) számú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tnai László vezérigazgató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 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  <w:t xml:space="preserve">   </w:t>
      </w:r>
      <w:r>
        <w:rPr>
          <w:szCs w:val="24"/>
        </w:rPr>
        <w:t>Önkormányzati Osztály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Dr. Mimon Ágnes sk.</w:t>
        <w:tab/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Cs w:val="24"/>
        </w:rPr>
        <w:t>A helyi autóbusz közlekedés ellátásáról a Zala Volán Zrt. és az önkormányzat 2004-ben közszolgáltatási szerződést kötö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008. évi viteldíjak kalkulációja a hivatkozott szerződésben rögzített képlet alapján történik, figyelembe véve</w:t>
      </w:r>
      <w:r>
        <w:rPr>
          <w:iCs/>
          <w:szCs w:val="24"/>
        </w:rPr>
        <w:t xml:space="preserve"> a 2007. évre </w:t>
      </w:r>
      <w:r>
        <w:rPr>
          <w:szCs w:val="24"/>
        </w:rPr>
        <w:t>várható fogyasztói inflációt, a 2008. évi tervezett inflációt, az üzemanyag árnak valamint a munkabérnek 2008-ban várható változását. A 2008. évre ez a számítás</w:t>
      </w:r>
      <w:r>
        <w:rPr>
          <w:b/>
          <w:szCs w:val="24"/>
        </w:rPr>
        <w:t xml:space="preserve"> </w:t>
      </w:r>
      <w:r>
        <w:rPr>
          <w:szCs w:val="24"/>
        </w:rPr>
        <w:t>4,25 %-os díjemelést eredménye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olgáltató részletes indokolással alátámasztott tarifaemelési javaslata 5,5 %, a forgalom 3,5 %-os csökkenését feltételezve.</w:t>
      </w:r>
    </w:p>
    <w:p>
      <w:pPr>
        <w:pStyle w:val="Normal"/>
        <w:jc w:val="both"/>
        <w:rPr/>
      </w:pPr>
      <w:r>
        <w:rPr/>
        <w:t xml:space="preserve">A díjjavaslaton túlmenően </w:t>
      </w:r>
      <w:r>
        <w:rPr>
          <w:szCs w:val="24"/>
        </w:rPr>
        <w:t>a Zala Volán Zrt.</w:t>
      </w:r>
      <w:r>
        <w:rPr/>
        <w:t xml:space="preserve"> által készített - az előterjesztéshez teljes terjedelemben mellékelt - anyag a helyi autóbusz közlekedés gazdálkodási adatait i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nak 2008. évben is lehetőségük lesz helyi közforgalmú közlekedés ellátásához állami támogatásra pályázni, a közszolgáltatás ellátása során felmerülő tárgyévet megelőző évi veszteség erejéig.</w:t>
      </w:r>
    </w:p>
    <w:p>
      <w:pPr>
        <w:pStyle w:val="Normal"/>
        <w:jc w:val="both"/>
        <w:rPr/>
      </w:pPr>
      <w:r>
        <w:rPr/>
        <w:t>Az előzetes információk szerint a normatív állami támogatás összege, valamint feltételrendszere nem változik. Ebből adódóan az állami támogatás 2008. évi összege is legfeljebb 25 %-kal haladhatja meg az önkormányzat által biztosított hozzájárulás összegét. Tájékoztatom a Tisztelt Közgyűlést, hogy az önkormányzat 2008. évi költségvetési koncepciójában a 2007. évivel azonos mértékű 40.000 eFt összegű önkormányzati támogatás szerepel.</w:t>
      </w:r>
    </w:p>
    <w:p>
      <w:pPr>
        <w:pStyle w:val="Normal"/>
        <w:jc w:val="both"/>
        <w:rPr/>
      </w:pPr>
      <w:r>
        <w:rPr/>
        <w:t xml:space="preserve">A Zala Volán Zrt. a 2008. évi kalkulációjánál 50 millió Ft állami, és ugyancsak 50 millió Ft önkormányzati (működési célú) támogatással számo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űszaki Bizottság 169/2007. sz. határozatában 7 igen szavazattal az előterjesztést azzal a kiegészítéssel támogatta, hogy az önkormányzat egy új autóbusz beszerzését – jelzálogjog bejegyzése mellett – pénzügyileg is támogassa.</w:t>
      </w:r>
    </w:p>
    <w:p>
      <w:pPr>
        <w:pStyle w:val="Normal"/>
        <w:jc w:val="both"/>
        <w:rPr/>
      </w:pPr>
      <w:r>
        <w:rPr>
          <w:szCs w:val="24"/>
        </w:rPr>
        <w:t>A Műszaki Bizottság  új gépjármű beszerzésére tett javaslatával az önkormányzat egyetért, azonban annak forrás oldalát a 2008. évi költségvetés terhére nem tartja biztosítható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énzügyi Bizottság 90/2007. sz. határozatában 4 igen szavazattal a rendelet módosítását azzal a kiegészítéssel támogatta, hogy az önkormányzati hozzájárulás mértékét a költségvetési koncepcióban szereplő 40 millió forint összegben tartja indokolt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Ügyrendi, Jogi és Vagyonnyilatkozatot Ellenőrző Bizottság 255/2007. sz. határozatában egyhangúlag – jogi szempontból – tárgyalásra alkalmasnak talált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Országos Fogyasztóvédelmi Egyesület Zala Megyei Szervezete a rendelet-módosítás tervezetében írt tarifaemelés mértékét - 4,25 % - nem kifogáso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rsadalmi Egyesülések Zala Megyei Szövetsége egyetért tagszervezetének, az OFE Zala Megyei Szervezetének fentebb olvasható álláspontjá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 Megyei Kereskedelmi és Iparkamara a javaslattal szemben nem emelt kifogást, azonban a szolgáltatások színvonalának emelését feltétlenül szükségesnek tar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lepülésrészi Önkormányzatok részéről az anyagkiküldés időpontjáig észrevétel nem érkezett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Gazdasági Bizottság ülésén a szolgáltató újabb javaslatot terjesztett be, mely szerint az átlagos díjemelés mértéke 8,5 %. </w:t>
      </w:r>
      <w:r>
        <w:rPr>
          <w:szCs w:val="24"/>
          <w:u w:val="single"/>
        </w:rPr>
        <w:t>Erről a többi bizottság nem tárgyalt,</w:t>
      </w:r>
      <w:r>
        <w:rPr>
          <w:szCs w:val="24"/>
        </w:rPr>
        <w:t xml:space="preserve"> a Gazdasági Bizottság viszont 293/2007. sz. határozatában Zalaegerszeg helyi járati közlekedésének 8,5 %-os tarifaemelési javaslatát 5 igen, 3 tartózkodással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rendelet módosítását 5 igen, 3 tartózkodással támogatta. A Gazdasági Bizottság felhívja a közgyűlés figyelmét, hogy a ZALA VOLÁN Zrt kérésére a pénzügyi lehetőségek függvényében  fejlesztési célú támogatást fontoljon meg.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i állásfoglalások alapján a Közgyűlés elé kerülő alternatív díjemelési javaslat két változatot tartalma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ől, hogy a rendelet módosítása során döntsön a beterjesztett változ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07. november 15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</w:r>
      <w:r>
        <w:rPr>
          <w:b/>
          <w:i/>
        </w:rPr>
        <w:t xml:space="preserve">polgármester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..................../.................  számú 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tömegközlekedés igénybevételéne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36/2003. (XI. 28.) számú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v. 8. § (1) bekezdésére figyelemmel, a tv. 16. § (1) bekezdésében, valamint az árak megállapításáról szóló 1990. évi LXXXVII. tv. 7. § (1) bekezdésében és 11. § (1) bekezdésében kapott felhatalmazás alapján a helyi tömegközlekedés igénybevételének szabályairól szóló, többször módosított 36/2003. (XI. 28.) sz. önkormányzati rendeletet (a továbbiakban: rendelet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5. §-a helyébe az alábbi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7372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1560"/>
        <w:gridCol w:w="1560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85" w:leader="none"/>
              </w:tabs>
              <w:rPr/>
            </w:pPr>
            <w:r>
              <w:rPr/>
              <w:t>Vonaljegy ára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elővételb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autóbuszo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(2) Bérletjegyek ára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fél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360" w:firstLine="207"/>
              <w:rPr/>
            </w:pPr>
            <w:r>
              <w:rPr/>
              <w:t>- tanuló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927" w:hanging="360"/>
              <w:rPr/>
            </w:pPr>
            <w:r>
              <w:rPr/>
              <w:t>- nyugdíjas kombinált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arckép nélküli összvonalas havi</w:t>
              <w:tab/>
              <w:t xml:space="preserve">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„</w:t>
            </w:r>
            <w:r>
              <w:rPr>
                <w:b/>
              </w:rPr>
              <w:t xml:space="preserve">A”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áltoza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- Ft</w:t>
            </w:r>
          </w:p>
          <w:p>
            <w:pPr>
              <w:pStyle w:val="Normal"/>
              <w:jc w:val="right"/>
              <w:rPr/>
            </w:pPr>
            <w:r>
              <w:rPr/>
              <w:t>23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360,- Ft</w:t>
            </w:r>
          </w:p>
          <w:p>
            <w:pPr>
              <w:pStyle w:val="Normal"/>
              <w:jc w:val="right"/>
              <w:rPr/>
            </w:pPr>
            <w:r>
              <w:rPr/>
              <w:t>2.180,- Ft</w:t>
            </w:r>
          </w:p>
          <w:p>
            <w:pPr>
              <w:pStyle w:val="Normal"/>
              <w:jc w:val="right"/>
              <w:rPr/>
            </w:pPr>
            <w:r>
              <w:rPr/>
              <w:t>4.810,- Ft</w:t>
            </w:r>
          </w:p>
          <w:p>
            <w:pPr>
              <w:pStyle w:val="Normal"/>
              <w:jc w:val="right"/>
              <w:rPr/>
            </w:pPr>
            <w:r>
              <w:rPr/>
              <w:t>1.590,- Ft</w:t>
            </w:r>
          </w:p>
          <w:p>
            <w:pPr>
              <w:pStyle w:val="Normal"/>
              <w:jc w:val="right"/>
              <w:rPr/>
            </w:pPr>
            <w:r>
              <w:rPr/>
              <w:t>1.590,- Ft</w:t>
            </w:r>
          </w:p>
          <w:p>
            <w:pPr>
              <w:pStyle w:val="Normal"/>
              <w:jc w:val="right"/>
              <w:rPr/>
            </w:pPr>
            <w:r>
              <w:rPr/>
              <w:t>10.600,-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„</w:t>
            </w:r>
            <w:r>
              <w:rPr>
                <w:b/>
              </w:rPr>
              <w:t>B”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áltoz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5,- Ft</w:t>
            </w:r>
          </w:p>
          <w:p>
            <w:pPr>
              <w:pStyle w:val="Normal"/>
              <w:jc w:val="right"/>
              <w:rPr/>
            </w:pPr>
            <w:r>
              <w:rPr/>
              <w:t>24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480,- Ft</w:t>
            </w:r>
          </w:p>
          <w:p>
            <w:pPr>
              <w:pStyle w:val="Normal"/>
              <w:jc w:val="right"/>
              <w:rPr/>
            </w:pPr>
            <w:r>
              <w:rPr/>
              <w:t>2.240,- Ft</w:t>
            </w:r>
          </w:p>
          <w:p>
            <w:pPr>
              <w:pStyle w:val="Normal"/>
              <w:jc w:val="right"/>
              <w:rPr/>
            </w:pPr>
            <w:r>
              <w:rPr/>
              <w:t>4.950,- Ft</w:t>
            </w:r>
          </w:p>
          <w:p>
            <w:pPr>
              <w:pStyle w:val="Normal"/>
              <w:jc w:val="right"/>
              <w:rPr/>
            </w:pPr>
            <w:r>
              <w:rPr/>
              <w:t>1.620,- Ft</w:t>
            </w:r>
          </w:p>
          <w:p>
            <w:pPr>
              <w:pStyle w:val="Normal"/>
              <w:jc w:val="right"/>
              <w:rPr/>
            </w:pPr>
            <w:r>
              <w:rPr/>
              <w:t>1.620,- F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.6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rendelet 2008. január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egkötött szerződés, valamint a szolgáltató díjjavaslata alapján kalkulált megemelt díjakat tartalmazza, két alternatív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laegerszeg Megyei Jogú Vá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i Hivat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laegersze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r. Gyimesi Endre ú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 részé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árgy :</w:t>
      </w:r>
      <w:r>
        <w:rPr>
          <w:b/>
          <w:sz w:val="22"/>
        </w:rPr>
        <w:t xml:space="preserve">  2008. évi tarifaemelés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sztelt Polgármester Úr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Az Önkormányzat és a Zala Volán Zrt. között 2005. január 1-jétől érvényes közszolgáltatási szerződés alapján elkészítettük Zalaegerszeg Megyei Jogú Város helyi járati közlekedésének 2008. évre vonatkozó tarifaemelési javaslatát. </w:t>
      </w:r>
    </w:p>
    <w:p>
      <w:pPr>
        <w:pStyle w:val="TextBody"/>
        <w:rPr>
          <w:sz w:val="22"/>
        </w:rPr>
      </w:pPr>
      <w:r>
        <w:rPr>
          <w:sz w:val="22"/>
        </w:rPr>
        <w:t>Ezt Önök, mint ármegállapító hatóság szíves rendelkezésére bocsátjuk és várjuk közgyűlési döntésüket az új árak január 1-jei bevezetéséhe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2004. évi XXXIII. tv. „Az autóbusszal végzett menetrend szerinti személyszállításról” szóló törvény (és az 1191/69 EGK rendelet) alapján a helyi (városi) menetrend szerinti autóbusszal történő személyszállítás közszolgáltatási feladat, mely kizárólag szerződés keretében végezhető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özös feladatunk a lehető legmagasabb színvonalú menetrend szerinti autóbusz-közlekedés biztosítása az utazási igényekhez igazodóan. Célunk, hogy Zalaegerszeg Megyei Jogú Város teljes közigazgatási területén az utazási igényeket vonzó minőségben és megfelelő rendelkezésre állással elégítsük ki a mindenkori jóváhagyott menetrend szerint.</w:t>
      </w:r>
    </w:p>
    <w:p>
      <w:pPr>
        <w:pStyle w:val="TextBody"/>
        <w:rPr/>
      </w:pPr>
      <w:r>
        <w:rPr>
          <w:sz w:val="22"/>
        </w:rPr>
        <w:t>Országos tendencia azonban a tömegközlekedés minden ágazatában a szolgáltatás mérsékeltebb igénybevéte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ztudott, hogy a városi közforgalmú személyszállítás speciális feltételeiből adódóan veszteséges tevékenység. A menetdíjbevétel a szociálpolitikai kedvezményes viteldíjak fix összegű árkiegészítésével és az Önök által folyósított támogatással együtt sem biztosít elegendő fedezetet a járműállomány üzemeltetés költségeihez, valamint a kívánatos ütemű megújításá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dezetlenségből eredő vagyonfelélés és az egyéni közlekedést előtérbe helyező túlzott mértékű szolgáltatás csökkentés viszont nem engedhető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gyancsak a 2004. évi XXXIII. tv. mondja ki, hogy az állam a helyi személyszállítás ellátásához az érintett önkormányzatoknak kiegészítő normatív támogatást biztosít a központi költségvetésből, és a szolgáltatónak ellentételezi az általa nyújtott utazási kedvezmények miatti bevételkiesést. </w:t>
      </w:r>
    </w:p>
    <w:p>
      <w:pPr>
        <w:pStyle w:val="Normal"/>
        <w:jc w:val="both"/>
        <w:rPr/>
      </w:pPr>
      <w:r>
        <w:rPr>
          <w:sz w:val="22"/>
        </w:rPr>
        <w:t>A fix összegű árkiegészítési tételek bevezetésével, 2004. január 1-től  a fogyasztói árkiegészítések már nem pótolják a teljesárú díjszintig a kedvezményes viteldíjakat, annál inkább sem, mivel a 2005-ös és 2006-os évben csupán a prognosztizált infláció mértékével emelkedett.</w:t>
      </w:r>
    </w:p>
    <w:p>
      <w:pPr>
        <w:pStyle w:val="TextBody"/>
        <w:rPr/>
      </w:pPr>
      <w:r>
        <w:rPr>
          <w:sz w:val="22"/>
        </w:rPr>
        <w:t xml:space="preserve">2006. szeptember 1-jétől az áfa kulcs 20 %-ra emelését nem követte a fix összegű – bruttó módon meghatározott – árkiegészítés valorizálása, de megjegyezzük, hogy  Önök az ennek kapcsán benyújtott évközi viteldíj módosítási kérelmünket pozitívan fogadták. </w:t>
      </w:r>
    </w:p>
    <w:p>
      <w:pPr>
        <w:pStyle w:val="TextBody"/>
        <w:rPr/>
      </w:pPr>
      <w:r>
        <w:rPr>
          <w:sz w:val="22"/>
        </w:rPr>
        <w:t>2007. évben változatlanul 2.030 Ft egy darab kedvezményes tanuló-nyugdíjas bérlet után  a támogatás bruttó összege, az ÁFA hatás miatt 95,8 %-os, még a nettó érték megőrzése sem biztosított, vagyis az állam által nyújtott kedvezmények egy részét a szolgáltatást nyújtóknak kell viselniü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i rendszer változatlansága nagyban sújtja gazdálkodásunkat, annál is inkább mivel az árbevételen belül a viteldíj és árkiegészítés aránya 60-40 %, illetve 2008-ban 70-30 %-ra változi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yen nagyságrendű támogatás évről-évre való csökkenése nagyon kedvezőtlenül hat a helyi járati közlekedés gazdálkodására, veszteségünket tovább növe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normatív támogatási rendszer már negyedik éve működik, a központi költségvetés férőhelykm alapján támogatást biztosít a helyi közforgalmú közlekedéshez. </w:t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bCs/>
          <w:sz w:val="22"/>
        </w:rPr>
        <w:t>50 millió Ft normatív támogatásban</w:t>
      </w:r>
      <w:r>
        <w:rPr>
          <w:sz w:val="22"/>
        </w:rPr>
        <w:t xml:space="preserve"> részesült, mely összeget átutalták részünk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özszolgáltatási szerződés alapján az árbevétellel és egyéb módon nem fedezett költségek és méltányos nyereségigénynek megfelelő mértékű veszteség-kiegyenlítés illet meg bennünket. A központi költségvetésben 2008-ra 8 milliárd Ft szerepel veszteség-kiegyenlítésre, melyből 300 millió Ft a helyi közlekedésben használható f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egállapodás alapján a normatív támogatáshoz kapcsolódóan </w:t>
      </w:r>
      <w:r>
        <w:rPr>
          <w:b/>
          <w:bCs/>
          <w:sz w:val="22"/>
        </w:rPr>
        <w:t>40 millió Ft vissza nem térítendő önkormányzati támogatással</w:t>
      </w:r>
      <w:r>
        <w:rPr>
          <w:sz w:val="22"/>
        </w:rPr>
        <w:t xml:space="preserve"> járulnak hozzá 2007. évben a helyi közlekedés működtetéséhez, folyamatos üzemeltetéséhez illetve a közlekedési infrastruktúra korrekciójá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A jövő évre vonatkozó menetrendváltás időpontja 2007. december 09-e, a halaszthatatlan igényváltozásokat pedig évközben eseti módosításokkal követtük le, figyelembe véve az utazók és az önkormányzat igényeit, melyet önkormányzati jóváhagyásra megküldtünk.</w:t>
      </w:r>
    </w:p>
    <w:p>
      <w:pPr>
        <w:pStyle w:val="TextBody"/>
        <w:rPr>
          <w:sz w:val="22"/>
        </w:rPr>
      </w:pPr>
      <w:r>
        <w:rPr>
          <w:sz w:val="22"/>
        </w:rPr>
        <w:t>Itt jegyezzük meg, hogy a várostól, a közlekedési hatóságtól olyan forgalmi rend kialakítást kérünk, mellyel színvonalasabbá teszik a közlekedést növelve ezáltal a tömegközlekedést igénybevevők számát.</w:t>
      </w:r>
    </w:p>
    <w:p>
      <w:pPr>
        <w:pStyle w:val="TextBody"/>
        <w:rPr/>
      </w:pPr>
      <w:r>
        <w:rPr>
          <w:sz w:val="22"/>
        </w:rPr>
        <w:t>2007-es évben a városi rekonstrukciók, fejlesztések, melyek útlezárással jártak jelentősen rontották a tömegközlekedés helyzetét, csökkentették az eljutási idők miatt az utasszámot, így a bevételt is. Reméljük, hogy 2008-ban a megújított infrastruktúrán gyorsabb, színvonalasabb közösségi közlekedést tudunk biztosí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iemelendő, hogy ez évben az új igényekhez igazodva jelentős – 180,5 millió Ft összegű – járműbeszerzést valósítottunk meg, </w:t>
      </w:r>
      <w:r>
        <w:rPr>
          <w:b/>
          <w:bCs/>
          <w:sz w:val="22"/>
        </w:rPr>
        <w:t>2 db Volvo típusú 147 férőhelyes</w:t>
      </w:r>
      <w:r>
        <w:rPr>
          <w:sz w:val="22"/>
        </w:rPr>
        <w:t xml:space="preserve"> </w:t>
      </w:r>
      <w:r>
        <w:rPr>
          <w:b/>
          <w:bCs/>
          <w:sz w:val="22"/>
        </w:rPr>
        <w:t>csuklós autóbuszt és egy SETRA S 315 NF szóló típusú</w:t>
      </w:r>
      <w:r>
        <w:rPr>
          <w:sz w:val="22"/>
        </w:rPr>
        <w:t xml:space="preserve"> </w:t>
      </w:r>
      <w:r>
        <w:rPr>
          <w:b/>
          <w:bCs/>
          <w:sz w:val="22"/>
        </w:rPr>
        <w:t>autóbuszt</w:t>
      </w:r>
      <w:r>
        <w:rPr>
          <w:sz w:val="22"/>
        </w:rPr>
        <w:t xml:space="preserve"> vásároltunk. A járművek alacsonypadlósak – mozgáskorlátozottak utazására alkalmasak – magas technikai színvonalúak, környezetkímélő EURO 4-es motorral felszereltek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Az elmúlt három évben jelentős fejlesztéseket hajtottunk végre, 6 db Mercedes típusú, valamint az idei évben 2 db Volvo típusú korszerű autóbuszt vásároltunk, mely fejlesztési hiányunkat évről évre növelte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A jövő évben folytatva járműbeszerzési koncepciónkat, 5 db Mercedes Connecto típusú magas technikai színvonalú, alacsonypadlós, EURO 4-es motorral felszerelt környezetkímélő járművet vásárolunk, melyből 2 db 2009. évi „előrehozott” beruházás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A beszerzés finanszírozása fejlesztési forrásunk hiányában 60 hónapos hosszúlejáratú pénzügyi lízing konstrukcióban történik.</w:t>
      </w:r>
    </w:p>
    <w:p>
      <w:pPr>
        <w:pStyle w:val="TextBody"/>
        <w:rPr/>
      </w:pPr>
      <w:r>
        <w:rPr>
          <w:bCs/>
          <w:sz w:val="22"/>
        </w:rPr>
        <w:t xml:space="preserve">A jelentős beruházások végrehajtásához az elmúlt három évben fejlesztési támogatást nem kértünk. 2008. évben azonban úgy gondoljuk, hogy az 5 db Mercedes alacsonypadlós autóbusz csak azon esetben kerülhet Zalaegerszegen üzembehelyezésre, ha a város a beruházás finanszírozásában </w:t>
      </w:r>
      <w:r>
        <w:rPr>
          <w:b/>
          <w:sz w:val="22"/>
        </w:rPr>
        <w:t>szerepet vállal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008. évi</w:t>
      </w:r>
      <w:r>
        <w:rPr>
          <w:sz w:val="22"/>
        </w:rPr>
        <w:t xml:space="preserve"> </w:t>
      </w:r>
      <w:r>
        <w:rPr>
          <w:b/>
          <w:bCs/>
          <w:sz w:val="22"/>
        </w:rPr>
        <w:t>tarifaemelési javaslatunk</w:t>
      </w:r>
      <w:r>
        <w:rPr>
          <w:sz w:val="22"/>
        </w:rPr>
        <w:t xml:space="preserve"> a közszolgáltatási szerződés díjak megállapítására vonatkozó       5.6. pontja alapjá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díjszabási árak kialakítására vonatkozó javaslat összeállításakor a Szolgáltató a kezdeményezés évére várható és a következő évi tervezett infláció, az üzemanyag árának és a munkabérnek várható változása figyelembevételével az alábbi képlet alapján kalkulálja a tarifát.”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5605</wp:posOffset>
                </wp:positionH>
                <wp:positionV relativeFrom="paragraph">
                  <wp:posOffset>46990</wp:posOffset>
                </wp:positionV>
                <wp:extent cx="114300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7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2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br/>
                      </w:r>
                      <w:r>
                        <w:rPr>
                          <w:i/>
                          <w:iCs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0105</wp:posOffset>
                </wp:positionH>
                <wp:positionV relativeFrom="paragraph">
                  <wp:posOffset>46990</wp:posOffset>
                </wp:positionV>
                <wp:extent cx="148590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7,5 + 4,5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– 2,0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 7,0</w:t>
                            </w:r>
                            <w:r>
                              <w:rPr>
                                <w:vertAlign w:val="superscript"/>
                              </w:rPr>
                              <w:br/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7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7,5 + 4,5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– 2,0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 7,0</w:t>
                      </w:r>
                      <w:r>
                        <w:rPr>
                          <w:vertAlign w:val="superscript"/>
                        </w:rPr>
                        <w:br/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Tarifaemelés mértéke:  </w:t>
      </w:r>
      <w:r>
        <w:rPr>
          <w:i/>
          <w:iCs/>
          <w:sz w:val="22"/>
        </w:rPr>
        <w:t>[%]</w:t>
      </w:r>
      <w:r>
        <w:rPr>
          <w:sz w:val="22"/>
        </w:rPr>
        <w:t xml:space="preserve">       → 4,25 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hol:</w:t>
        <w:tab/>
      </w:r>
    </w:p>
    <w:p>
      <w:pPr>
        <w:pStyle w:val="Normal"/>
        <w:ind w:firstLine="540"/>
        <w:rPr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1</w:t>
      </w:r>
      <w:r>
        <w:rPr>
          <w:sz w:val="22"/>
        </w:rPr>
        <w:t xml:space="preserve">:a kezdeményezés évére várható fogyasztói  infláció: </w:t>
      </w:r>
      <w:r>
        <w:rPr>
          <w:b/>
          <w:bCs/>
          <w:sz w:val="22"/>
        </w:rPr>
        <w:t>7,5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2</w:t>
      </w:r>
      <w:r>
        <w:rPr>
          <w:sz w:val="22"/>
        </w:rPr>
        <w:t xml:space="preserve">: a következő évi tervezett infláció: </w:t>
      </w:r>
      <w:r>
        <w:rPr>
          <w:b/>
          <w:bCs/>
          <w:sz w:val="22"/>
        </w:rPr>
        <w:t>4,5 %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3</w:t>
      </w:r>
      <w:r>
        <w:rPr>
          <w:sz w:val="22"/>
        </w:rPr>
        <w:t xml:space="preserve">: az üzemanyag árának a kezdeményezés évére várható változása: </w:t>
      </w:r>
      <w:r>
        <w:rPr>
          <w:b/>
          <w:bCs/>
          <w:sz w:val="22"/>
        </w:rPr>
        <w:t>- 2,0 %</w:t>
      </w:r>
    </w:p>
    <w:p>
      <w:pPr>
        <w:pStyle w:val="Normal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4</w:t>
      </w:r>
      <w:r>
        <w:rPr>
          <w:sz w:val="22"/>
        </w:rPr>
        <w:t xml:space="preserve">: a munkabérnek a következő évben várható változása: </w:t>
      </w:r>
      <w:r>
        <w:rPr>
          <w:b/>
          <w:bCs/>
          <w:sz w:val="22"/>
        </w:rPr>
        <w:t>7,0 %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nti 4 tényező figyelembevételével kalkulált tarifa átlagosan 4,25 %-os díjszintemelést eredményez, de nem hagyhatjuk figyelmen kívül, hogy a nyers olajár hétről hétre kúszik felfelé, október 24-én a hordónkénti ár már megközelítette a 90 USA dollá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gyanakkor nagymértékben befolyásolja jövő évi gazdálkodásunkat az energiahordozók, a gáz, a villamos energia árának várható drasztikus emelkedése. </w:t>
      </w:r>
    </w:p>
    <w:p>
      <w:pPr>
        <w:pStyle w:val="Normal"/>
        <w:jc w:val="both"/>
        <w:rPr/>
      </w:pPr>
      <w:r>
        <w:rPr>
          <w:sz w:val="22"/>
        </w:rPr>
        <w:t xml:space="preserve">Mindezeket figyelembe véve </w:t>
      </w:r>
      <w:r>
        <w:rPr>
          <w:b/>
          <w:bCs/>
          <w:sz w:val="22"/>
        </w:rPr>
        <w:t>5,5 %-os</w:t>
      </w:r>
      <w:r>
        <w:rPr>
          <w:sz w:val="22"/>
        </w:rPr>
        <w:t xml:space="preserve"> tarifaemelési javaslatot teszünk elő, 3,5 %-os forgalom csökkenést feltételezve. Így a helyi járati közlekedésben 102,2 millió Ft működési veszteséget prognosztizálunk (2. sz. melléklet), melyet 50 millió Ft állami és </w:t>
      </w:r>
      <w:r>
        <w:rPr>
          <w:b/>
          <w:bCs/>
          <w:sz w:val="22"/>
        </w:rPr>
        <w:t>50 millió Ft összegű önkormányzati</w:t>
      </w:r>
      <w:r>
        <w:rPr>
          <w:sz w:val="22"/>
        </w:rPr>
        <w:t xml:space="preserve"> normatív támogatással lehet mérsékelni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z </w:t>
      </w:r>
      <w:r>
        <w:rPr>
          <w:b/>
          <w:bCs/>
          <w:sz w:val="22"/>
        </w:rPr>
        <w:t>5,5 %-os</w:t>
      </w:r>
      <w:r>
        <w:rPr>
          <w:sz w:val="22"/>
        </w:rPr>
        <w:t xml:space="preserve"> mértékű tarifaemelési javaslatunk, a lakosság teherbíró képességét is figyelembe veszi, de a reális járműpótlási bevételi szükségletet csak töredékében fedezi. Az utazóközönség számára még elfogadható alacsonyabb mérték megállapítása a cél, de a várhatóan felmerülő többletköltségek elismertetésére törekednünk kel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jövő évi költségvetési törvénytervezetben a helyi közforgalmú közlekedés normatív támogatására előirányzott összeg változatlanul 35.240 millió Ft, a férőhelykm arányában felosztott támogatásra a tárgyévet megelőző évi veszteség erejéig lehet pályázni. Így a Zala Volán Zrt.-re jutó normatív támogatás összege várhatóan ismét 50 millió Ft les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Árainkat a tavalyi évhez hasonlóan nettó módon (áfa nélkül) képeztük, de az utazóközönség részére bruttó árakat hirdetünk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javasolt tarifaemeléshez a díjtételeket a 3. sz.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érjük Tisztelt Polgármester Úr közreműködését abban, hogy tarifaemelési javaslatunkat az illetékes bizottságok és a Közgyűlés mielőbb napirendre tűzve vitassa meg, majd döntsön annak elfogad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orábbi évekhez hasonlóan az előkészítésben tisztelettel felajánljuk szakmai segítségünk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laegerszeg, 2007. október 26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Zalatnai László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vezérigazgat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Melléklet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z. melléklet : Gazdálkodási jellemzők</w:t>
      </w:r>
    </w:p>
    <w:p>
      <w:pPr>
        <w:pStyle w:val="Normal"/>
        <w:jc w:val="both"/>
        <w:rPr/>
      </w:pPr>
      <w:r>
        <w:rPr>
          <w:sz w:val="20"/>
        </w:rPr>
        <w:t>2/A és 2/B. sz. mellékletek : Tarifaemelési javaslat</w:t>
      </w:r>
    </w:p>
    <w:p>
      <w:pPr>
        <w:pStyle w:val="Normal"/>
        <w:jc w:val="both"/>
        <w:rPr/>
      </w:pPr>
      <w:r>
        <w:rPr>
          <w:sz w:val="20"/>
        </w:rPr>
        <w:t>3/A és 3/B. sz. mellékletek : Tervezett tarifák 2008. évre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. sz. melléklet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Gazdálkodási jellemző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. 2007. évi értékelé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azdálkodási 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Árbevételben</w:t>
      </w:r>
      <w:r>
        <w:rPr>
          <w:bCs/>
          <w:sz w:val="22"/>
        </w:rPr>
        <w:t xml:space="preserve"> tervezetthez képest jelentős, </w:t>
      </w:r>
      <w:r>
        <w:rPr>
          <w:b/>
          <w:sz w:val="22"/>
        </w:rPr>
        <w:t>67 millió Ft-os elmaradás</w:t>
      </w:r>
      <w:r>
        <w:rPr>
          <w:bCs/>
          <w:sz w:val="22"/>
        </w:rPr>
        <w:t xml:space="preserve"> várható, utasszámunk a prognosztizáltnál lényegesen nagyobb mértékben esett vissza, az előző évhez képest 10 %-ot meghaladó a forgalomcsökkenés. Országos tendencia a tömegközlekedés minden ágazatában az utasok számának visszaesése, a tömegközlekedés mérsékeltebb igénybevétele. Csökkent a tanulólétszám, amit az iskolaösszevonások is mutatnak, csökkent a lakosságszám és kissé visszaesett a foglalkoztatási szint. Nagy létszámú foglalkoztatók szűntek meg, melyek potenciális bérletvásárlók voltak.</w:t>
      </w:r>
      <w:r>
        <w:rPr>
          <w:sz w:val="22"/>
        </w:rPr>
        <w:t xml:space="preserve">  A városi rekonstrukciók, fejlesztések, melyek útlezárással jártak jelentősen rontották a tömegközlekedés helyzetét, csökkentették az eljutási idők miatt az utasszámot, így a bevételt i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 xml:space="preserve">Szerkezetét tekintve az utasok által fizetett viteldíjban várhatóan 59,3 millió Ft-tal kevesebb bevétel realizálódik, a legnagyobb bevételkiesés, mintegy 30 millió Ft a menetjegyforgalomban következett be, azon belül is az autóbuszon eladott menetjegy esett vissza drasztikusan. Ebben az évben megszűntettük az egy, illetve 2 db vásárlása esetén alkalmazott eltérő jegyárat. Mérsékeltebb a visszaesés a dolgozó bérletes utazásban, az általános havi és kombinált bérletforgalom közel 30 %-át Egerszeg-kártya nyújtotta kedvezménnyel vásárolták meg, mely bevételkiesést az önkormányzat utólag megtéríti részünkre. Megjegyezzük, hogy ezen arány tavaly 13 % volt, vagyis egyre többen vásárolnak kedvezménnyel. 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>A kedvezményes tanuló- nyugdíjas bérletforgalomban a nyugdíjasok utazása csökkent kevésbé.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sz w:val="22"/>
        </w:rPr>
      </w:pPr>
      <w:r>
        <w:rPr>
          <w:bCs/>
          <w:sz w:val="22"/>
        </w:rPr>
        <w:t>A fogyasztói árkiegészítés tervtől való elmaradása 5,4 millió Ft, a kedvezményes utazás támogatása a forgalom visszaesés mértékével kevesebb, a 65 éven felüli ingyenes utazások után járó árkiegészítés viszont több 6,2 %-kal. A tervezés időszakában még nem volt ismert, hogy ezen központilag megállapított összeg megemelésre kerül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Egyéb bevételeink között az autóbusz reklámfelület értékesítéséből származó bevételt, illetve a viteldíjhoz tartozó pótdíjat szerepeltetjük, a reklám bevétel várakozásainktól 2,4 millió Ft-tal elmarad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Ráfordításaink</w:t>
      </w:r>
      <w:r>
        <w:rPr>
          <w:sz w:val="22"/>
        </w:rPr>
        <w:t xml:space="preserve"> a tervezettnél lényegesen kedvezőbben alakultak, </w:t>
      </w:r>
      <w:r>
        <w:rPr>
          <w:b/>
          <w:bCs/>
          <w:sz w:val="22"/>
        </w:rPr>
        <w:t>64 millió Ft megtakarítás</w:t>
      </w:r>
      <w:r>
        <w:rPr>
          <w:sz w:val="22"/>
        </w:rPr>
        <w:t xml:space="preserve"> várható, mely a bevételkiesés mértékével hasonló nagyságrendű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Költségsoronként vizsgálva megállapíthatjuk, hogy az anyagjellegű ráfordításokban jelenik meg prognosztizálthoz képest e nagymértékű költségelmaradás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z üzemanyagköltség ezévben kedvezően alakult, várhatóan 36 millió Ft megtakarítás realizálódik. Az üzemanyag ára a tervezett 5 %-os emelkedéssel szemben bázis alatti, előrejelzések szerint 98 %-ra áll be. Az autóbuszok fajlagos fogyasztása szintén kedvezően alakult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Az autóbuszokra felhasznált anyagokban, javítási munkadíjban egy szigorú költségtakarékossági program bevezetésével szintén megtakarítást érünk el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Személyi jellegű</w:t>
      </w:r>
      <w:r>
        <w:rPr>
          <w:sz w:val="22"/>
        </w:rPr>
        <w:t xml:space="preserve"> ráfordításaink tervszinten alakulnak, ezen belül a bérköltség mintegy 2 millió Ft-tal kevesebb, az autóbuszvezető létszám 1 fővel kevesebb a tervezettnél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Amortizációs költségünk</w:t>
      </w:r>
      <w:r>
        <w:rPr>
          <w:sz w:val="22"/>
        </w:rPr>
        <w:t xml:space="preserve"> az előirányzottnál több, a Setra típusú autóbuszt egy hónappal korábban vásároltuk, illetve a végrehajtott járműtipizálásból adódi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A közszolgáltatási szerződés kritériumainak megfelelve végezzük a helyi és helyközi üzemek egymásnak végzett teljesítményeinek bevétel, illetve költségátterhelését, ez évben várhatóan a helyi autóbuszokkal kevesebb helyközi járatot teljesítün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Eredményünk a fenti tényezők hatására mínusz 43 millió Ft-ra alakul, veszteségünk a tervezettnél     3,2 millió Ft-tal több. A kapott állami és önkormányzati támogatások működési költségeinket fedezték, de </w:t>
      </w:r>
      <w:r>
        <w:rPr>
          <w:b/>
          <w:bCs/>
          <w:sz w:val="22"/>
        </w:rPr>
        <w:t>fejlesztési hiányunk</w:t>
      </w:r>
      <w:r>
        <w:rPr>
          <w:sz w:val="22"/>
        </w:rPr>
        <w:t xml:space="preserve"> a korábbi évekhez hasonlóan jelentős, </w:t>
      </w:r>
      <w:r>
        <w:rPr>
          <w:b/>
          <w:bCs/>
          <w:sz w:val="22"/>
        </w:rPr>
        <w:t>100 millió Ft-ot meghaladó</w:t>
      </w:r>
      <w:r>
        <w:rPr>
          <w:sz w:val="22"/>
        </w:rPr>
        <w:t xml:space="preserve"> összeg, melynek kezelése a jövőben a megrendelő és a szolgáltató közös feladata lesz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6"/>
        </w:numPr>
        <w:rPr>
          <w:sz w:val="22"/>
        </w:rPr>
      </w:pPr>
      <w:r>
        <w:rPr>
          <w:sz w:val="22"/>
        </w:rPr>
        <w:t>Forgalmi intézkedések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 xml:space="preserve">Zalaegerszeg közösségi közlekedésének három lépcsős változtatásából az 1-2. „lépcső” megvalósult. A 3. – a hosszú távú változások, melyekhez technikai feltételek (pl.: átkötő utak) biztosítása szükséges – egyelőre még várat magára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A problémás forgalomtechnikai pontok (pl: Landorhegyi u. – Platán sor, Csertán S. – Göcseji u. kereszteződés, stb.) csökkentésében nem történt előrelépés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Műszaki jellemzők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emelt fontosságúnak tartjuk a városi közlekedés minőségének megőrzését, sőt emelését. Autóbusz állományunk megfelelő forgalombiztonsági és műszaki színvonalon áll az utazóközönség rendelkezésére, amely jelentős többletráfordítást igényel társaságunktó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</w:rPr>
      </w:pPr>
      <w:r>
        <w:rPr>
          <w:bCs/>
          <w:sz w:val="22"/>
        </w:rPr>
        <w:t>A városi közösségi közlekedés kiszolgálását 38 db (22 csuklós, 16 db szóló) autóbusszal biztosítju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</w:rPr>
      </w:pPr>
      <w:r>
        <w:rPr>
          <w:bCs/>
          <w:sz w:val="22"/>
        </w:rPr>
        <w:t>Az év során üzembe helyezésre került 2 db 147 férőhelyes, Volvo alacsonypadló csuklós és 1 db – szintén alacsonypadlós – Setra S 315 NF típusú szóló autóbus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</w:rPr>
      </w:pPr>
      <w:r>
        <w:rPr>
          <w:bCs/>
          <w:sz w:val="22"/>
        </w:rPr>
        <w:t>A beruházás nettó összege 180,5 millió Ft, ezen autóbuszok tovább növelték a műszaki megbízhatóságot, az utaskiszolgálás színvonalát és férőhelybővülést eredményezt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</w:rPr>
      </w:pPr>
      <w:r>
        <w:rPr>
          <w:bCs/>
          <w:sz w:val="22"/>
        </w:rPr>
        <w:t>Az új eszközök forgalomba állításával összefüggésben 3 db magas életkorú és km telítettségű autóbusz selejtezésre kerül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</w:rPr>
      </w:pPr>
      <w:r>
        <w:rPr>
          <w:bCs/>
          <w:sz w:val="22"/>
        </w:rPr>
        <w:t>Valamennyi autóbuszunk környezetkímélő motorral felszerelt, így hozzájárulunk a város levegő szennyezésének mérsékléséhe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</w:rPr>
      </w:pPr>
      <w:r>
        <w:rPr>
          <w:bCs/>
          <w:sz w:val="22"/>
        </w:rPr>
        <w:t>Az üzemeltetési költségek csökkentése érdekében megvalósított jármű tipizálás eredményeként, az eszközpark összetétele „tisztult”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. 2008. évet érintő változások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Forgalmi intézkedések 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</w:rPr>
      </w:pPr>
      <w:r>
        <w:rPr>
          <w:bCs/>
          <w:sz w:val="22"/>
        </w:rPr>
        <w:t>Javasoljuk a tervezett módosítások 3. lépcsőjéhez szükséges források költségvetésben történő szerepeltetését, a forgalomtechnikailag problémás csomópontok csökkentését. (a Kossuth úttal összefüggésben szükségesnek látjuk a Rákóczi u. – Mártírok u. és a Mártírok u. – Göcseji u. csomópontok átépítését)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</w:rPr>
      </w:pPr>
      <w:r>
        <w:rPr>
          <w:bCs/>
          <w:sz w:val="22"/>
        </w:rPr>
        <w:t>Szükségesnek érezzük a közösségi közlekedés prioritásának megvalósítását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</w:rPr>
      </w:pPr>
      <w:r>
        <w:rPr>
          <w:bCs/>
          <w:sz w:val="22"/>
        </w:rPr>
        <w:t>A Kossuth L. u. átépítésével néhány járat (pl: „26” Ebergény) útvonalának módosítását tervezzük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Műszaki fejlesztési elképzelések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bCs/>
          <w:sz w:val="22"/>
        </w:rPr>
        <w:t>2008-ban 5 db Mercedes típusú autóbusz beszerzését tervezzük 47,4 millió Ft/db nettó értékb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Gazdálkodási körülmények változás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Az előrejelzések szerint a nemzetgazdasági inflációs prognózis 2008-ra 4,5 %, de megjegyezzük, hogy a</w:t>
      </w:r>
      <w:r>
        <w:rPr>
          <w:sz w:val="22"/>
        </w:rPr>
        <w:t xml:space="preserve"> tevékenységi körünkben érvényesülő átlagos infláció rendre meghaladja a prognosztizált mértéket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Bevételeinket érintően már tartósan érvényét vesztette azon elv, hogy a fogyasztói árkiegészítések a teljes árú díjszintig kipótolják a kedvezményes viteldíjakat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A fix összegű árkiegészítés valorizálásának várható elmaradása miatt a tanuló-nyugdíjas bérletek utáni támogatás csökkenését tervezzük, a 65 év feletti ingyenes utazás után járó támogatást az infláció mértékével növeljü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Az üzemanyagköltség 9 %-os emelkedését prognosztizáljuk a gázolaj további világpiaci árnövekedésének feltételezéséve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autóbuszok karbantartási költségeinél 4 %-os, infláció körüli anyagár és javítási munkadíj növekménnyel kalkulálun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Személyi jellegű ráfordításainknál társaságunk több tényező együttes hatására 6,1 %-os növekedéssel számol. A kormány célkitűzései között a reálkeresetek 2007. évi szintjének megőrzése szerepel. </w:t>
      </w:r>
    </w:p>
    <w:p>
      <w:pPr>
        <w:pStyle w:val="Szvegtrzsbehzssal3"/>
        <w:ind w:left="717" w:hanging="0"/>
        <w:rPr>
          <w:sz w:val="22"/>
        </w:rPr>
      </w:pPr>
      <w:r>
        <w:rPr>
          <w:sz w:val="22"/>
        </w:rPr>
        <w:t xml:space="preserve">Az egyéb személyi jellegű kifizetéseket bázisszinten kalkuláljuk az adómentes béren kívüli juttatások szűkülése miat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mortizációs költségünk mintegy 23 millió Ft-tal nő az előző évhez képest a jelentős jármű beszerzések miat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Az egyéb költségeket és ráfordításokat, valamint a teljesítményátterheléseket bázisszinte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terveztü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hyperlink r:id="rId4">
        <w:r>
          <w:rPr>
            <w:rStyle w:val="InternetLink"/>
            <w:sz w:val="22"/>
          </w:rPr>
          <w:t>További mellékletek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9"/>
        </w:tabs>
        <w:ind w:left="28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_07_11_22_np_10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40:00Z</dcterms:created>
  <dc:creator>Tóth Gáborné Anikó</dc:creator>
  <dc:description/>
  <cp:keywords/>
  <dc:language>en-US</dc:language>
  <cp:lastModifiedBy>tt</cp:lastModifiedBy>
  <cp:lastPrinted>2007-11-16T11:14:00Z</cp:lastPrinted>
  <dcterms:modified xsi:type="dcterms:W3CDTF">2007-11-16T15:40:00Z</dcterms:modified>
  <cp:revision>2</cp:revision>
  <dc:subject/>
  <dc:title>Zalaegerszeg Megyei Jogú Város</dc:title>
</cp:coreProperties>
</file>