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Cs w:val="24"/>
        </w:rPr>
        <w:t>2007. november 22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>: A hulladékszállítás és elhelyezés 2008. évi díjainak megállapítása</w:t>
      </w:r>
    </w:p>
    <w:p>
      <w:pPr>
        <w:pStyle w:val="Normal"/>
        <w:jc w:val="both"/>
        <w:rPr/>
      </w:pPr>
      <w:r>
        <w:rPr>
          <w:b/>
          <w:i/>
          <w:szCs w:val="24"/>
        </w:rPr>
        <w:tab/>
        <w:t>(A hulladékkezelési helyi közszolgáltatás díjairól szóló többször módosított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 xml:space="preserve"> 48/2004. (XII.03.) sz. önkormányzati rendelet módosítása)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Dr. Gyimesi Endre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 xml:space="preserve">Gecse László ügyvezető igazgató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Műszak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Péntek Gabriel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jc w:val="both"/>
        <w:rPr/>
      </w:pPr>
      <w:r>
        <w:rPr/>
        <w:tab/>
        <w:tab/>
        <w:tab/>
        <w:t>OFE Zala Megyei Szervezet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Zala Megyei Kereskedelmi és Iparkamar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Társadalmi Egyesülések Zala Megyei Szövetség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Műszak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Pénzügy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Településrészi Önkormányza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szCs w:val="24"/>
        </w:rPr>
        <w:t xml:space="preserve"> </w:t>
        <w:tab/>
        <w:t>Közgazdaság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ulladékkezelési közszolgáltatási díj megállapításának alapelveit központi szinten a hulladékgazdálkodásról szóló 2000. évi XLIII. törvény (továbbiakban: Hgt.) 25. – 26. §-a tartalmazza, míg a díjmegállapítás részleteinek meghatározását a végrehajtására kiadott, a települési hulladékkezelési közszolgáltatási díj részletes szabályairól szóló 242/2000. (XII. 23.) Kormány rendelet (továbbiakban: Korm. rendelet) foglalja magába. Helyi szinten a települési önkormányzat képviselő-testülete az elvégzett szolgáltatás alapján önkormányzati rendeletben állapítja meg az ingatlan tulajdonost terhelő díjfizetési kötelezettséget, az alkalmazható díj legmagasabb értékét, megfizetésének rendjét.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fenti jogszabályok figyelembevételével alkotta meg Zalaegerszeg Megyei Jogú Város Közgyűlése a települési szilárd hulladékkal kapcsolatos hulladékkezelési helyi közszolgáltatásról szóló többször módosított 45/2004. (XII. 03.) sz. önkormányzati rendeletét, amely a hulladék elszállításra és ártalmatlanításra vonatkozó díjak megállapításának és a díjfizetés rendjének elveit fogalmazza meg. Az önkormányzati rendelet 38. §-a szerint: </w:t>
      </w:r>
      <w:r>
        <w:rPr>
          <w:i/>
          <w:sz w:val="22"/>
          <w:szCs w:val="22"/>
        </w:rPr>
        <w:t xml:space="preserve">A közszolgáltató </w:t>
      </w:r>
      <w:r>
        <w:rPr>
          <w:b/>
          <w:i/>
          <w:sz w:val="22"/>
          <w:szCs w:val="22"/>
        </w:rPr>
        <w:t>minden év november 30-ig</w:t>
      </w:r>
      <w:r>
        <w:rPr>
          <w:i/>
          <w:sz w:val="22"/>
          <w:szCs w:val="22"/>
        </w:rPr>
        <w:t xml:space="preserve"> a következő évre vonatkozóan </w:t>
      </w:r>
      <w:r>
        <w:rPr>
          <w:b/>
          <w:i/>
          <w:sz w:val="22"/>
          <w:szCs w:val="22"/>
        </w:rPr>
        <w:t>kezdeményezheti a közszolgáltatási díj felülvizsgálatát</w:t>
      </w:r>
      <w:r>
        <w:rPr>
          <w:i/>
          <w:sz w:val="22"/>
          <w:szCs w:val="22"/>
        </w:rPr>
        <w:t xml:space="preserve"> a közszolgáltatással kapcsolatos költségeinek – költségelemzéssel alátámasztott, a képviselő-testület által elismert és műszakilag indokolt fejlesztéseket is tartalmazó – változása mértékének függvényében.</w:t>
      </w:r>
    </w:p>
    <w:p>
      <w:pPr>
        <w:pStyle w:val="Normal"/>
        <w:jc w:val="both"/>
        <w:rPr/>
      </w:pPr>
      <w:r>
        <w:rPr>
          <w:sz w:val="22"/>
          <w:szCs w:val="22"/>
        </w:rPr>
        <w:t>A közszolgáltatás díjait Zalaegerszeg Megyei Jogú Város Közgyűlésének a hulladékkezelési helyi közszolgáltatás díjairól szóló 48/2004. (XII. 03.) sz. önkormányzati rendelete (továbbiakban: Rendelet), tehát külön jogszabály tartalmazza, melynek módosításával érvényesíthető a következő évre vonatkozó díjjavaslat elfogadása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díjat az alábbi szempontok szerint kell meghatároz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tartós működéshez szükséges nyereség fedezetének, illetve az indokolt költségek és ráfordítások megtérülésének biztosítására alkalmas legyen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A díj megállapításánál különösen az alábbiakat kell figyelembe venni: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hulladékbegyűjtéshez, -szállításhoz és –ártalmatlanításhoz szükséges költségeket,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hulladékártalmatlanító létesítményeknek a közszolgáltatással kapcsolatos üzemeltetési és karbantartási költségeit és ráfordításait,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környezetvédelmi kiadásokat, valamint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i/>
          <w:sz w:val="22"/>
          <w:szCs w:val="22"/>
        </w:rPr>
        <w:t>a közszolgáltatás körében működtetett létesítmények utógondozásának, monitorozásának, továbbá rekultivációjának a díjfizetési időszakra vetítet költség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>Ösztönözzön a közszolgáltatás biztonságos és legkisebb költségű ellátására, a kapacitás hatékony kihasználására, a hulladékkeletkezés csökkentésére, és a hatékony hulladékgazdálkodásr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mennyiben az önkormányzat a díjat az előzőek alapján kiszámított díjnál alacsonyabb mértékben határozza meg, köteles a különbséget díjkompenzáció formájában a közszolgáltatónak megtéríteni. A szolgáltatás igénybevételével kapcsolatos díjmentesség, illetve ingyenesség miatt a Közszolgáltatónál jelentkező költségeket szintén köteles az önkormányzat (más forrásból) megtér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Közszolgáltatást ellátó </w:t>
      </w:r>
      <w:r>
        <w:rPr>
          <w:b/>
          <w:sz w:val="22"/>
          <w:szCs w:val="22"/>
        </w:rPr>
        <w:t xml:space="preserve">ZALA-DEPO Kft. </w:t>
      </w:r>
      <w:r>
        <w:rPr>
          <w:sz w:val="22"/>
          <w:szCs w:val="22"/>
        </w:rPr>
        <w:t xml:space="preserve">a fentiek figyelembevételével - a lakossági és a közületi díjak tekintetében is - elkészítette a 2008. évre szóló díjjavaslatát, amelyek egységesen a GKI Gazdaságkutató Zrt. </w:t>
      </w:r>
      <w:r>
        <w:rPr>
          <w:b/>
          <w:sz w:val="22"/>
          <w:szCs w:val="22"/>
        </w:rPr>
        <w:t xml:space="preserve">2007. évre szóló fogyasztói árindex előrejelzésével azonos mértékű, </w:t>
      </w:r>
      <w:r>
        <w:rPr>
          <w:sz w:val="22"/>
          <w:szCs w:val="22"/>
        </w:rPr>
        <w:t>azaz</w:t>
      </w:r>
      <w:r>
        <w:rPr>
          <w:b/>
          <w:sz w:val="22"/>
          <w:szCs w:val="22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765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,5 %-os árnövekedést tartalmaznak.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díjjavaslat előkészítését az alábbi általános szempontok határozták me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zetes várakozástól eltérően, az ISPA/KA program keretében megvalósuló, zalaegerszegi szelektív hulladékgyűjtést szolgáló beruházások előreláthatóan 2007. év végéig még nem fejeződnek be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26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űszakilag átadásra került a hulladékkezelő központ és a kettő szelektív gyűjtőudvar, melyek próbaüzemeltetését a ZALA-DEPO Kft. megkezdte. A rendszer teljes körű beüzemeléséhez szükséges munkagépek, hulladékgyűjtő járművek és konténerek - a hosszadalmas pályáztatási eljárás miatt - azonban csak 2008 évben érkeznek. Az üzemeltetéssel járó költségek egy jelentős részének sem a kezdeti időpontja, sem pedig mértéke (pl. a tulajdonos ZALAISPA Társulás által elvárt bérleti díj) nem ismert. Ezek tudatában a Közszolgáltató tényadatok nélkül nem kíván jelentős lakossági terhet jelentő díjemelést előterjeszteni. 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észített 2008. évi díjemelés infláció arányos. A jövő év során jelentkező többlet költségeket - amennyiben lehetséges - megkísérlik hatékony gazdálkodással </w:t>
      </w:r>
      <w:r>
        <w:rPr>
          <w:b/>
          <w:sz w:val="22"/>
          <w:szCs w:val="22"/>
        </w:rPr>
        <w:t>átmenetileg</w:t>
      </w:r>
      <w:r>
        <w:rPr>
          <w:sz w:val="22"/>
          <w:szCs w:val="22"/>
        </w:rPr>
        <w:t xml:space="preserve"> saját forrásból fedezni, hogy az elkerülhetetlen díjkorrekció tényadatokon alapulhasson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A Gazdasági Bizottság </w:t>
      </w:r>
      <w:r>
        <w:rPr/>
        <w:t>298/2007. számú határozata alapján egy 10 és egy 13 %-os díjemelési javaslat is készült.</w:t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  <w:tab/>
        <w:t>Lakossági díjak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 xml:space="preserve">A ZALA-DEPO Kft. </w:t>
      </w:r>
      <w:r>
        <w:rPr>
          <w:b/>
          <w:sz w:val="22"/>
          <w:szCs w:val="22"/>
        </w:rPr>
        <w:t>2007. I. félévi zalaegerszegi lakossági díjbevétele</w:t>
      </w:r>
      <w:r>
        <w:rPr>
          <w:sz w:val="22"/>
          <w:szCs w:val="22"/>
        </w:rPr>
        <w:t xml:space="preserve"> (a közszolgáltatás keretében végzett hulladékszállítás és elhelyezés) </w:t>
      </w:r>
      <w:r>
        <w:rPr>
          <w:b/>
          <w:sz w:val="22"/>
          <w:szCs w:val="22"/>
        </w:rPr>
        <w:t>117.145 eFt</w:t>
      </w:r>
      <w:r>
        <w:rPr>
          <w:sz w:val="22"/>
          <w:szCs w:val="22"/>
        </w:rPr>
        <w:t xml:space="preserve"> volt.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A teljes évi árbevéte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árhatóan</w:t>
      </w:r>
      <w:r>
        <w:rPr>
          <w:sz w:val="22"/>
          <w:szCs w:val="22"/>
        </w:rPr>
        <w:t xml:space="preserve"> az I. félévi tényállapot kétszerese, vagyis </w:t>
      </w:r>
      <w:r>
        <w:rPr>
          <w:b/>
          <w:sz w:val="22"/>
          <w:szCs w:val="22"/>
        </w:rPr>
        <w:t>234.290 eFt</w:t>
      </w:r>
      <w:r>
        <w:rPr>
          <w:sz w:val="22"/>
          <w:szCs w:val="22"/>
        </w:rPr>
        <w:t xml:space="preserve"> lesz, mivel a lakossági ügyfélállomány változása minimális.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variáció 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7,5% díjemelés árbevétel-növelő hatása 2008. évben 17.572 eFt prognosztizálható.</w:t>
      </w:r>
    </w:p>
    <w:p>
      <w:pPr>
        <w:pStyle w:val="Szvegtrzs3"/>
        <w:tabs>
          <w:tab w:val="clear" w:pos="708"/>
          <w:tab w:val="right" w:pos="8280" w:leader="none"/>
        </w:tabs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kossági díjak 7,5 %-os díjemeléssel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  <w:gridCol w:w="1260"/>
        <w:gridCol w:w="1620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. évi díjak (Ft/ürítés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08. évi díjak (Ft/ürítés) 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6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17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120"/>
        <w:jc w:val="both"/>
        <w:rPr/>
      </w:pPr>
      <w:r>
        <w:rPr>
          <w:i/>
          <w:sz w:val="22"/>
          <w:szCs w:val="22"/>
        </w:rPr>
        <w:t>A fenti díjakra felszámítandó a mindenkor érvényben lévő általános forgalmi adó, ami jelenleg 20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 xml:space="preserve">A ZALA-DEPO Kft. </w:t>
      </w:r>
      <w:r>
        <w:rPr>
          <w:b/>
          <w:sz w:val="22"/>
          <w:szCs w:val="22"/>
        </w:rPr>
        <w:t>cégemblémás zsákban</w:t>
      </w:r>
      <w:r>
        <w:rPr>
          <w:sz w:val="22"/>
          <w:szCs w:val="22"/>
        </w:rPr>
        <w:t xml:space="preserve"> szállítja el ügyfeleitől azt a hulladékot, amely esetileg keletkezik, és nem fér el a rendszeres szállításra szolgáló hulladékgyűjtő edényben. A zsák ára magánszemélyek részére 2007. évben </w:t>
      </w:r>
      <w:r>
        <w:rPr>
          <w:b/>
          <w:sz w:val="22"/>
          <w:szCs w:val="22"/>
        </w:rPr>
        <w:t>264,-Ft + ÁFA.</w:t>
      </w:r>
      <w:r>
        <w:rPr>
          <w:sz w:val="22"/>
          <w:szCs w:val="22"/>
        </w:rPr>
        <w:t xml:space="preserve"> A zsák értékesítési ára a 110-120 literes hulladékgyűjtő edény ürítési díját (szállítás és elhelyezés) és a zsák beszerzési költségét tartalmazza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 xml:space="preserve">A cégemblémás zsák igénybevételének minél nagyobb arányú terjedése miatt 2008. évre vonatkozóan </w:t>
      </w:r>
      <w:r>
        <w:rPr>
          <w:b/>
          <w:sz w:val="22"/>
          <w:szCs w:val="22"/>
        </w:rPr>
        <w:t xml:space="preserve">nem javasoljuk az értékesítési árat növelni. 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 variáció 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10% díjemelés árbevétel-növelő hatása 2008. évben 23.429 eFt prognosztizálható.</w:t>
      </w:r>
    </w:p>
    <w:p>
      <w:pPr>
        <w:pStyle w:val="Szvegtrzs3"/>
        <w:tabs>
          <w:tab w:val="clear" w:pos="708"/>
          <w:tab w:val="right" w:pos="8280" w:leader="none"/>
        </w:tabs>
        <w:spacing w:before="120" w:after="120"/>
        <w:jc w:val="center"/>
        <w:rPr/>
      </w:pPr>
      <w:r>
        <w:rPr>
          <w:b/>
          <w:sz w:val="22"/>
          <w:szCs w:val="22"/>
        </w:rPr>
        <w:t xml:space="preserve">Lakossági díjak 10 %-os díjemeléssel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  <w:gridCol w:w="1260"/>
        <w:gridCol w:w="1620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. évi díjak (Ft/ürítés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08. évi díjak (Ft/ürítés) 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1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7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534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fenti díjakra felszámítandó a mindenkor érvényben lévő általános forgalmi adó, ami jelenleg 20%.</w:t>
      </w:r>
    </w:p>
    <w:p>
      <w:pPr>
        <w:pStyle w:val="Szvegtrzs3"/>
        <w:tabs>
          <w:tab w:val="clear" w:pos="708"/>
          <w:tab w:val="right" w:pos="82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cégemblémás zsák</w:t>
      </w:r>
      <w:r>
        <w:rPr>
          <w:sz w:val="22"/>
          <w:szCs w:val="22"/>
        </w:rPr>
        <w:t xml:space="preserve"> ára </w:t>
      </w:r>
      <w:r>
        <w:rPr>
          <w:b/>
          <w:sz w:val="22"/>
          <w:szCs w:val="22"/>
        </w:rPr>
        <w:t>264,-Ft + ÁFA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 variáció 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13% díjemelés árbevétel-növelő hatása 2008. évben 30.458 eFt prognosztizálható.</w:t>
      </w:r>
    </w:p>
    <w:p>
      <w:pPr>
        <w:pStyle w:val="Szvegtrzs3"/>
        <w:tabs>
          <w:tab w:val="clear" w:pos="708"/>
          <w:tab w:val="right" w:pos="8280" w:leader="none"/>
        </w:tabs>
        <w:spacing w:before="120" w:after="120"/>
        <w:jc w:val="center"/>
        <w:rPr/>
      </w:pPr>
      <w:r>
        <w:rPr>
          <w:b/>
          <w:sz w:val="22"/>
          <w:szCs w:val="22"/>
        </w:rPr>
        <w:t xml:space="preserve">Lakossági díjak 13 %-os díjemeléssel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  <w:gridCol w:w="1260"/>
        <w:gridCol w:w="1620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. évi díjak (Ft/ürítés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08. évi díjak (Ft/ürítés) 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2.27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6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794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fenti díjakra felszámítandó a mindenkor érvényben lévő általános forgalmi adó, ami jelenleg 20%.</w:t>
      </w:r>
    </w:p>
    <w:p>
      <w:pPr>
        <w:pStyle w:val="Szvegtrzs3"/>
        <w:tabs>
          <w:tab w:val="clear" w:pos="708"/>
          <w:tab w:val="right" w:pos="82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cégemblémás zsák</w:t>
      </w:r>
      <w:r>
        <w:rPr>
          <w:sz w:val="22"/>
          <w:szCs w:val="22"/>
        </w:rPr>
        <w:t xml:space="preserve"> ára </w:t>
      </w:r>
      <w:r>
        <w:rPr>
          <w:b/>
          <w:sz w:val="22"/>
          <w:szCs w:val="22"/>
        </w:rPr>
        <w:t>264,-Ft + ÁFA.</w:t>
      </w:r>
      <w:r>
        <w:rPr>
          <w:sz w:val="22"/>
          <w:szCs w:val="22"/>
        </w:rPr>
        <w:t xml:space="preserve"> </w:t>
      </w:r>
    </w:p>
    <w:p>
      <w:pPr>
        <w:pStyle w:val="Szvegtrzs3"/>
        <w:tabs>
          <w:tab w:val="clear" w:pos="708"/>
          <w:tab w:val="right" w:pos="8280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Fontosnak tartjuk itt is felhívni a figyelmet arra, hogy a Közszolgáltató a zalaegerszegi lakosság részére </w:t>
      </w:r>
      <w:r>
        <w:rPr>
          <w:b/>
          <w:sz w:val="22"/>
          <w:szCs w:val="22"/>
        </w:rPr>
        <w:t>térítésmentesen</w:t>
      </w:r>
      <w:r>
        <w:rPr>
          <w:sz w:val="22"/>
          <w:szCs w:val="22"/>
        </w:rPr>
        <w:t xml:space="preserve"> a következő </w:t>
      </w:r>
      <w:r>
        <w:rPr>
          <w:b/>
          <w:sz w:val="22"/>
          <w:szCs w:val="22"/>
        </w:rPr>
        <w:t>hulladékszállításhoz kapcsolódó szolgáltatásokat</w:t>
      </w:r>
      <w:r>
        <w:rPr>
          <w:sz w:val="22"/>
          <w:szCs w:val="22"/>
        </w:rPr>
        <w:t xml:space="preserve"> nyújtja: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4962" w:leader="none"/>
          <w:tab w:val="right" w:pos="8280" w:leader="none"/>
        </w:tabs>
        <w:spacing w:before="8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ársasházaknál papír, műanyag, üveg csomagolóanyagok szelektív gyűjtése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4962" w:leader="none"/>
          <w:tab w:val="right" w:pos="8280" w:leader="none"/>
        </w:tabs>
        <w:spacing w:before="8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kertvárosi városrészben újságpapírgyűjtés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4962" w:leader="none"/>
          <w:tab w:val="right" w:pos="8280" w:leader="none"/>
        </w:tabs>
        <w:spacing w:before="8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veszélyes hulladékok átvétele évi kettő alkalommal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4962" w:leader="none"/>
          <w:tab w:val="right" w:pos="8280" w:leader="none"/>
        </w:tabs>
        <w:spacing w:before="80" w:after="0"/>
        <w:ind w:left="714" w:hanging="357"/>
        <w:jc w:val="both"/>
        <w:rPr/>
      </w:pPr>
      <w:r>
        <w:rPr>
          <w:sz w:val="22"/>
          <w:szCs w:val="22"/>
        </w:rPr>
        <w:t>elektronikai hulladékok házhoz menő gyűjtése évi kettő alkalommal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4962" w:leader="none"/>
          <w:tab w:val="right" w:pos="8280" w:leader="none"/>
        </w:tabs>
        <w:spacing w:before="8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elektronikai hulladékok telephelyi átvétele heti kettő nap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4962" w:leader="none"/>
          <w:tab w:val="right" w:pos="8280" w:leader="none"/>
        </w:tabs>
        <w:spacing w:before="80" w:after="0"/>
        <w:ind w:left="714" w:hanging="357"/>
        <w:jc w:val="both"/>
        <w:rPr/>
      </w:pPr>
      <w:r>
        <w:rPr>
          <w:sz w:val="22"/>
          <w:szCs w:val="22"/>
        </w:rPr>
        <w:t>családi házas övezetekben zsákos műanyaggyűjtés havonta egyszer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4962" w:leader="none"/>
          <w:tab w:val="right" w:pos="8280" w:leader="none"/>
        </w:tabs>
        <w:spacing w:before="80" w:after="0"/>
        <w:ind w:left="714" w:hanging="357"/>
        <w:jc w:val="both"/>
        <w:rPr/>
      </w:pPr>
      <w:r>
        <w:rPr>
          <w:sz w:val="22"/>
          <w:szCs w:val="22"/>
        </w:rPr>
        <w:t>családi házas övezetekben papírgyűjtés évente kettő alkalommal (2007. évben tesztelési céllal elkezdődött a családi házas papírgyűjtés havi egy alkalommal)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4962" w:leader="none"/>
          <w:tab w:val="right" w:pos="8280" w:leader="none"/>
        </w:tabs>
        <w:spacing w:before="80" w:after="0"/>
        <w:ind w:left="714" w:hanging="357"/>
        <w:jc w:val="both"/>
        <w:rPr/>
      </w:pPr>
      <w:r>
        <w:rPr>
          <w:sz w:val="22"/>
          <w:szCs w:val="22"/>
        </w:rPr>
        <w:t>családonként évi 2*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hulladék ingyenes átvétele a Búslakpusztai depónián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  <w:tab/>
        <w:t>Közületi díjak</w:t>
      </w:r>
    </w:p>
    <w:p>
      <w:pPr>
        <w:pStyle w:val="Szvegtrzs3"/>
        <w:tabs>
          <w:tab w:val="clear" w:pos="708"/>
          <w:tab w:val="right" w:pos="8280" w:leader="none"/>
        </w:tabs>
        <w:spacing w:before="120" w:after="120"/>
        <w:jc w:val="center"/>
        <w:rPr/>
      </w:pPr>
      <w:r>
        <w:rPr/>
        <w:t>Közületi díjak 7,5 %-os díjemeléssel (Ft-ban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  <w:gridCol w:w="1260"/>
        <w:gridCol w:w="1620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. évi díjak (Ft/ürítés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08. évi díjak (Ft/ürítés) 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1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8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60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i/>
          <w:sz w:val="22"/>
          <w:szCs w:val="22"/>
        </w:rPr>
        <w:t>A fenti díjakra felszámítandó a mindenkor érvényben lévő általános forgalmi adó, ami jelenleg 20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cégemblémás zsák</w:t>
      </w:r>
      <w:r>
        <w:rPr>
          <w:sz w:val="22"/>
          <w:szCs w:val="22"/>
        </w:rPr>
        <w:t xml:space="preserve"> közületi díja 2007. évben </w:t>
      </w:r>
      <w:r>
        <w:rPr>
          <w:b/>
          <w:color w:val="000000"/>
          <w:sz w:val="22"/>
          <w:szCs w:val="22"/>
        </w:rPr>
        <w:t>446,</w:t>
      </w:r>
      <w:r>
        <w:rPr>
          <w:b/>
          <w:sz w:val="22"/>
          <w:szCs w:val="22"/>
        </w:rPr>
        <w:t>- Ft + ÁFA</w:t>
      </w:r>
      <w:r>
        <w:rPr>
          <w:sz w:val="22"/>
          <w:szCs w:val="22"/>
        </w:rPr>
        <w:t xml:space="preserve">. A lakosságihoz hasonlóan a közületi díjnál is javasoljuk a 2007. évi ár </w:t>
      </w:r>
      <w:r>
        <w:rPr>
          <w:b/>
          <w:sz w:val="22"/>
          <w:szCs w:val="22"/>
        </w:rPr>
        <w:t>változatlanul</w:t>
      </w:r>
      <w:r>
        <w:rPr>
          <w:sz w:val="22"/>
          <w:szCs w:val="22"/>
        </w:rPr>
        <w:t xml:space="preserve"> hagyását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elen előterjesztés </w:t>
      </w:r>
      <w:r>
        <w:rPr>
          <w:b/>
          <w:i/>
          <w:sz w:val="22"/>
          <w:szCs w:val="22"/>
        </w:rPr>
        <w:t>mellékletében megtalálható a Közszolgáltató költségelemzése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righ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  <w:tab/>
        <w:t>Hulladékkezelési díjkedvezmények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Rendelet hulladékkezelési díjkedvezményeket is meghatároz, így </w:t>
      </w:r>
      <w:r>
        <w:rPr>
          <w:b/>
          <w:sz w:val="22"/>
          <w:szCs w:val="22"/>
        </w:rPr>
        <w:t xml:space="preserve">50 literes díjtétel alkalmazható azoknál a családi házaknál, ahol az egy háztartásban lakók száma nem haladja meg a két főt.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Rendelet 5. § (7) bekezdése értelmében a Polgármesteri Hivatal kétévente egy alkalommal (elsőként az idei évben) elvégzi a jogosultság felülvizsgálatát. A </w:t>
      </w:r>
      <w:r>
        <w:rPr>
          <w:b/>
          <w:sz w:val="22"/>
          <w:szCs w:val="22"/>
        </w:rPr>
        <w:t xml:space="preserve">Rendelet azonban nem tartalmaz eljárási rendelkezéseket az ellenőrzésre vonatkozóan. A 2007. évi felülvizsgálat rávilágított arra, hogy a díjkedvezmény megállapításánál is indokolt a Rendeletben rögzíteni az eljárási szabályokat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2007. évi felülvizsgálat tapasztalatai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osultság felülvizsgálatánál a Hivatal a </w:t>
      </w:r>
      <w:r>
        <w:rPr>
          <w:b/>
          <w:sz w:val="22"/>
          <w:szCs w:val="22"/>
        </w:rPr>
        <w:t xml:space="preserve">polgárok személyi adatait és lakcímét tartalmazó helyi nyilvántartás </w:t>
      </w:r>
      <w:r>
        <w:rPr>
          <w:sz w:val="22"/>
          <w:szCs w:val="22"/>
        </w:rPr>
        <w:t xml:space="preserve">közhiteles adatbázisát tekintette alapnak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járás első lépéseként </w:t>
      </w:r>
      <w:r>
        <w:rPr>
          <w:b/>
          <w:sz w:val="22"/>
          <w:szCs w:val="22"/>
        </w:rPr>
        <w:t>a díjkedvezményben részesülő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265 ügyfelet</w:t>
      </w:r>
      <w:r>
        <w:rPr>
          <w:sz w:val="22"/>
          <w:szCs w:val="22"/>
        </w:rPr>
        <w:t xml:space="preserve"> az eljárás megindításáról a közigazgatási hatósági eljárás és szolgáltatás általános szabályairól szóló 2004. évi CXL. tv. (továbbiakban Ket.) rendelkezései szerint értesítettük, amelyben jeleztük, hogy a jogosultság felülvizsgálatát a polgárok személyi adatait és lakcímét tartalmazó helyi nyilvántartá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lapján végezzük el. 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120"/>
        <w:jc w:val="both"/>
        <w:rPr/>
      </w:pPr>
      <w:r>
        <w:rPr/>
        <w:t>Az ellenőrzés – népesség nyilvántartó szerinti – eredményét az alábbi táblázat összegz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450"/>
        <w:gridCol w:w="215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. decemberben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 litere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edvezménnyel rendelkezett (fő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sz w:val="20"/>
              </w:rPr>
              <w:t xml:space="preserve">A nyilvántartás adatai szerint a díjkedvezményre továbbra is </w:t>
            </w:r>
            <w:r>
              <w:rPr>
                <w:b/>
                <w:sz w:val="20"/>
              </w:rPr>
              <w:t>jogosult</w:t>
            </w:r>
            <w:r>
              <w:rPr>
                <w:sz w:val="20"/>
              </w:rPr>
              <w:t xml:space="preserve"> (fő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sz w:val="20"/>
              </w:rPr>
              <w:t xml:space="preserve">2-nél több fő van bejelentve az adott címre, de az értesítést követően a jogosultságát </w:t>
            </w:r>
            <w:r>
              <w:rPr>
                <w:b/>
                <w:sz w:val="20"/>
              </w:rPr>
              <w:t>igazolta</w:t>
            </w:r>
            <w:r>
              <w:rPr>
                <w:sz w:val="20"/>
              </w:rPr>
              <w:t xml:space="preserve"> (fő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sz w:val="20"/>
              </w:rPr>
              <w:t xml:space="preserve">A nyilvántartás adatai szerint díjkedvezményre már </w:t>
            </w:r>
            <w:r>
              <w:rPr>
                <w:b/>
                <w:sz w:val="20"/>
              </w:rPr>
              <w:t>nem jogosult</w:t>
            </w:r>
            <w:r>
              <w:rPr>
                <w:sz w:val="20"/>
              </w:rPr>
              <w:t xml:space="preserve"> (fő)</w:t>
            </w:r>
          </w:p>
        </w:tc>
      </w:tr>
      <w:tr>
        <w:trPr>
          <w:trHeight w:val="15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A díjkedvezményre nem jogosult </w:t>
      </w:r>
      <w:r>
        <w:rPr>
          <w:b/>
          <w:sz w:val="22"/>
          <w:szCs w:val="22"/>
        </w:rPr>
        <w:t>597 ügyfélnek</w:t>
      </w:r>
      <w:r>
        <w:rPr>
          <w:sz w:val="22"/>
          <w:szCs w:val="22"/>
        </w:rPr>
        <w:t xml:space="preserve"> a Ket. szabályai szerint meghozott határozattal megszüntettük a díjfizetési kedvezményt, amelyről a közszolgáltatót is értesítettük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Az 597 db megszüntető határozat kézbesítését követően az ügyfelek összesen </w:t>
      </w:r>
      <w:r>
        <w:rPr>
          <w:b/>
          <w:sz w:val="22"/>
          <w:szCs w:val="22"/>
        </w:rPr>
        <w:t>61 esetben</w:t>
      </w:r>
      <w:r>
        <w:rPr>
          <w:sz w:val="22"/>
          <w:szCs w:val="22"/>
        </w:rPr>
        <w:t xml:space="preserve"> (~10%) éltek a fellebbezési lehetőségükkel és megfelelő dokumentumokkal alátámasztva igazolták jogosultságukat.</w:t>
      </w:r>
      <w:r>
        <w:rPr/>
        <w:t xml:space="preserve"> A felmerült indokok:</w:t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340"/>
        <w:gridCol w:w="2743"/>
        <w:gridCol w:w="1653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főt meghaladó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zemélyek külföldön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tartózkodn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yarországon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áshol</w:t>
            </w:r>
            <w:r>
              <w:rPr>
                <w:sz w:val="20"/>
              </w:rPr>
              <w:t xml:space="preserve"> élnek a lakcímre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ejelentette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Az adatbázisban kisebb többlakásos </w:t>
            </w:r>
            <w:r>
              <w:rPr>
                <w:b/>
                <w:sz w:val="20"/>
              </w:rPr>
              <w:t>(társas)házaknál esetenként az egyedi lakások nincsenek megkülönböztetv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ogosultságot utólag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jelzők száma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</w:tbl>
    <w:p>
      <w:pPr>
        <w:pStyle w:val="Kpalrs"/>
        <w:rPr>
          <w:szCs w:val="22"/>
        </w:rPr>
      </w:pPr>
      <w:r>
        <w:rPr>
          <w:szCs w:val="22"/>
        </w:rPr>
      </w:r>
    </w:p>
    <w:p>
      <w:pPr>
        <w:pStyle w:val="Kpalrs"/>
        <w:jc w:val="both"/>
        <w:rPr/>
      </w:pPr>
      <w:r>
        <w:rPr>
          <w:b w:val="false"/>
          <w:i w:val="false"/>
          <w:szCs w:val="22"/>
        </w:rPr>
        <w:t>Ezen ügyfelek esetében a megszüntető határozatokat a Ket. szerint visszavontuk és megállapítottuk a további jogosultságukat a díjkedvezményre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Néhány ügyfél megélhetési problémákra, betegségre, a minimálisan keletkező hulladék mennyiségére, illetve egyéb - nem az ingatlanon ténylegesen élők számára vonatkozó - indokra hivatkozva kérte a kedvezmény további biztosítását, de semmilyen elfogadható dokumentummal nem tudta, vagy nem akarta igazolni a jogosultságát. A Rendelet és a Ket. előírásainak megfelelően számukra kedvezmény megszüntetése jogerőre emelkedet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előzőekben vázolt tapasztalatok nyilvánvalóvá tették, hogy </w:t>
      </w:r>
      <w:r>
        <w:rPr>
          <w:b/>
          <w:sz w:val="22"/>
          <w:szCs w:val="22"/>
        </w:rPr>
        <w:t>a közhiteles adatbázis n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udja kezelni az egyedi eseteket, amikor valójában ketten élnek a lakcímen, amelyre a népesség nyilvántartó szerint több személy van bejelentve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fenti problémák kiküszöbölése érdekében szükséges a rendelet kiegészítése – az ellenőrzés módjának megjelölésén túl – azzal, hogy a polgárok személyi adatait és lakcímét tartalmazó helyi nyilvántartá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dataitól eltérő esetekben az ügyfél megfelelő dokumentum becsatolásával igazolhatja az életvitelszerűen egy háztartásban élők számá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hulladékgazdálkodásról szóló 2000. évi XLIII. törvény</w:t>
      </w:r>
      <w:r>
        <w:rPr>
          <w:sz w:val="22"/>
          <w:szCs w:val="22"/>
        </w:rPr>
        <w:t xml:space="preserve"> 24</w:t>
      </w:r>
      <w:r>
        <w:rPr>
          <w:b/>
          <w:sz w:val="22"/>
          <w:szCs w:val="22"/>
        </w:rPr>
        <w:t xml:space="preserve">. § </w:t>
      </w:r>
      <w:r>
        <w:rPr>
          <w:sz w:val="22"/>
          <w:szCs w:val="22"/>
        </w:rPr>
        <w:t xml:space="preserve">(2) bekezdése szerint a zalaegerszegi önkormányzat </w:t>
      </w:r>
      <w:r>
        <w:rPr>
          <w:i/>
          <w:sz w:val="22"/>
          <w:szCs w:val="22"/>
        </w:rPr>
        <w:t>a jelen rendelet módosításának tervezetét a szomszédos és az intézkedéssel érintett más települési önkormányzatoknak, a megyei önkormányzatnak tájékoztatásul, valamint a Nyugat-dunántúli Környezetvédelmi, Természetvédelmi és Vízügyi Felügyelőségnek véleményezésre megküldte.</w:t>
      </w:r>
      <w:r>
        <w:rPr>
          <w:b/>
          <w:i/>
          <w:u w:val="singl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 Felügyelőség a jelen előterjesztés leadásának napjáig a hulladékkezelés 2008. évi díjainak megállapításával kapcsolatban nem tett észrevételt.</w:t>
      </w:r>
    </w:p>
    <w:p>
      <w:pPr>
        <w:pStyle w:val="Kpalrs"/>
        <w:jc w:val="both"/>
        <w:rPr>
          <w:b w:val="false"/>
          <w:b w:val="false"/>
          <w:i w:val="false"/>
          <w:i w:val="false"/>
          <w:szCs w:val="22"/>
        </w:rPr>
      </w:pPr>
      <w:r>
        <w:rPr>
          <w:i w:val="false"/>
          <w:szCs w:val="22"/>
        </w:rPr>
        <w:t>Az OFE Zala Megyei Szervezete, a</w:t>
      </w:r>
      <w:r>
        <w:rPr/>
        <w:t xml:space="preserve"> </w:t>
      </w:r>
      <w:r>
        <w:rPr>
          <w:i w:val="false"/>
        </w:rPr>
        <w:t>Társadalmi Egyesülések Zala Megyei Szövetsége és</w:t>
      </w:r>
      <w:r>
        <w:rPr>
          <w:i w:val="false"/>
          <w:szCs w:val="22"/>
        </w:rPr>
        <w:t xml:space="preserve"> a Zala Megyei Kereskedelmi és Iparkamara</w:t>
      </w:r>
      <w:r>
        <w:rPr>
          <w:b w:val="false"/>
          <w:i w:val="false"/>
          <w:szCs w:val="22"/>
        </w:rPr>
        <w:t xml:space="preserve"> a díjemelés mértékét </w:t>
      </w:r>
      <w:r>
        <w:rPr>
          <w:i w:val="false"/>
          <w:szCs w:val="22"/>
        </w:rPr>
        <w:t>nem kifogásolja</w:t>
      </w:r>
      <w:r>
        <w:rPr>
          <w:b w:val="false"/>
          <w:i w:val="false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űszaki Bizottság 172/2007. számú határozatával</w:t>
      </w:r>
      <w:r>
        <w:rPr>
          <w:sz w:val="22"/>
          <w:szCs w:val="22"/>
        </w:rPr>
        <w:t xml:space="preserve"> a rendelet módosítását </w:t>
      </w:r>
      <w:r>
        <w:rPr>
          <w:b/>
          <w:sz w:val="22"/>
          <w:szCs w:val="22"/>
        </w:rPr>
        <w:t>elfogadta</w:t>
      </w:r>
      <w:r>
        <w:rPr>
          <w:sz w:val="22"/>
          <w:szCs w:val="22"/>
        </w:rPr>
        <w:t xml:space="preserve"> 6 igen, 2 tartózkodással, azzal a kiegészítéssel, hogy a ZALA-DEPO Kft. évközben kövesse figyelemmel a Zala ISPA szelektív hulladékgyűjtési tapasztalatait, és a rekultivációs elvárásoknak az alakulását</w:t>
      </w:r>
      <w:r>
        <w:rPr>
          <w:szCs w:val="24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/>
        <w:t xml:space="preserve">A </w:t>
      </w:r>
      <w:r>
        <w:rPr>
          <w:b/>
        </w:rPr>
        <w:t>Gazdasági Bizottság 298/2007. számú határozatával</w:t>
      </w:r>
      <w:r>
        <w:rPr/>
        <w:t xml:space="preserve"> - 6 igen, 2 tartózkodás mellett - javasolja, hogy egy 10 és egy 13 %-os díjemelési javaslattal egészüljön ki az előterjesztés.</w:t>
      </w:r>
    </w:p>
    <w:p>
      <w:pPr>
        <w:pStyle w:val="Normal"/>
        <w:jc w:val="both"/>
        <w:rPr/>
      </w:pPr>
      <w:r>
        <w:rPr>
          <w:i/>
        </w:rPr>
        <w:t>A Bizottság határozatának megfelelően az előterjesztés kiegészítésre került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énzügyi Bizottság 87/2007. számú határozatáva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a 7,5 %-os díjemelést 4 igen szavazattal </w:t>
      </w:r>
      <w:r>
        <w:rPr>
          <w:b/>
          <w:sz w:val="22"/>
          <w:szCs w:val="22"/>
        </w:rPr>
        <w:t>elfogadta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 252/2007. sz. határozatával</w:t>
      </w:r>
      <w:r>
        <w:rPr>
          <w:sz w:val="22"/>
          <w:szCs w:val="22"/>
        </w:rPr>
        <w:t xml:space="preserve"> egyhangúlag – jogi szempontból – tárgyalásra </w:t>
      </w:r>
      <w:r>
        <w:rPr>
          <w:b/>
          <w:sz w:val="22"/>
          <w:szCs w:val="22"/>
        </w:rPr>
        <w:t>alkalmasnak találta</w:t>
      </w:r>
      <w:r>
        <w:rPr>
          <w:sz w:val="22"/>
          <w:szCs w:val="22"/>
        </w:rPr>
        <w:t xml:space="preserve"> az előterjesztést.</w:t>
      </w:r>
    </w:p>
    <w:p>
      <w:pPr>
        <w:pStyle w:val="Normal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Kpalrs"/>
        <w:spacing w:before="0" w:after="24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Kérem a T. Közgyűlést az előterjesztés megtárgyalására, és a rendeletmódosítás elfogadására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Zalaegerszeg, 2007. november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szCs w:val="22"/>
        </w:rPr>
      </w:pPr>
      <w:r>
        <w:br w:type="page"/>
      </w:r>
      <w:r>
        <w:rPr>
          <w:b w:val="false"/>
          <w:i w:val="false"/>
          <w:szCs w:val="22"/>
        </w:rPr>
      </w:r>
    </w:p>
    <w:p>
      <w:pPr>
        <w:pStyle w:val="Kpalrs"/>
        <w:rPr>
          <w:szCs w:val="22"/>
        </w:rPr>
      </w:pPr>
      <w:r>
        <w:rPr>
          <w:szCs w:val="22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</w:t>
      </w:r>
      <w:r>
        <w:rPr>
          <w:b/>
          <w:i/>
          <w:sz w:val="22"/>
          <w:szCs w:val="22"/>
        </w:rPr>
        <w:t xml:space="preserve">../2007. (. .) számú önkormányzati rendelete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hulladékkezelési helyi közszolgáltatás díjairól szóló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öbbször módosítot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8/2004. (XII.03.) számú önkormányzati rendelet módosításáró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 helyi önkormányzatokról szóló 1990. évi LXV. Tv. 16. § (1) bekezdés, valamint a hulladékgazdálkodásról szóló 2000. évi XLIII. tv. ( a továbbiakban Hgt.) 21. §-ban kapott felhatalmazás alapján, a települési hulladékkezelési közszolgáltatási díj megállapításának részletes szakmai szabályairól szóló 242/2000. (XII. 23.) Korm. rendelet rendelkezéseinek megfelelően a többször módosított 48/2004. (XII.03.) sz. önkormányzati rendeletét (továbbiakban rendelet) az alábbiak szerint módosítj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§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A rendelet 2. § (1) bekezdése helyébe az alábbi rendelkezés lé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z ingatlantulajdonos, aki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”</w:t>
      </w:r>
      <w:r>
        <w:rPr>
          <w:b/>
          <w:i/>
          <w:sz w:val="22"/>
          <w:szCs w:val="22"/>
        </w:rPr>
        <w:t>A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60"/>
        <w:gridCol w:w="1915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ártalmatlanítá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gyüttes 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6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1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B”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60"/>
        <w:gridCol w:w="1915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ártalmatlanítá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gyüttes 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1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7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53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C”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60"/>
        <w:gridCol w:w="1915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ártalmatlanítá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gyüttes 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2.27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6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79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§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A rendelet 3. §-a helyébe az alábbi rendelkezés lép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gazdálkodó szervezetek szilárd hulladék szállításának és ártalmatlanításának dí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 gazdálkodó szervezet, amely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60"/>
        <w:gridCol w:w="1915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ártalmatlanítá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1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8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6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§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2"/>
          <w:szCs w:val="22"/>
        </w:rPr>
        <w:t>(1)</w:t>
        <w:tab/>
        <w:t xml:space="preserve">A rendelet 5. § (4) bekezdése helyébe az alábbi rendelkezés lép: </w:t>
      </w:r>
    </w:p>
    <w:p>
      <w:pPr>
        <w:pStyle w:val="Header"/>
        <w:widowControl w:val="false"/>
        <w:tabs>
          <w:tab w:val="clear" w:pos="4536"/>
          <w:tab w:val="clear" w:pos="9072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360" w:leader="none"/>
        </w:tabs>
        <w:ind w:left="284" w:hanging="0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4)</w:t>
        <w:tab/>
        <w:t>A kedvezmény iránti kérelmet a Polgármesteri Hivatalnál erre a célra rendszeresített formanyomtatványon kell benyújtani. A kérelem benyújtását követően hivatalból be kell szerezni közszolgáltató igazolását arra vonatkozóan, hogy a támogatást kérő díjfizetési kötelezettségének eleget tett-e</w:t>
      </w:r>
      <w:r>
        <w:rPr>
          <w:b/>
          <w:i/>
          <w:sz w:val="22"/>
          <w:szCs w:val="22"/>
        </w:rPr>
        <w:t>, illetve a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lgárok személyi adatait és lakcímét tartalmazó helyi nyilvántartás közhiteles adatbázisában ellenőrizni kell a háztartásban élők számát. Amennyiben a kérelemben, illetve a nyilvántartásban szereplő személyek száma eltérő, a Hivatal hiánypótlásra szólítja fel az ügyfelet, hogy igazolja a jogosultságát.</w:t>
      </w:r>
      <w:r>
        <w:rPr>
          <w:i/>
          <w:sz w:val="22"/>
          <w:szCs w:val="22"/>
        </w:rPr>
        <w:t xml:space="preserve"> A kérelemről a közigazgatási hatósági eljárás és szolgáltatás általános szabályairól szóló 2004. évi CXL. törvény (a továbbiakban: Ket.) rendelkezései szerint a közgyűlés által átruházott hatáskörben a polgármester dönt. A kérelemnek teljes egészében helyt adó elsőfokú döntés esetén, amennyiben nincs ellenérdekű ügyfél, a határozatból mellőzhető az indokolás és a jogorvoslatról szóló tájékoztatás. A határozat egy példányának megküldésével a díjkedvezmény engedélyezéséről a közszolgáltatót értesíteni kell.</w:t>
      </w:r>
      <w:r>
        <w:br w:type="page"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2)</w:t>
        <w:tab/>
        <w:t>A rendelet 5. §-a (7) bekezdése az alábbiakra módosul: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120" w:after="0"/>
        <w:ind w:left="284" w:hanging="0"/>
        <w:jc w:val="both"/>
        <w:rPr/>
      </w:pPr>
      <w:r>
        <w:rPr>
          <w:i/>
          <w:sz w:val="22"/>
          <w:szCs w:val="22"/>
        </w:rPr>
        <w:t xml:space="preserve">(7) A Polgármesteri Hivatal kétévente egy alkalommal (elsőként 2007. március 31-ig) elvégzi a jogosultság felülvizsgálatát </w:t>
      </w:r>
      <w:r>
        <w:rPr>
          <w:b/>
          <w:i/>
          <w:sz w:val="22"/>
          <w:szCs w:val="22"/>
        </w:rPr>
        <w:t>a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lgárok személyi adatait és lakcímét tartalmazó helyi nyilvántartás közhiteles adatbázisában történő ellenőrzéssel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z egy háztartásban élők száma, továbbá a nyugdíjasok számára biztosított kedvezmény esetén a bekért nyugdíjszelvények alapján a jövedelem tekintetében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mennyiben a kérelemben, illetve a nyilvántartásban szereplő személyek száma eltérő, a Hivatal hiánypótlásra szólítja fel az ügyfelet, hogy igazolja a jogosultságát.</w:t>
      </w:r>
      <w:r>
        <w:rPr>
          <w:i/>
          <w:sz w:val="22"/>
          <w:szCs w:val="22"/>
        </w:rPr>
        <w:t xml:space="preserve"> A kedvezményre okot adó körülmény megváltozása esetén a közgyűlés által átruházott hatáskörben polgármester a Ket. szabályai szerint megszünteti a díjfizetési kedvezményt, amelyről a határozat egy példányának megküldésével a közszolgáltatót is értesíteni kell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len rendelet 2008. január 1. napján lép hatályb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. Gyimesi Endr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Kpalrs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Kpalrs"/>
        <w:rPr>
          <w:szCs w:val="22"/>
        </w:rPr>
      </w:pPr>
      <w:r>
        <w:rPr>
          <w:szCs w:val="22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</w:t>
      </w:r>
      <w:r>
        <w:rPr>
          <w:b/>
          <w:i/>
          <w:sz w:val="22"/>
          <w:szCs w:val="22"/>
        </w:rPr>
        <w:t xml:space="preserve">../2007. (. .) számú önkormányzati rendelete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hulladékkezelési helyi közszolgáltatás díjairól szóló 48/2004. (XII.03.) számú önkormányzati rendelet módosításának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INDOKOL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- 2.§ 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i szilárd hulladék lakossági és gazdálkodó szervezetek szállítási valamint ártalmatlanítási 2008. évi díjának javaslatát tartalmazz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 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ulladékkezelési díjak felülvizsgálatával kapcsolatos szabályokat határozza me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§ 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hatálybalépésre vonatkozó rendelkezést tartalmaz.</w:t>
      </w:r>
      <w:r>
        <w:br w:type="page"/>
      </w:r>
    </w:p>
    <w:p>
      <w:pPr>
        <w:pStyle w:val="TextBody"/>
        <w:rPr/>
      </w:pPr>
      <w:r>
        <w:rPr>
          <w:sz w:val="22"/>
          <w:szCs w:val="22"/>
        </w:rPr>
        <w:t>ZALAEGERSZEGI LAKOSSÁGI HULLADÉKSZÁLLÍTÁS, ELHELYEZÉS SZELEKTÍV ÉS VESZÉLYES HULLADÉKGYŰJTÉS EREDMÉNYE ÁLTALÁNOS KÖLTSÉGEK NÉLKÜL, HULLADÉKMENNYISÉG ARÁNYOS KÖLTSÉGFELOSZTÁSS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várhat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.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.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6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7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3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4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type w:val="continuous"/>
      <w:pgSz w:w="11906" w:h="16838"/>
      <w:pgMar w:left="1418" w:right="1418" w:gutter="0" w:header="709" w:top="765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47:00Z</dcterms:created>
  <dc:creator>Számítástechnikai Csoport</dc:creator>
  <dc:description/>
  <cp:keywords/>
  <dc:language>en-US</dc:language>
  <cp:lastModifiedBy>Admin</cp:lastModifiedBy>
  <cp:lastPrinted>2007-11-16T10:57:00Z</cp:lastPrinted>
  <dcterms:modified xsi:type="dcterms:W3CDTF">2007-11-16T09:57:00Z</dcterms:modified>
  <cp:revision>5</cp:revision>
  <dc:subject/>
  <dc:title> </dc:title>
</cp:coreProperties>
</file>