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566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3.1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2"/>
        </w:rPr>
        <w:t>Email: mayor@ph.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 xml:space="preserve">                                ……...napirendi pont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Cs w:val="24"/>
        </w:rPr>
        <w:t>2007. november 22-i ülésére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851" w:hanging="851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>:</w:t>
        <w:tab/>
        <w:t>A fizető parkolók működéséről és igénybevételük rendjéről szóló többször módosított 19/1997. (V. 22.) sz. önkormányzati rendelet módosítá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Dr. Gyimesi Endre 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Parkoló-Gazda Kft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Műszaki Osztály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Kramarics Géza sk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éleményezésre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egküldve:</w:t>
      </w:r>
      <w:r>
        <w:rPr>
          <w:b/>
          <w:szCs w:val="24"/>
        </w:rPr>
        <w:t xml:space="preserve"> </w:t>
        <w:tab/>
      </w:r>
      <w:r>
        <w:rPr>
          <w:szCs w:val="24"/>
        </w:rPr>
        <w:t>Társadalmi Egyesülések ZM-i Szövetség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Országos Fogyasztóvédelmi Egyesület ZM-i Szervezet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Zala Megyei Kereskedelmi és Iparkamarána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Műszak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Településrészi önkormányzato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  <w:r>
        <w:rPr>
          <w:szCs w:val="24"/>
        </w:rPr>
        <w:t>Parkoló-Gazda Kft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Manesz István ügyvezető igazgató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jc w:val="both"/>
        <w:rPr/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b/>
          <w:szCs w:val="24"/>
        </w:rPr>
        <w:tab/>
        <w:t xml:space="preserve"> </w:t>
      </w:r>
      <w:r>
        <w:rPr>
          <w:szCs w:val="24"/>
        </w:rPr>
        <w:t>Közgazdasági Osztály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Tóth Károly sk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Törvényességi és tartalmi-formai szempontból ellenőrizte:</w:t>
      </w:r>
      <w:r>
        <w:rPr>
          <w:b/>
          <w:szCs w:val="24"/>
        </w:rPr>
        <w:tab/>
      </w:r>
      <w:r>
        <w:rPr>
          <w:szCs w:val="24"/>
        </w:rPr>
        <w:t>Önkormányzati Osztály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Vizsy Andrea sk.</w:t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isztelt Közgyűlés!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koló-Gazda Kft. 2004. évben emelte utoljára díjait. Az eltelt időszak inflációs hatásai időszerűvé teszik az újabb díjemelést. Az óradíjakat illetően az üzemeltetőnek konkrét javaslata van, a bérletáraknál viszont 3 változatot terjeszt a döntéshozók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Az óradíjak </w:t>
      </w:r>
      <w:r>
        <w:rPr/>
        <w:t>esetében a 2008. évre vonatkozó javaslat átlagosan 22 %-os emelé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00"/>
        <w:jc w:val="both"/>
        <w:rPr/>
      </w:pPr>
      <w:r>
        <w:rPr/>
        <w:t>Jelenlegi díjak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) díjosztály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) díjosztály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óradí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 xml:space="preserve">minimális dí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óradíja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minimális díj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0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50 Ft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A) díjosztály X az elfoglalt</w:t>
            </w:r>
          </w:p>
          <w:p>
            <w:pPr>
              <w:pStyle w:val="Normal"/>
              <w:jc w:val="center"/>
              <w:rPr/>
            </w:pPr>
            <w:r>
              <w:rPr/>
              <w:t>helyek száma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16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4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8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4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00"/>
        <w:jc w:val="both"/>
        <w:rPr/>
      </w:pPr>
      <w:r>
        <w:rPr/>
        <w:t>A 2008. évre javasolt díjak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) díjosztály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) díjosztály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óradí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 xml:space="preserve">minimális dí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óradíja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minimális díj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4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60 Ft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A) díjosztály X az elfoglalt</w:t>
            </w:r>
          </w:p>
          <w:p>
            <w:pPr>
              <w:pStyle w:val="Normal"/>
              <w:jc w:val="center"/>
              <w:rPr/>
            </w:pPr>
            <w:r>
              <w:rPr/>
              <w:t>helyek száma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0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5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10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5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omaták biztonságos üzemeltetésénél fontos szempont, hogy ne legyen szükség az 5 forintossal történő visszaadásra. Ezért a tört (fél vagy negyed) órás díjaknak is célszerű 10-zel oszthatónak lenni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b/>
          <w:i/>
        </w:rPr>
        <w:t xml:space="preserve"> </w:t>
      </w:r>
      <w:r>
        <w:rPr>
          <w:b/>
          <w:i/>
          <w:u w:val="single"/>
        </w:rPr>
        <w:t>bérletárak</w:t>
      </w:r>
      <w:r>
        <w:rPr/>
        <w:t xml:space="preserve"> módosítására 3 változat készült, amelyek 10, 15, ill. 20 %-os emelést javasolnak.</w:t>
      </w:r>
    </w:p>
    <w:p>
      <w:pPr>
        <w:pStyle w:val="Normal"/>
        <w:spacing w:before="120" w:after="0"/>
        <w:jc w:val="both"/>
        <w:rPr/>
      </w:pPr>
      <w:r>
        <w:rPr/>
        <w:t>A helyi rendelet szerint egy háztartásban két gépkocsira váltható kedvezményes lakossági bérlet. Új elem a javasolt tarifarendszerben, hogy a második gépkocsira némileg magasabb díjat állapít meg.</w:t>
      </w:r>
    </w:p>
    <w:p>
      <w:pPr>
        <w:pStyle w:val="Normal"/>
        <w:spacing w:before="120" w:after="0"/>
        <w:jc w:val="both"/>
        <w:rPr/>
      </w:pPr>
      <w:r>
        <w:rPr/>
        <w:t>A jelenlegi szabályozásban a kedvezményes lakossági bérlet éves ára 500 Ft, amely összeg gyakorlatilag az előállítás technikai költsége. A 2008. évi javaslat a kedvezményes lakossági bérletek árát (az egyes változatoktól függően) 2.000 és 4.700 Ft/év közötti tartományban állapítja meg.</w:t>
      </w:r>
    </w:p>
    <w:p>
      <w:pPr>
        <w:pStyle w:val="Normal"/>
        <w:spacing w:before="120" w:after="0"/>
        <w:jc w:val="both"/>
        <w:rPr/>
      </w:pPr>
      <w:r>
        <w:rPr/>
        <w:t>Tájékoztatásul és összehasonlítás céljából az előterjesztés 2. sz. mellékletében hasonló nagyságú városok díjait szerepeltetjü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/>
        <w:t xml:space="preserve">A fogyasztóvédelemről szóló 1997. évi CLV. törvény 45. § (2) bekezdésére, valamint a gazdasági kamarákról szóló 1999. évi CXXI. törvény 37. § (4) bekezdésére tekintettel jelen előterjesztés véleményezésre megküldésre került a </w:t>
      </w:r>
      <w:r>
        <w:rPr>
          <w:szCs w:val="24"/>
        </w:rPr>
        <w:t>Társadalmi Egyesülések Zala Megyei Szövetségének, az Országos Fogyasztóvédelmi Egyesület Zala Megyei Szervezetének, valamint a Zala Megyei Kereskedelmi és Iparkamará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Műszaki Bizottság</w:t>
      </w:r>
      <w:r>
        <w:rPr/>
        <w:t xml:space="preserve"> 174/2007. sz. határozatában a rendelet-módosítás „A” változatát 6 igen szavazat és 3 tartózkodás mellett fogadta el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292/2007. számú határozatában az előterjesztésben szereplő „B” változatot 6 igen szavazattal, 2 tartózkodással elfogadta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Pénzügyi Bizottság</w:t>
      </w:r>
      <w:r>
        <w:rPr/>
        <w:t xml:space="preserve"> 91/2007. sz. határozatában 3 igen szavazattal magasnak tartja az egyszeri ilyen mértékű díjemelést, további differenciálást tart szükségesnek.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256/2007. sz. határozatában egyhangúlag – jogi szempontból – tárgyalásra alkalmasnak találta az előterjesztést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A Pénzügyi Bizottság által javasolt további differenciálást – négy vagy több díjövezet bevezetését - Zalaegerszeg esetében a ’közepes’ városméret, illetve a speciális területegységek - pl. történelmi, műemléki városközpont - sajnálatos hiánya miatt nem tartjuk indokoltnak. (A térségben is csak Győr és Sopron alkalmaz négy, illetve öt zónát a parkolójegy díjak tekintetében)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Az Országos Fogyasztóvédelmi Egyesület Zala Megyei Szervezetének álláspontja szerint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„ </w:t>
      </w:r>
      <w:r>
        <w:rPr>
          <w:i/>
          <w:szCs w:val="24"/>
        </w:rPr>
        <w:t>a tervezet szerinti 22 %-os óradíj emelés teljesen indokolatlan, semmiféle szolgáltatási vagy egyéb beruházási szükséglet nem támasztja alá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Parkoló- Gazda Kft. ugyanis kizárólag ún.: helyfoglalási pénzt szed, hiszen a közterületek fenntartása – a parkolók kialakítása és fenntartása – nem az ő feladata. A parkolási díj a parkolóban elhelyezett gépjárművekkel kapcsolatosan felelősséget nem tartalmazó szolgáltatás ellenértéke, tehát nincs olyan tevékenysége a társaságnak, amely az ilyen mértékű díjemelést tenné indokolttá. Kifogásolható továbbá a pótdíjak feltűnően magas összege, figyelemmel arra, hogy a pótdíjfizetés esetenként súlyosan méltánytalan helyzetből is keletkezhet, például a parkolási idő lejártáig a gépjármű tulajdonos rajta kívül álló objektív okból – orvosi vizsgálat, bírósági tárgyalás, hatósági meghallgatás stb. – nem tudja ismételten befizetni a parkolási díjat”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A Társadalmi Egyesülések Zala Megyei Szövetsége egyetért tagszervezetének, az OFE Zala Megyei Szervezetének fentebb olvasható álláspontjával.</w:t>
      </w:r>
    </w:p>
    <w:p>
      <w:pPr>
        <w:pStyle w:val="Normal"/>
        <w:spacing w:before="120" w:after="0"/>
        <w:jc w:val="both"/>
        <w:rPr/>
      </w:pPr>
      <w:r>
        <w:rPr/>
        <w:t xml:space="preserve">A Zala Megyei Kereskedelmi és Iparkamara nem ért egyet azzal, hogy az önkormányzat a közületek számára emeli a parkolási díjakat, mivel folyamatosan növekednek a vállalkozók terhei – közületi díjak, adók, stb. – és ez mind rontja a KKV-k versenyképességét. Javasolja továbbá, hogy a helyi vállalkozások kedvezményben részesülhessenek. </w:t>
      </w:r>
    </w:p>
    <w:p>
      <w:pPr>
        <w:pStyle w:val="Normal"/>
        <w:spacing w:before="120" w:after="0"/>
        <w:jc w:val="both"/>
        <w:rPr/>
      </w:pPr>
      <w:r>
        <w:rPr/>
        <w:t>A hatályos rendelet az óradíjak tekintetében nem tesz különbséget, ugyanakkor a havi, heti, és a rendszám nélküli bérletek árainál a zalaegerszegi lakosok és közületek kedvezményben részesülnek.</w:t>
      </w:r>
    </w:p>
    <w:p>
      <w:pPr>
        <w:pStyle w:val="Normal"/>
        <w:spacing w:before="120" w:after="0"/>
        <w:jc w:val="both"/>
        <w:rPr/>
      </w:pPr>
      <w:r>
        <w:rPr/>
        <w:t>A Településrészi Önkormányzatok részéről az anyagkiküldés időpontjáig észrevétel nem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z előterjesztést tárgyalja meg, és a rendelet módosítása során döntsön a beterjesztett változato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Zalaegerszeg, 2007. nov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   polgármester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Zalagerszeg Megyei Jogú Város Közgyűlésének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 xml:space="preserve">………… </w:t>
      </w:r>
      <w:r>
        <w:rPr>
          <w:b/>
        </w:rPr>
        <w:t xml:space="preserve">számú önkormányzati rendelete a fizető parkolók működéséről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és igénybevételük rendjéről szóló többször módosított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19/1997.  (V. 22.) számú önkormányzati rendelet módosításáról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Zalaegerszeg Megyei Jogú Város Közgyűlése az 1988. évi I. tv. 15. §-ának (3) bekezdésében kapott felhatalmazás alapján a fizető parkolók működéséről és igénybevételük rendjéről szóló többször módosított 19/1997. (V. 22.) sz. önkormányzati rendeletet (a továbbiakban: rendelet) az alábbiak szerint módosítja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1. §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 rendelet II. sz. mellékletének helyébe a jelen rendelet 1. sz. melléklete lép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2. §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E rendelet 2008. január 1-jén lép hatályba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2"/>
        <w:rPr/>
      </w:pPr>
      <w:r>
        <w:rPr/>
        <w:t xml:space="preserve">                      </w:t>
      </w:r>
      <w:r>
        <w:rPr>
          <w:b w:val="false"/>
        </w:rPr>
        <w:t xml:space="preserve">Dr.  Kovács Gábor                                      </w:t>
        <w:tab/>
        <w:t xml:space="preserve">    Dr. Gyimesi Endre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                                </w:t>
      </w:r>
      <w:r>
        <w:rPr/>
        <w:t>jegyző                                                               polgármester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Heading1"/>
        <w:rPr>
          <w:b w:val="false"/>
          <w:b w:val="false"/>
          <w:bCs/>
          <w:i/>
          <w:i/>
          <w:iCs/>
          <w:sz w:val="32"/>
          <w:szCs w:val="32"/>
        </w:rPr>
      </w:pPr>
      <w:r>
        <w:rPr>
          <w:b w:val="false"/>
          <w:bCs/>
          <w:i/>
          <w:iCs/>
          <w:sz w:val="32"/>
          <w:szCs w:val="32"/>
        </w:rPr>
        <w:t>1. sz. mellékle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A” változ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%-os díjemelé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A parkolási díjak mértéke. A díjak az ÁFA-t és a bérletkártya költségét tartalmazzá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1) Díjosztályok </w:t>
      </w:r>
      <w:r>
        <w:rPr>
          <w:i/>
          <w:iCs/>
        </w:rPr>
        <w:t xml:space="preserve">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 parkolási díjak szempontjából a közúti járműveket két díjosztály egyikébe kell soroln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díjosztály: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z 5,50 m-nél nem hosszabb gépjárművek és rendszámos motorkerékpárok. (Személygépkocsik, vegyes használatú járművek és kisteherautók, lakóautók, stb. )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díjosztály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éb, 5,50 m-nél hosszabb vagy 3500 kg összsúlyt meghaladó járművek.   </w:t>
      </w:r>
    </w:p>
    <w:p>
      <w:pPr>
        <w:pStyle w:val="Normal"/>
        <w:jc w:val="both"/>
        <w:rPr/>
      </w:pPr>
      <w:r>
        <w:rPr/>
        <w:t>( Autóbuszok, teherautók, járműszerelvények, stb.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) Alapdíjak óránként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 xml:space="preserve">A parkolási díjak szempontjából a fizetőparkoló rendszer területe három díjövezetre oszlik: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843"/>
        <w:gridCol w:w="3046"/>
      </w:tblGrid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íjövezet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A) díjosztály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B) díjosztály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/>
            </w:pPr>
            <w:r>
              <w:rPr/>
              <w:t>óradíja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/>
            </w:pPr>
            <w:r>
              <w:rPr/>
              <w:t>minimális díj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/>
            </w:pPr>
            <w:r>
              <w:rPr/>
              <w:t>óradíj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40 F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0 Ft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rPr/>
            </w:pPr>
            <w:r>
              <w:rPr>
                <w:b w:val="false"/>
                <w:bCs/>
              </w:rPr>
              <w:t>A) díjosztály X az elfoglalt</w:t>
            </w:r>
          </w:p>
          <w:p>
            <w:pPr>
              <w:pStyle w:val="Normal"/>
              <w:jc w:val="center"/>
              <w:rPr/>
            </w:pPr>
            <w:r>
              <w:rPr/>
              <w:t>helyek száma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 F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0 Ft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0 F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0 Ft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Heading2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)  Pótdíja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 munkanapon belüli fizetés esetén az 1 órai várakozási díj 10-szerese, melynek 10 %-a alapdíj (ÁFA-t tartalmaz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 munkanapon túli fizetés esetén az 1 órai várakozási díj 20-szorosa, melynek 10 %-a alapdíj (ÁFA-t tartalmaz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0 munkanapon túli fizetés esetén az 1 órai várakozási díj 40-szerese, melynek 5 %-a alapdíj (ÁFA-t tartalmaz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ásodik, postai úton küldött (ügyvédi) felszólításban megjelölt teljesítési határidő eredménytelen elteltét követő naptól az 1 órai várakozási díj 40-szerese késedelmi kamatokkal növelt összegben, a kiértesítés és felszólítás költsége, továbbá az esetlegesen felmerült per- és végrehajtási költség fizetend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a.) Havi bérletára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alaegerszegi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m zalaegerszeg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3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51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5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781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4/b.) Heti bérletára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alaegerszegi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m zalaegerszeg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2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7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1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c.) A rendszám nélküli bérletek árai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alaegerszegi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m zalaegerszeg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0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0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21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7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55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66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4/d.) A bérletvásárlásoknál alkalmazható kedvezménye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őre megvásárolt hónapok 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kedvezmények  % - ba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gyedév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élév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észév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/e.) A bérletcsere kiállítási díja, valamint a díjmentességet igazoló éves bérletek ára 500 Ft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4/f.) A korlátozott területre érvényes kedvezményes éves bérletek ára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akosság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edvezménye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autór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autór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0  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/a.) A kizárólagos használati jogok éves díjai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akossági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özüle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emelt 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z I. – II. díj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900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/b.) A kizárólagos használati jogok havi díjai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akossági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özüle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emelt 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z I. – II. díj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25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b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B” változat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5 %-os díjemelés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1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/>
        <w:t>A parkolási díjak mértéke. A díjak az ÁFA-t és a bérletkártya költségét tartalmazzá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1) Díjosztályok </w:t>
      </w:r>
      <w:r>
        <w:rPr>
          <w:i/>
          <w:iCs/>
        </w:rPr>
        <w:t xml:space="preserve">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 parkolási díjak szempontjából a közúti járműveket két díjosztály egyikébe kell soroln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díjosztály: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z 5,50 m-nél nem hosszabb gépjárművek és rendszámos motorkerékpárok. (Személygépkocsik, vegyes használatú járművek és kisteherautók, lakóautók, stb. )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díjosztály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éb, 5,50 m-nél hosszabb vagy 3500 kg összsúlyt meghaladó járművek.   </w:t>
      </w:r>
    </w:p>
    <w:p>
      <w:pPr>
        <w:pStyle w:val="Normal"/>
        <w:jc w:val="both"/>
        <w:rPr/>
      </w:pPr>
      <w:r>
        <w:rPr/>
        <w:t>( Autóbuszok, teherautók, járműszerelvények, stb.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) Alapdíjak óránként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 xml:space="preserve">A parkolási díjak szempontjából a fizetőparkoló rendszer területe három díjövezetre oszlik: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843"/>
        <w:gridCol w:w="3046"/>
      </w:tblGrid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íjövezet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A) díjosztály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B) díjosztály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/>
            </w:pPr>
            <w:r>
              <w:rPr/>
              <w:t>óradíja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/>
            </w:pPr>
            <w:r>
              <w:rPr/>
              <w:t>minimális díj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/>
            </w:pPr>
            <w:r>
              <w:rPr/>
              <w:t>óradíj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40 F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0 Ft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) díjosztály X az elfoglalt</w:t>
            </w:r>
          </w:p>
          <w:p>
            <w:pPr>
              <w:pStyle w:val="Normal"/>
              <w:jc w:val="center"/>
              <w:rPr/>
            </w:pPr>
            <w:r>
              <w:rPr/>
              <w:t>helyek száma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 F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0 Ft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0 F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0 Ft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Heading2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)  Pótdíja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a)</w:t>
        <w:tab/>
        <w:t>2 munkanapon belüli fizetés esetén az 1 órai várakozási díj 10-szerese, melynek 10 %-</w:t>
        <w:tab/>
        <w:t>a alapdíj (ÁFA-t tartalmaz).</w:t>
      </w:r>
    </w:p>
    <w:p>
      <w:pPr>
        <w:pStyle w:val="Normal"/>
        <w:ind w:left="360" w:hanging="0"/>
        <w:jc w:val="both"/>
        <w:rPr/>
      </w:pPr>
      <w:r>
        <w:rPr/>
        <w:t>b)</w:t>
        <w:tab/>
        <w:t xml:space="preserve">2 munkanapon túli fizetés esetén az 1 órai várakozási díj 20-szorosa, melynek 10 %-a </w:t>
        <w:tab/>
        <w:t>alapdíj (ÁFA-t tartalmaz).</w:t>
      </w:r>
    </w:p>
    <w:p>
      <w:pPr>
        <w:pStyle w:val="Normal"/>
        <w:ind w:left="360" w:hanging="0"/>
        <w:jc w:val="both"/>
        <w:rPr/>
      </w:pPr>
      <w:r>
        <w:rPr/>
        <w:t>c)</w:t>
        <w:tab/>
        <w:t xml:space="preserve">30 munkanapon túli fizetés esetén az 1 órai várakozási díj 40-szerese, melynek 5 %-a </w:t>
        <w:tab/>
        <w:t>alapdíj (ÁFA-t tartalmaz).</w:t>
      </w:r>
    </w:p>
    <w:p>
      <w:pPr>
        <w:pStyle w:val="Normal"/>
        <w:ind w:left="360" w:hanging="0"/>
        <w:jc w:val="both"/>
        <w:rPr/>
      </w:pPr>
      <w:r>
        <w:rPr/>
        <w:t>d)</w:t>
        <w:tab/>
        <w:t xml:space="preserve">A második, postai úton küldött (ügyvédi) felszólításban megjelölt teljesítési határidő </w:t>
        <w:tab/>
        <w:t xml:space="preserve">eredménytelen elteltét követő naptól az 1 órai várakozási díj 40-szerese késedelmi </w:t>
        <w:tab/>
        <w:t xml:space="preserve">kamatokkal növelt összegben, a kiértesítés és felszólítás költsége, továbbá az </w:t>
        <w:tab/>
        <w:t>esetlegesen felmerült per- és végrehajtási költség fizetendő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a.) Havi bérletára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alaegerszegi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m zalaegerszeg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77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22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5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38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817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b.) Heti bérletára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alaegerszegi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m zalaegerszeg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3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7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2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c.) A rendszám nélküli bérletek árai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alaegerszegi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m zalaegerszeg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7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5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27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3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8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57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19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d.) A bérletvásárlásoknál alkalmazható kedvezménye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re megvásárolt hónapok 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kedvezmények  % - ba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gyedév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élév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észév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/e.) A bérletcsere kiállítási díja, valamint a díjmentességet igazoló éves bérletek ára 500 Ft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/f.) A korlátozott területre érvényes kedvezményes éves bérletek ára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osság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dvezménye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autór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autór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00 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/a.) A kizárólagos használati jogok éves díjai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ossági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züle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iemelt 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0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I. – II. díj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0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/b.) A kizárólagos használati jogok havi díjai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ossági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züle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iemelt 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I. – II. díj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62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C” változat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 %-os díjemelés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1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/>
        <w:t>A parkolási díjak mértéke. A díjak az ÁFA-t és a bérletkártya költségét tartalmazzá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1) Díjosztályok </w:t>
      </w:r>
      <w:r>
        <w:rPr>
          <w:i/>
          <w:iCs/>
        </w:rPr>
        <w:t xml:space="preserve">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 parkolási díjak szempontjából a közúti járműveket két díjosztály egyikébe kell soroln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díjosztály: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z 5,50 m-nél nem hosszabb gépjárművek és rendszámos motorkerékpárok. (Személygépkocsik, vegyes használatú járművek és kisteherautók, lakóautók, stb. )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díjosztály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éb, 5,50 m-nél hosszabb vagy 3500 kg összsúlyt meghaladó járművek.   </w:t>
      </w:r>
    </w:p>
    <w:p>
      <w:pPr>
        <w:pStyle w:val="Normal"/>
        <w:jc w:val="both"/>
        <w:rPr/>
      </w:pPr>
      <w:r>
        <w:rPr/>
        <w:t>( Autóbuszok, teherautók, járműszerelvények, stb.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) Alapdíjak óránként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 xml:space="preserve">A parkolási díjak szempontjából a fizetőparkoló rendszer területe három díjövezetre oszlik: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843"/>
        <w:gridCol w:w="3046"/>
      </w:tblGrid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íjövezet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A) díjosztály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B) díjosztály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/>
            </w:pPr>
            <w:r>
              <w:rPr/>
              <w:t>óradíja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/>
            </w:pPr>
            <w:r>
              <w:rPr/>
              <w:t>minimális díj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/>
            </w:pPr>
            <w:r>
              <w:rPr/>
              <w:t>óradíj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40 F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0 Ft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) díjosztály X az elfoglalt</w:t>
            </w:r>
          </w:p>
          <w:p>
            <w:pPr>
              <w:pStyle w:val="Normal"/>
              <w:jc w:val="center"/>
              <w:rPr/>
            </w:pPr>
            <w:r>
              <w:rPr/>
              <w:t>helyek száma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 F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0 Ft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0 F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0 Ft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Heading2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)  Pótdíja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a)</w:t>
        <w:tab/>
        <w:t>2 munkanapon belüli fizetés esetén az 1 órai várakozási díj 10-szerese, melynek 10 %-</w:t>
        <w:tab/>
        <w:t>a alapdíj (ÁFA-t tartalmaz).</w:t>
      </w:r>
    </w:p>
    <w:p>
      <w:pPr>
        <w:pStyle w:val="Normal"/>
        <w:ind w:left="360" w:hanging="0"/>
        <w:jc w:val="both"/>
        <w:rPr/>
      </w:pPr>
      <w:r>
        <w:rPr/>
        <w:t>b)</w:t>
        <w:tab/>
        <w:t xml:space="preserve">2 munkanapon túli fizetés esetén az 1 órai várakozási díj 20-szorosa, melynek 10 %-a </w:t>
        <w:tab/>
        <w:t>alapdíj (ÁFA-t tartalmaz).</w:t>
      </w:r>
    </w:p>
    <w:p>
      <w:pPr>
        <w:pStyle w:val="Normal"/>
        <w:ind w:left="360" w:hanging="0"/>
        <w:jc w:val="both"/>
        <w:rPr/>
      </w:pPr>
      <w:r>
        <w:rPr/>
        <w:t>c)</w:t>
        <w:tab/>
        <w:t xml:space="preserve">30 munkanapon túli fizetés esetén az 1 órai várakozási díj 40-szerese, melynek 5 %-a </w:t>
        <w:tab/>
        <w:t>alapdíj (ÁFA-t tartalmaz).</w:t>
      </w:r>
    </w:p>
    <w:p>
      <w:pPr>
        <w:pStyle w:val="Normal"/>
        <w:ind w:left="360" w:hanging="0"/>
        <w:jc w:val="both"/>
        <w:rPr/>
      </w:pPr>
      <w:r>
        <w:rPr/>
        <w:t>d)</w:t>
        <w:tab/>
        <w:t xml:space="preserve">A második, postai úton küldött (ügyvédi) felszólításban megjelölt teljesítési határidő </w:t>
        <w:tab/>
        <w:t xml:space="preserve">eredménytelen elteltét követő naptól az 1 órai várakozási díj 40-szerese késedelmi </w:t>
        <w:tab/>
        <w:t xml:space="preserve">kamatokkal növelt összegben, a kiértesítés és felszólítás költsége, továbbá az </w:t>
        <w:tab/>
        <w:t>esetlegesen felmerült per- és végrehajtási költség fizetendő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a.) Havi bérletára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alaegerszegi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m zalaegerszeg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4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80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92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40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852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b.) Heti bérletára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alaegerszegi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m zalaegerszeg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4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2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c.) A rendszám nélküli bérletek árai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alaegerszegi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m zalaegerszeg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7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32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39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60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72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d.) A bérletvásárlásoknál alkalmazható kedvezménye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re megvásárolt hónapok 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kedvezmények  % - ba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gyedév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élév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észév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/e.) A bérletcsere kiállítási díja, valamint a díjmentességet igazoló éves bérletek ára 500 Ft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/f.) A korlátozott területre érvényes kedvezményes éves bérletek ára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osság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dvezménye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autór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autór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00 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/a.) A kizárólagos használati jogok éves díjai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ossági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züle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iemelt 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I. – II. díj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/b.) A kizárólagos használati jogok havi díjai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ossági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züle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iemelt 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I. – II. díj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00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ndoko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2008. évi megemelt díjaka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hatályba léptetésével kapcsolatos rendelkezést tartalmazza.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8" w:top="1418" w:footer="708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2. sz. melléklet.</w:t>
      </w:r>
    </w:p>
    <w:p>
      <w:pPr>
        <w:pStyle w:val="Normal"/>
        <w:rPr/>
      </w:pPr>
      <w:r>
        <w:rPr/>
      </w:r>
    </w:p>
    <w:tbl>
      <w:tblPr>
        <w:tblW w:w="1383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18"/>
        <w:gridCol w:w="1469"/>
        <w:gridCol w:w="4140"/>
        <w:gridCol w:w="1328"/>
        <w:gridCol w:w="943"/>
        <w:gridCol w:w="2037"/>
        <w:gridCol w:w="955"/>
        <w:gridCol w:w="856"/>
        <w:gridCol w:w="93"/>
      </w:tblGrid>
      <w:tr>
        <w:trPr>
          <w:trHeight w:val="360" w:hRule="atLeast"/>
        </w:trPr>
        <w:tc>
          <w:tcPr>
            <w:tcW w:w="1374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rak, pótdíjak városonként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38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8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PRON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koló szelvény díja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t/óra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melt zóna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zóna</w:t>
            </w:r>
          </w:p>
        </w:tc>
        <w:tc>
          <w:tcPr>
            <w:tcW w:w="2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 zóna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 zóna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. zóna</w:t>
            </w:r>
          </w:p>
        </w:tc>
        <w:tc>
          <w:tcPr>
            <w:tcW w:w="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gk, motor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óbusz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érletek díja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t/év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t/hó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án kedvezmény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apo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kossági bérlet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bérlet vásárlása esetén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látozott várakozási területre szóló bérl</w:t>
            </w:r>
            <w:r>
              <w:rPr>
                <w:rFonts w:cs="Arial" w:ascii="Arial" w:hAnsi="Arial"/>
                <w:vanish/>
                <w:sz w:val="20"/>
              </w:rPr>
              <w:t>et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zóna bérlet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 zóna bérlet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 zóna bérlet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izárólagos parkoló használat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. zóna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. zóna 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I. zóna 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ótdíj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gk., motor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óbusz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unkanapon belüli befizetés esetén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aptári napon belüli befizetés esetén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aptári napon túli befizetés esetén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melt pótdíj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unkanapon belüli befizetés esetén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aptári napon belüli befizetés esetén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aptári napon belüli befizetés esetén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61"/>
        <w:gridCol w:w="1476"/>
        <w:gridCol w:w="4138"/>
        <w:gridCol w:w="1390"/>
        <w:gridCol w:w="1490"/>
        <w:gridCol w:w="1620"/>
        <w:gridCol w:w="1724"/>
        <w:gridCol w:w="161"/>
      </w:tblGrid>
      <w:tr>
        <w:trPr>
          <w:trHeight w:val="255" w:hRule="atLeast"/>
        </w:trPr>
        <w:tc>
          <w:tcPr>
            <w:tcW w:w="19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YŐR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kolójegy díja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t/óra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ális zóna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zó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 zó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 zóna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gk, lakókocsi, utánfutó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or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óbusz, tehergépkocsi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lszíni parkolókra érvényes bérletek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i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gyedév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ves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dszámhoz kötött bérlet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truházható bérlet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Övezetek egy-egy szakaszára vonatkozó bérletek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dszámhoz kötött bérlet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i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gyedév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ves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ális zóna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övezet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 övezet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 övezet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dvezményes parkolási engedélyek díjtételei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i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gyedév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ves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ális zóna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övezet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 övezet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 övezet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0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7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61"/>
        <w:gridCol w:w="1475"/>
        <w:gridCol w:w="2913"/>
        <w:gridCol w:w="2040"/>
        <w:gridCol w:w="1689"/>
        <w:gridCol w:w="1891"/>
        <w:gridCol w:w="787"/>
        <w:gridCol w:w="1119"/>
      </w:tblGrid>
      <w:tr>
        <w:trPr>
          <w:trHeight w:val="255" w:hRule="atLeast"/>
        </w:trPr>
        <w:tc>
          <w:tcPr>
            <w:tcW w:w="19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ÉVÍZ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kolójegy díja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t/óra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gk, motor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kiemelt zóna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 kiemelt zóna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érletek díja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t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ves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i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gyedéves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ti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eti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évízi lakosoknak éves matrica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almazotti bérlet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zető vendéglátói bérlet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hévízi magánszemélynek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llalkozói bérlet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0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ótdíj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t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apon belül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apon túl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zóna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 zóna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0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0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55"/>
        <w:gridCol w:w="1476"/>
        <w:gridCol w:w="2881"/>
        <w:gridCol w:w="1982"/>
        <w:gridCol w:w="1801"/>
        <w:gridCol w:w="1980"/>
        <w:gridCol w:w="720"/>
        <w:gridCol w:w="360"/>
      </w:tblGrid>
      <w:tr>
        <w:trPr>
          <w:trHeight w:val="255" w:hRule="atLeast"/>
        </w:trPr>
        <w:tc>
          <w:tcPr>
            <w:tcW w:w="19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ÉCS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kolójegy díja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díjosztály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 díjosztál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díjövezet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 díjövezet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 díjövezet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érletek díja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díjosztály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i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gyedév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ve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díjövezet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 díjövezet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 díjövezet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sszevont bérlet (I. - III. övezet)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gosult magánszemélyek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ves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övezet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övezet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 övezet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gosult nyugdíjas magánszemélyek (I-III.</w:t>
            </w:r>
            <w:r>
              <w:rPr>
                <w:rFonts w:cs="Arial" w:ascii="Arial" w:hAnsi="Arial"/>
                <w:vanish/>
                <w:sz w:val="20"/>
              </w:rPr>
              <w:t>övezet)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gosult intézmények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övezet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 övezet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 övezet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zárólagos használati jog (év/parkolóhely)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övezet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 övezet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 övezet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00</w:t>
            </w:r>
          </w:p>
        </w:tc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9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60"/>
        <w:gridCol w:w="1640"/>
        <w:gridCol w:w="2715"/>
        <w:gridCol w:w="1913"/>
        <w:gridCol w:w="4027"/>
        <w:gridCol w:w="1491"/>
        <w:gridCol w:w="276"/>
        <w:gridCol w:w="276"/>
      </w:tblGrid>
      <w:tr>
        <w:trPr>
          <w:trHeight w:val="255" w:hRule="atLeast"/>
        </w:trPr>
        <w:tc>
          <w:tcPr>
            <w:tcW w:w="1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SZPRÉM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olójegy díja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gk, motor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herautók, buszok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árga zóna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öld zóna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ros zóna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érletek díja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ves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i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binált jogi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880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4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mbinált jogi biankó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984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binált magán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16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18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binált magán 2.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08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binált magán biankó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389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3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binált magán biankó 2.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95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6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öld jogi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00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50</w:t>
            </w:r>
          </w:p>
        </w:tc>
        <w:tc>
          <w:tcPr>
            <w:tcW w:w="204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öld jogi biankó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320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öld magán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180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1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öld magán 2.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90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öld magán biankó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524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2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öld magán biankó 2.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62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árga jogi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64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árga jogi biankó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756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3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árga magán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405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árga magán 2.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03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árga magán biankó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129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6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árga magán biankó 2.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65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8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kossági bérlet 1. rendszámra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0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kossági bérlet 2. rendszámra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0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ótdíj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munkanapon belül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znap, másnap</w:t>
            </w:r>
          </w:p>
        </w:tc>
        <w:tc>
          <w:tcPr>
            <w:tcW w:w="204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árga zóna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0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öld zóna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0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ros zóna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40</w:t>
            </w:r>
          </w:p>
        </w:tc>
        <w:tc>
          <w:tcPr>
            <w:tcW w:w="4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276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Szvegtrzsbehzssal3">
    <w:name w:val="Szövegtörzs behúzással 3"/>
    <w:basedOn w:val="Normal"/>
    <w:qFormat/>
    <w:pPr>
      <w:ind w:left="357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2:32:00Z</dcterms:created>
  <dc:creator>Tóth Gáborné Anikó</dc:creator>
  <dc:description/>
  <cp:keywords/>
  <dc:language>en-US</dc:language>
  <cp:lastModifiedBy>Admin</cp:lastModifiedBy>
  <cp:lastPrinted>2007-11-16T13:31:00Z</cp:lastPrinted>
  <dcterms:modified xsi:type="dcterms:W3CDTF">2007-11-16T12:32:00Z</dcterms:modified>
  <cp:revision>2</cp:revision>
  <dc:subject/>
  <dc:title>Zalaegerszeg Megyei Jogú Város</dc:title>
</cp:coreProperties>
</file>