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A 2008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Hegedűs Katalin sk. csoport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alavíz Zrt-vel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>Dr. Sándor Erzsébet sk. aljegyző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2007. február 1-jei ülésén tárgyalta az útépítési és közművesítési hozzájárulásról szóló önkormányzati rendelet felülvizsgálatát és megalkotta az útépítési hozzájárulásról szóló 2/2007. (II.09.) számú önkormányzati rendeletet.</w:t>
      </w:r>
    </w:p>
    <w:p>
      <w:pPr>
        <w:pStyle w:val="Normal"/>
        <w:ind w:left="1410" w:hanging="141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vonatkozó jogszabályok értelmezése alapján az előterjesztéshez csatolt rendelet-tervezetben a vízi létesítményekre vonatokozó rendelkezéseket már nem szerepeltettük, és kizárólag az útépítésre vonatkozó fejlesztési hozzájárulás megállapításának szabályait részlet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tépítési és közművesítési hozzájárulás kivetésére felhatalmazást adó, az épített környezet alakításáról és védelméről szóló 1997. évi LXXVIII. tv. (továbbiakban: Ét.) 28. § (1) és (2) bekezdése az alábbiakat tartalmazza: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8. § </w:t>
      </w:r>
      <w:r>
        <w:rPr>
          <w:rFonts w:cs="Times New Roman" w:ascii="Times New Roman" w:hAnsi="Times New Roman"/>
          <w:b w:val="false"/>
          <w:bCs/>
          <w:szCs w:val="24"/>
        </w:rPr>
        <w:t>(1) A helyi építési szabályzatban, illetőleg a szabályozási tervben a területre előírt kiszolgáló utakat és a közműveket az újonnan beépítésre szánt, illetve a rehabilitációra kijelölt területeken legkésőbb az általuk kiszolgált építmények használatbavételéig meg kell valósítani. E kötelezettség teljesítése, ha jogszabály vagy megállapodás arra mást nem kötelez, a települési - a fővárosban megosztott feladatkörüknek megfelelően a fővárosi, illetve a fővárosi kerületi - önkormányzat feladata.</w:t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(2) Ha a kiszolgáló utat, illetőleg közművet a települési önkormányzat megvalósította, annak költségét részben, de legfeljebb a költségek 90%-áig az érintett ingatlanok tulajdonosaira átháríthatja. A hozzájárulás mértékét és a megfizetés módját a települési önkormányzat rendelettel szabályozza. Az útépítési és közművesítési hozzájárulás nem róható ki, ha az út- és közműépítéshez szükséges terület kialakítása érdekében korábban lejegyzett telekrészért járó kártalanítás összegének megállapítása során az út és a közmű megépítéséből eredő értéknövekedést figyelembe vetté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  <w:t>Az előterjesztés hivatkozott az Alkotmánybíróság 35/2006. (VI. 13.) számú határozatára, amelyben a testület az</w:t>
      </w:r>
      <w:r>
        <w:rPr>
          <w:b/>
          <w:i/>
        </w:rPr>
        <w:t xml:space="preserve"> </w:t>
      </w:r>
      <w:r>
        <w:rPr/>
        <w:t xml:space="preserve"> Ét. hivatkozott rendelkezéseivel kapcsolatban az alábbi értelmezést adta k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„</w:t>
      </w:r>
      <w:r>
        <w:rPr>
          <w:rFonts w:cs="Times New Roman" w:ascii="Times New Roman" w:hAnsi="Times New Roman"/>
          <w:b w:val="false"/>
          <w:bCs/>
          <w:szCs w:val="24"/>
        </w:rPr>
        <w:t>Az Ét. 1. § (2) bekezdése szerint e törvényt a sajátos építményfajták, valamint a műemlékvédelem alatt álló építmények és területek tekintetében a rájuk vonatkozó külön törvényekkel, kormányrendeletekkel együtt, a bennük foglalt kiegészítésekkel és eltérésekkel kell alkalmazni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>Az 1997-ben elfogadott Ét. - hez képest</w:t>
      </w:r>
      <w:r>
        <w:rPr>
          <w:b/>
          <w:i/>
        </w:rPr>
        <w:t xml:space="preserve"> </w:t>
      </w:r>
      <w:r>
        <w:rPr/>
        <w:t>sajátos építményfajtákat szabályoz a vízgazdálkodásról szóló 1995. évi LVII. törvény (Vt.)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1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értelmében a Vt. hatálya terjed ki arra a létesítményre, amely a vizek lefolyási és áramlási viszonyait, mennyiségét, minőségét, medrét, partját vagy a felszín alatti vizek víztartó képződményeit befolyásolja vagy megváltoztathatja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7. § (3) bekezdése kimondja, hogy a helyi önkormányzat tulajdonában lévő vizekről és vízi létesítményekről a 9-10. §-okban és a 13. §-ban foglaltakra is figyelemmel a központi és az önkormányzati költségvetésben meghatározott pénzeszközök felhasználásával, illetve vízgazdálkodási társulat útján kell gondoskodn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7. § (4) bekezdése részletezi a (3) bekezdésben megjelölt </w:t>
      </w:r>
      <w:r>
        <w:rPr>
          <w:rFonts w:cs="Times New Roman" w:ascii="Times New Roman" w:hAnsi="Times New Roman"/>
          <w:b w:val="false"/>
          <w:bCs/>
          <w:szCs w:val="24"/>
        </w:rPr>
        <w:t>feladatokat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meghatározott feladat ellátását szolgáló létesítmények megvalósítása, bővítése, működtetése, fenntartása, valamint ennek hiányában az előbbiekben hivatkozottak szerinti ivóvízminőségű víz egyéb módon történő biztosítása és a vízbázisvédelmi feladatok ellá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meghatározott feladat ellátásához szükséges szennyvízelvezető, -tisztító és -elhelyezést biztosító létesítmények megvalósítása, bővítése, működtetése és fenntar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c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természetes állóvizek és holtágak, patakok vagy patakszakaszok szabályozása, fenntartása, partvédelme és üzemeltetése, a vizek kártételeinek megelőzése, mérsékl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belvízelvezető művek (így például a belvízcsatornák, szivattyútelepek, belvíztározók) létesítése, fenntartása, bővítése és a belvízvédekezés végrehaj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e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víz, a hordalék, a jég zavartalan levonulási lehetőségének megteremtése, a szabályozási és mederfenntartási munkálatok elvégz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f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1. számú melléklete tartalmazza a </w:t>
      </w:r>
      <w:r>
        <w:rPr>
          <w:rFonts w:cs="Times New Roman" w:ascii="Times New Roman" w:hAnsi="Times New Roman"/>
          <w:b w:val="false"/>
          <w:bCs/>
          <w:szCs w:val="24"/>
        </w:rPr>
        <w:t>fogalom-meghatározásoka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3. pont szerint csatorna: egy vagy egyidejűleg több vízgazdálkodási feladat (vízátvezetés, vízpótlás, belvízelvezetés, mezőgazdasági és egyéb vízszolgáltatás) ellátására alkalmas vízi létesítmény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26. pont szerint vízi létesítmény: az a mű (vízi közmű), műtárgy, berendezés, felszerelés vagy szerkezet, amelynek rendeltetése, hogy a vizek lefolyási, áramlási viszonyait, mennyiségét vagy minőségét, medrének vagy partjának állapotát, a vizek kártételeinek elhárítása, a vizek hasznosítása - ideértve a vízi közművekkel végzett közüzemi tevékenységgel nyújtott szolgáltatást -, minőségének és mennyiségének megfigyelése, illetve ásványi és földtani kutatások végzése céljából vagy ásványi nyersanyag kitermelése céljából befolyásolja. A vízi létesítmény lehet közcélú és saját célú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Közcélú vízi létesítmény az a 26. pont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lpontja szerint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(közcélú érdekeltségi hozzájárulás).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a Vt. 45. § (7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kapott felhatalmazás alapján a vízgazdálkodási társulatok megalakulásával, működésével, megszűnésével és a közcélú érdekeltségi hozzájárulással kapcsolatban tartalmaz szabályokat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ezdeményezi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Az (1) bekezdés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(3) A megállapított érdekeltségi területen a (2) bekezdésben megjelölt közcélú vízilétesítmények és vízimunkák közérdek mértékéig terjedő költségeire figyelemmel az érdekelteket terhelő költségviselés arányát (érdekeltségi arányt)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egységnyi érdekeltségi hozzájárulás összege, valamint</w:t>
      </w:r>
    </w:p>
    <w:p>
      <w:pPr>
        <w:pStyle w:val="Heading1"/>
        <w:keepNext w:val="false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 a 13. § (1) bekezdés b) pontja szerinti érdekeltségi egységben mért ingatlantulajdon, ingatlanhasználat határozza meg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(4) A közcélú érdekeltségi hozzájárulás egységnyi összegét az érdekeltségi területen levő ingatlan használatának jellegét, az érdekeltségi területen levő földterület művelési ágát, a vízimunkáknak és a vízilétesítményeknek az ingatlanra gyakorolt hatását és kölcsönhatását alapul véve kell megállapítani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ének kezdeményezésé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Alkotmánybíróság az Ét. 28. § (2) bekezdésének értelmezésével kapcsolatban kimondta, hogy az önkormányzat rendeletalkotási felhatalmazása csak a fenti keretek között, azaz a Vt. szabályaira tekintettel értelmezhető a vízi létesítményekre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.</w:t>
      </w:r>
    </w:p>
    <w:p>
      <w:pPr>
        <w:pStyle w:val="Normal"/>
        <w:jc w:val="both"/>
        <w:rPr/>
      </w:pPr>
      <w:r>
        <w:rPr/>
        <w:t xml:space="preserve">Az Alkotmánybíróság határozata egyértelműen rendezi a vízi létesítmények vonatkozásában a beruházási költségek áthárításána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célja, hogy - Zalaegerszeg közigazgatási területén belül egységesen kezelve - a közüzemi ivóvíz, szennyvíz és csapadékvíz elvezetés létesítményeihez való csatlakozás jogi hátterét figyelembe véve annak mértékét meghatá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kifejtettek szerint a közcélú érdekeltségi hozzájárulást az érdekeltekre a jegyző veti ki a közigazgatási hatósági eljárásokról szóló 2004. évi CXL törvény alapján meghozott hatósági határozatban, azonban a kivetés kezdeményezésére minden év november 30-ig a közcélú vízilétesítmények tulajdonosa (az önkormányzat) jogosul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</w:t>
      </w:r>
    </w:p>
    <w:p>
      <w:pPr>
        <w:pStyle w:val="Normal"/>
        <w:jc w:val="both"/>
        <w:rPr/>
      </w:pPr>
      <w:r>
        <w:rPr/>
        <w:t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spacing w:before="120" w:after="0"/>
        <w:jc w:val="both"/>
        <w:rPr/>
      </w:pPr>
      <w:r>
        <w:rPr/>
        <w:t>A R. 25. § (2) bekezdése értelmében, továbbá a</w:t>
      </w:r>
      <w:r>
        <w:rPr>
          <w:bCs/>
        </w:rPr>
        <w:t xml:space="preserve"> </w:t>
      </w:r>
      <w:r>
        <w:rPr/>
        <w:t xml:space="preserve">zalaegerszegi lakosok, illetve természetes és jogi személyek megkülönböztetésének elkerülése érdekében indokolt, hogy </w:t>
      </w:r>
      <w:r>
        <w:rPr>
          <w:bCs/>
        </w:rPr>
        <w:t>a közcélú érdekeltségi hozzájárulást illetően</w:t>
      </w:r>
      <w:r>
        <w:rPr/>
        <w:t xml:space="preserve"> </w:t>
      </w:r>
      <w:r>
        <w:rPr>
          <w:b/>
        </w:rPr>
        <w:t>az érdekeltségi terület Zalaegerszeg Megyei Jogú Város teljes közigazgatási területére terjedjen ki.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vóvízellátás tekintetében:</w:t>
      </w:r>
    </w:p>
    <w:p>
      <w:pPr>
        <w:pStyle w:val="Normal"/>
        <w:spacing w:before="120" w:after="0"/>
        <w:jc w:val="both"/>
        <w:rPr/>
      </w:pPr>
      <w:r>
        <w:rPr/>
        <w:t xml:space="preserve">Az ivóvízhálózat létesítményeihez való lakossági csatlakozás esetében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vízfogyasztását </w:t>
        <w:br/>
        <w:t>(1 m</w:t>
      </w:r>
      <w:r>
        <w:rPr>
          <w:vertAlign w:val="superscript"/>
        </w:rPr>
        <w:t>3</w:t>
      </w:r>
      <w:r>
        <w:rPr/>
        <w:t>/nap) javasoljuk alapul venni, melyhez az alábbiak szerint rendelhetünk megfelelő mérőszámot: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3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vóvízellátást biztosító önkormányzati viziközmű </w:t>
            </w:r>
            <w:r>
              <w:rPr>
                <w:i/>
              </w:rPr>
              <w:t>építményeinek és gépi berendezéseinek</w:t>
            </w:r>
            <w:r>
              <w:rPr/>
              <w:t xml:space="preserve"> vagyon értékelés szerinti nyilvántartási értéke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41.959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álózatra csatlakozott ingatlanok száma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65 db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ingatlanra vetített közművagyon érték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.148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:</w:t>
        <w:tab/>
        <w:t xml:space="preserve">Adatforrás a viziközmű vagyon vagyonkezelésbe adásához készített vagyonértéke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meglévő hálózatra 2008. évben csatlakozni kívánó új fogyasztók esetében az egységnyi érdekeltségi hozzájárulás mértékét egy az ingatlanra vetített kerekített vagyonérték alapján,</w:t>
        <w:br/>
      </w:r>
      <w:r>
        <w:rPr>
          <w:b/>
        </w:rPr>
        <w:t xml:space="preserve">140.000.- Ft 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  <w:t>Az egy ingatlanra jutó vagyoni értékben az ingatlan bekötése is szerepel, ezért indokolt a hozzájárulás mértékét csökkenteni azon fogyasztóknál, akik saját költségen építik ki a bekötővezetéket.</w:t>
      </w:r>
    </w:p>
    <w:p>
      <w:pPr>
        <w:pStyle w:val="Normal"/>
        <w:jc w:val="both"/>
        <w:rPr/>
      </w:pPr>
      <w:r>
        <w:rPr/>
        <w:t>A bekötővezeték kiépítésének költsége az ingatlan elhelyezkedésétől függően változó, az átlagos költség 65.000 Ft/bekötés mértékben becsülhető. nettó értéken szám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 m</w:t>
      </w:r>
      <w:r>
        <w:rPr>
          <w:vertAlign w:val="superscript"/>
        </w:rPr>
        <w:t>3</w:t>
      </w:r>
      <w:r>
        <w:rPr/>
        <w:t xml:space="preserve">/nap átlagos vízfogyasztás alapjá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várható fogyasztás függvényében, annak többszöröseként</w:t>
      </w:r>
    </w:p>
    <w:p>
      <w:pPr>
        <w:pStyle w:val="Normal"/>
        <w:jc w:val="both"/>
        <w:rPr/>
      </w:pPr>
      <w:r>
        <w:rPr/>
        <w:t>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egységnyi érdekeltségi hozzájárulás összegét javasoljuk az alábbiak szerint megállapítani: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ivóvízellátás meglévő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ennyvízhálózathoz való csatlakozás esetében is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vízfogyasztását (1 m</w:t>
      </w:r>
      <w:r>
        <w:rPr>
          <w:vertAlign w:val="superscript"/>
        </w:rPr>
        <w:t>3</w:t>
      </w:r>
      <w:r>
        <w:rPr/>
        <w:t>/nap) javasoljuk alapul venni, melyhez az alábbiak szerint rendelhetünk megfelelő mérőszámot:</w:t>
      </w:r>
    </w:p>
    <w:p>
      <w:pPr>
        <w:pStyle w:val="Normal"/>
        <w:jc w:val="both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3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önkormányzati szennyvízelvezető </w:t>
            </w:r>
            <w:r>
              <w:rPr>
                <w:b/>
                <w:i/>
              </w:rPr>
              <w:t>hálózat</w:t>
            </w:r>
            <w:r>
              <w:rPr/>
              <w:t xml:space="preserve"> vagyon értékelés szerinti nyilvántartási értéke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90.788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gvalósítás során bevont külső források (az értékcsökkenés figyelembevételével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70.000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pénzeszközökből megvalósult vagyonérté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0.788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lózatra csatlakozott ingatlanok száma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35 db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ingatlanra vetített közművagyon érték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.584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:</w:t>
        <w:tab/>
        <w:t xml:space="preserve">Adatforrás a viziközmű vagyon vagyonkezelésbe adásához készített vagyonértéke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gy ingatlanra jutó vagyoni érték számításakor a vissza nem térítendő külső források levonásával képeztük a vagyoni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lévő hálózatra 2008. évben csatlakozni kívánó új fogyasztók esetében az egységnyi érdekeltségi hozzájárulás mértékét egy az ingatlanra vetített kerekített vagyonérték alapján,</w:t>
        <w:br/>
      </w:r>
      <w:r>
        <w:rPr>
          <w:b/>
        </w:rPr>
        <w:t>150.000.- Ft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  <w:t>Az egy ingatlanra jutó vagyoni értékben az ingatlan bekötése is szerepel, ezért a szennyvíz esetében is indokolt a hozzájárulás mértékét csökkenteni azon fogyasztóknál, akik saját költségen építik ki a bekötővezetéket.</w:t>
      </w:r>
    </w:p>
    <w:p>
      <w:pPr>
        <w:pStyle w:val="Normal"/>
        <w:jc w:val="both"/>
        <w:rPr/>
      </w:pPr>
      <w:r>
        <w:rPr/>
        <w:t>A bekötővezeték kiépítésének költsége az ingatlan elhelyezkedésétől függően változó, az átlagos költség 55.000 Ft/bekötés mértékben becsü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 m</w:t>
      </w:r>
      <w:r>
        <w:rPr>
          <w:vertAlign w:val="superscript"/>
        </w:rPr>
        <w:t>3</w:t>
      </w:r>
      <w:r>
        <w:rPr/>
        <w:t>/nap átlagos vízfogyasztás, illetve szennyvízkibocsátás alapjá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várható szennyvízkibocsátás függvényében, annak többszöröseként</w:t>
      </w:r>
    </w:p>
    <w:p>
      <w:pPr>
        <w:pStyle w:val="Normal"/>
        <w:jc w:val="both"/>
        <w:rPr/>
      </w:pPr>
      <w:r>
        <w:rPr/>
        <w:t>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egységnyi érdekeltségi hozzájárulás összegét javasoljuk az alábbiak szerint megállapítani: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szennyvízelvezetés meglévő bekötővezeték esetén:</w:t>
        <w:tab/>
        <w:t>15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sapadék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csapadékvíz elvezető rendszer létesítményeihez való csatlakozás esetében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burkolt felületét (100m2) javasoljuk alapul venni, melyhez az alábbiak szerint rendelhetünk megfelelő mérőszámo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>Az önkormányzat csapadékvíz elvezetést biztosító létesítményei (nyílt és zárt rendszerű) vagyonának nyilvántartási értéke:</w:t>
        <w:tab/>
      </w:r>
      <w:r>
        <w:rPr>
          <w:b/>
        </w:rPr>
        <w:t>2.014.476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A csapadékvíz elvezetésbe vonható terület nagysága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314"/>
        <w:gridCol w:w="2160"/>
        <w:gridCol w:w="2160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nagyság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íthetőség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íthető terület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88.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93.21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rtke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5.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.85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16.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0.505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72.5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Zalaegerszeg közigazgatási területén a beépíthető terület nagyság:</w:t>
        <w:tab/>
      </w:r>
      <w:r>
        <w:rPr>
          <w:b/>
        </w:rPr>
        <w:t>40.726.582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100m</w:t>
      </w:r>
      <w:r>
        <w:rPr>
          <w:vertAlign w:val="superscript"/>
        </w:rPr>
        <w:t>2</w:t>
      </w:r>
      <w:r>
        <w:rPr/>
        <w:t xml:space="preserve"> -re jutó vagyoni érték:</w:t>
        <w:tab/>
      </w:r>
      <w:r>
        <w:rPr>
          <w:b/>
        </w:rPr>
        <w:t>49.464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 xml:space="preserve">A városi csapadékvíz elevezető rendszerre 2008. évben csatlakozni kívánók esetében az egységnyi érdekeltségi hozzájárulás összegét a 100 m2 burkolt felületre vetített kerekített vagyonérték alapján </w:t>
      </w:r>
      <w:r>
        <w:rPr>
          <w:b/>
        </w:rPr>
        <w:t>50.000.- Ft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00 m2 burkolt felület figyelembevétel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tényleges burkolt felület függvényében, annak többszöröseként</w:t>
      </w:r>
    </w:p>
    <w:p>
      <w:pPr>
        <w:pStyle w:val="Normal"/>
        <w:jc w:val="both"/>
        <w:rPr/>
      </w:pPr>
      <w:r>
        <w:rPr/>
        <w:t>kell meghatározni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5. § (3) bekezdése alapján a jegyző a rendelkezésre álló adatok alapján, ill. hivatalból gondoskodik a kivetéshez szükséges ingatlan-nyilvántartási adatok, a tényleges ingatlantulajdonnal, illetve használattal összefüggő tények megállapít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 részletfizetés engedél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bizottságok megtárgyalták. és az alábbi határozatokat hozt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46" w:hanging="0"/>
        <w:rPr/>
      </w:pPr>
      <w:r>
        <w:rPr>
          <w:b/>
          <w:u w:val="single"/>
        </w:rPr>
        <w:t>274/2007. sz. határozat:</w:t>
      </w:r>
    </w:p>
    <w:p>
      <w:pPr>
        <w:pStyle w:val="TextBodyIndent"/>
        <w:ind w:left="0" w:right="46" w:hanging="0"/>
        <w:rPr/>
      </w:pPr>
      <w:r>
        <w:rPr/>
        <w:t>Az Ügyrendi, Jogi és Vagyonnyilatkozatot Ellenőrző Bizottság egyhangúlag – jogi szempontból – tárgyalásra alkalmasnak találta az előterjesztést.</w:t>
      </w:r>
    </w:p>
    <w:p>
      <w:pPr>
        <w:pStyle w:val="Normal"/>
        <w:spacing w:lineRule="auto" w:line="360" w:before="120" w:after="0"/>
        <w:rPr/>
      </w:pPr>
      <w:r>
        <w:rPr>
          <w:b/>
          <w:u w:val="single"/>
        </w:rPr>
        <w:t>180/2007. számú határozat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A Műszaki Bizottság az előterjesztést 9 egyhangú igen szavazattal támogat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>
          <w:b/>
          <w:u w:val="single"/>
        </w:rPr>
        <w:t>308/2007. számú határozat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A Gazdasági Bizottság az előterjesztést 6 igen 2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Településrészi Önkormányzatok </w:t>
      </w:r>
      <w:r>
        <w:rPr/>
        <w:t>részéről az anyagkiküldés időpontjáig észrevétel nem 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08. évben</w:t>
      </w:r>
      <w:r>
        <w:rPr>
          <w:color w:val="0000FF"/>
        </w:rPr>
        <w:t xml:space="preserve"> </w:t>
      </w:r>
      <w:r>
        <w:rPr/>
        <w:t>Zalaegerszeg közigazgatási területén a helyi közcélú vízilétesítmények költségeinek az érdekeltekre történő kivetését kezdeményezi közcélú érdekeltségi hozzájárulás formájába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alapját jelentő lakossági célú érdekeltségi egység:</w:t>
      </w:r>
    </w:p>
    <w:p>
      <w:pPr>
        <w:pStyle w:val="Normal"/>
        <w:ind w:left="900" w:hanging="540"/>
        <w:jc w:val="both"/>
        <w:rPr/>
      </w:pPr>
      <w:r>
        <w:rPr/>
        <w:t>a.)</w:t>
        <w:tab/>
        <w:t xml:space="preserve">ivóvízellátás esetén: egy lakóegység (lakóház, ill. lakás) átlagos vízfogyasztása, </w:t>
        <w:br/>
        <w:t>1 m</w:t>
      </w:r>
      <w:r>
        <w:rPr>
          <w:vertAlign w:val="superscript"/>
        </w:rPr>
        <w:t>3</w:t>
      </w:r>
      <w:r>
        <w:rPr/>
        <w:t>/nap;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egy lakóegység (lakóház, ill. lakás) átlagos szennyvízkibocsátása, 1 m</w:t>
      </w:r>
      <w:r>
        <w:rPr>
          <w:vertAlign w:val="superscript"/>
        </w:rPr>
        <w:t>3</w:t>
      </w:r>
      <w:r>
        <w:rPr/>
        <w:t>/nap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egy lakóegység (lakóház, ill. lakás) átlagos burkolt felülete, 100 m</w:t>
      </w:r>
      <w:r>
        <w:rPr>
          <w:vertAlign w:val="superscript"/>
        </w:rPr>
        <w:t xml:space="preserve">2 </w:t>
      </w:r>
      <w:r>
        <w:rPr/>
        <w:t>burkolt felüle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alapját jelentő gazdasági célú érdekeltségi egységek száma: minimum a lakossági célú érdekeltségi egység, illetve a tényleges vízfogyasztás, szennyvízkibocsátás, vagy burkolt felület alapján annak arányos többszöröse.Az egységnyi érdekeltségi hozzájárulás összege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 az ÁFÁ-t nem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mértékét a meghatározott egységnyi érdekeltségi hozzájárulás összegének és az érdekeltségi egységek számának a szorzata 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>folyamatos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a 273/2005. sz. határozatát 2007. december 31-vel hatályon kívül helyez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1pt;height:634pt" filled="f" o:ole="">
            <v:imagedata r:id="rId5" o:title=""/>
          </v:shape>
          <o:OLEObject Type="Embed" ProgID="" ShapeID="ole_rId4" DrawAspect="Content" ObjectID="_3071275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08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08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50:00Z</dcterms:created>
  <dc:creator>Hegedus</dc:creator>
  <dc:description/>
  <cp:keywords/>
  <dc:language>en-US</dc:language>
  <cp:lastModifiedBy>Admin</cp:lastModifiedBy>
  <cp:lastPrinted>2007-11-16T11:42:00Z</cp:lastPrinted>
  <dcterms:modified xsi:type="dcterms:W3CDTF">2007-11-16T11:53:00Z</dcterms:modified>
  <cp:revision>3</cp:revision>
  <dc:subject/>
  <dc:title>Tisztelt Közgyűlés</dc:title>
</cp:coreProperties>
</file>