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                        </w:t>
      </w:r>
      <w:r>
        <w:rPr/>
        <w:t xml:space="preserve">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november 22-i  ülésé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Tárgy:</w:t>
      </w:r>
      <w:r>
        <w:rPr>
          <w:sz w:val="28"/>
        </w:rPr>
        <w:t xml:space="preserve">   </w:t>
      </w:r>
      <w:r>
        <w:rPr>
          <w:b/>
          <w:i/>
        </w:rPr>
        <w:t>Tájékoztató az önkormányzat 2007. I-III. negyedévi gazdálkodásáról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ab/>
        <w:tab/>
        <w:tab/>
        <w:t xml:space="preserve">          </w:t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ab/>
      </w: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Közgazdasági Osztály</w:t>
      </w:r>
      <w:r>
        <w:rPr>
          <w:i/>
          <w:sz w:val="24"/>
          <w:szCs w:val="24"/>
        </w:rPr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Valamennyi  bizottság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gyeztetv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Valamennyi szakosztál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örvényességi, tartalmi  és formai szempontból ellenőrizte</w:t>
      </w:r>
      <w:r>
        <w:rPr>
          <w:b/>
          <w:i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Vizsy Andrea sk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  <w:t>TÁJÉKOZTATÓ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26"/>
        </w:rPr>
      </w:pPr>
      <w:r>
        <w:rPr>
          <w:sz w:val="26"/>
        </w:rPr>
        <w:t>Zalaegerszeg Megyei Jogú Város Önkormányzatána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I-III. negyedévi gazdálkodásáról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z Államháztartásról szóló 1992. évi XXXVIII. sz.  törvény 79.§ (1) bekezdésének rendelkezése szerint az önkormányzat 2008. évi költségvetési koncepciójának közgyűlési tárgyalásával egyidejűleg a testületet tájékoztatni kell a 2007. évi gazdálkodás I-III. negyedévi alaku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öviden ismertetjük a  bevételek és kiadások alakulását szeptember 30-ig a pénzügyi teljesítések alapján a módosított előirányzatokhoz viszonyítva,  kiemelve azokat a tételeket, ahol jól alakultak a teljesítések, illetve lényeges elmaradás mutatkozik az időarányos mértékhez viszonyítva. Számba vettük azokat a tényezőket, amelyek a tervezett előirányzatok teljesülésére  hatással lehetnek az év hátralévő rész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önkormányzat bevételei</w:t>
      </w:r>
      <w:r>
        <w:rPr/>
        <w:t xml:space="preserve"> 15.315.914 eFt-ban realizálódtak, ez a módosított előirányzat 65,6  %-a. Összességében az időarányos mértéktől 9,4 %-kal elmaradt a teljesítés  aránya,  tételeiben vizsgálva azonban ennél  lényegesen nagyobb elmaradások is tapasztalhatók, illetve egyes tételeken már az éves előirányzat is teljesült. A működési célú bevételek az időarányos mértéknél magasabb arányban  teljesültek, a felhalmozási célú bevételeknél azonban elmaradás tapasztalható a felhalmozási célú kiadások alacsonyabb arányú teljesítésével összhangban. Ez az indoka, hogy  a felhalmozási célú  kiadásokhoz a tervezettnél kisebb arányban volt szükség, a működési kiadásokhoz pedig nem is vált szükségessé értékpapír eladás. A fejlesztési és felújítási tételek teljesítésével összhangban alakult a tervezett hitel igénybevétele, a támogatással megvalósuló beruházásoknál pedig a támogatások  lehív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</w:t>
      </w:r>
      <w:r>
        <w:rPr>
          <w:b/>
          <w:i/>
        </w:rPr>
        <w:t>költségvetési kapcsolatokból származó bevételei</w:t>
      </w:r>
      <w:r>
        <w:rPr/>
        <w:t xml:space="preserve"> közül legnagyobb részarányt a normatív állami hozzájárulás képvisel,  az önkormányzatot megillető  - az I. ütemű lemondással és a július havi pótigényléssel  korrigált – összeg időarányos része, 10 havi részlet került kiutalásra.</w:t>
      </w:r>
    </w:p>
    <w:p>
      <w:pPr>
        <w:pStyle w:val="Normal"/>
        <w:ind w:left="360" w:hanging="0"/>
        <w:jc w:val="both"/>
        <w:rPr/>
      </w:pPr>
      <w:r>
        <w:rPr/>
        <w:t>A kötött felhasználású, közoktatáshoz kapcsolódó állami hozzájárulások közül a kifizetés időpontjához igazodva a pedagógusok szakkönyvvásárlási támogatása április végén, a tanulói tankönyvvásárlási támogatás augusztus végén egy összegben került átutalásra a felhasználás időpontjához  igazodva. A többi jogcím alapján járó összegek pedig havi rendszerességgel  álltak  az önkormányzat  rendelkezésére,  a  pedagógusok továbbképzéséhez és átképzéséhez  nyújtott az  állam hozzájárulást ily módon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A szociális ellátásokhoz kapcsolódó, jövedelempótló támogatásokat a tényleges kifizetések után lehet igényelni a központi költségvetésből, ezeknél a jogcímeknél a teljesítés a módosított előirányzatot kis mértékben meghaladta, mivel az előirányzat a szeptemberben kiutalt összegeket nem tartalmazza. A 90 %-os állami hozzájárulás a saját forrásokkal kiegészülve biztosította a kiegészítő gyermekvédelmi támogatásban, a szociális segélyben, ápolási díjban és az időskorúak  járadékában részesülők rendszeres segélyezését, az adósságcsökkentési támogatás és az ehhez kapcsolódó lakásfenntartási támogatás kifizetését. A gyermekvédelmi kedvezményben részesülők egyszeri támogatása augusztus hóban került kifizetésre a jogosultak részére. Az I-III. negyedévben az egyes jogcímekhez az alábbi támogatási összegek érkez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gészítő gyermekvédelmi támogatás                                              53 e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 szociális segély                                                       123.712 e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polási díj                                                                                    20.956 e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őskorúak járadéka                                                                      4.007 e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ósságcsökkentési támogatás                                                      6.964 e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kásfenntartási támogatás                                                          24.919 e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szeri támogatás a gyermekvédelmi kedvezményben</w:t>
      </w:r>
    </w:p>
    <w:p>
      <w:pPr>
        <w:pStyle w:val="Normal"/>
        <w:ind w:left="1155" w:hanging="0"/>
        <w:jc w:val="both"/>
        <w:rPr/>
      </w:pPr>
      <w:r>
        <w:rPr/>
        <w:t>részesülők számára                                                                        4.305 e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kiegészítő gyermekvédelmi támogatáshoz kapcsolódó  pótlék           8  eFt</w:t>
      </w:r>
    </w:p>
    <w:p>
      <w:pPr>
        <w:pStyle w:val="Normal"/>
        <w:ind w:left="1155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összesen:                           184.924  eF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A szociális ágazatban dolgozók továbbképzéséhez negyedévente kerül leutalásra  a felhasználható támogatás, a három negyedévi összege 1.389 eFt volt. A közcélú foglalkoztatásra önkormányzatunk részére jóváhagyott 19.499 eFt-os keretösszegből szeptember 30-ig    15.436  eFt került felhasználásra.</w:t>
      </w:r>
    </w:p>
    <w:p>
      <w:pPr>
        <w:pStyle w:val="Normal"/>
        <w:ind w:left="360" w:hanging="0"/>
        <w:jc w:val="both"/>
        <w:rPr/>
      </w:pPr>
      <w:r>
        <w:rPr/>
        <w:t>A  finanszírozás sajátossága miatt a támogatások állami hozzájárulás része 59.543 eFt, a fennmaradó összeg személyi jövedelemadó bevételként jelenik meg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pontosított támogatások között az előző években is meglévő jogcímek mellett új elem a 13. havi illetmény előrehozott (2007. júliusától), havi részletekben történő kifizetéséhez biztosított állami hozzájárulás. Az alábbi jogcímeken jutott pénzeszközökhöz önkormányzatunk pályázat, vagy külön igénylés alapján összesen 296.017 eFt összegge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lakossági közműfejlesztésekhez                                                    1.727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könyvtári és közművelődési  érdekeltségnövelő támogatáshoz    1.118 eFt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helyi közforgalmú közlekedés  normatív támogatásához           50.000 eFt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szakmai és informatikai fejlesztés támogatásához                      37.133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Európai uniós pályázatok saját forrást kiegészítő                                   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>támogatása címén                                                                        65.707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 </w:t>
      </w:r>
      <w:r>
        <w:rPr/>
        <w:t>szakmai vizsga támogatása címen                                                3.640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13. havi illetmény előleg kifizetéséhez                                     117.800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 </w:t>
      </w:r>
      <w:r>
        <w:rPr/>
        <w:t>tűzoltóság kiegészítő támogatása                                               18.112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>pedagógiai szakmai szolgáltatás támogatása                                   300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ind w:left="1353" w:hanging="360"/>
        <w:jc w:val="both"/>
        <w:rPr/>
      </w:pPr>
      <w:r>
        <w:rPr/>
        <w:t xml:space="preserve">kisebbségi önkormányzatok állami támogatásához                         480 eFt                              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</w:rPr>
        <w:t>Az átengedett bevételek</w:t>
      </w:r>
      <w:r>
        <w:rPr/>
        <w:t xml:space="preserve"> kedvezően alakultak, az illetékbevételt kivéve az időarányosnál magasabb a teljesítés. Ki kell emelni a személyi jövedelemadóból az önkormányzatot megillető összeget, amiből a kiegészítő igényléssel és a lemondásokkal korrigált előirányzat 10/13-ad része átutalásra került, azonban a szociális jövedelempótló támogatások személyi jövedelemadó hányada miatt összességében a teljesítés 87 %-os teljesítést mutat. A tervezett  illetékbevétel 70,7 %-a került átutalásra az önkormányzat részére,  ennél a tételnél  közel 20 millió Ft-os bevétel elmaradás prognosztizálható. Gépjárműadóból a II. félévi befizetésekkel az éves előirányzat  összege  már teljesült, a 108,6 %-os teljesítés 41 millió Ft többlet bevételt jelent, ezen felül  számottevő bevétel az év végéig  már nem várható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önkormányzat </w:t>
      </w:r>
      <w:r>
        <w:rPr>
          <w:b/>
          <w:i/>
        </w:rPr>
        <w:t>saját, működési célú bevételei</w:t>
      </w:r>
      <w:r>
        <w:rPr/>
        <w:t xml:space="preserve">  között  továbbra is meghatározó a helyi iparűzési adóbevétel, melynél a II. félévi  befizetésekkel az éves előirányzat 97,9 %-a teljesült, várhatóan az év végi adófeltöltésből, bírságból és pótlékból  származhat még  bevétel, így az év végére az előirányzatot kissé meghaladó  bevétel várható. Idegenforgalmi adóból a tervezett bevétel a háromnegyedévi adatok alapján várhatóan teljesíthető lesz, nagyságrendjét tekintve azonban nem jelentős.</w:t>
      </w:r>
    </w:p>
    <w:p>
      <w:pPr>
        <w:pStyle w:val="TextBody"/>
        <w:ind w:left="360" w:firstLine="75"/>
        <w:rPr/>
      </w:pPr>
      <w:r>
        <w:rPr/>
        <w:t xml:space="preserve">A szakosztályokhoz kapcsolódó intézményi működési bevételek is kedvező alakulást mutatnak. A Gondnokságnál az okmányirodai bevételek, bérleti díjak és a továbbszámlázott közüzemi díjak, a városüzemelésnél a köztemető működtetésével kapcsolatos bevételek és a közbeszerzési dokumentáció értékesítéséből származó bevételek a módosított előirányzatot megközelítően vagy azt meghaladóan   teljesültek. A  gébárti fürdőlétesítmények szezonális üzemeltetéséből befolyt bevétel kismértékben elmaradt a tervezett mértéktől, de év végéig várhatóan teljesül. </w:t>
      </w:r>
    </w:p>
    <w:p>
      <w:pPr>
        <w:pStyle w:val="TextBody"/>
        <w:ind w:left="360" w:hanging="0"/>
        <w:rPr/>
      </w:pPr>
      <w:r>
        <w:rPr/>
        <w:t>A vagyonkezelési feladatok körében a Vásárcsarnok által befizetett  helypénz és helybiztosítási díjak bevétele 87,6 %-ban  teljesült. A LÉSZ  bérleményüzemeltetéssel kapcsolatos bevétel a költségvetés bevételi és kiadási oldalán egyaránt szerepel, a teljesítéshez igazodó, szükséges   előirányzat módosításra a IV. negyedévi módosításban  kerül sor.</w:t>
      </w:r>
    </w:p>
    <w:p>
      <w:pPr>
        <w:pStyle w:val="TextBody"/>
        <w:ind w:left="360" w:hanging="0"/>
        <w:rPr/>
      </w:pPr>
      <w:r>
        <w:rPr/>
        <w:t>A ZALA-DEPO Kft.  által  fizetendő használati díj 61,5 %-a folyt be szeptember 30-ig, ennél a tételnél az előirányzott összeg teljes befizetése az év végére várható.</w:t>
      </w:r>
    </w:p>
    <w:p>
      <w:pPr>
        <w:pStyle w:val="TextBody"/>
        <w:ind w:left="360" w:hanging="0"/>
        <w:rPr/>
      </w:pPr>
      <w:r>
        <w:rPr/>
        <w:t>Az ingatlaneladásokhoz, telekértékesítésekhez  és bérleti díjakhoz jelentős összegű Áfa bevétel is kapcsolódott, ami azonban azonos összeggel a költségvetés kiadási oldalán  is megjelent.</w:t>
      </w:r>
    </w:p>
    <w:p>
      <w:pPr>
        <w:pStyle w:val="TextBody"/>
        <w:ind w:left="360" w:hanging="0"/>
        <w:rPr/>
      </w:pPr>
      <w:r>
        <w:rPr/>
        <w:t xml:space="preserve">A költségvetési valamint a lakásalap számlához kapcsolódó folyószámla kamat  és az értékpapírok  forgatásából származó kamatbevétel is kedvezően, a módosított előirányzatot meghaladóan alakult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Az időarányos teljesítéshez viszonyítva elmaradás mutatkozik a ZALAVÍZ Rt.  közműhálózat üzemeltetése után fizetendő használati díjánál, szeptember 30-ig a tervezett összeg  63,2 %-át fizette meg a gazdasági társaság, de az év végéig várhatóan a tervezett bevétel realizálódik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</w:t>
      </w:r>
      <w:r>
        <w:rPr>
          <w:b/>
          <w:i/>
        </w:rPr>
        <w:t>Egészségbiztosítási Alaptól átvett  pénzeszköz</w:t>
      </w:r>
      <w:r>
        <w:rPr/>
        <w:t xml:space="preserve"> összege az időarányos mértéket mutatja, biztosítva a hozzájárulást - az EÜGESZ keretein belül - az OEP által finanszírozott feladatok ellátásához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</w:rPr>
        <w:t>Az átvett pénzeszközök</w:t>
      </w:r>
      <w:r>
        <w:rPr/>
        <w:t xml:space="preserve">  konkrét célhoz, feladathoz kötődnek, melyekhez kiadások kapcsolódnak. A működési célra átvett összegek a módosított előirányzat közel    80 %-át jelentik, több tételnél a program illetve feladat megvalósulását követően kerül sor a támogatás kiutalására. A felhalmozási célokhoz tervezett átvételeknél (pályázati támogatások) ugyanakkor elmaradás tapasztalható, a tervezett bevétel 32,4 %-a teljesült az I-III. negyedévben, itt is jellemzően utófinanszírozás történik, a számlák kiegyenlítése után van lehetőség a támogatások lehívására. </w:t>
      </w:r>
    </w:p>
    <w:p>
      <w:pPr>
        <w:pStyle w:val="TextBody"/>
        <w:ind w:left="360" w:hanging="0"/>
        <w:rPr/>
      </w:pPr>
      <w:r>
        <w:rPr/>
        <w:t>Működési célú átvett pénzeszközök közül ki kell emelni az alábbiakat:</w:t>
      </w:r>
    </w:p>
    <w:p>
      <w:pPr>
        <w:pStyle w:val="TextBody"/>
        <w:numPr>
          <w:ilvl w:val="0"/>
          <w:numId w:val="5"/>
        </w:numPr>
        <w:rPr/>
      </w:pPr>
      <w:r>
        <w:rPr/>
        <w:t>a Munkaügyi Központtól a közhasznú foglalkoztatottak és pályakezdők támogatására kapott pénzeszközt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a mozgáskorlátozottak közlekedési támogatásához igényelhető központi támogatást,</w:t>
      </w:r>
    </w:p>
    <w:p>
      <w:pPr>
        <w:pStyle w:val="TextBody"/>
        <w:numPr>
          <w:ilvl w:val="0"/>
          <w:numId w:val="5"/>
        </w:numPr>
        <w:rPr/>
      </w:pPr>
      <w:r>
        <w:rPr/>
        <w:t>a Zala Megyei Önkormányzattól a Hevesi Sándor Színház és a Tourinform Iroda működtetéséhez és a megyei közművelődési feladatok ellátásához átvett pénzeszközöket,</w:t>
      </w:r>
    </w:p>
    <w:p>
      <w:pPr>
        <w:pStyle w:val="TextBody"/>
        <w:numPr>
          <w:ilvl w:val="0"/>
          <w:numId w:val="5"/>
        </w:numPr>
        <w:rPr/>
      </w:pPr>
      <w:r>
        <w:rPr/>
        <w:t>közoktatási feladatok ellátásához megállapodás alapján a községek által fizetett összegeket,</w:t>
      </w:r>
    </w:p>
    <w:p>
      <w:pPr>
        <w:pStyle w:val="TextBody"/>
        <w:numPr>
          <w:ilvl w:val="0"/>
          <w:numId w:val="5"/>
        </w:numPr>
        <w:rPr/>
      </w:pPr>
      <w:r>
        <w:rPr/>
        <w:t>a Többcélú Kistérségi Társulástól átvett pénzeszközöket különféle feladatokhoz,</w:t>
      </w:r>
    </w:p>
    <w:p>
      <w:pPr>
        <w:pStyle w:val="TextBody"/>
        <w:numPr>
          <w:ilvl w:val="0"/>
          <w:numId w:val="5"/>
        </w:numPr>
        <w:rPr/>
      </w:pPr>
      <w:r>
        <w:rPr/>
        <w:t>a parkerdő fenntartásához a FVM támogatását,</w:t>
      </w:r>
    </w:p>
    <w:p>
      <w:pPr>
        <w:pStyle w:val="TextBody"/>
        <w:numPr>
          <w:ilvl w:val="0"/>
          <w:numId w:val="5"/>
        </w:numPr>
        <w:rPr/>
      </w:pPr>
      <w:r>
        <w:rPr/>
        <w:t>az otthonteremtési támogatást,</w:t>
      </w:r>
    </w:p>
    <w:p>
      <w:pPr>
        <w:pStyle w:val="TextBody"/>
        <w:numPr>
          <w:ilvl w:val="0"/>
          <w:numId w:val="5"/>
        </w:numPr>
        <w:rPr/>
      </w:pPr>
      <w:r>
        <w:rPr/>
        <w:t>a Gyermek, Ifjúsági és Sportminisztérium támogatását a sportfeladatok ellátásához,</w:t>
      </w:r>
    </w:p>
    <w:p>
      <w:pPr>
        <w:pStyle w:val="TextBody"/>
        <w:numPr>
          <w:ilvl w:val="0"/>
          <w:numId w:val="5"/>
        </w:numPr>
        <w:rPr/>
      </w:pPr>
      <w:r>
        <w:rPr/>
        <w:t>az Önkormányzati és Területfejlesztési Minisztérium támogatását szabadidős programok és rendezvények megrendezéséhez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 </w:t>
      </w:r>
      <w:r>
        <w:rPr/>
        <w:t>A felhalmozási célú pénzeszköz átvételek között ki kell emelni az alábbiakat:</w:t>
      </w:r>
    </w:p>
    <w:p>
      <w:pPr>
        <w:pStyle w:val="TextBody"/>
        <w:numPr>
          <w:ilvl w:val="0"/>
          <w:numId w:val="6"/>
        </w:numPr>
        <w:rPr/>
      </w:pPr>
      <w:r>
        <w:rPr/>
        <w:t>az iparosított technológiájú lakások felújításához a  Panel Program keretében igénybe vett támogatást,</w:t>
      </w:r>
    </w:p>
    <w:p>
      <w:pPr>
        <w:pStyle w:val="TextBody"/>
        <w:numPr>
          <w:ilvl w:val="0"/>
          <w:numId w:val="6"/>
        </w:numPr>
        <w:rPr/>
      </w:pPr>
      <w:r>
        <w:rPr/>
        <w:t>a termofor kémények felújításához  lehívott összegeket,</w:t>
      </w:r>
    </w:p>
    <w:p>
      <w:pPr>
        <w:pStyle w:val="TextBody"/>
        <w:numPr>
          <w:ilvl w:val="0"/>
          <w:numId w:val="6"/>
        </w:numPr>
        <w:rPr/>
      </w:pPr>
      <w:r>
        <w:rPr/>
        <w:t>az Apáczai ÁMK-ban  Fiatalok Háza kialakításához elnyert pályázati pénzeszközt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 </w:t>
      </w:r>
      <w:r>
        <w:rPr/>
        <w:t xml:space="preserve">A Nyugat-Dunántúli Regionális Fejlesztési Tanácstól  útfelújításhoz ebben az évben is nyert támogatást az önkormányzat, lehívásra  a munkák elvégzését követően a IV. negyedévben  kerülhet sor. 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A Bozsok-Botfa ivóvíz beruházáshoz figyelembe vett lakossági hozzájárulás átutalása sem történt meg szeptember 30-ig.</w:t>
      </w:r>
    </w:p>
    <w:p>
      <w:pPr>
        <w:pStyle w:val="TextBody"/>
        <w:ind w:left="284" w:hanging="0"/>
        <w:rPr/>
      </w:pPr>
      <w:r>
        <w:rPr/>
        <w:t>A kerékpárutak tervezéséhez, az ivóvízkút tervezés és fúrás beruházáshoz nyert pénzeszközök felhasználására az év utolsó negyedévében kerül sor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b/>
          <w:i/>
        </w:rPr>
        <w:t>A tőkejellegű bevételeknél</w:t>
      </w:r>
      <w:r>
        <w:rPr/>
        <w:t xml:space="preserve"> összességében jelentős elmaradás mutatkozik, mivel a legnagyobb tételt jelentő  ingatlan eladásnál csupán 14,8 %-os a teljesítés szeptember végéig. </w:t>
      </w:r>
      <w:r>
        <w:rPr>
          <w:b/>
          <w:i/>
        </w:rPr>
        <w:t>Az éves szinten tervezett összeg realizálása nem látszik biztosítottnak, így azon fejlesztések megvalósítása kérdésessé válhat, amelyek forrása a tervezett ingatlan értékesítés bevétele lenne. A közel 400 millió Ft-os bevétel elmaradás feladat elmaradást, vagy átütemezést tesz szükségessé.</w:t>
      </w:r>
    </w:p>
    <w:p>
      <w:pPr>
        <w:pStyle w:val="TextBody"/>
        <w:ind w:left="360" w:hanging="360"/>
        <w:rPr/>
      </w:pPr>
      <w:r>
        <w:rPr>
          <w:b/>
          <w:i/>
        </w:rPr>
        <w:t xml:space="preserve">     </w:t>
      </w:r>
      <w:r>
        <w:rPr/>
        <w:t xml:space="preserve"> </w:t>
      </w:r>
      <w:r>
        <w:rPr/>
        <w:t>A korábbi években részletfizetési lehetőséggel értékesített önkormányzati bérlakások  törlesztő részleteiből a tervezett összeg 119 %-a  folyt be.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</w:rPr>
        <w:t xml:space="preserve">A kölcsönök, hitelek és értékpapírok </w:t>
      </w:r>
      <w:r>
        <w:rPr/>
        <w:t xml:space="preserve">bevételei között a kölcsönök címen magas arányú a teljesítés, a hiteleknél és az értékpapíroknál elmarad az időarányostól.  A dolgozók és első lakáshoz jutók lakásépítéshez és –vásárláshoz nyújtott kölcsönei törlesztő részleteiből befolyó bevétel kedvezően alakult. Működési hitel felvételére nem került sor. A tervezett felhalmozási célú hitelfelvételből 46,3 %-os az igénybevétel.  </w:t>
      </w:r>
    </w:p>
    <w:p>
      <w:pPr>
        <w:pStyle w:val="TextBody"/>
        <w:ind w:left="360" w:hanging="0"/>
        <w:rPr/>
      </w:pPr>
      <w:r>
        <w:rPr/>
        <w:t xml:space="preserve">Értékpapír bevonás a működési kiadások finanszírozásához nem vált szükségessé A felhalmozási célú kiadásokhoz 264.404 eFt értékpapír eladásból  származó  bevétel biztosított forrást. Befektetési formaváltás miatt 514.679 eFt-tal csökkent az értékpapír állomány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Kiadások alakul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z I-III. negyedévben önkormányzati szinten a kiadások 13.556.431 eFt összegben  teljesültek, ez a módosított előirányzat 58,1 %-a. </w:t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 xml:space="preserve">működési célú kiadásokat </w:t>
      </w:r>
      <w:r>
        <w:rPr/>
        <w:t xml:space="preserve"> tekintve a teljesítés aránya 72,8 %, ami  közel időarányos mértéknek felel meg, annak ellenére, hogy vannak tételek, ahol egyösszegű kiadások jellemzőek, elsősorban a pénzeszköz átadások esetében, amikor a megkötött megállapodásoknak, közgyűlési döntéseknek megfelelően történtek a kifizetés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épjóléti ágazatnál a különböző segély típusoknál a 80-90 % közötti teljesítéseket az indokolja, hogy az előirányzatban 8 havi állami támogatás szerepel, a teljesítések pedig 9 havi adatot tartalmaznak. A  lakásvásárlás- és építés önkormányzati támogatásánál az igények alapján  a keretösszeg 86,1 %-a került kiadásra,  a beadott kérelmek elbírálása folyamatosan történik, így év végéig várhatóan kiosztásra kerül a tervezett összeg, kiutalása az előző évek tapasztalata alapján áthúzódhat a következő év elejére.</w:t>
      </w:r>
    </w:p>
    <w:p>
      <w:pPr>
        <w:pStyle w:val="TextBody"/>
        <w:rPr/>
      </w:pPr>
      <w:r>
        <w:rPr/>
        <w:t xml:space="preserve">Az oktatási és kulturális ágazatnál 61,3 %-os  a felhasználás, ezen belül a pénzeszköz átadások többsége a megkötött megállapodásoknak megfelelően kiutalásra került, a rendezvények szervezéséhez biztosított összegek kifizetése, illetve átadása pedig  a rendezvény időpontjához kapcsolódott. A „Hazavárunk” és a tanulmányi ösztöndíjak felhasználása közel 50 %-os volt a rendeletben foglalt féléves kiutalással összhang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port feladatoknál 67,6 %-os volt a felhasználás. A kiadások többsége pénzeszköz átadás, ami a megkötött szerződések szerint egy összegben vagy részletekben kerül kiutalásra. A verseny- és élsport és az eredményességi támogatás sorokon  a  közgyűlés döntésének megfelelően előrehozott illetve rendkívüli támogatások teljesítésére is sor került. A rendelkezésre álló előirányzat  az év végéig maradéktalanul felhasználásra kerül.</w:t>
      </w:r>
    </w:p>
    <w:p>
      <w:pPr>
        <w:pStyle w:val="TextBody"/>
        <w:rPr/>
      </w:pPr>
      <w:r>
        <w:rPr/>
        <w:t xml:space="preserve"> </w:t>
      </w:r>
      <w:r>
        <w:rPr/>
        <w:t xml:space="preserve">A városüzemelési feladatoknál  a kiadások teljesítése közel időarányos, 68,3 %-os teljesítést mutat, néhány részterületen mutatkozik csak az időarányosnál alacsonyabb pénzügyi teljesítés, a megkötött szolgáltatási szerződések és megállapodások alapján az előirányzatok az év során felhasználásra kerülnek. </w:t>
      </w:r>
    </w:p>
    <w:p>
      <w:pPr>
        <w:pStyle w:val="TextBody"/>
        <w:rPr/>
      </w:pPr>
      <w:r>
        <w:rPr/>
        <w:t xml:space="preserve">A vagyonkezelési feladatok körében az I-III. negyedéves felhasználás 66,6 %-os volt.  Nem volt még kifizetés szeptember 30-ig stratégiai fejlesztési tervek kiadásánál és a hosszú távú fejlesztési programok, külső szakértők díja soron, itt a felhasználás a IV. negyedévben várható. </w:t>
      </w:r>
    </w:p>
    <w:p>
      <w:pPr>
        <w:pStyle w:val="TextBody"/>
        <w:rPr/>
      </w:pPr>
      <w:r>
        <w:rPr/>
        <w:t>A jogi és igazgatási feladatoknál magas arányú a teljesítés, 97 %-os. A költségvetési rendelet IV. negyedévi  módosítása során szükséges az előirányzatok felemelése a reklámgazda tevékenység soron a bevételekkel összhangban.</w:t>
      </w:r>
    </w:p>
    <w:p>
      <w:pPr>
        <w:pStyle w:val="TextBody"/>
        <w:rPr/>
      </w:pPr>
      <w:r>
        <w:rPr/>
        <w:t>A pénzügyi lebonyolítás címen a felhasználás 74,3 %-os, az időarányos mértéknek megfelelő, bár több támogatás teljes összegben kiutalásra került szeptember 30-ig, vannak tételek ahol a támogatási összeg fele került a megállapodás szerint átutalásra, vagy még nem volt kifizetés. Év végéig a tervezett kifizetések várhatóan teljesülnek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felhalmozási célú kiadásokat</w:t>
      </w:r>
      <w:r>
        <w:rPr/>
        <w:t xml:space="preserve"> a 7. és 8. számú mellékletben beruházási feladatonként, illetve felújítási célonként részletesen bemutatjuk.</w:t>
      </w:r>
    </w:p>
    <w:p>
      <w:pPr>
        <w:pStyle w:val="TextBody"/>
        <w:rPr/>
      </w:pPr>
      <w:r>
        <w:rPr/>
        <w:t>Összességében elmondható, hogy az előző évekhez hasonlóan alacsony a pénzügyi teljesítés aránya a módosított előirányzathoz viszonyítva. A beruházások  38,9 %-os,   ( a Társulásokkal együtt 32,6 %-os), a felújítások 60,9 %-os   pénzügyi teljesítést mutatnak  szeptember 30-ig, ezen belül az önállóan gazdálkodó intézményeknél magasabb arányú a felújítások teljesítése 69,3 %, mivel  a nyári időszakra ütemezték a nagyobb munkák elvégzését. A műszaki teljesítések természetesen magasabb  arányúak, mivel több feladat, munka  folyamatban van, esetleg műszakilag már le is zárult, azonban a pénzügyi rendezése a IV. negyedévre húzódik át. A költségvetési rendelet III. negyedévi  módosítása során elfogadott új célok,  nevesített beruházások és felújítások munkálatai szeptember hónap utáni időszakban kezdődhettek meg, ezeknél a feladatoknál több esetben csak a kötelezettség vállalás történik meg ebben az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-III. negyedévi teljesítések alapján  várhatóan a  felhalmozási kiadásoknál az előző évhez hasonlóan jelentős összegű előirányzat maradvánnyal kell számolni a zárszámadáskor, fedezete azonban az ingatlan értékesítés bevételének elmaradása esetén nem lesz biztosított, ezért az előzőekben említettek szerint  szükségessé válik a feladatok felülvizsgálata, rangsorolás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Intézmények gazdálkod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z önállóan gazdálkodó intézmények bevételei   7.208127 eFt-ban teljesültek. </w:t>
        <w:br/>
        <w:t>A bevétel alakulása a módosított előirányzathoz viszonyítva  75,4 %-os, de intézményenként eltérő az arány, 64,1 % és 81,9 % között mozog.</w:t>
      </w:r>
    </w:p>
    <w:p>
      <w:pPr>
        <w:pStyle w:val="TextBody"/>
        <w:rPr/>
      </w:pPr>
      <w:r>
        <w:rPr/>
        <w:t>A bevételek összetételének és teljesítési adatainak alakulását 2007. I-III. negyedévben az alábbi táblázatban foglaltuk össze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Adatok: ezerFt-ban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276"/>
        <w:gridCol w:w="1701"/>
        <w:gridCol w:w="1275"/>
        <w:gridCol w:w="1202"/>
      </w:tblGrid>
      <w:tr>
        <w:trPr>
          <w:trHeight w:val="468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. évi módosított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. I-III.n.évi teljesítés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-a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ézmények műk.</w:t>
            </w:r>
          </w:p>
          <w:p>
            <w:pPr>
              <w:pStyle w:val="TextBody"/>
              <w:rPr/>
            </w:pPr>
            <w:r>
              <w:rPr/>
              <w:t>bevételei saj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185.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49.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ézmények műk. bevételei átv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0.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.7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1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Önkormányzati </w:t>
            </w:r>
          </w:p>
          <w:p>
            <w:pPr>
              <w:pStyle w:val="TextBody"/>
              <w:rPr/>
            </w:pPr>
            <w:r>
              <w:rPr/>
              <w:t>költségvetési tám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.542.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.728.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b.alaptól átv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7.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5.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i értékű bevétel műk. cél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2.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6.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ámogatási értékű bevétel felhalm.cél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.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5.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halmozási és tőke jellegű bevétel saj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halmozási és tőke</w:t>
            </w:r>
          </w:p>
          <w:p>
            <w:pPr>
              <w:pStyle w:val="TextBody"/>
              <w:rPr/>
            </w:pPr>
            <w:r>
              <w:rPr/>
              <w:t>jellegű bevétel átv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4.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énzforgalom nélkül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97.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7.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554.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208.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sszes bevétel  79,5 %-át az önkormányzati költségvetési támogatás képezi. </w:t>
      </w:r>
    </w:p>
    <w:p>
      <w:pPr>
        <w:pStyle w:val="TextBody"/>
        <w:rPr/>
      </w:pPr>
      <w:r>
        <w:rPr/>
        <w:t xml:space="preserve">A bevételek alakulását a fenntartói támogatáson kívül a döntően az intézményi működési bevételek, a működési és felhalmozási célra átvett pénzeszközök valamint az előző évi pénzmaradvány befolyásolták. </w:t>
      </w:r>
    </w:p>
    <w:p>
      <w:pPr>
        <w:pStyle w:val="TextBody"/>
        <w:rPr/>
      </w:pPr>
      <w:r>
        <w:rPr/>
        <w:t>Az intézményi működési bevételnél 71,6 %-os volt a háromnegyedévi teljesítés, ezen belül az alapfokú oktatási intézményeknél alacsonyabb, 66,5 %-os, a középfokú oktatási intézményeknél 85 %-os, az egyéb intézményeknél 69 %-os az arány. Az általános iskolákban vannak hátralékok az étkezések és a tankönyvek térítésénél és kevesebben veszik igénybe az étkeztetést, mint a tervezett mérték. Az egyéb intézmények közül  a Családi Intézetnél az év eddig eltelt időszakában kevesebb volt  a szertartás a tervezettnél, a Hevesi Sándor Színháznál az őszi jegy- és bérlet eladásokból származó bevétellel teljesül az intézményi működési bevétel előirányzata.</w:t>
      </w:r>
    </w:p>
    <w:p>
      <w:pPr>
        <w:pStyle w:val="TextBody"/>
        <w:rPr/>
      </w:pPr>
      <w:r>
        <w:rPr/>
        <w:t xml:space="preserve"> </w:t>
      </w:r>
      <w:r>
        <w:rPr/>
        <w:t>Az államháztartáson belülről származó támogatásértékű  működési és felhalmozási célú bevételek alakulása jónak mondható.  A működési célúnál kis mértékű elmaradás van a módosított előirányzathoz képest, a felhalmozási célú  azonban 90 %- ra teljesült. A különböző pályázatokon elnyert támogatások illetve az iparűzési adóból  megállapodás alapján kiutalt  pénzeszközök jelentik a bevételt. A felhalmozási célú támogatásértékű bevétel a középfokú oktatási intézményeknél jellemző, különböző szakminisztériumi pályázatok nyújtanak lehetőséget az oktatás és a szakképzés feltételeinek javí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halmozási és tőke jellegű bevételek között saját bevételt az elhasználódott  tárgyi  eszközök értékesítése jelent, ilyen bevétele három intézménynek volt nem jelentős összeggel. Az átvett pénzeszközök  közé a szakképzési hozzájárulások címén történő befizetések nagyobb hányada került, itt 84,1 %-os a háromnegyedévi teljesítés, várhatóan az előirányzat emelésére is lesz lehetőség a költségvetési rendelet IV. negyedéves módosítása so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énzforgalom nélküli bevételek (a pénzmaradvány felhasználása) 80 %-os teljesítése a 2006. évi zárszámadási rendeletben jóváhagyott céloknak megfelelően alakult.  A fel nem használt maradvány 59.510 eFt  nagyobb hányadát  felújítási és fejlesztési célokra tartalékolják intézményei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Az önállóan gazdálkodó  intézmények kiadásai</w:t>
      </w:r>
      <w:r>
        <w:rPr/>
        <w:t xml:space="preserve">  7.030.537 eFt  összeggel  73,6 %-ban teljesültek. </w:t>
      </w:r>
    </w:p>
    <w:p>
      <w:pPr>
        <w:pStyle w:val="TextBody"/>
        <w:rPr/>
      </w:pPr>
      <w:r>
        <w:rPr/>
        <w:t>A 2007. I-III. negyedévi kiadási tényszámok és a módosított előirányzatok szerinti összetétel alakulását a következő táblázat mutatja be:</w:t>
        <w:tab/>
        <w:tab/>
        <w:tab/>
      </w:r>
      <w:r>
        <w:rPr>
          <w:b/>
          <w:i/>
        </w:rPr>
        <w:tab/>
        <w:tab/>
        <w:tab/>
        <w:t xml:space="preserve">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</w:t>
      </w:r>
      <w:r>
        <w:rPr>
          <w:b/>
          <w:i/>
        </w:rPr>
        <w:t>Adatok: ezer Ft-ban</w:t>
        <w:tab/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8"/>
        <w:gridCol w:w="1231"/>
        <w:gridCol w:w="1276"/>
        <w:gridCol w:w="1276"/>
        <w:gridCol w:w="1275"/>
        <w:gridCol w:w="1202"/>
      </w:tblGrid>
      <w:tr>
        <w:trPr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2007. évi módosított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2007. I-III.n.évi teljesítés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-a</w:t>
            </w:r>
          </w:p>
        </w:tc>
      </w:tr>
      <w:tr>
        <w:trPr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%-a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emélyi juttatások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.342.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974.7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6,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4,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unkaadókat terhelő járuléko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723.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271.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ogi kiadá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155.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590.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2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énzeszköz átadás egyéb tám. működési célr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6.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6.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énzeszköz átadás felhalmozási célr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.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.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látottak juttatá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.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.6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9,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újításo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2.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3.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            </w:t>
            </w:r>
            <w:r>
              <w:rPr/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9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jlesztési kiadá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3.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5.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554.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030.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adások között továbbra is a személyi juttatások és a hozzá kapcsolódó munkaadót terhelő járulékok jelentik a legnagyobb részarányt, együttesen az összes kiadás 74,6 %-át  képviselték az I-III. negyedévben.  A személyi juttatások teljesítése 74,4 %, a munkaadót terhelő járulékoké 73,7 %, ami annak figyelembe vételével jónak mondható, hogy a 13. havi juttatás január hónapban kifizetésre került.</w:t>
      </w:r>
    </w:p>
    <w:p>
      <w:pPr>
        <w:pStyle w:val="TextBody"/>
        <w:rPr/>
      </w:pPr>
      <w:r>
        <w:rPr/>
        <w:t>A dologi kiadások  intézményeink költségvetésének 22,6%-át képviselik, a teljesítés aránya 73,8 %,  ami az  időarányos mértéknél alacsonyabb, annak ellenére, hogy a közüzemi díjak és a gyermekélelmezés kiadásainak  nagyobb része az I. félévben  jelentkezett. Az év hátralévő részében takarékos gazdálkodással a rendelkezésre álló előirányzat fedezetet nyújt a még várható kiadások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halmozási célú kiadások nem képeznek jelentős arányt a kiadások között, a módosított előirányzat  csupán 2 %-át teszik ki a fejlesztési és felújítási előirányzatok.</w:t>
      </w:r>
    </w:p>
    <w:p>
      <w:pPr>
        <w:pStyle w:val="TextBody"/>
        <w:rPr/>
      </w:pPr>
      <w:r>
        <w:rPr/>
        <w:t xml:space="preserve">A felújítási előirányzatok teljesítése 69,3 %-os, összege  43.304 eFt. </w:t>
      </w:r>
    </w:p>
    <w:p>
      <w:pPr>
        <w:pStyle w:val="TextBody"/>
        <w:rPr/>
      </w:pPr>
      <w:r>
        <w:rPr/>
        <w:t xml:space="preserve">A félévihez képest nagyobb mértékű felújítási  teljesítést az alábbi intézményeknél tapasztaltunk:   </w:t>
      </w:r>
    </w:p>
    <w:p>
      <w:pPr>
        <w:pStyle w:val="TextBody"/>
        <w:numPr>
          <w:ilvl w:val="0"/>
          <w:numId w:val="5"/>
        </w:numPr>
        <w:rPr/>
      </w:pPr>
      <w:r>
        <w:rPr/>
        <w:t>A Csány László SZKI-ban   a tornaterem padozat felújítása történt meg. A Zrínyi Miklós Gimnázium a III. negyedévben az udvari épület tetőtér felújításának tervezési díjára költött  1.200 e  Ft-ot.</w:t>
      </w:r>
    </w:p>
    <w:p>
      <w:pPr>
        <w:pStyle w:val="TextBody"/>
        <w:numPr>
          <w:ilvl w:val="0"/>
          <w:numId w:val="5"/>
        </w:numPr>
        <w:rPr/>
      </w:pPr>
      <w:r>
        <w:rPr/>
        <w:t>A Városi Kollégiumban a Munkácsy tagkollégiumba költöztették át a megszűnő Kaffka Margit Kollégiumból a lány tanulókat, az ehhez  szükséges felújítási munkák elvégzésre kerültek augusztus  hónapban.</w:t>
      </w:r>
    </w:p>
    <w:p>
      <w:pPr>
        <w:pStyle w:val="TextBody"/>
        <w:numPr>
          <w:ilvl w:val="0"/>
          <w:numId w:val="5"/>
        </w:numPr>
        <w:rPr/>
      </w:pPr>
      <w:r>
        <w:rPr/>
        <w:t>A Hevesi Sándor Színházban a Bábszínház elhelyezéséhez szükséges felújítási munkák jelentek meg, valamint befejeződött a színpadi padozat felújítása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fejlesztési kiadások</w:t>
      </w:r>
      <w:r>
        <w:rPr/>
        <w:t xml:space="preserve">  95.793 eFt-ban  44,8 %-os arányban teljesültek. A  szakképző iskoláinknak a szakmai oktatás eszközeik nagyobb arányú  fejlesztésére a szakképzési hozzájárulás biztosított pénzügyi fedezetet. A Hevesi Sándor Színházban a világosító pult beszerzése jelentett nagyobb beszerzést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Az önállóan gazdálkodó intézmények az év során körültekintően és takarékosan gazdálkodtak. A  saját bevételek – amennyiben  a tervezett szinten alakulnak az év végéig - kiegészítve a  még rendelkezésre álló intézményfinanszírozás összegével várhatóan biztosítják a szükséges kiadások teljesítésé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 Megyei Jogú Város önkormányzata gazdálkodásának 2007. I-III. negyedéves adatai alapján megállapítható, hogy mind a bevételek, mind a kiadások  az időarányos mértéktől elmaradtak, amit a felhalmozási célú bevételek, illetve kiadások viszonylag alacsony mértékű teljesülése eredményezett. A működési bevételek alakulása tervszinten várható, néhány tételnél elmaradás, illetve többlet teljesítés is realizálódhat.  A gépjárműadónál mutatkozó tényleges többlet  és az iparűzési adóból év végéig várható esetleges többletbevétel a még fennálló 250 millió Ft-os működési hitel  részben vagy egészében történő kiváltását szolgálhatja.</w:t>
      </w:r>
    </w:p>
    <w:p>
      <w:pPr>
        <w:pStyle w:val="TextBody"/>
        <w:rPr/>
      </w:pPr>
      <w:r>
        <w:rPr/>
        <w:t>A felhalmozási bevételek között az ingatlan értékesítésnél  várhatóan a tervezett bevétel nem valósul meg, ez  a fejlesztési kiadások finanszírozásánál komoly likviditási gondokat okozhat, egyes feladatokról való lemondást tehet szükségessé, amennyiben más forrásból nem pótolható.</w:t>
      </w:r>
    </w:p>
    <w:p>
      <w:pPr>
        <w:pStyle w:val="TextBody"/>
        <w:rPr/>
      </w:pPr>
      <w:r>
        <w:rPr/>
        <w:t>Mindezekre tekintettel arra kell törekedni, hogy a tervezett önkormányzati saját bevételek maradéktalanul realizálódjanak, az év során újabb kötelezettséget ne vállaljon a közgyűl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önkormányzat 2007. I-III. negyedévi gazdálkodásáról szóló tájékoztató elfogad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nkormányzat I-III. negyedéves gazdálkodásáról szóló tájékoztatót valamennyi bizottság megtárgyalta és közgyűlési tárgyalását javasolt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Zalaegerszeg, 2007. november 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Dr. Gyimesi Endre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hyperlink r:id="rId4">
        <w:r>
          <w:rPr>
            <w:rStyle w:val="InternetLink"/>
          </w:rPr>
          <w:t>Mellékletek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 xml:space="preserve">KÖNYVVIZSGÁLÓI JELENTÉS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november 22.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Tárgy: </w:t>
      </w:r>
      <w:r>
        <w:rPr>
          <w:sz w:val="24"/>
          <w:szCs w:val="24"/>
        </w:rPr>
        <w:t xml:space="preserve"> Zalaegerszeg Megyei Jogú Város 2007. I-III. negyedévi gazdálko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9/2007.(II.09.) ÖR. számú rendeletében és annak módosításaiban meghatározott 2007. évi költségvetés időarányos teljesítését mutatja be az I-III. negyedévi gazdálkodásról készült tájékoztató.</w:t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tájékoztató a költségvetéssel azonos szerkezetben, a címrendnek megfelelően mutatja be a hivatal, az intézmények, a helyi kisebbségi önkormányzat és az önkormányzati társulások bevételi és kiadási előirányzatainak I-III. negyedévi teljesítését.</w:t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2007. I-III. negyedévi gazdálkodása során a módosított bevételi előirányzatok teljesítése 15.315.914 eFt, az éves előirányzat</w:t>
        <w:br/>
        <w:t xml:space="preserve">65,6 %-a, a módosított kiadási előirányzatok teljesítése 13.556.431 eFt, az éves előirányzat 58,1 %-a. </w:t>
      </w:r>
    </w:p>
    <w:p>
      <w:pPr>
        <w:pStyle w:val="Szvegtrzs2"/>
        <w:spacing w:lineRule="auto" w:line="240"/>
        <w:jc w:val="both"/>
        <w:rPr/>
      </w:pPr>
      <w:r>
        <w:rPr>
          <w:i/>
          <w:sz w:val="24"/>
          <w:szCs w:val="24"/>
        </w:rPr>
        <w:t>Bevételi oldalon</w:t>
      </w:r>
      <w:r>
        <w:rPr>
          <w:sz w:val="24"/>
          <w:szCs w:val="24"/>
        </w:rPr>
        <w:t xml:space="preserve"> a működési célú bevételek 79,9 %-ra teljesültek. A költségvetési bevételek  időarányosan teljesültek, a saját bevételekből kedvező a helyi adó bevételek 98,5 %-os mértéke, az átengedett bevételek közül a gépjármű adónál az éves előirányzatot meghaladó a teljesítés, míg az illeték bevételeknél elmaradás látható.</w:t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halmozási célú bevételek teljesülése 38,7 %, ezen belül a kölcsön visszatérülés és az intézményi pénzeszköz átvételek előirányzatainak teljesülése az időarányosnál magasabb, ugyanakkor az ingatlan értékesítésből származó bevételek teljesítésében továbbra is  jelentős elmaradás látható. </w:t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ékpapír bevonás a felhalmozási célok finanszírozásához volt szükséges, az előző évi pénzmaradvány a visszatervezésnek megfelelően kerül felhasználásra. </w:t>
        <w:br/>
        <w:t>A pénzmaradvány összege nem került teljes mértékben felhasználásra.</w:t>
      </w:r>
    </w:p>
    <w:p>
      <w:pPr>
        <w:pStyle w:val="Szvegtrzs2"/>
        <w:spacing w:lineRule="auto" w:line="240"/>
        <w:jc w:val="both"/>
        <w:rPr/>
      </w:pPr>
      <w:r>
        <w:rPr>
          <w:i/>
          <w:sz w:val="24"/>
          <w:szCs w:val="24"/>
        </w:rPr>
        <w:t>Kiadási oldalon</w:t>
      </w:r>
      <w:r>
        <w:rPr>
          <w:sz w:val="24"/>
          <w:szCs w:val="24"/>
        </w:rPr>
        <w:t xml:space="preserve"> a működési célú kiadások teljesülése közel időarányos, 72,8 %. </w:t>
        <w:br/>
        <w:t xml:space="preserve">A felhalmozási célú kiadásoknál az előző évhez hasonlóan elmaradás látható, az éves előirányzat 36,3 %-a teljesült, elsődlegesen a szennyvízcsatorna társulás kiadásainak alakulása miatt. A beruházások teljesülése 39,3 %, a felújításoké 52,8 %. </w:t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i bevételek 75,4 %-ban, a kiadások 73,6 %-ban realizálódtak. </w:t>
        <w:br/>
        <w:t>Az intézményfinanszírozás összege, a saját bevételekkel és a visszatervezett pénzmaradvány összegével várhatóan továbbra is biztosítja az intézmények működését.</w:t>
      </w:r>
    </w:p>
    <w:p>
      <w:pPr>
        <w:pStyle w:val="Szvegtrzs2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2007. I-III. negyedévi gazdálkodásról készült tájékoztató a Polgármesteri Hivatal és az intézmények 2007. I-III. negyedévi költségvetési jelentése alapján készült. Szúrópróbaszerű ellenőrzésem alapján megállapítható, hogy a tájékoztató számszaki adatai a főkönyvi adatokkal egyezőek.  Az évközi zárlati feladatokat elvégezték.</w:t>
      </w:r>
    </w:p>
    <w:p>
      <w:pPr>
        <w:pStyle w:val="Szvegtrzs2"/>
        <w:spacing w:lineRule="auto" w:line="240"/>
        <w:jc w:val="both"/>
        <w:rPr/>
      </w:pPr>
      <w:r>
        <w:rPr>
          <w:b/>
          <w:i/>
          <w:sz w:val="24"/>
          <w:szCs w:val="24"/>
        </w:rPr>
        <w:t>Összefoglalva</w:t>
      </w:r>
      <w:r>
        <w:rPr>
          <w:sz w:val="24"/>
          <w:szCs w:val="24"/>
        </w:rPr>
        <w:t xml:space="preserve"> a bevételi és a kiadási előirányzatok teljesítése alapján látható, hogy a Hivatal és az intézmények az éves költségvetés alapján, fegyelmezett gazdálkodást folytattak, az önkormányzat feladatellátása biztosított volt. Az ingatlan értékesítésből tervezett bevételek elmaradása a felhalmozási célok megvalósítását veszélyeztethe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-11-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Szijártóné Gorza Klára sk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bejegyzett könyvvizsgáló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/Marika/2007.I-III.névi beszámol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006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07_11_22_np_16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58:00Z</dcterms:created>
  <dc:creator>galos</dc:creator>
  <dc:description/>
  <cp:keywords/>
  <dc:language>en-US</dc:language>
  <cp:lastModifiedBy>tt</cp:lastModifiedBy>
  <cp:lastPrinted>2007-11-15T16:03:00Z</cp:lastPrinted>
  <dcterms:modified xsi:type="dcterms:W3CDTF">2007-11-16T15:45:00Z</dcterms:modified>
  <cp:revision>6</cp:revision>
  <dc:subject/>
  <dc:title> </dc:title>
</cp:coreProperties>
</file>