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november 22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veges József Általános Művelődési Központ v</w:t>
            </w:r>
            <w:r>
              <w:rPr>
                <w:b/>
                <w:bCs/>
                <w:sz w:val="24"/>
                <w:szCs w:val="24"/>
              </w:rPr>
              <w:t>ezetőjének megbíz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zeli Gábor sk. általános iskolai szakreferen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Dr. Bartl Andrea sk. személyügy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ulturális és Idegenforgalm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ráshidai Településrészi Önkormányza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Öveges József Általános Művelődési Központ közalkalmazottjaiv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mján István pályáz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Göcseji P. F. u. 29/B. II/6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Fodorné Fábián Etelka pályáz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Kelemen I. u. 9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Oktatási és Ifjúsági Bizottsága 117/2007. sz. határozatában az Öveges József Általános Művelődési Központ magasabb vezetői állására nyilvános pályázatot írt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igazgatói álláshelyére 2 pályázat érkezett: Domján Istvántól és Fodorné Fábián Etelkától. A pályázók és pályázataik a törvényességi és szakmai követelményeknek megfelelnek. A közoktatásról szóló 1993. évi LXXIX. tv. (továbbiakban: Kt.) 18. § (1) bekezdése szerint a pályázók iskolai végzettsége és szakképzettsége megfelel a nevelési-oktatási intézményben pedagógus-munkakörben való alkalmazási feltételekne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 törvény 18. § (1) bekezdésében foglaltakat figyelembe véve Domján István és Fodorné Fábián Etelka rendelkezik az adott nevelési-oktatási intézményben pedagógus-munkakör betöltéséhez szükséges felsőfokú iskolai végzettséggel és szakképzettséggel, legalább öt év pedagógus-munkakörben szerzett szakmai gyakorlattal, </w:t>
      </w:r>
      <w:r>
        <w:rPr>
          <w:bCs/>
          <w:sz w:val="24"/>
          <w:szCs w:val="24"/>
        </w:rPr>
        <w:t>a nevelési-oktatási intézményben a megbízással egyidejűleg pedagógus-munkakörben történő, határozatlan időre szóló alkalmazással.</w:t>
      </w:r>
    </w:p>
    <w:p>
      <w:pPr>
        <w:pStyle w:val="Normal"/>
        <w:jc w:val="both"/>
        <w:rPr/>
      </w:pPr>
      <w:r>
        <w:rPr>
          <w:sz w:val="24"/>
          <w:szCs w:val="24"/>
        </w:rPr>
        <w:t>A jogszabály alapján vélemény-nyilvánításra jogosultak köre a pályázatkat megismerte. A nevelőtestület (szakalkalmazottak) és az alkalmazotti értekezlet megvitatta a pályázók programját és véleményt alkotott alkalmasságukról. A vélemény-nyilvánítás lehetőségével élt a szülői közössé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szülői közösség</w:t>
      </w:r>
      <w:r>
        <w:rPr>
          <w:sz w:val="24"/>
          <w:szCs w:val="24"/>
        </w:rPr>
        <w:t xml:space="preserve"> a személyes találkozás tapasztalataira és a pályázatokra tekintettel Domján István pályázatát támogatja. Domján István pályázata jól áttekinthető, átfogóan bemutatja a rövid és hosszú távú elképzeléseit, az ÁMK-ban rejlő lehetőségek fejlesztését. A pályázat közvetlen, jól érthető, „él a pályázat”, átadja a pályázó személyiségét. Nyitott, megnyerő, alkotó típusú személyisége lehetővé teheti a közösségfejlesztés értékként kezelésével az intézmény új arculatának megteremtését, az iskola illetve ÁMK vonzóvá tétel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nevelőtestület (szakalkalmazottak)</w:t>
      </w:r>
      <w:r>
        <w:rPr>
          <w:sz w:val="24"/>
          <w:szCs w:val="24"/>
        </w:rPr>
        <w:t xml:space="preserve"> véleménye szerint mindkét pályázót végzettsége alkalmassá teszi a tisztség betöltésére. Magas színvonalú szakmai tevékenység jellemzi mindkettőjüket. Formailag igényes, korrekt pályamunkákat adott be mindkét pályázó. Pedagógiai alapelveik szimpatikusak, igazi tenni akaró személyiség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mján István pályázatát, illetve vezetői megbízását a </w:t>
      </w:r>
      <w:r>
        <w:rPr>
          <w:b/>
          <w:sz w:val="24"/>
          <w:szCs w:val="24"/>
        </w:rPr>
        <w:t xml:space="preserve">nevelőtestület (szakalkalmazottak) 95,34 </w:t>
      </w:r>
      <w:r>
        <w:rPr>
          <w:rFonts w:eastAsia="Times New Roman" w:cs="Times New Roman"/>
          <w:b/>
          <w:sz w:val="24"/>
          <w:szCs w:val="24"/>
        </w:rPr>
        <w:t>%</w:t>
      </w:r>
      <w:r>
        <w:rPr>
          <w:b/>
          <w:sz w:val="24"/>
          <w:szCs w:val="24"/>
        </w:rPr>
        <w:t>-a (41 szavazat)</w:t>
      </w:r>
      <w:r>
        <w:rPr>
          <w:sz w:val="24"/>
          <w:szCs w:val="24"/>
        </w:rPr>
        <w:t xml:space="preserve">, az </w:t>
      </w:r>
      <w:r>
        <w:rPr>
          <w:b/>
          <w:sz w:val="24"/>
          <w:szCs w:val="24"/>
        </w:rPr>
        <w:t xml:space="preserve">alkalmazotti kör 98,24 </w:t>
      </w:r>
      <w:r>
        <w:rPr>
          <w:rFonts w:eastAsia="Times New Roman" w:cs="Times New Roman"/>
          <w:b/>
          <w:sz w:val="24"/>
          <w:szCs w:val="24"/>
        </w:rPr>
        <w:t>%</w:t>
      </w:r>
      <w:r>
        <w:rPr>
          <w:b/>
          <w:sz w:val="24"/>
          <w:szCs w:val="24"/>
        </w:rPr>
        <w:t>-a (56 szavazat)</w:t>
      </w:r>
      <w:r>
        <w:rPr>
          <w:sz w:val="24"/>
          <w:szCs w:val="24"/>
        </w:rPr>
        <w:t xml:space="preserve">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odorné Fábián Etelka pályázatát, illetve vezetői megbízását a </w:t>
      </w:r>
      <w:r>
        <w:rPr>
          <w:b/>
          <w:sz w:val="24"/>
          <w:szCs w:val="24"/>
        </w:rPr>
        <w:t xml:space="preserve">nevelőtestület (szakalkalmazottak) 30,23 </w:t>
      </w:r>
      <w:r>
        <w:rPr>
          <w:rFonts w:eastAsia="Times New Roman" w:cs="Times New Roman"/>
          <w:b/>
          <w:sz w:val="24"/>
          <w:szCs w:val="24"/>
        </w:rPr>
        <w:t>%</w:t>
      </w:r>
      <w:r>
        <w:rPr>
          <w:b/>
          <w:sz w:val="24"/>
          <w:szCs w:val="24"/>
        </w:rPr>
        <w:t>-a (13 szavazat)</w:t>
      </w:r>
      <w:r>
        <w:rPr>
          <w:sz w:val="24"/>
          <w:szCs w:val="24"/>
        </w:rPr>
        <w:t xml:space="preserve">, az </w:t>
      </w:r>
      <w:r>
        <w:rPr>
          <w:b/>
          <w:sz w:val="24"/>
          <w:szCs w:val="24"/>
        </w:rPr>
        <w:t xml:space="preserve">alkalmazotti kör 15,78 </w:t>
      </w:r>
      <w:r>
        <w:rPr>
          <w:rFonts w:eastAsia="Times New Roman" w:cs="Times New Roman"/>
          <w:b/>
          <w:sz w:val="24"/>
          <w:szCs w:val="24"/>
        </w:rPr>
        <w:t>%</w:t>
      </w:r>
      <w:r>
        <w:rPr>
          <w:b/>
          <w:sz w:val="24"/>
          <w:szCs w:val="24"/>
        </w:rPr>
        <w:t>-a (9 szavazat)</w:t>
      </w:r>
      <w:r>
        <w:rPr>
          <w:sz w:val="24"/>
          <w:szCs w:val="24"/>
        </w:rPr>
        <w:t xml:space="preserve">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A pályázók rövid bemutatása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mján István:</w:t>
      </w:r>
    </w:p>
    <w:p>
      <w:pPr>
        <w:pStyle w:val="Normal"/>
        <w:jc w:val="both"/>
        <w:rPr/>
      </w:pPr>
      <w:r>
        <w:rPr>
          <w:sz w:val="24"/>
          <w:szCs w:val="24"/>
        </w:rPr>
        <w:t>Domján István 1988-ban szerzett testnevelés szakos tanári és népművelő oklevelet a szombathelyi Berzsenyi Dániel Tanárképző Főiskolán. Ugyanitt földrajz tanári szakon diplomázott 1993-ban. 2003 és 2005 között elvégezte a Budapesti Műszaki Egyetem közoktatás-vezető képz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88-tól az Apáczai Csere János Gimnáziumban dolgozott, ahol napközis nevelőként és népművelőként tevékenykedett, majd 1991-től szaktanári feladatokat látott el. 1995-től a Mindszenty József Iskola testnevelés-földrajz szakos tan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mján István szerint fontos, hogy az intézmény életében az óvoda, általános iskola, közművelődés, könyvtár szerves egészet képezzen, erősíteni kell a kölcsönös megbecsülést, az egymás munkájának tisztelet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ó igazgatói megbízása során biztosítani szeretné a naprakész, pontos információáramlást, a lehetőségekhez képest támogatná a kollégák továbbtanulási szándékát. Támogatja, hogy a munkaközösségek aktívan be legyenek vonva a vezetési folyamat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mján István szerint a jó és eredményes munkavégzéshez szükséges személyi feltételek adottak az intézményben, viszont a közművelődési feladatellátást meg kell erősíteni. A pályázó lényegesnek tartaná, ha a jövőben pályázati lehetőségek bevonásával a főépület kibővítésével az óvoda átkerülne jelenlegi helyéről az iskolával egy épületbe. Domján István a tárgyi feltételek javítása alapvető feltételének tekinti, hogy minden – ez irányú – pályázati lehetőséget meg kell raga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ó fontosnak tartja, hogy a jelenleg fennálló állami finanszírozási rendszer miatt az iskolavezetésnek kiemelt feladata a gyermek- és tanulólétszám ideálissá tételével a gazdasági helyzet könnyí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óvoda tekintetében Domján István fontosnak tartja az eddig kialakult, s jól működő hagyományok támogatását, az intézményegység bevonását a rendezvényekbe, ünnepélyekbe, programokba st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ó szerint kiemelt szempont, hogy az évfolyamonkénti kettő párhuzamos osztály beiskolázására minden tanévben sor kerülhessen, hiszen az intézmény jövője múlik a minél jobb beiskolázás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mján István az Öveges ÁMK-ban családias, gyermekközpontú intézményt szeretne működtetni, ahol szeretetteljes nevelés hatja át a pedagógiai munkát. Fontosnak tartja, hogy a testi nevelés, egészséges életmódra nevelés kapjon kiemelt szerepet, külföldi testvérkapcsolati rendszer épüljön ki stb. A közművelődés területén legfontosabb feladat: a kulturális, könnyűzenei programok kínálatának színesítése, a helyi művészeti csoportok bemutatkozási lehetőségeinek szélesítése, rendszeres sportolási lehetőségek biztosítása st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dorné Fábián Etelk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dorné Fábián Etelka 1978-ban szerzett pedagógia és orosz szakos tanári diplomát a Pécsi Tanárképző Főiskolán. 1986-ban magyar nyelv és irodalom szakon diplomázott a szombathelyi Berzsenyi Dániel Tanárképző Főiskolán. 1996 és 1998 között elvégezte a Budapesti Műszaki Egyetem közoktatás-vezető képz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72 és 1977 között tanárként dolgozott a dióskáli Körzeti Általános Iskolában. 1978-tól magyar nyelv és irodalom, orosz szakos tanári kinevezést kapott a zalaegerszegi Ady Endre Iskolába. 1995 és 2001 között igazgató-helyettesként dolgozott az Alsónemesapáti-Nemesapáti Általános Iskolában. 2001-ben intézményvezetői megbízást kapott a búcsúszentlászlói Széchenyi István Általános, Alapfokú Művészetoktatási Iskola és Óvodá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dorné Fábián Etelka szerint fontos, hogy az intézményben folyó fejlesztő munka középpontjában az értékek megismertetése, azoknak a gyermeki személyiségbe való beépítése álljon. Fontos, hogy a normák, szabályok közvetítése személyes példamutatással valósuljon meg, egységes követelménnyel, következetességg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ó vezetői programja kiemelt céljának tekinti, hogy az iskolát elvégző diákok pályaválasztása a nyolcéves alapozó, személyiségfejlesztő, nevelő-oktató munka eredményeként megalapozott legyen, hogy minden diák számára elérhető legyen az általa választott középiskola. Továbbá kiemelt célnak tekinti, hogy az intézmény nevelési rendszerével a gyermekközpontú, humanisztikus, a másság tiszteletben tartását és a hagyományokat, nemzeti értékeket közvetítő pedagógiai gyakorlat valósuljon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dorné Fábián Etelka szerint fontos, hogy az iskola életét érintő döntések előkészítésében részt vegyenek az érdekeltek, az információáramlás gyors és pontos legyen. A pályázó a döntéseit a nevelőtestületi, munkaközösségi, tanulói és szülői jogok összehangolásával kívánja megh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dorné Fábián Etelka fontos vezetői feladatnak tartja a tartalmi fejlesztési igények, személyi és tárgyi feltételek összhangjának biztosítását, melynek érdekében fontos a pénzeszközök költséghatékony és célszerű felhasználása, a fenntartói támogatás kiegészítése más forrásokból (pályázat, támogatók, saját bevételek).</w:t>
      </w:r>
    </w:p>
    <w:p>
      <w:pPr>
        <w:pStyle w:val="Normal"/>
        <w:jc w:val="both"/>
        <w:rPr/>
      </w:pPr>
      <w:r>
        <w:rPr>
          <w:sz w:val="24"/>
          <w:szCs w:val="24"/>
        </w:rPr>
        <w:t>A pályázó pedagógiai elvei között elsődlegesnek tartja a gyermekközpontú, a hagyományokat ápoló, az emberi értékeket, a környezetet, a gyermekek és szülők igényeihez kapcsolódó, követelményeket állító, de új értékek létrehozását is biztosító nevelési rendszer működte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dorné Fábián Etelka vezetői megbízása esetén menedzselni kívánja az önállú arculatú iskolát, a potenciális megrendelő számára értelmezhető formában kívánja megjeleníteni az iskolai teljesítmény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Oktatási és Ifjúsági Bizottság 205/2007. sz. határozatával</w:t>
      </w:r>
      <w:r>
        <w:rPr>
          <w:sz w:val="24"/>
          <w:szCs w:val="24"/>
        </w:rPr>
        <w:t xml:space="preserve"> egyhangúlag – 8 igen szavazattal – az előterjesztést közgyűlési tárgyalásra alkalmasnak találta.</w:t>
      </w:r>
    </w:p>
    <w:p>
      <w:pPr>
        <w:pStyle w:val="Normal"/>
        <w:jc w:val="both"/>
        <w:rPr/>
      </w:pPr>
      <w:r>
        <w:rPr>
          <w:sz w:val="24"/>
          <w:szCs w:val="24"/>
        </w:rPr>
        <w:t>Domján István vezetői megbízását a bizottság egyhangúlag – 8 igen szavazattal támogatta, Fodorné Fábián Etelka vezetői megbízását a bizottság 5 igen szavazattal, 3 tartózkodás mellett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Kulturális és Idegenforgalmi Bizottság 170/2007. sz. határozatával</w:t>
      </w:r>
      <w:r>
        <w:rPr>
          <w:sz w:val="24"/>
          <w:szCs w:val="24"/>
        </w:rPr>
        <w:t xml:space="preserve"> Domján István pályázatát egyhangúlag – 8 igen szavazat - támogatta. Fodorné Fábián Etelka pályázatát 3 igen 5 tartózkodás mellett nem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 260/2007. sz. határozatával</w:t>
      </w:r>
      <w:r>
        <w:rPr>
          <w:sz w:val="24"/>
          <w:szCs w:val="24"/>
        </w:rPr>
        <w:t xml:space="preserve"> egyhangúlag – jogi szempontból – tárgyalásra alkalmasnak talált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Andráshidai Településrészi Önkormányzattól</w:t>
      </w:r>
      <w:r>
        <w:rPr>
          <w:sz w:val="24"/>
          <w:szCs w:val="24"/>
        </w:rPr>
        <w:t xml:space="preserve"> az anyagküldésig észrevétel nem érkez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lternatív 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Zalaegerszeg Megyei Jogú Város Közgyűlése Domján Istvánt az Öveges József Általános Művelődési Központba </w:t>
      </w:r>
      <w:r>
        <w:rPr>
          <w:bCs/>
          <w:sz w:val="24"/>
          <w:szCs w:val="24"/>
        </w:rPr>
        <w:t xml:space="preserve">pedagógus-munkakörben történő alkalmazásra </w:t>
      </w:r>
      <w:r>
        <w:rPr>
          <w:sz w:val="24"/>
          <w:szCs w:val="24"/>
        </w:rPr>
        <w:t xml:space="preserve">2008. január 5-től </w:t>
      </w:r>
      <w:r>
        <w:rPr>
          <w:bCs/>
          <w:sz w:val="24"/>
          <w:szCs w:val="24"/>
        </w:rPr>
        <w:t xml:space="preserve">határozatlan időre kinevezi, egyidejűleg </w:t>
      </w:r>
      <w:r>
        <w:rPr>
          <w:sz w:val="24"/>
          <w:szCs w:val="24"/>
        </w:rPr>
        <w:t>2013. július 31-ig megbízza az intézmény magasabb vezetői feladatainak ellátásával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Garantált illetményét (alapilletmény) – tekintettel iskolai végzettségére, betöltendő munkakörére, illetve közalkalmazotti jogviszonyban eltöltött idejére – a közalkalmazottak jogállásáról szóló többször módosított 1992. évi XXXIII. tv. vonatkozó rendelkezései szerint, további szakképzettség utáni pótlékát – tekintettel a közoktatásról szóló 1993. évi LXXIX. törvény 18. § (7) bekezdésének, a közalkalmazottakról szóló 1992. évi XXXIII. törvény végrehajtásáról a közoktatási intézményekben szóló 138/1992. (X. 8.) Kormány rendelet 14/A. § (2) bekezdés </w:t>
      </w:r>
      <w:r>
        <w:rPr>
          <w:iCs/>
          <w:sz w:val="24"/>
          <w:szCs w:val="24"/>
        </w:rPr>
        <w:t xml:space="preserve">a) pontjának, valamint </w:t>
      </w:r>
      <w:r>
        <w:rPr>
          <w:sz w:val="24"/>
          <w:szCs w:val="24"/>
        </w:rPr>
        <w:t xml:space="preserve">a közalkalmazottak jogállásáról szóló 1992. évi XXXIII. törvény végrehajtásáról a művészeti, a közművelődési és a közgyűjteményi területen foglalkoztatott közalkalmazottak jogviszonyával összefüggő egyes kérdések rendezéséről szóló 150/1992. (XI. 20.) Kormány rendelet 6. § (7) bekezdés </w:t>
      </w:r>
      <w:r>
        <w:rPr>
          <w:iCs/>
          <w:sz w:val="24"/>
          <w:szCs w:val="24"/>
        </w:rPr>
        <w:t xml:space="preserve">a) pontjának </w:t>
      </w:r>
      <w:r>
        <w:rPr>
          <w:sz w:val="24"/>
          <w:szCs w:val="24"/>
        </w:rPr>
        <w:t>rendelkezéseire – a garantált illetmény 8 %-ában, magasabb vezetői pótlékát a 138/1992. (X. 8.) kormányrendelet 14/C. § (1) bekezdés b) pontja alapján a pótlékalap 230%-ába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A Közgyűlés felkéri a Polgármestert, hogy a kinevezésről és a magasabb vezetői megbízásról szóló okiratot készíttesse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     2007.december 31.</w:t>
        <w:tab/>
      </w:r>
    </w:p>
    <w:p>
      <w:pPr>
        <w:pStyle w:val="Normal"/>
        <w:ind w:left="1416" w:hanging="0"/>
        <w:jc w:val="both"/>
        <w:rPr/>
      </w:pPr>
      <w:r>
        <w:rPr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Zalaegerszeg Megyei Jogú Város Közgyűlése Fodorné Fábián Etelkát az Öveges József Általános Művelődési Központba </w:t>
      </w:r>
      <w:r>
        <w:rPr>
          <w:bCs/>
          <w:sz w:val="24"/>
          <w:szCs w:val="24"/>
        </w:rPr>
        <w:t xml:space="preserve">pedagógus-munkakörben történő alkalmazásra </w:t>
      </w:r>
      <w:r>
        <w:rPr>
          <w:sz w:val="24"/>
          <w:szCs w:val="24"/>
        </w:rPr>
        <w:t xml:space="preserve">2008. január 5-től </w:t>
      </w:r>
      <w:r>
        <w:rPr>
          <w:bCs/>
          <w:sz w:val="24"/>
          <w:szCs w:val="24"/>
        </w:rPr>
        <w:t xml:space="preserve">határozatlan időre kinevezi, egyidejűleg </w:t>
      </w:r>
      <w:r>
        <w:rPr>
          <w:sz w:val="24"/>
          <w:szCs w:val="24"/>
        </w:rPr>
        <w:t>2013. július 31-ig megbízza az intézmény magasabb vezetői feladatainak ellátásával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Garantált illetményét (alapilletmény) – tekintettel iskolai végzettségére, betöltendő munkakörére, illetve közalkalmazotti jogviszonyban eltöltött idejére – a közalkalmazottak jogállásáról szóló többször módosított 1992. évi XXXIII. tv. vonatkozó rendelkezései szerint, további szakképzettség utáni pótlékát a közalkalmazottakról szóló 1992. évi XXXIII. törvény végrehajtásáról a közoktatási intézményekben szóló 138/1992. (X. 8.) Kormány rendelet 14/A. § (2) bekezdés </w:t>
      </w:r>
      <w:r>
        <w:rPr>
          <w:iCs/>
          <w:sz w:val="24"/>
          <w:szCs w:val="24"/>
        </w:rPr>
        <w:t xml:space="preserve">a)-b) pontjai alapján </w:t>
      </w:r>
      <w:r>
        <w:rPr>
          <w:sz w:val="24"/>
          <w:szCs w:val="24"/>
        </w:rPr>
        <w:t>a garantált illetmény 8 %-ában, magasabb vezetői pótlékát a 138/1992. (X. 8.) kormányrendelet 14/C. § (1) bekezdés b) pontja alapján a pótlékalap 230%-ába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kinevezésről és a magasabb vezetői megbízásról szóló okiratot készíttesse el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     2007. december 31. </w:t>
        <w:tab/>
      </w:r>
    </w:p>
    <w:p>
      <w:pPr>
        <w:pStyle w:val="Normal"/>
        <w:ind w:left="1416" w:hanging="0"/>
        <w:jc w:val="both"/>
        <w:rPr/>
      </w:pPr>
      <w:r>
        <w:rPr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, 2007. nov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12:00Z</dcterms:created>
  <dc:creator>mara</dc:creator>
  <dc:description/>
  <cp:keywords/>
  <dc:language>en-US</dc:language>
  <cp:lastModifiedBy>Admin</cp:lastModifiedBy>
  <cp:lastPrinted>2007-11-15T10:55:00Z</cp:lastPrinted>
  <dcterms:modified xsi:type="dcterms:W3CDTF">2007-11-15T13:16:00Z</dcterms:modified>
  <cp:revision>3</cp:revision>
  <dc:subject/>
  <dc:title> </dc:title>
</cp:coreProperties>
</file>