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november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Girff Bábszínház létszámkeretének meghatároz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riff Bábszínház igazgatója vezetői pályázatában jelezte, hogy megválasztása esetén szűkebb létszámkerettel – a színészállomány csökkentése nélkül – képzeli a bábszínház működését tekintettel arra, hogy az intézmény létszáma indokolatlanul magas és a hatékonyabb és olcsóbb működtetés érdekében végrehajtandó szerkezetátalakítással a párhuzamos munkakörök és feladatok összevonhatók. Az igazgató négy státusz megszüntetését tartja indokoltnak, így az intézmény közalkalmazotti állománya 22 főről 18 főre csökk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a Griff Bábszínházat Fenntartó Társulási Tanács az alábbi határozatot hoz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5/2007. sz. BFT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riff Bábszínházat Fenntartó Társulási Tanács – 5 igen – módosítja 13/2007. sz. BFTT határozatát mely szerint a Griff Bábszínház igazgatójának előterjesztése alapján a bábszínház közalkalmazotti létszámát 18 főben javasolja megállapítani a művészeti titkár, ügyvezető igazgató, dramaturg és a művészeti tanácsadó státuszok megszűntetésével. A Tanács felkéri a két fenntartó önkormányzatot, hogy az ezzel kapcsolatos döntéseket hozza meg. Tekintettel arra, hogy a Griff Bábszínház költségvetése a Zala Megyei Önkormányzat költségvetésében szerepel, felkéri a Zala Megyei Önkormányzatot, hogy a költségvetési rendeletének soron következő módosításakor a bábszínház létszámkeretének változását szerepeltesse, és igényelje meg a létszámcsökkentéssel járó költségekre vonatkozó állami támogatást. A Tanács felkéri a Griff Bábszínház igazgatóját, hogy a két önkormányzat döntését követően hajtsa végre az intézményben a létszámkeret változásából adódó létszámleépí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 Törvénykönyvéről szóló 1992. évi XXII. törvény 21. § (2) bekezdése szerint </w:t>
      </w:r>
      <w:r>
        <w:rPr>
          <w:i/>
          <w:sz w:val="24"/>
          <w:szCs w:val="24"/>
        </w:rPr>
        <w:t>a munkáltató köteles döntése előtt a munkáltatónál képviselettel rendelkező szakszervezettel véleményeztetni</w:t>
      </w:r>
      <w:r>
        <w:rPr>
          <w:sz w:val="24"/>
          <w:szCs w:val="24"/>
        </w:rPr>
        <w:t xml:space="preserve"> a munkavállalók nagyobb csoportját érintő munkáltatói intézkedések tervezetét. </w:t>
      </w:r>
    </w:p>
    <w:p>
      <w:pPr>
        <w:pStyle w:val="Normal"/>
        <w:jc w:val="both"/>
        <w:rPr/>
      </w:pPr>
      <w:r>
        <w:rPr>
          <w:sz w:val="24"/>
          <w:szCs w:val="24"/>
        </w:rPr>
        <w:t>Az igazgató az intézmény létszámkeretének meghatározásával kapcsolatos előterjesztését az intézményben működő szakszervezet 2007. október 19-én kelt jegyzőkönyve szerint megismerte, tudomásul vette, ellene nem emelt kifog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alkalmazottak jogállásáról szóló 1992. évi XXXIII. törvény 16. § (2) bekezdésének c.) pontja kimondja, hogy </w:t>
      </w:r>
      <w:r>
        <w:rPr>
          <w:i/>
          <w:sz w:val="24"/>
          <w:szCs w:val="24"/>
        </w:rPr>
        <w:t>a munkáltató a döntése előtt a közalkalmazotti tanáccsal véleményezteti a közalkalmazottak nagyobb körét érintő munkáltatói intézkedés tervezet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riff Bábszínház közalkalmazotti tanácsa 2007. október 19-én megtárgyalta az igazgató létszámkeret meghatározására vonatkozó előterjesztését. A tanács az előterjesztést megismerte, tudomásul vette, ellene nem emelt kifog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2007. november 16-i rendkívüli ülésén tárgyalja az előterjesztést, melynek határozati javaslata értelmében a Griff Bábszínházat Fenntartó Társulási Tanács 15/2007. sz. határozatában szerepeltetett közalkalmazotti munkakörök leépítését javasolja abban az esetben ha a leépítéshez szükséges fedezet az intézmény költségvetésében rendelkezésre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riff Bábszínházat Fenntartó Társulási Tanács fenti határozata és az intézmény igazgatójának előterjesztése alapján a Griff Bábszínház létszámának 18 főben történő meghatározását javaslom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lturális és Idegenforgalmi Bizottság 171/2007. sz. határozata alapján egyhangúlag - 9 igen szavazat - az előterjesztést közgyűlési tárgyalásra alkalmasnak találja, továbbá kéri, hogy az előterjesztésébe épüljön be, hogy a leépítés milyen költségekkel jár a városra néz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mentési időre járó juttatás összegének 50%-a, valamint a végkielégítés összege a költségvetési törvényben szereplő helyi szervezési intézkedésekhez kapcsolódó többletkiadások támogatatása címén a közalkalmazottak létszámleépítésével kapcsolatos pályázat útján visszaigényelhető abban az esetben, ha a létszámcsökkentésre vonatkozó jogszabály a 2008. évre is tartalmazza a jelenlegi feltételeket. Az intézmény költségvetését a vissza nem igényelhető összeg terheli. A finanszírozási arány a megyei és a városi önkormányzat között 50-50%-ban oszl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Gazdasági Bizottság 310/2007. számú határozata alapján a határozati javaslatot 8 igen szavazattal támog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261/2007. sz. határozata alapján  egyhangúlag – jogi szempontból – tárgyalásra alkalmasnak talált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 Tisztelt Közgyűlést, hogy az előterjesztést támogatni szíveskedjék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Griff Bábszínházat Fenntartó Társulási Tanács határozata alapján – a feladatellátás racionálisabb, gazdaságosabb megszervezése érdekében – elfogadja a Griff Bábszínház létszámának 18 főben történő meghatározását. A Közgyűlés felkéri a Zala Megyei Közgyűlés elnökét, hogy a Griff Bábszínház létszáma 4 fővel való csökkentésének a megyei önkormányzat költségvetési rendelete soron következő módosításában való szerepeltetéséről gondoskodjon és nyújtson be pályázatot a létszámcsökkentéssel járó költségekre vonatkozó állami támogatás megigényl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szükséges intézkedések megtételére. Felkéri, hogy az intézmény fenntartásáról szóló jelenleg hatályos megállapodásban foglaltak szerinti költségviselés arányában a létszámcsökkentéssel járó költségek városi önkormányzatot terhelő fedezetének tervezéséről a 2008. évi költségvetés készítésekor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2008. évi költségvetés tervezése,</w:t>
      </w:r>
    </w:p>
    <w:p>
      <w:pPr>
        <w:pStyle w:val="Normal"/>
        <w:ind w:left="1410" w:hanging="702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lletve a megyei közgyűlés elnökének értesítésére 2007. november 26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, 2007. nov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41:00Z</dcterms:created>
  <dc:creator>mara</dc:creator>
  <dc:description/>
  <cp:keywords/>
  <dc:language>en-US</dc:language>
  <cp:lastModifiedBy>Admin</cp:lastModifiedBy>
  <cp:lastPrinted>2007-11-16T14:39:00Z</cp:lastPrinted>
  <dcterms:modified xsi:type="dcterms:W3CDTF">2007-11-16T13:46:00Z</dcterms:modified>
  <cp:revision>3</cp:revision>
  <dc:subject/>
  <dc:title> </dc:title>
</cp:coreProperties>
</file>