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lWeb"/>
        <w:spacing w:before="0" w:after="120"/>
        <w:rPr>
          <w:i/>
          <w:i/>
        </w:rPr>
      </w:pPr>
      <w:r>
        <w:rPr>
          <w:i/>
        </w:rPr>
        <w:tab/>
        <w:t xml:space="preserve">E-mail: </w:t>
      </w:r>
      <w:hyperlink r:id="rId4">
        <w:r>
          <w:rPr>
            <w:rStyle w:val="InternetLink"/>
            <w:bCs/>
            <w:sz w:val="22"/>
            <w:szCs w:val="22"/>
          </w:rPr>
          <w:t>gyutaicsaba@ph.zalaegerszeg.hu</w:t>
        </w:r>
      </w:hyperlink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novembe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Zrínyi Miklós Gimnázium Alapító Okiratának kiegészít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Gyutai Csaba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Zrínyi Miklós Gimnázium igazgatójával</w:t>
            </w:r>
          </w:p>
          <w:p>
            <w:pPr>
              <w:pStyle w:val="Normal"/>
              <w:rPr/>
            </w:pPr>
            <w:r>
              <w:rPr/>
              <w:t>Jogi és Közbeszerzési Irodával</w:t>
            </w:r>
          </w:p>
          <w:p>
            <w:pPr>
              <w:pStyle w:val="Normal"/>
              <w:rPr/>
            </w:pPr>
            <w:r>
              <w:rPr/>
              <w:t>Dr. Szente Klaudi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Zrínyi Miklós Gimnázium igazgató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/>
      </w:pPr>
      <w:r>
        <w:rPr/>
        <w:t xml:space="preserve">A Zrínyi Miklós Gimnázium igazgatója, Horváth Attila 2007. november 8. napján kérelemmel fordult Dr. Gyimesi Endre polgármester úrhoz, az intézmény fenntartójának képviselőjéhez az intézmény alapító okiratának kiegészítése céljából. A kérelem az előterjesztés 1. számú mellékletét képezi. Kérelmében előadta, hogy célszerűnek tartaná az alapító okirat kiegészítését a férőhelyszámok feltüntetésével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közoktatásról szóló 1993. évi LXXIX. törvény (a továbbiakban: Közokt. tv.) 37. § (5) bekezdése taxatíve felsorolja a nevelési-oktatási intézmények alapító okiratának kötelező tartalmi elemeit, amelyet maradéktalanul tartalmaz az intézmény alapító okirata. A fenntartó az intézménybe felvehető maximális nappali gyermek-, illetve tanulólétszámot a Közokt. tv. </w:t>
      </w:r>
      <w:r>
        <w:rPr>
          <w:i/>
          <w:sz w:val="24"/>
          <w:szCs w:val="24"/>
        </w:rPr>
        <w:t>„</w:t>
      </w:r>
      <w:r>
        <w:rPr>
          <w:bCs/>
          <w:i/>
          <w:sz w:val="24"/>
          <w:szCs w:val="24"/>
        </w:rPr>
        <w:t>Osztály, csoport létszámhatárok, a tanórai és tanórán kívüli foglalkozások szervezésének rendje”</w:t>
      </w:r>
      <w:r>
        <w:rPr>
          <w:bCs/>
          <w:sz w:val="24"/>
          <w:szCs w:val="24"/>
        </w:rPr>
        <w:t xml:space="preserve"> címet viselő </w:t>
      </w:r>
      <w:r>
        <w:rPr>
          <w:sz w:val="24"/>
          <w:szCs w:val="24"/>
        </w:rPr>
        <w:t xml:space="preserve">3. számú mellékletében foglalt, valamint az intézményben található osztályterem, szaktanterem, csoportszoba számok figyelembevételével határozta meg 805 főben, ezzel eleget téve a jogszabályi kötelezettségének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Közokt. tv. 102. § (2) bekezdés c) pontja kimondja, hogy a fenntartó meghatározza az adott tanítási évben az iskolában indítható osztályok számát. Ezen jogszabályi felhatalmazással élve a Közgyűlés ZMJVK 187/2006. számú határozatával a 2007/2008-as tanévben a gimnáziumban indítható osztályok számát az alábbiak szerint határozta meg:  nappali tagozatán 1 nyolc évfolyamos és 2 öt évfolyamos nyelvi előkészítő osztály. Ennek megfelelően alakult ki az intézmény férőhelyszáma, ami jelenleg 650 f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Egyértelmű, hogy az intézmény képzési profiljára tekintettel a felvehető maximális nappali gyermek-, illetve tanulólétszám eltér a férőhelyszámtól, ezért a rendelkezésre álló 27 osztályterem a 650 fős férőhelyszám mellet is, szinte maximális kihasználtsággal működ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ktatás kiemelkedő színvonala, az intézmény szakmai hírneve azonban évek óta a túljelentkezés problematikáját veti fel. Így véleményem szerint a minőségi oktatás feltételeinek jövőbeni megőrzése, biztosítása érdekében mindenképpen indokolt a felvehető maximális nappali gyermek-, illetve tanulólétszám mellett a férőhelyszám alapító okiratban történő rögzítés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ntebb már hivatkozott Közokt. tv. 37. § (5) bekezdése nem zárja ki a férőhelyszám feltüntetését. Ezen tényadat meghatározása nem minősül a Közokt. tv. 121. § 15. pontja szerinti intézményátszervezésnek, és az alapító okirat 37. § (5) bekezdés b) pontjában meghatározottak is változatlan tartalommal maradnak hatályban. </w:t>
      </w:r>
    </w:p>
    <w:p>
      <w:pPr>
        <w:pStyle w:val="Normal"/>
        <w:rPr/>
      </w:pPr>
      <w:r>
        <w:rPr/>
        <w:t>A hivatkozott jogszabályi rendelkezések alapján az alapító okirat kiegészítését – összhangban Közokt. tv. 102. § (9) bekezdésében foglaltakkal – a határozati javaslatban megjelölt hatállyal javaslom elfoga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, hogy fentiek alapján támogassa a Zrínyi Miklós Gimnázium alapító okiratának kiegészítésre irányuló előterjesztése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Zalaegerszeg Megyei Jogú Város Közgyűlése a Zrínyi Miklós Gimnázium alapító okiratát az intézménybe felvehető maximális gyermek-, tanulólétszám és a felnőtt oktatás keretében esti, levelező felvehető maximális tanulói létszámra vonatkozó rendelkezéseit tartalmazó szövegrészt követően 2007. szeptember 1-jei hatállyal - az alapító okirat egyéb rendelkezésinek változatlanul hagyása mellett - alábbiak szerint egészíti ki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Az intézmény férőhelyszáma nappali tagozaton: 650 fő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Zalaegerszeg Megyei Jogú Város Közgyűlése felkéri a polgármestert az egységes szerkezetbe foglalt alapító okirat aláírására és a szükséges intézkedések megtételér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Dr. Gyimesi Endre polgármester</w:t>
      </w:r>
    </w:p>
    <w:p>
      <w:pPr>
        <w:pStyle w:val="Normal"/>
        <w:ind w:left="708" w:firstLine="708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7. december 7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Zalaegerszeg, 2007. november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910" cy="8142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">
    <w:name w:val="SzövegtörzsĐ."/>
    <w:basedOn w:val="Normal"/>
    <w:qFormat/>
    <w:pPr>
      <w:autoSpaceDE w:val="true"/>
    </w:pPr>
    <w:rPr>
      <w:szCs w:val="20"/>
    </w:rPr>
  </w:style>
  <w:style w:type="paragraph" w:styleId="Szvegtrzs2">
    <w:name w:val="Szövegtörzs 2"/>
    <w:basedOn w:val="Normal"/>
    <w:qFormat/>
    <w:pPr>
      <w:widowControl/>
      <w:autoSpaceDE w:val="true"/>
      <w:spacing w:lineRule="auto" w:line="480" w:before="0" w:after="1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autoSpaceDE w:val="true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yutaicsaba@ph.zalaegerszeg.hu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32:00Z</dcterms:created>
  <dc:creator>Szemes Béla</dc:creator>
  <dc:description/>
  <cp:keywords/>
  <dc:language>en-US</dc:language>
  <cp:lastModifiedBy>Rácz Tamásné</cp:lastModifiedBy>
  <cp:lastPrinted>2007-11-16T13:13:00Z</cp:lastPrinted>
  <dcterms:modified xsi:type="dcterms:W3CDTF">2007-11-16T13:45:00Z</dcterms:modified>
  <cp:revision>4</cp:revision>
  <dc:subject/>
  <dc:title> </dc:title>
</cp:coreProperties>
</file>