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4"/>
        </w:rPr>
        <w:t>ÜGYRENDI, JOGI ÉS VAGYONNYILATKOZATOT ELLENŐRZŐ BIZOTTSÁGÁTÓ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november 2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Ola városrészben településrészi önkormányzat létreho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izsy Andrea sk. testület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 közgyűlésre meghívást kap:</w:t>
      </w:r>
      <w:r>
        <w:rPr>
          <w:rFonts w:cs="Times New Roman" w:ascii="Times New Roman" w:hAnsi="Times New Roman"/>
        </w:rPr>
        <w:tab/>
        <w:t>Településrészi önkormányzati képviselő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ándor Dénes György, a 3. sz. választókerület önkormányzati képviselője 298 aláírást tartalmazó aláírást gyűjtő ívet nyújtott be az Önkormányzathoz. A 298 választópolgár ezen ív aláírásával kezdeményezte, hogy Ola városrészben településrészi önkormányzat alakuljo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Szervezeti és Működési Szabályzatáról szóló 6/2007. (II.9.) sz. önkormányzati rendelete (továbbiakban: SzMSz) 60. § (3) bekezdése alapján településrészi önkormányzat létesítését az érintett választópolgárok 10%-ának aláírásával is lehet kezdeményezni. A benyújtott érvényes aláírások száma meghaladja a településrészi önkormányzat területén élő választópolgárok 10%-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SzMSz kimondja, hogy a településrészi önkormányzati testület nem képviselő tagjaira jelöltet állíthat a településrészi gyűlés egyszerű többséggel, vagy írásban legalább az érintett választópolgárok 5%-a. A településrészi önkormányzatok létszáma 3-9 fő leh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határozati javaslatban szereplő tagokat a választópolgárok ajánlották. </w:t>
      </w:r>
      <w:r>
        <w:rPr>
          <w:rFonts w:cs="Times New Roman" w:ascii="Times New Roman" w:hAnsi="Times New Roman"/>
          <w:i/>
        </w:rPr>
        <w:t>(Valamennyi íven valamennyi állampolgár a településrészi önkormányzat létesítésének kezdeményezése mellett a testület összetételét is támogatta aláírásával.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SzMSz 60. § (5) bekezdése alapján a településrészi önkormányzat vezetője csak olyan települési képviselő lehet, akinek egyéni választókerülete a településrészi önkormányzat területére esik. A településrészi önkormányzat vezetője a testület elnöke. Egy településrészi önkormányzat területe azonban több egyéni választókerületre is kiterjedh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létrehozandó településrészi önkormányzat területe a 3. sz. választókerületen kívül a 4. sz. választókerületből az Ola, Kertész, Szilágyi Erzsébet, valamint a Nefelejcs utcákat foglalja magában. A 4. sz. választókerület képviselője Balaicz Zoltán, aki Sándor Dénes Györgyöt javasolja a testület elnökének, ezért a határozati javaslatban őt terjesztjük a T. Közgyűlés elé elfogad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működési területét az előterjesztés melléklete tartalma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-5" w:hanging="0"/>
        <w:jc w:val="both"/>
        <w:rPr/>
      </w:pPr>
      <w:r>
        <w:rPr>
          <w:rFonts w:cs="Times New Roman" w:ascii="Times New Roman" w:hAnsi="Times New Roman"/>
        </w:rPr>
        <w:t>Az Ügyrendi, Jogi és Vagyonnyilatkozatot Ellenőrző Bizottság 270/2007. sz. határozatával 7 igen szavazattal és 1 tartózkodással – jogi szempontból – tárgyalásra alkalmasnak talált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az alábbi javaslatot terjesztem a Tisztelt Közgyűlés elé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 Szervezeti és Működési Szabályzat 60. §. (1) bekezdése alapján létrehozza Ola városrész Településrészi Önkormányz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Vezetőjén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ándor Dénes György </w:t>
        <w:tab/>
        <w:t>Zalaegerszeg, Lőrinc barát u.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agjaina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icz Zoltán</w:t>
        <w:tab/>
        <w:tab/>
        <w:tab/>
        <w:t>Zalaegerszeg, Deák tér 1. I/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i József</w:t>
        <w:tab/>
        <w:tab/>
        <w:tab/>
        <w:t>Zalaegerszeg, Gyár u.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ke Gyuláné</w:t>
        <w:tab/>
        <w:tab/>
        <w:tab/>
        <w:t>Zalaegerszeg, Helikon u. 1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ján Zoltánné</w:t>
        <w:tab/>
        <w:tab/>
        <w:t>Zalaegerszeg, Béke u. 2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Gillay Katalin</w:t>
        <w:tab/>
        <w:tab/>
        <w:tab/>
        <w:t>Zalaegerszeg, Szendrey Júlia u. 1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óczán Anna</w:t>
        <w:tab/>
        <w:tab/>
        <w:tab/>
        <w:t>Zalaegerszeg, Karácsony S. u. 2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Győrffy Éva</w:t>
        <w:tab/>
        <w:tab/>
        <w:t>Zalaegerszeg, Ola u. 16/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kács Ferenc</w:t>
        <w:tab/>
        <w:tab/>
        <w:tab/>
        <w:t>Zalaegerszeg, Platán sor 25. VII/6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 alatti lakosokat megválasz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atásuk a következő önkormányzati képviselő választás napjáig tart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07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 </w:t>
        <w:tab/>
        <w:t>felkérésre: Sándor Dénes György önkormányzati képvisel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laegerszeg, 2007. november 14.</w:t>
      </w:r>
      <w:r>
        <w:rPr>
          <w:rFonts w:cs="Times New Roman" w:ascii="Times New Roman" w:hAnsi="Times New Roman"/>
          <w:b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i/>
        </w:rPr>
        <w:t xml:space="preserve">                 Dr. Tóth László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 xml:space="preserve">           Ügyrendi, Jogi és Vagyonnyilatkozatot Ellenőrz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709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Heading3"/>
        <w:ind w:left="708" w:hanging="0"/>
        <w:jc w:val="left"/>
        <w:rPr/>
      </w:pPr>
      <w:r>
        <w:rPr/>
        <w:t xml:space="preserve">                                                                                   </w:t>
      </w:r>
      <w:r>
        <w:rPr/>
        <w:t>Bizottság elnöke</w:t>
      </w:r>
    </w:p>
    <w:p>
      <w:pPr>
        <w:pStyle w:val="Normal"/>
        <w:rPr/>
      </w:pPr>
      <w:r>
        <w:rPr/>
        <w:drawing>
          <wp:inline distT="0" distB="0" distL="0" distR="0">
            <wp:extent cx="8666480" cy="560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648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right"/>
      <w:outlineLvl w:val="2"/>
    </w:pPr>
    <w:rPr>
      <w:rFonts w:ascii="Times New Roman" w:hAnsi="Times New Roman" w:cs="Times New Roman"/>
      <w:b/>
      <w:i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06:00Z</dcterms:created>
  <dc:creator>andi</dc:creator>
  <dc:description/>
  <cp:keywords/>
  <dc:language>en-US</dc:language>
  <cp:lastModifiedBy>Admin</cp:lastModifiedBy>
  <cp:lastPrinted>2007-11-14T14:34:00Z</cp:lastPrinted>
  <dcterms:modified xsi:type="dcterms:W3CDTF">2007-11-15T08:41:00Z</dcterms:modified>
  <cp:revision>3</cp:revision>
  <dc:subject/>
  <dc:title>ZALAEGERSZEG MEGYEI JOGÚ VÁROS  </dc:title>
</cp:coreProperties>
</file>