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ragraph">
              <wp:align>bottom</wp:align>
            </wp:positionV>
            <wp:extent cx="861060" cy="1036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POLGÁRMESTERÉT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b/>
          <w:i/>
          <w:szCs w:val="24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Email: </w:t>
      </w:r>
      <w:hyperlink r:id="rId3">
        <w:r>
          <w:rPr>
            <w:rStyle w:val="InternetLink"/>
            <w:b/>
            <w:i/>
            <w:szCs w:val="24"/>
            <w:u w:val="single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………</w:t>
      </w:r>
      <w:r>
        <w:rPr>
          <w:rFonts w:cs="Century Schoolbook" w:ascii="Century Schoolbook" w:hAnsi="Century Schoolbook"/>
          <w:sz w:val="24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24"/>
        </w:rPr>
      </w:pPr>
      <w:r>
        <w:rPr>
          <w:b/>
          <w:spacing w:val="3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417" w:firstLine="707"/>
        <w:jc w:val="both"/>
        <w:outlineLvl w:val="2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07. november 22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Pályázat benyújtása</w:t>
      </w:r>
      <w:r>
        <w:rPr>
          <w:sz w:val="24"/>
        </w:rPr>
        <w:t xml:space="preserve"> </w:t>
      </w:r>
      <w:r>
        <w:rPr>
          <w:b/>
          <w:sz w:val="24"/>
        </w:rPr>
        <w:t>„Kerékpárút-hálózat fejlesztése forgalmas útszakaszok mentén” című felhívásra (kódszám: NYDOP-2007-4.3.1/B)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Szakos Diána sk. területfejlesztési szakreferens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Műszak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Kramarics Géza sk. közlekedésszervezési szakreferens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sz w:val="24"/>
        </w:rPr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  Közgazdasági Osztály 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 xml:space="preserve">      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supanek Péter sk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Nemzeti Fejlesztési Ügynökség által meghirdetésre került a Nyugat-dunántúli Operatív Program keretében a „</w:t>
      </w:r>
      <w:r>
        <w:rPr>
          <w:b/>
          <w:bCs/>
          <w:sz w:val="24"/>
          <w:szCs w:val="24"/>
        </w:rPr>
        <w:t xml:space="preserve">Kerékpárút-hálózat fejlesztése forgalmas útszakaszok mentén” </w:t>
      </w:r>
      <w:r>
        <w:rPr>
          <w:bCs/>
          <w:sz w:val="24"/>
          <w:szCs w:val="24"/>
        </w:rPr>
        <w:t xml:space="preserve">című pályázati felhívás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konstrukció célja az egy - kétszámjegyű főutak mentén az országos gerinchálózat részeként a fontos kerékpárhálózat fejlesztése, illetve a kiemelten fontos hiányzó szakaszok pótlása. A pályázat meghirdetésekor a támogatásra rendelkezésre álló keretösszeg a 2007-2008. évben 700 millió forin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mogatás mértéke legfeljebb az összes elszámolható költség 80%-a. A pályázat keretében elnyerhető támogatás mértéke: minimum 10 millió Ft, de maximum 200 millió Ft lehe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laegerszeg Megyei Jogú Város Közgyűlés Műszaki Bizottságát a 2007. október 16-án megtartott rendkívüli ülésén a Műszaki Osztály tájékoztatta azokról a kerékpárutakról, melyek engedélyezési-kiviteli szintű tervekkel rendelkeznek és a fő pályázati kritériumokat kielégítik. Majd felkérte a Műszaki Bizottságot, hogy hozza meg döntését a pályázat tárgyát képező kerékpárutat illetően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választása a </w:t>
      </w:r>
      <w:r>
        <w:rPr>
          <w:b/>
          <w:bCs/>
          <w:sz w:val="24"/>
          <w:szCs w:val="24"/>
        </w:rPr>
        <w:t xml:space="preserve">Zalaegerszeg, Parkerdő (bevásárló központok) – Kazinczy tér közötti kerékpárút </w:t>
      </w:r>
      <w:r>
        <w:rPr>
          <w:bCs/>
          <w:sz w:val="24"/>
          <w:szCs w:val="24"/>
        </w:rPr>
        <w:t>szakaszra es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vezett kerékpárút hossza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1451 m. Célja, Zalaegerszeg Parkerdő (bevásárló központok) és a Kazinczy tér között a biztonságos kerékpáros közlekedés feltételeinek megteremtése. A kerékpárút további tervezésével a későbbiekben a csácsi városrész is megközelíthetővé vál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tervezett építési szakasz nagymértékben önkormányzati területet érint. A vasútvonalon történő átvezetésnél (Berzsenyi Dániel utca) a MÁV Zrt. tulajdonában lévő területet keresztez, a 76 sz. főút felüljárója alatti átvezetésnél a Közúti Koordinációs Központ kezelésében lévő állami tulajdonú területet kis mértékben éri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jekt bruttó</w:t>
      </w:r>
      <w:r>
        <w:rPr>
          <w:b/>
          <w:sz w:val="24"/>
          <w:szCs w:val="24"/>
        </w:rPr>
        <w:t xml:space="preserve"> összköltség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2 209 500,- Ft</w:t>
      </w:r>
      <w:r>
        <w:rPr>
          <w:sz w:val="24"/>
          <w:szCs w:val="24"/>
        </w:rPr>
        <w:t xml:space="preserve">. Mivel a támogatás intenzitása 80%, ezért ennek összege bruttó </w:t>
      </w:r>
      <w:r>
        <w:rPr>
          <w:b/>
          <w:sz w:val="24"/>
          <w:szCs w:val="24"/>
        </w:rPr>
        <w:t>65 767 600,- Ft</w:t>
      </w:r>
      <w:r>
        <w:rPr>
          <w:sz w:val="24"/>
          <w:szCs w:val="24"/>
        </w:rPr>
        <w:t xml:space="preserve"> tesz ki, míg a saját erő 20%-os mértéke bruttó </w:t>
      </w:r>
      <w:r>
        <w:rPr>
          <w:b/>
          <w:sz w:val="24"/>
          <w:szCs w:val="24"/>
        </w:rPr>
        <w:t>16 441 900,- Ft</w:t>
      </w:r>
      <w:r>
        <w:rPr>
          <w:sz w:val="24"/>
          <w:szCs w:val="24"/>
        </w:rPr>
        <w:t>-ot jel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elbírálása várhatóan 2008. év első negyedévében megtörténik, így a projekt megvalósítása a 2008-as évben megkezdődhet, ez alapján szükséges az önerő tervezése és biztosítása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pályázati kiírás keretében támogatásra kerülő pályázatok egyfordulós eljárás keretében kerülnek támoga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támogassa a pályázat benyúj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313/2007. számú határozatával a határozati javaslatot 8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182/2007. számú határozatával az előterjesztést megtárgyalta, és 9 egyhangú igen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268/2007. számú határozatával 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>Zalaegerszeg Megyei Jogú Város Közgyűlése támogatja pályázat benyújtását a Nemzeti Fejlesztési Ügynökség által meghirdetett „</w:t>
      </w:r>
      <w:r>
        <w:rPr>
          <w:bCs/>
          <w:sz w:val="24"/>
          <w:szCs w:val="24"/>
        </w:rPr>
        <w:t>Kerékpárút-hálózat fejlesztése forgalmas útszakaszok mentén”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ímű</w:t>
      </w:r>
      <w:r>
        <w:rPr>
          <w:sz w:val="24"/>
          <w:szCs w:val="24"/>
        </w:rPr>
        <w:t xml:space="preserve"> felhívásra, a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Zalaegerszeg, Parkerdő (bevásárló központok) – Kazinczy tér közötti kerékpárút </w:t>
      </w:r>
      <w:r>
        <w:rPr>
          <w:sz w:val="24"/>
          <w:szCs w:val="24"/>
        </w:rPr>
        <w:t>szakasz kiépítésére. Felkéri a polgármestert, hogy gondoskodjon a pályázat elkészítéséről és benyú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7. november 22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2.</w:t>
        <w:tab/>
        <w:t xml:space="preserve">Zalaegerszeg Megyei Jogú Város Közgyűlése nyertes pályázat esetén a szükséges önerőt, bruttó 16 441 900,- Ft-ot, azaz tizenhat millió négyszáznegyvenegyezer kilencszáz forintot a 2008. évi költségvetésében tervezi és biztosí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8. évi költségvetés elfogadása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7. nov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77495</wp:posOffset>
            </wp:positionH>
            <wp:positionV relativeFrom="paragraph">
              <wp:posOffset>-260350</wp:posOffset>
            </wp:positionV>
            <wp:extent cx="6384290" cy="8915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yor@zalaegerszeg.h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10:00Z</dcterms:created>
  <dc:creator>ZMJV</dc:creator>
  <dc:description/>
  <cp:keywords/>
  <dc:language>en-US</dc:language>
  <cp:lastModifiedBy>admin</cp:lastModifiedBy>
  <cp:lastPrinted>2007-11-15T14:21:00Z</cp:lastPrinted>
  <dcterms:modified xsi:type="dcterms:W3CDTF">2007-11-15T15:25:00Z</dcterms:modified>
  <cp:revision>7</cp:revision>
  <dc:subject/>
  <dc:title> </dc:title>
</cp:coreProperties>
</file>