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novem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Pályázat benyújtása a felsőoktatási tevékenységek színvonalának emeléséhez szükséges infrastrukturális és informatikai fejlesztések támogatásá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r. Gyimesi Endre </w:t>
            </w:r>
            <w:r>
              <w:rPr>
                <w:b/>
                <w:i/>
              </w:rPr>
              <w:t>polgármester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aicz Zoltán sk. </w:t>
            </w:r>
            <w:r>
              <w:rPr>
                <w:b/>
                <w:i/>
              </w:rPr>
              <w:t>igazgató</w:t>
            </w:r>
          </w:p>
          <w:p>
            <w:pPr>
              <w:pStyle w:val="Normal"/>
              <w:rPr/>
            </w:pPr>
            <w:r>
              <w:rPr/>
              <w:t xml:space="preserve">Zalaegerszeg Felsőfokú Oktatásáért Közalapítván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</w:rPr>
        <w:t>Az Oktatási és Kulturális Minisztérium Támogatáskezelő Igazgatósága</w:t>
      </w:r>
      <w:r>
        <w:rPr/>
        <w:t xml:space="preserve"> kiírta „</w:t>
      </w:r>
      <w:r>
        <w:rPr>
          <w:i/>
          <w:color w:val="000000"/>
        </w:rPr>
        <w:t>A felsőoktatási tevékenységek színvonalának emeléséhez szükséges infrastrukturális és informatikai fejlesztések támogatása</w:t>
      </w:r>
      <w:r>
        <w:rPr>
          <w:color w:val="000000"/>
        </w:rPr>
        <w:t xml:space="preserve">” című pályázatot (TIOP-1.3.1/07/1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konstrukció általános célja a felsőoktatási intézmények oktatással, kutatással, vállalkozással kapcsolatos infrastruktúrájának fejlesztése annak érdekében, hogy a tudásalapú társadalom és gazdaság követelményeinek megfelelő, európai és globális értelemben véve is versenyképes szolgáltatásokat legyenek képesek nyújtani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konstrukció olyan szakterületi és regionális kapacitások bővítését támogatja, amelyek kiemelkedő kutatás-fejlesztési és innovációs tevékenységet folytatnak, intenzíven együttműködnek az iparral, s amelyek ösztönzőleg hatnak a régiók technológiai és gazdasági fejlődésére, ezzel is javítva a műszaki-természettudományi felsőoktatás és az ország versenyképességét. A matematikai, természettudományi, műszaki és informatikai szakokon tanuló hallgatók számának emeléséhez szükséges infrastrukturális és technológiai fejlesztéseket célzó tevékenységek egyben hozzájárulnak a "Pólus" zászlóshajó céljainak megvalósításához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konstrukció az alábbi két pályázati komponensből áll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) Komponens: Épített infrastruktúra fejlesztése; az oktatást, kutatást, innovációt és a tanulást közvetlenül szolgáló épületek, laboratóriumok, komplex hallgatói-oktatói-kutatói terek kialakítása, továbbfejlesztése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B) Komponens: Info-kommunikációs technológiai fejlesztések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Jelen pályázati kiírás keretében támogatásra kerülő pályázatok kétfordulós eljárás keretében kerülnek támogatásra. Az első fordulót követően a támogatott pályázók a közreműködő szervezet részéről tanácsadásban részesülnek. Az első fordulót követően kerül sor a végleges pályázatok kidolgozására, amelyre a pályázónak az első fordulóban született támogatási döntés időpontjától fél év áll rendelkezésére. A pályázatról végérvényes támogatási döntés az eljárás második fordulójában születik. </w:t>
      </w:r>
    </w:p>
    <w:p>
      <w:pPr>
        <w:pStyle w:val="Normal"/>
        <w:jc w:val="both"/>
        <w:rPr/>
      </w:pPr>
      <w:r>
        <w:rPr>
          <w:bCs/>
          <w:color w:val="000000"/>
        </w:rPr>
        <w:br/>
        <w:t xml:space="preserve">A pályázat meghirdetésekor a támogatásra rendelkezésre álló tervezett keretösszeg 49.700.000.000 forint. A teljes keretösszeg legalább 70 százaléka (34,8 Mrd Ft) a matematikai, természettudományi, műszaki és informatikai tudományterületet (MTMI) érintő infrastrukturális fejlesztésre fordítandó. A nem MTMI tudományterületet érintő fejlesztésekre a keretösszeg 30%-át meghaladóan akkor sem ítélhető meg támogatás, ha a kapott összpontszám alapján meghaladja a támogatási küszöböt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Matematikai, természettudományi, műszaki és informatikai tudományterületet érintő infrastrukturális fejlesztésnek minősül az a projekt, amely költségvetésének legkevesebb 85%-át az említett képzési- és/vagy tudományterületekkel kapcsolatos fejlesztésekre allokálj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br/>
        <w:t xml:space="preserve">Jelen pályázati kiírás keretében az alábbi szervezetek pályázhatnak (KSH besorolással)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A komponens keretében: A felsőoktatásról szóló 2005. évi CXXXIX. Törvény 1. számú mellékletében felsorolt felsőoktatási intézmény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B komponens keretében: A felsőoktatásról szóló 2005. évi CXXXIX. Törvény 1. számú mellékletében felsorolt felsőoktatási intézmény és a felsőoktatás K+F+I tevékenységét alapító okirata szerint közvetlenül támogató nonprofit intézmények, nonprofit szervezetek konzorciumai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br/>
        <w:t>Támogatható tevékenységek köre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) Komponens: Épített infrastruktúra fejlesztése; az oktatást, kutatást, innovációt és a tanulást közvetlenül szolgáló épületek, laboratóriumok, komplex hallgatói-oktatói-kutatói terek kialakítása, tovább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Hallgatói-, oktatói-, kutatói célú infrastruktúra 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Hallgatói célú szolgáltatásokhoz kapcsolódó infrastruktúra fejlesztése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A kutatási kapacitások növelése, a kutatóhelyek és a régió gazdálkodó szervei közötti együttműködésére alkalmas innovációs környezet megteremtése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Tanácsadási és képzési jellegű tevékenységek 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Pedagógusképzés korszerűsítését szolgáló hálózatok infrastruktúrájának fejlesztése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B) Komponens: Info-kommunikációs technológiai fejlesztések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Alap infrastruktúra 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Kutatást és oktatást támogató infrastruktúra 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Intézmény-irányítást támogató infrastruktúra fejlesztése 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Szolgáltatási infrastruktúra fejlesztése </w:t>
        <w:b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pályázó székhelye Magyarország területe, a támogatott projekteknek Magyarország területén, a Közép-Magyarországi Régión (Budapest és Pest megye) kívül kell megvalósulniuk! A támogatás formája vissza nem térítendő támogatá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támogatás mérték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) komponens esetében: A projekt elszámolható összes költségének legfeljebb 95%-a. </w:t>
        <w:br/>
        <w:t>B) komponens esetében: A projekt elszámolható összes költségének 100%-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>A pályázattal kapcsolatban egyeztetések kezdődtek a három zalaegerszegi felsőoktatási intézmény (BGF PSZFK Zalaegerszegi Intézete, BME Gépészmérnöki Kar Zalaegerszegi Képzése, PTE ETK Zalaegerszegi Képzési Központja), az önkormányzat, a Zalaegerszeg Felsőfokú Oktatásáért Közalapítvány és a támogató cégek, vállalatok közöt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megbeszéléseken az rajzolódott ki, hogy a BME pályázatot nyújtana be 1 milliárd Ft értékben a régóta tervezett Regionális Mechatronikai Technológiai Centrum zalaegerszegi megvalósítására az „A” komponens keretében, melyet egy további „B” komponenssel erősítene meg, amely a kiírás szerint 30 százalékban a PSZF-nek is kedvezne. Emellett a ZFOK is beadna egy „B” komponens pályázatot, melynek célja a felsőoktatási intézmények és az anyaintézmények nagy sebességű informatikai (hálózati) összekapcsolása lenne, valamint a már működő és 100 millió Ft értékben a sikeres ZFOK-s pályázat eredménye képpen kialakított biomechanikai és terhelés-élettani, valamint ultrahangos kutatólaboratóriumok, illetve a Karrier Iroda és Diákcentrum továbbfejlesztése lenn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Mivel a két tervezett „B” komponens támogatottsága 100 százalék, így csak az „A” komponens esetében merül fel az önrész, amely 5 százalék. Az egyeztetések alapján 1 milliárd Ft értékű fejlesztésre kerülne sor, amelynek önrésze így 50 millió Ft. Ezt  a jelenlegi nehéz körülmények, illetve egyéb irányú PPP-s konstrukciós elkötelezettségek miatt a BME nem tudja felvállalni. Zalaegerszeg számára mindenképpen hasznos lenne, ha sikerülne egy 1 milliárd Ft értékű nagy fejlesztést megvalósítani a helyi felsőoktatásban, ráadásul a tervezett Regionális Mechatronikai Technológiai Centrum a munkaerőpiaccal és a támogató cégekkel, vállalatokkal való kapcsolattartást is jelentősen erősí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egjegyzendő, hogy a pályázatban nem vehet részt a Közép-magyarországi Régió, azaz Budapest és Pest megye. Ez azt jelenti, hogy sem a BME, sem a BGF nem pályázhat budapesti telephelyeinek fejlesztésére, amely egy soha vissza nem térő alkalom lehet – ismerve az anyaintézmények fejlesztési elképzelései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rojektet </w:t>
      </w:r>
      <w:r>
        <w:rPr>
          <w:bCs/>
          <w:i/>
        </w:rPr>
        <w:t>Dr. Németh Árpád</w:t>
      </w:r>
      <w:r>
        <w:rPr>
          <w:bCs/>
        </w:rPr>
        <w:t xml:space="preserve"> egyetemi adjunktus, a BME Gépészmérnöki Kar Zalaegerszegi Képzésének igazgatója és </w:t>
      </w:r>
      <w:r>
        <w:rPr>
          <w:bCs/>
          <w:i/>
        </w:rPr>
        <w:t>Dr. Németh T. Zsolt</w:t>
      </w:r>
      <w:r>
        <w:rPr>
          <w:bCs/>
        </w:rPr>
        <w:t xml:space="preserve"> egyetemi adjunktus, a ZFOK Ultrahangos Kutatólaboratóriumának vezetője koordiná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ervezett pályázatról polgármester 2007. október 29-én egyeztetett </w:t>
      </w:r>
      <w:r>
        <w:rPr>
          <w:bCs/>
          <w:i/>
        </w:rPr>
        <w:t>Prof. Dr. Penninger Antal</w:t>
      </w:r>
      <w:r>
        <w:rPr>
          <w:bCs/>
        </w:rPr>
        <w:t xml:space="preserve"> dékán úrral (BME Gépészmérnöki Kar), majd 2007. október 30-án </w:t>
      </w:r>
      <w:r>
        <w:rPr>
          <w:bCs/>
          <w:i/>
        </w:rPr>
        <w:t>Prof. Dr. Molnár Károly</w:t>
      </w:r>
      <w:r>
        <w:rPr>
          <w:bCs/>
        </w:rPr>
        <w:t xml:space="preserve"> rektor úrral (Budapesti Műszaki és Gazdaságtudományi Egyetem). A megbeszéléseken Rektor Úr és Dékán Úr támogatta a zalaegerszegi pályázat benyújt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50 millió Ft-os önrész tekintetében polgármester egyeztetett a Zala Megyei Közgyűlés elnökével, </w:t>
      </w:r>
      <w:r>
        <w:rPr>
          <w:bCs/>
          <w:i/>
        </w:rPr>
        <w:t>Manninger Jenővel</w:t>
      </w:r>
      <w:r>
        <w:rPr>
          <w:bCs/>
        </w:rPr>
        <w:t>. Elnök Úr támogathatónak tartja az elképzelést, a részletek azonban még tisztázni kell, valamint meg kell vizsgálni a támogató cégek, vállalatok bevonásának lehetőségét az önrész biztosításá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216/2007. sz. határozatában egyhangúlag – 7 igen szavazattal – támogatta a határozati javaslatban megfogalmazottakat, az előterjesztést közgyűlési tárgyalásra alkalmasnak találta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187/2007. számú határozatában,  az előterjesztésben foglaltakat 9 igen egyhangú szavazattal támoga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69/2007. sz. határozatában egyhangúlag – jogi szempontból – tárgyalásra alkalmasnak találta az előterjesztés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315/2007. számú határozatában a határozati javaslatot 8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>
          <w:color w:val="000000"/>
        </w:rPr>
      </w:pPr>
      <w:r>
        <w:rPr/>
        <w:t xml:space="preserve">Zalaegerszeg Megyei Jogú Város Közgyűlése támogatja, hogy a </w:t>
      </w:r>
      <w:r>
        <w:rPr>
          <w:color w:val="000000"/>
        </w:rPr>
        <w:t>TIOP-1.3.1/07/1 pályázati kiírásban megjelent, „A felsőoktatási tevékenységek színvonalának emeléséhez szükséges infrastrukturális és informatikai fejlesztések támogatása” című projektben a Zalaegerszegen működő felsőoktatási intézmények részt vegye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7. december 31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color w:val="000000"/>
        </w:rPr>
        <w:t>Zalaegerszeg Megyei Jogú Város Közgyűlése felhatalmazza a Polgármestert, hogy a szükséges 50 millió Ft-os önrész biztosításáról egyeztetést folytasson a Zala Megyei Közgyűlés elnökével, valamint a projektet támogató cégekkel, vállalatokk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7. december 31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jc w:val="both"/>
        <w:rPr/>
      </w:pPr>
      <w:r>
        <w:rPr>
          <w:color w:val="000000"/>
        </w:rPr>
        <w:t>Zalaegerszeg Megyei Jogú Város Közgyűlése a felsőoktatás-fejlesztési pályázat benyújtásához szükséges 50 millió Ft-os önrészből magára vállalja 25 millió Ft biztosítását a 2008-as gazdasági évben. A Közgyűlés felkéri a Polgármestert, hogy a 2008-as költségvetés tervezésekor gondoskodjon ezen 25 millió Ft-os tétel beépítésérő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8. január 15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1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25:00Z</dcterms:created>
  <dc:creator>PTE Zalaegerszeg</dc:creator>
  <dc:description/>
  <cp:keywords/>
  <dc:language>en-US</dc:language>
  <cp:lastModifiedBy>Admin</cp:lastModifiedBy>
  <cp:lastPrinted>2007-11-15T14:04:00Z</cp:lastPrinted>
  <dcterms:modified xsi:type="dcterms:W3CDTF">2007-11-15T14:27:00Z</dcterms:modified>
  <cp:revision>3</cp:revision>
  <dc:subject/>
  <dc:title>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1864783</vt:r8>
  </property>
  <property fmtid="{D5CDD505-2E9C-101B-9397-08002B2CF9AE}" pid="3" name="_AuthorEmail">
    <vt:lpwstr>zfok@zalaegerszeg.hu</vt:lpwstr>
  </property>
  <property fmtid="{D5CDD505-2E9C-101B-9397-08002B2CF9AE}" pid="4" name="_AuthorEmailDisplayName">
    <vt:lpwstr>Zalaegerszeg Felsőfokú Oktatásáért Közalapítvány</vt:lpwstr>
  </property>
  <property fmtid="{D5CDD505-2E9C-101B-9397-08002B2CF9AE}" pid="5" name="_EmailSubject">
    <vt:lpwstr>Előterj</vt:lpwstr>
  </property>
  <property fmtid="{D5CDD505-2E9C-101B-9397-08002B2CF9AE}" pid="6" name="_PreviousAdHocReviewCycleID">
    <vt:r8>500499996</vt:r8>
  </property>
  <property fmtid="{D5CDD505-2E9C-101B-9397-08002B2CF9AE}" pid="7" name="_ReviewingToolsShownOnce">
    <vt:lpwstr/>
  </property>
</Properties>
</file>