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e-mail: mayor@zalaegerszeg.hu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november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sz w:val="26"/>
        </w:rPr>
        <w:t xml:space="preserve">     </w:t>
      </w:r>
      <w:r>
        <w:rPr>
          <w:b/>
          <w:i/>
          <w:sz w:val="26"/>
        </w:rPr>
        <w:t>A zalaegerszegi 01022 hrsz-ú ingatlan cseréje a Toyota Autófókusz Kft-vel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820" w:hanging="4820"/>
        <w:rPr/>
      </w:pPr>
      <w:r>
        <w:rPr/>
        <w:tab/>
        <w:t>Nátrán István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ab/>
        <w:tab/>
        <w:tab/>
        <w:tab/>
        <w:tab/>
        <w:tab/>
        <w:t xml:space="preserve">    </w:t>
      </w:r>
      <w:r>
        <w:rPr>
          <w:b/>
          <w:i/>
          <w:sz w:val="24"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sácsbozsoki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Cseri József ügyvezető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Autófókusz Kft.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 xml:space="preserve">9700 Szombathely, Kőszegi u. 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, pénzügyi- gazdálkodási 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 xml:space="preserve"> Cziborné Vincze Amália sk.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 szempontból ellenőrizte:</w:t>
      </w:r>
      <w:r>
        <w:rPr>
          <w:b/>
          <w:i/>
          <w:sz w:val="26"/>
        </w:rPr>
        <w:tab/>
        <w:t>Önkormányzati Osztály</w:t>
        <w:tab/>
        <w:tab/>
        <w:tab/>
        <w:t>Dr. Fata Anikó sk.</w:t>
      </w:r>
      <w:r>
        <w:br w:type="page"/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utófókusz Kft. (Szombathely, Kőszegi u.) tulajdonában van a zalaegerszegi 7528 hrsz-ú, beépítetlen terület megnevezésű és 01026/5 hrsz-ú, autószalon és szerviz megnevezésű ingatlan. A Kft. bővíteni szeretné a 01026/5 hrsz-ú területen fekvő épületét, de az építési engedély kiadásához szükséges lenne az előzőekben megjelölt két terület összeolvasztása. A 01026/5 és a 7528 hrsz-ú területeket két feltétel teljesülése esetén lehet összevonni. Az első, hogy a 01026/5 hrsz-ú területet belterületté kell nyilvánítani. A belterületbe vonásra irányuló kérelmet a Kft. benyújtotta, a hatályos ZÉSZ-nek megfelelően az eljárás a Zalaegerszegi Körzeti Földhivatalnál folyamatban van. A másik feltétel, hogy a cég megszerezze az összevonással érintett két terület között húzódó 01022 hrsz-ú közút szükséges szakaszát az Önkormányzattól. Ehhez a közút telekalakítással érintett részét forgalomképessé kell nyilvánítani. Véleményünk szerint ennek az útszakasznak az elidegenítése elvileg nem ütközik akadályba, mivel a környező telkek megközelítése a tulajdonosok részéről nem ebből az irányból történik, továbbá Zalaegerszeg Megyei Jogú Város Építési Szabályzata (ZÉSZ) jelenleg sem útként jelöli a területet és a jövőben sem indokolt ez irányú módosít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ületek összevonásának érdekében a Kft a következő ajánlatot tet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átadja a Kft-nek a 01022 hrsz-ú közútnak a Forrás Bt. által 4-8/2007. munkaszám alatt készített, a Körzeti Földhivatal által 2/1032/2007. sz. alatt záradékolt változási vázrajzon (1. sz. melléklet) feltüntetett, forgalomképessé nyilvánított 526 m2 nagyságú részét. A területért cserébe a cég az Önkormányzat részére átadja a 7528 hrsz-ú területből a változási vázrajzon 7528/3 hrsz-ú területként jelölt 812 m2 nagyságú földrészletet. Ez a csere összhangban van Zalaegerszeg Megyei Jogú Város Építési Szabályzatával (ZÉSZ), hiszen az éppen ezen a területen jelöli a későbbiekben a Bozsoki útra történő kicsatlakozást. A cég nagyobb területet ad át az Önkormányzatnak, mint amennyit cserébe kap, ezért a telekalakítási eljárás lefolytatását és annak költségeit az Önkormányzat vállalja. Véleményünk szerint a csere azért is előnyös az Önkormányzat szempontjából, mert a terület későbbi esetleges kisajátítása esetén a Bozsoki útra történő kicsatlakozás megépítése jóval magasabb költségekkel járna, a ZÉSZ jelenlegi szabályozása alapján pedig megállapítható, hogy szükséges a 7528 hrsz.-ú terület déli részének önkormányzati tulajdonba vé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vel érintett ingatlanok fajlagos nettó forgalmi értékét ZMJVK többször módosított 13/2006. (III.07.) sz. önkormányzati rendelete az önkormányzat vagyonáról, a vagyongazdálkodás és vagyonhasznosítás szabályairól IV. fejezetének 12. § (2) bekezdés c) pontja alapján a szomszédos 5635/2 hrsz.-ú terület fajlagos forgalmi értékével megegyezően bruttó 4.800,- Ft/m2 összegben határoztu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k megfelelően az Autófókusz Kft által átadott 812 m2 részterület forgalmi értéke bruttó 3.897.600,- Ft (3.248.000,- Ft + 649.600,- Ft ÁFA), az Önkormányzat által átadott 526 m2 részterület forgalmi értéke 2.524.800,- Ft (ÁFA nélküli). A forgalmi értékben a cég javára mutatkozó 1.372.800,- Ft különbözet Önkormányzat általi megfizetésétől a cég az előterjesztésben foglaltakat figyelembe véve eltekint. Ezért az Önkormányzat saját költségén lebonyolítja a telekalakítási, valamint a 01026/5 hrsz-ú ingatlan és a 01022 hrsz.-ú terület érintett részterületének belterületbe vonásával kapcsolatos eljár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serére értékarányosan kerül sor, vagyis egyik cserélő félnek sem keletezik fizetési kötelezettsége. A felek a csere tárgyát képező ingatlanrészeket értékazonosnak tekintik, így mindkét ingatlanrész vételárát bruttó 2.524.800,- Ft összegben állapítjá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rületcserével és a telekhatár rendezéssel érintett ingatlanok tulajdoni lapjait az előterjesztés 2., 3. és 4. sz. mellékletei tartalmazz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267/2007.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Műszaki Bizottság az előterjesztést megtárgyalta és 179/2007. sz. határozatával 9 igen egyhangú szavazattal támogatta, valamint javasolta, hogy a közgyűlés elé kerüljön becsatolásra a területcserét szemléltető ábra i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határozatában kért szemléltető ábra az előterjesztés 5. sz. mellékletében található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300/2007. sz. határozatával a határozati javaslatot 8 igen szavazattal elfogadta azzal a kiegészítéssel, hogy az ÁFA vonzata a vállalkozót terhel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ft. ÁFA fizetési kötelezettsége az általa kibocsátásra kerülő számla alapján egyértelmű, így a határozati javaslatban ezt külön nem szükséges megjelöl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ácsbozsoki Településrészi Önkormányzat részéről az anyagküldésig észrevétel nem 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szíveskedjen dönteni a zalaegerszegi 01022 hrsz-ú és a zalaegerszegi 7528 hrsz-ú ingatlanok részterületeinek cseréjéről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forgalomképessé nyilvánítja az önkormányzat tulajdonában lévő zalaegerszegi 01022 hrsz-ú, kivett közút megnevezésű ingatlan 526 m2 nagyságú részterületét és elcseréli azt a Forrás Bt. által 4-8/2007 munkaszámon készített, a Zalaegerszegi Körzeti Földhivatal által 2/1032/2007. szám alatt záradékolt változási vázrajz alapján az Autófókusz Kft. tulajdonát képező zalaegerszegi 7528 hrsz-ú, kivett beépítetlen terület megnevezésű ingatlan 812 m2 nagyságú rész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rére értékarányosan kerül sor, vagyis egyik cserélő félnek sem keletezik fizetési kötelezettsége. A felek a csere tárgyát képező ingatlanrészeket értékazonosnak tekintik, így mindkét ingatlanrész vételárát bruttó 2.524.800,- Ft összegben állapítják meg. Az ingatlanrészek cseréjére azok megtekintett jelenlegi állapotba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sereszerződésben rögzíteni kell, hogy a területcsere a kisajátítási eljárás megelőzése érdekében jött lét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alakítási eljárás és a belterületbe vonással kapcsolatos eljárás lebonyolítását és ezen eljárások költségeinek viselését az önkormányzat vállalja. </w:t>
      </w:r>
    </w:p>
    <w:p>
      <w:pPr>
        <w:pStyle w:val="Normal"/>
        <w:jc w:val="both"/>
        <w:rPr/>
      </w:pPr>
      <w:r>
        <w:rPr>
          <w:sz w:val="24"/>
        </w:rPr>
        <w:t xml:space="preserve">Az előszerződés és a végleges csereszerződés elkészítése az önkormányzat kötelezettsége. A telekalakításnak és a tulajdonjog változásnak az ingatlan-nyilvántartásban történő átvezetésével kapcsolatos költségeiket a felek maguk vis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kalakítási eljárás jogerős befejezését követő 30 napon belül felek végleges csereszerződést köt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előszerződés és a végleges csereszerződés aláírására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z előszerződés megkötésére - 2007. december 31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a végleges csereszerződés megkötésére – jogerős telekalakítási engedély megszerzését követő 30 napon belül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, 2007. november 15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ind w:left="5672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ab/>
        <w:t xml:space="preserve">       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564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3804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10.29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7528 helyrajzi szám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423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462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1517/2/2006.08.29</w:t>
              <w:br/>
              <w:t xml:space="preserve">   jogcím: adásvétel</w:t>
              <w:br/>
              <w:t xml:space="preserve">   utalás: II /1.</w:t>
              <w:br/>
              <w:t xml:space="preserve">   jogállás: tulajdonos</w:t>
              <w:br/>
              <w:t xml:space="preserve">   név: AUTÓFÓKUSZ KERESKEDELMI ÉS SZOLGÁLTATÓ KFT.</w:t>
              <w:br/>
              <w:t xml:space="preserve">   cím: 9700 SZOMBATHELY Kőszegi utca 1639/3 hrsz</w:t>
              <w:br/>
              <w:t xml:space="preserve">   törzsszám: 10228001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44607/3/2005.10.03</w:t>
              <w:br/>
              <w:t xml:space="preserve">   </w:t>
              <w:br/>
              <w:t xml:space="preserve">   Önálló szöveges bejegyzés keletkezett a Zalaegerszeg 01020/5.hrsz-ból belterületbe </w:t>
              <w:br/>
              <w:t xml:space="preserve">   csatolássa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  <w:gridCol w:w="3475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10.29</w:t>
            </w:r>
          </w:p>
        </w:tc>
      </w:tr>
      <w:tr>
        <w:trPr/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Külterület 01022 helyrajzi szám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2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285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           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8"/>
        <w:gridCol w:w="337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5.02</w:t>
            </w:r>
          </w:p>
        </w:tc>
      </w:tr>
      <w:tr>
        <w:trPr/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Külterület 01026/5 helyrajzi szám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2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Balatoni utca 75. A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autószalon és szervíz                    0          2948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9185/1995.09.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ZALAEGERSZEG Külterület 01026/4 HRSZ-t terhelő u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ZALAEGERSZEG Belterület 5535/5 HRSZ-t terhelő egyéb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szenyvízelvezetési szolgalmi jog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Külterület 01026/4 HRSZ-t illető egyéb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szenyvízelvezetési szolgalmi jog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Külterület 01026/6 HRSZ-t illető egyéb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szenyvízelvezetési szolgalmi jog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ZALAEGERSZEG Belterület 5535/5 HRSZ-t terhel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Külterület 01026/4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 bejegyző határozat: 33765/1999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Külterület 01026/6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47116/2004.12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átalaku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AUTÓFÓKUSZ KERESKEDELMI ÉS SZOLGÁLTATÓ KF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9700 SZOMBATHELY Kőszegi utca 1639/3 hrs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02280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2275/1995.12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 01026/3.hrsz-ból keletkeze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.  bejegyző határozat, érkezési idő: 556/2003.04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területe 2948 m2-re változott - területszámítási hiba kijavítása -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é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  bejegyző határozat, érkezési idő: 44832/2003.09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utószalon és szervíz létesítés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 bejegyző határozat, érkezési idő: 47116/2004.12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2866/2002.02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48 000 000 FT,azaz negyvennyolcmillió FT kölcsön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2. sorszám alatti bejegyzés rangsorába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 bejegyző határozat, érkezési idő: 47116/2004.12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6108/2003.04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20 500 000 FT,azaz húszmillió-ötszázezer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9. sorszám alatti bejegyzés rangsorába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 bejegyző határozat, érkezési idő: 47116/2004.12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29 500 000 FT,azaz huszonkilencmillió-ötszázezer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 bejegyző határozat, érkezési idő: 40099/2005.07.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73 000 000 FT,azaz hetvenhárom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Szombathelyi Fiók, 9700 Szombathely,  Fő tér 3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, érkezési idő: 40998/2006.08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95 000 000 FT,azaz kilencvenöt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 bejegyző határozat, érkezési idő: 40998/2006.08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lemondás a jelzálogjog ranghelyével való rendelkezés jogár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.  bejegyző határozat, érkezési idő: 40998/2006.08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lemondás a jelzálogjog ranghelyével való rendelkezés jogár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.  bejegyző határozat, érkezési idő: 40998/2006.08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lemondás a jelzálogjog ranghelyével való rendelkezés jogár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.  bejegyző határozat, érkezési idő: 40998/2006.08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lemondás a jelzálogjog ranghelyével való rendelkezés jogár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5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yarázó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7545" cy="767270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53:00Z</dcterms:created>
  <dc:creator>POLGÁRMESTERI HIVATAL</dc:creator>
  <dc:description/>
  <cp:keywords/>
  <dc:language>en-US</dc:language>
  <cp:lastModifiedBy>Admin</cp:lastModifiedBy>
  <cp:lastPrinted>2007-11-16T09:52:00Z</cp:lastPrinted>
  <dcterms:modified xsi:type="dcterms:W3CDTF">2007-11-16T09:47:00Z</dcterms:modified>
  <cp:revision>23</cp:revision>
  <dc:subject/>
  <dc:title>MEGÁLLAPODÁS</dc:title>
</cp:coreProperties>
</file>