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62330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1695" cy="1033145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1695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pt;height:81.3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1695" cy="1033145"/>
                            <wp:effectExtent l="0" t="0" r="0" b="0"/>
                            <wp:docPr id="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1695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</w:rPr>
      </w:pPr>
      <w:r>
        <w:rPr>
          <w:b/>
          <w:sz w:val="34"/>
        </w:rPr>
        <w:t xml:space="preserve">POLGÁRMESTERÉTŐL </w:t>
      </w:r>
    </w:p>
    <w:p>
      <w:pPr>
        <w:pStyle w:val="Normal"/>
        <w:jc w:val="center"/>
        <w:rPr>
          <w:b/>
          <w:b/>
          <w:i/>
          <w:i/>
        </w:rPr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b/>
          <w:i/>
          <w:sz w:val="22"/>
        </w:rPr>
        <w:t xml:space="preserve"> </w:t>
      </w:r>
      <w:r>
        <w:rPr>
          <w:b/>
          <w:i/>
          <w:sz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b/>
          <w:i/>
          <w:sz w:val="22"/>
        </w:rPr>
        <w:t xml:space="preserve"> 92/502-106, fax: 92/311-474</w:t>
      </w:r>
    </w:p>
    <w:p>
      <w:pPr>
        <w:pStyle w:val="Normal"/>
        <w:pBdr>
          <w:top w:val="single" w:sz="4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</w:r>
    </w:p>
    <w:p>
      <w:pPr>
        <w:pStyle w:val="Normal"/>
        <w:jc w:val="right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  <w:t>…</w:t>
      </w:r>
      <w:r>
        <w:rPr>
          <w:b/>
          <w:sz w:val="24"/>
          <w:lang w:val="de-DE"/>
        </w:rPr>
        <w:t>.. napirendi pont anyaga</w:t>
      </w:r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jc w:val="center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  <w:t>E L Ő T E R J E S Z T É S</w:t>
      </w:r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jc w:val="center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Heading1"/>
        <w:rPr/>
      </w:pPr>
      <w:r>
        <w:rPr/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 w:val="24"/>
          <w:lang w:val="hu-HU"/>
        </w:rPr>
        <w:t>2007. november 22-i ülésére</w:t>
      </w:r>
    </w:p>
    <w:p>
      <w:pPr>
        <w:pStyle w:val="Normal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/>
      </w:pPr>
      <w:r>
        <w:rPr>
          <w:b/>
          <w:sz w:val="24"/>
          <w:u w:val="single"/>
          <w:lang w:val="hu-HU"/>
        </w:rPr>
        <w:t>Tárgy:</w:t>
      </w:r>
      <w:r>
        <w:rPr>
          <w:sz w:val="24"/>
          <w:lang w:val="hu-HU"/>
        </w:rPr>
        <w:t xml:space="preserve"> </w:t>
        <w:tab/>
        <w:tab/>
        <w:t>Tájékoztató  külföldi utazásról (Kusel)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/>
      </w:pPr>
      <w:r>
        <w:rPr>
          <w:b/>
          <w:sz w:val="24"/>
          <w:u w:val="single"/>
          <w:lang w:val="hu-HU"/>
        </w:rPr>
        <w:t>Előterjesztő:</w:t>
      </w:r>
      <w:r>
        <w:rPr>
          <w:sz w:val="24"/>
          <w:lang w:val="hu-HU"/>
        </w:rPr>
        <w:tab/>
        <w:tab/>
        <w:t>Dr. Gyimesi Endre polgármester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/>
      </w:pPr>
      <w:r>
        <w:rPr>
          <w:b/>
          <w:sz w:val="24"/>
          <w:u w:val="single"/>
          <w:lang w:val="hu-HU"/>
        </w:rPr>
        <w:t>Készítette:</w:t>
      </w:r>
      <w:r>
        <w:rPr>
          <w:sz w:val="24"/>
          <w:lang w:val="hu-HU"/>
        </w:rPr>
        <w:tab/>
        <w:tab/>
        <w:t>Bogár Beáta sk. nemzetközi és idegenforgalmi szakreferens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/>
      </w:pPr>
      <w:r>
        <w:rPr>
          <w:b/>
          <w:sz w:val="24"/>
          <w:u w:val="single"/>
          <w:lang w:val="hu-HU"/>
        </w:rPr>
        <w:t>Törvényességi és tartalmi-formai szempontból ellenőrizte:</w:t>
      </w:r>
      <w:r>
        <w:rPr>
          <w:sz w:val="24"/>
          <w:lang w:val="hu-HU"/>
        </w:rPr>
        <w:t xml:space="preserve"> </w:t>
        <w:tab/>
        <w:t>Önkormányzati Osztály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tab/>
        <w:tab/>
        <w:tab/>
        <w:tab/>
        <w:tab/>
        <w:tab/>
        <w:tab/>
        <w:tab/>
        <w:tab/>
        <w:t>Vizsy Andrea sk.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  <w:r>
        <w:br w:type="page"/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jc w:val="both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  <w:t>Tisztelt Közgyűlés!</w:t>
      </w:r>
    </w:p>
    <w:p>
      <w:pPr>
        <w:pStyle w:val="Normal"/>
        <w:jc w:val="both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</w:r>
    </w:p>
    <w:p>
      <w:pPr>
        <w:pStyle w:val="Normal"/>
        <w:jc w:val="both"/>
        <w:rPr/>
      </w:pPr>
      <w:r>
        <w:rPr>
          <w:sz w:val="24"/>
          <w:lang w:val="hu-HU"/>
        </w:rPr>
        <w:t xml:space="preserve">2007. október 19-22. közt nagyobb létszámú zalaegerszegi küldöttséggel utaztunk Kuselbe Jochen Hartloff polgármester, valamint a Kusel-Zalaegerszeg Baráti Kör meghívására. A meghívás apropója Kusel és Zalaegerszeg hivatalos testvérvárosi kapcsolatának 10. évfordulója volt, amelynek tiszteletére Kuselben programsorozatot és jubileumi ünnepséget szerveztek. </w:t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  <w:t xml:space="preserve">A közel 30 tagú zalaegerszegi küldöttség tagjait az elmúlt 10 évben a kapcsolatokban aktívan részt vállalt intézmények és csoportok képviselőiből, illetve új szakterületek felelőseiből állítottuk össze, akik a jövőben szeretnének együttműködést kialakítani hozzájuk hasonló német szervezetekkel.  Így kaptak helyet a delegációban a Kölcsey Gimnázium, a Zrínyi Gimnázium, a Business School, a zalaegerszegi Tűzoltóság, a Zeneiskola, a Szimfonikus Zenekar, a Kontakt Humán Kht, a Fogyatékosok Nappali Intézete, a Nyitott Ház Gyógypedagógiai Fejlesztő Központ, valamint az Autista Sérültekért Alapítvány képviselői is. </w:t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jc w:val="both"/>
        <w:rPr/>
      </w:pPr>
      <w:r>
        <w:rPr>
          <w:sz w:val="24"/>
          <w:lang w:val="hu-HU"/>
        </w:rPr>
        <w:t xml:space="preserve">Egész napos utazást követően este érkeztünk a Rajnavidék-Pfalz Tartomány nyugati részébe, tőlünk 960 km-re fekvő városkába, ahol a város híres szülöttéről, Fritz Wunderlich-ről elnevezett koncertterem épületében vendéglátóink vacsorával és az éppen ott koncertező mexikói zenészek meglepetésműsorával fogadtak bennünket. </w:t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  <w:t>A következő napok vendégek és vendéglátók számára is sok munkával, ugyanakkor szórakozással is teltek.</w:t>
      </w:r>
    </w:p>
    <w:p>
      <w:pPr>
        <w:pStyle w:val="Normal"/>
        <w:jc w:val="both"/>
        <w:rPr/>
      </w:pPr>
      <w:r>
        <w:rPr>
          <w:sz w:val="24"/>
          <w:lang w:val="hu-HU"/>
        </w:rPr>
        <w:t xml:space="preserve">Szombat délelőtt szakmai megbeszélések zajlottak, amelyek során a szakemberek megismerkedhettek egyrészt a kuseli munkaügyi központban folyó munkával, a munkanélküliek és csökkent munkaképességűek újra munkába állítása érdekében megalkotott programokkal.  Tapasztalatcserét folytattak párhuzamosan egymással a két város tűzoltóságainak vezetői és képviselői, valamint kapcsolatfelvétel történt településeink zeneiskolái közt.  Emellett Kusel polgármestere idegenvezetőként gyalogos városnézésre invitálta az érdeklődőket a városka szűk utcáin és ösvényein, felelevenítve Kusel történelmét, és egyben bemutatva a legújabb városépítészeti remekműveket is. </w:t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jc w:val="both"/>
        <w:rPr>
          <w:sz w:val="24"/>
          <w:lang w:val="hu-HU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810</wp:posOffset>
            </wp:positionH>
            <wp:positionV relativeFrom="paragraph">
              <wp:posOffset>92075</wp:posOffset>
            </wp:positionV>
            <wp:extent cx="2476500" cy="1854200"/>
            <wp:effectExtent l="0" t="0" r="0" b="0"/>
            <wp:wrapTight wrapText="bothSides">
              <wp:wrapPolygon edited="0">
                <wp:start x="-83" y="0"/>
                <wp:lineTo x="-83" y="21487"/>
                <wp:lineTo x="21600" y="21487"/>
                <wp:lineTo x="21600" y="0"/>
                <wp:lineTo x="-83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85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hu-HU"/>
        </w:rPr>
        <w:t>A városnézés során ellátogattunk a „Kulináris országút” elnevezésű házba is, amelyben Kusel járás egy boltot hozott létre a környéken élő őstermelők specialitásainak egész éves árusítására. Itt kínálják partnervárosaik és régióik helyi jellegzetességeit is, így találkozhattunk egy polcon Zalából származó borokkal is.</w:t>
      </w:r>
    </w:p>
    <w:p>
      <w:pPr>
        <w:pStyle w:val="Normal"/>
        <w:jc w:val="both"/>
        <w:rPr/>
      </w:pPr>
      <w:r>
        <w:rPr>
          <w:sz w:val="24"/>
          <w:lang w:val="hu-HU"/>
        </w:rPr>
        <w:t xml:space="preserve">A boltban Kusel járás vezetője, dr. Hirschberger tanácsos köszöntött bennünket, és tartott tájékoztatót a néhány évvel ezelőtt indított kezdeményezés sikerességéről, a lakosság körében kivívott népszerűségéről. A tanácsos úr szólt a továbbiakban arról is, milyen fontosnak tartja, hogy Zalaegerszeg immár hagyományosan minden évben jelen van gasztronómiai és turisztikai kínálatával az őszi Kuseli vásáron. </w:t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jc w:val="both"/>
        <w:rPr>
          <w:sz w:val="24"/>
          <w:lang w:val="hu-HU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167255</wp:posOffset>
            </wp:positionH>
            <wp:positionV relativeFrom="paragraph">
              <wp:posOffset>63500</wp:posOffset>
            </wp:positionV>
            <wp:extent cx="3521075" cy="2449195"/>
            <wp:effectExtent l="0" t="0" r="0" b="0"/>
            <wp:wrapTight wrapText="bothSides">
              <wp:wrapPolygon edited="0">
                <wp:start x="-52" y="0"/>
                <wp:lineTo x="-52" y="21526"/>
                <wp:lineTo x="21600" y="21526"/>
                <wp:lineTo x="21600" y="0"/>
                <wp:lineTo x="-52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1075" cy="2449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hu-HU"/>
        </w:rPr>
        <w:t>A délutánt Kusel járás déli részében töltöttük, ahol többek közt megtekintettük a brückeni Gyémántcsiszoló Múzeumot, valamint a „CAP” élelmiszerboltot, ahol az „Életsegély” Egyesület irányítása alatt működő bolt munkatársai láttak vendégül. A bolt azért volt a küldöttség számára érdekes, mert részt vesz abban a programban, amely fogyatékos emberek foglalkoztatását, és ezáltal a fogyatékosok társadalomba való integrációját tűzte ki célul. A témában Magyarországnak még rengeteg tanulni - és tennivalója van, amelyben kuseli partnereink felajánlották segítségüket.</w:t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  <w:t xml:space="preserve">Vasárnap délelőtt a kuseli Városházán tartottak hivatalos ünnepséget a testvérvárosi kapcsolat 10. jubileuma alkalmából. A rendezvény szónokai kiemelték, hogy ez az együttműködés példaértékűen, alulról, a polgárok kezdeményezéséből indult el a 80-as évek közepén még a Vasfüggöny létezése alatt, és szélesedett az évek során egyre több területre, valamint vált hivatalossá 1997-ben. </w:t>
      </w:r>
    </w:p>
    <w:p>
      <w:pPr>
        <w:pStyle w:val="Normal"/>
        <w:jc w:val="both"/>
        <w:rPr/>
      </w:pPr>
      <w:r>
        <w:rPr>
          <w:sz w:val="24"/>
          <w:lang w:val="hu-HU"/>
        </w:rPr>
        <w:t>A fogadáson külön említették mindazokat, akik a jó kapcsolatok kialakításához hozzájárultak, köztük a  Kusel-Zalaegerszeg Baráti Kör, valamint az 1984-ben keresztvíz alá tartott diákcserekapcsolat szervezőit, akik kezdeményezésükkel egyáltalán lehetővé tették, hogy a kis nyugat pfalzi város, valamint a 60.000 lakosú Zalaegerszeg közt együttműködés alakuljon ki.</w:t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  <w:t>A rendezvényt követően kuseli barátaink kíséretében kirándulást tettünk az egyórányira fekvő legrégibb német városba, Trierbe.</w:t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  <w:t>A hosszú hétvégét követően sok értékes információval és tapasztalattal gazdagodva, tele a jövőre vonatkozó további együttműködési tervekkel utaztunk  vissza Magyarországra.</w:t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  <w:t>Zalaegerszeg, 2007. november 15.</w:t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Heading2"/>
              <w:rPr/>
            </w:pPr>
            <w:r>
              <w:rPr/>
              <w:t>Dr. Gyimesi Endre sk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lgármester</w:t>
            </w:r>
          </w:p>
        </w:tc>
      </w:tr>
    </w:tbl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  <w:t xml:space="preserve">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SAVEDATE \@"yyyy\-MM\-dd"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007-11-16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hu-H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hu-HU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08:07:00Z</dcterms:created>
  <dc:creator>bea</dc:creator>
  <dc:description/>
  <cp:keywords/>
  <dc:language>en-US</dc:language>
  <cp:lastModifiedBy>admin</cp:lastModifiedBy>
  <cp:lastPrinted>2007-11-16T09:44:00Z</cp:lastPrinted>
  <dcterms:modified xsi:type="dcterms:W3CDTF">2007-11-16T08:50:00Z</dcterms:modified>
  <cp:revision>6</cp:revision>
  <dc:subject/>
  <dc:title> </dc:title>
</cp:coreProperties>
</file>