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 101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right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…</w:t>
      </w:r>
      <w:r>
        <w:rPr>
          <w:b/>
          <w:sz w:val="24"/>
          <w:lang w:val="de-DE"/>
        </w:rPr>
        <w:t>.. napirendi pont anyaga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E L Ő T E R J E S Z T É S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lang w:val="hu-HU"/>
        </w:rPr>
        <w:t>2007. november 22-i ülésére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  <w:lang w:val="hu-HU"/>
        </w:rPr>
        <w:t>Tárgy:</w:t>
      </w:r>
      <w:r>
        <w:rPr>
          <w:sz w:val="24"/>
          <w:lang w:val="hu-HU"/>
        </w:rPr>
        <w:t xml:space="preserve"> </w:t>
        <w:tab/>
        <w:tab/>
        <w:t>Tájékoztató  külföldi utazásról (Marl)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  <w:lang w:val="hu-HU"/>
        </w:rPr>
        <w:t>Előterjesztő:</w:t>
      </w:r>
      <w:r>
        <w:rPr>
          <w:sz w:val="24"/>
          <w:lang w:val="hu-HU"/>
        </w:rPr>
        <w:tab/>
        <w:tab/>
        <w:t>Gyutai Csaba alpolgármester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  <w:lang w:val="hu-HU"/>
        </w:rPr>
        <w:t>Készítette:</w:t>
      </w:r>
      <w:r>
        <w:rPr>
          <w:sz w:val="24"/>
          <w:lang w:val="hu-HU"/>
        </w:rPr>
        <w:tab/>
        <w:tab/>
        <w:t>Bogár Beáta sk. nemzetközi és idegenforgalmi szakreferens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  <w:lang w:val="hu-HU"/>
        </w:rPr>
        <w:t>Törvényességi és tartalmi-formai szempontból ellenőrizte:</w:t>
      </w:r>
      <w:r>
        <w:rPr>
          <w:sz w:val="24"/>
          <w:lang w:val="hu-HU"/>
        </w:rPr>
        <w:t xml:space="preserve"> </w:t>
        <w:tab/>
        <w:t>Önkormányzati Osztály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w:r>
        <w:br w:type="page"/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Tisztelt Közgyűlés!</w:t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2007. november 7-11. közt önkormányzatunk kezdeményezésére Aladi Gusztáv, a Kontakt Humán Kht. ügyvezető igazgatója társaságában szakmai tapasztalatcserén vettem részt Marlban. Utazásunk alapvető célja a helyi foglalkoztatáspolitikai eszközök tanulmányozása és olyan példák, valamint gyakorlati megoldások megismerése volt, amelyek tapasztalatai magyarországi, zalai viszonyok közt is értelmezhetők lehetnek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Ott-tartózkodásunk első napján látogatást tettünk a marli Munkaügyi Hivatalban, ahol betekintést nyertünk a helyi munkaügyi rendszer részleteibe. A beszélgetések során arra a következtetésre jutottunk, hogy a magyar rendszer hasonló alapelvekre épül, csak Németországban hosszabb és alaposabban kidolgozott az állami gondoskodás hálózata.</w:t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Ezt követően találkozhattunk a marli ún. „Brassert műhely” képviselőivel is, amely intézmény a tartós munkanélküliek közhasznú foglalkoztatását végzi, hasonlóan a zalaegerszegi Kontakt Kht-hoz,  lényegesen magasabb állami támogatással. </w:t>
      </w:r>
    </w:p>
    <w:p>
      <w:pPr>
        <w:pStyle w:val="Normal"/>
        <w:jc w:val="both"/>
        <w:rPr/>
      </w:pPr>
      <w:r>
        <w:rPr>
          <w:sz w:val="24"/>
          <w:lang w:val="hu-HU"/>
        </w:rPr>
        <w:t>A 100 főt foglalkoztató cég 3 üzletágban végzi tevékenységét. Egyrészt foglalkoznak használt ruhák begyűjtésével, szortírozásával  és értékesítésével, másrészt háztartási cikkek (edények, rádiók, számítógépek stb.) gyűjtésével, javításával és értékesítésével, harmadrészt pedig használt bútorok javításával és árusításával. A cég mindezeken kívül két iskolai büfé és egy sátortábor üzemeltetését is végzi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3460</wp:posOffset>
            </wp:positionH>
            <wp:positionV relativeFrom="paragraph">
              <wp:posOffset>643890</wp:posOffset>
            </wp:positionV>
            <wp:extent cx="3401695" cy="2551430"/>
            <wp:effectExtent l="0" t="0" r="0" b="0"/>
            <wp:wrapTight wrapText="bothSides">
              <wp:wrapPolygon edited="0">
                <wp:start x="-60" y="0"/>
                <wp:lineTo x="-60" y="21518"/>
                <wp:lineTo x="21600" y="21518"/>
                <wp:lineTo x="21600" y="0"/>
                <wp:lineTo x="-6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u-HU"/>
        </w:rPr>
        <w:t xml:space="preserve">Másnap városnézésre invitáltak bennünket a marli Városháza munkatársai, majd látogatást tettünk Marl legnagyobb cégénél, az Evonic vegyi üzemben. Az üzemlátogatás során dr. Fritz Heinrich, Marl polgármesterasszonyának férje kíséretében a cég humán részlegének vezetőjével folytattunk megbeszéléseket. Megtudtuk, hogy az Evonic tulajdonképpen több egymással összefüggő cég egy nagy konszernbe tömörülve, amelyek közös humánerőforrás politikával rendelkeznek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A humánerőforrásmenedzsment feladata a szakszervezetekkel és az üzemi tanáccsal együttműködve a leépítésre szánt munkaerő további sorsának segítése. Az egyik üzemben feleslegessé vált munkaerő számára a konszernen belül hasonló végzettséget igénylő és bérezést nyújtó munkahelyet kell felkutatniuk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Az utóbbi időben bőven akadt tennivalójuk, hiszen az elmúlt 15 évben a 25.000 főt foglalkoztató hatalmas gyár mára csak 6.000 fővel dolgozik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Ez a modell egyébként a német multinacionális cégeknél és nagyobb vállalatoknál általános, a német szociális piacgazdaság egyik fontos alappillére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A cégnél tett látogatásunk és tapasztalataink alapján megfontolandó lenne Zalaegerszegen a városi intézményrendszerben gondolkodva egy összvárosi humánerőforrás gazdálkodási rendszer létrehozása, amely segítségével könnyebben megoldható lenne az egyes helyeken feleslegessé váló alkalmazottak rendszeren belüli elhelyezése.</w:t>
      </w:r>
    </w:p>
    <w:p>
      <w:pPr>
        <w:pStyle w:val="Normal"/>
        <w:jc w:val="both"/>
        <w:rPr>
          <w:sz w:val="24"/>
          <w:lang w:val="hu-H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7940</wp:posOffset>
            </wp:positionH>
            <wp:positionV relativeFrom="paragraph">
              <wp:posOffset>71120</wp:posOffset>
            </wp:positionV>
            <wp:extent cx="3111500" cy="2336800"/>
            <wp:effectExtent l="0" t="0" r="0" b="0"/>
            <wp:wrapTight wrapText="bothSides">
              <wp:wrapPolygon edited="0">
                <wp:start x="-66" y="0"/>
                <wp:lineTo x="-66" y="21510"/>
                <wp:lineTo x="21600" y="21510"/>
                <wp:lineTo x="21600" y="0"/>
                <wp:lineTo x="-6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u-HU"/>
        </w:rPr>
        <w:t xml:space="preserve">A szakmai megbeszéléseken túl találkoztunk Uta Heinrich polgármesterasszonnyal, a Marl-Zalaegerszeg Testvérvárosi Egyesület elnökségével és tagjaival, valamint dr. Hubert Schulte Kemper úrral, Magyarország tiszteletbeli konzuljával is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A velük folytatott eszmecsere kapcsán felmerült bennünk egy Zalaegerszeg-Marl Egyesület létrehozásának gondolata is, amely megfelelő számú támogató esetén hatékonyan tudná a testvérvárosi kapcsolatok szervezését és egyes programok finanszírozását segíteni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Útunkra elkísért bennünket 2 zalaegerszegi diák is a Zrínyi Gimnázium tanulói, akik egy nyári ifjúsági kulturális tábor előkészítő rendezvényén vettek részt. Az ő feladatuk lesz a 2008 nyarán Németországban megrendezendő nemzetközi ifjúsági tábor magyar résztvevőinek szervezése és felkészítése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Zalaegerszeg, 2007. november 15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Heading2"/>
              <w:rPr/>
            </w:pPr>
            <w:r>
              <w:rPr/>
              <w:t>Gyutai Csaba sk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polgármester</w:t>
            </w:r>
          </w:p>
        </w:tc>
      </w:tr>
    </w:tbl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\-MM\-dd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7-11-16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\-MM\-dd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7-11-1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14:00Z</dcterms:created>
  <dc:creator>bea</dc:creator>
  <dc:description/>
  <cp:keywords/>
  <dc:language>en-US</dc:language>
  <cp:lastModifiedBy>Admin</cp:lastModifiedBy>
  <cp:lastPrinted>2007-11-16T10:03:00Z</cp:lastPrinted>
  <dcterms:modified xsi:type="dcterms:W3CDTF">2007-11-16T09:09:00Z</dcterms:modified>
  <cp:revision>6</cp:revision>
  <dc:subject/>
  <dc:title> </dc:title>
</cp:coreProperties>
</file>