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7. január, február, március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):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eastAsia="en-US"/>
        </w:rPr>
      </w:pPr>
      <w:r>
        <w:rPr>
          <w:rFonts w:cs="Arial" w:ascii="Arial" w:hAnsi="Arial"/>
          <w:bCs/>
          <w:kern w:val="2"/>
          <w:sz w:val="16"/>
          <w:szCs w:val="16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koordináció (munkarészek: S-1, S-3, S-4, S-5, S-7, S-14, S-16, S-18, S-22) 2007. január 24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koordináció (munkarészek: S-2, S-4, S-8, S-16, S-18, S-196/3, S-21, S-22) 2007. február 7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oordináció (munkarészek: S-1–S-9, S-13–S-15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bCs/>
          <w:i/>
          <w:sz w:val="20"/>
          <w:szCs w:val="20"/>
        </w:rPr>
        <w:t>S-18, S-22) 2007. március 7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</w:rPr>
        <w:t>koordináció (munkarészek: S-1, S-4, S-5, S-7, S-9, S-13–16, S-18, S-22) 2007. március 2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unkaterület átadás Hock J. u. 2007. március 22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</w:rPr>
        <w:t>beérkezett ajánlatok értékelése 2007. február 6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</w:rPr>
        <w:t>beérkezett ajánlatok értékelése 2007. február 21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</w:rPr>
        <w:t>beérkezett műszaki anyagok értékelése 2007. március 5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</w:rPr>
        <w:t>utolsó tárgyalási forduló 2007. március 21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</w:rPr>
        <w:t>tárgyalási fordulók lezárása, felhívás egységes szerkezetű ajánlat benyújtására 2007. március 21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PIROS KÖNYVES TENDER: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értékelő bizottság ülése 2007. január 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jánlattételi felhívás megküldése 2007. január 1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jánlattételi szakasz értékelése 2007. február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ünnepélyes szerződéskötés 2007. március 14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olgalmi jog bejegyzésével kapcsolatos feladatok egyeztetése ingatlanforgalmi szakértő bevonásával 2007. március 2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érnök képviselőivel az új csatorna építéssel érintett önkormányzatok felkeresése (ÉNY-i gyűjtő) 2007. március 2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rnök képviselőivel az új csatorna építéssel érintett önkormányzatok felkeresése (D-i gyűjtő) 2007. március 27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unkaindító értekezlet a kivitelezők, a mérnök valamint a beruházó részvételével 2007. március 2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érnök képviselőivel az új csatorna építéssel érintett önkormányzatok felkeresése (ÉK-i gyűjtő) 2007. március 29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kern w:val="2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2007. II. negyedévben várható kiadások (bruttó érték 100%): </w:t>
      </w:r>
    </w:p>
    <w:p>
      <w:pPr>
        <w:pStyle w:val="Normal"/>
        <w:spacing w:before="120" w:after="0"/>
        <w:ind w:left="1066" w:firstLine="346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………………</w:t>
      </w:r>
      <w:r>
        <w:rPr>
          <w:rFonts w:cs="Arial" w:ascii="Arial" w:hAnsi="Arial"/>
          <w:b/>
          <w:bCs/>
          <w:i/>
          <w:sz w:val="20"/>
          <w:szCs w:val="20"/>
        </w:rPr>
        <w:t>.</w:t>
      </w:r>
    </w:p>
    <w:tbl>
      <w:tblPr>
        <w:tblW w:w="14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800"/>
        <w:gridCol w:w="1440"/>
        <w:gridCol w:w="1080"/>
        <w:gridCol w:w="1620"/>
        <w:gridCol w:w="1620"/>
        <w:gridCol w:w="1260"/>
        <w:gridCol w:w="2340"/>
      </w:tblGrid>
      <w:tr>
        <w:trPr>
          <w:trHeight w:val="327" w:hRule="atLeast"/>
          <w:cantSplit w:val="true"/>
        </w:trPr>
        <w:tc>
          <w:tcPr>
            <w:tcW w:w="33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iCs/>
                <w:sz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436" w:hRule="atLeast"/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13" w:right="113" w:hanging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2006.11.2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szla. önrész: 2006.09.2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szla. önrész: 2006.10.2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szla. önrész: 2006.11.15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800"/>
        <w:gridCol w:w="1440"/>
        <w:gridCol w:w="1080"/>
        <w:gridCol w:w="1620"/>
        <w:gridCol w:w="1620"/>
        <w:gridCol w:w="1260"/>
        <w:gridCol w:w="2340"/>
      </w:tblGrid>
      <w:tr>
        <w:trPr>
          <w:trHeight w:val="327" w:hRule="atLeast"/>
          <w:cantSplit w:val="true"/>
        </w:trPr>
        <w:tc>
          <w:tcPr>
            <w:tcW w:w="33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iCs/>
                <w:sz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436" w:hRule="atLeast"/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13" w:right="113" w:hanging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800"/>
        <w:gridCol w:w="1440"/>
        <w:gridCol w:w="1080"/>
        <w:gridCol w:w="1620"/>
        <w:gridCol w:w="1620"/>
        <w:gridCol w:w="1260"/>
        <w:gridCol w:w="2340"/>
      </w:tblGrid>
      <w:tr>
        <w:trPr>
          <w:trHeight w:val="327" w:hRule="atLeast"/>
          <w:cantSplit w:val="true"/>
        </w:trPr>
        <w:tc>
          <w:tcPr>
            <w:tcW w:w="33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iCs/>
                <w:sz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436" w:hRule="atLeast"/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13" w:right="113" w:hanging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2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élkeresztben a minőség, Zalai Napló 2007.03.07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olyamatosan fejleszt a Zalavíz Zrt., Napi Gazdaság Melléklete, 2007. márciu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ajtótájékoztatóval egybekötött ünnepélyes szerződéskötés Söjtör, Deák Emlékház, 2007.03.14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Gyarapítani a hasznos jólétet, 2007.03.14.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kazeg.hu/KazegFrameset.htm</w:t>
        </w:r>
      </w:hyperlink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Gyarapítani a hasznos jólétet, 2007.03.14.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5/7162/</w:t>
        </w:r>
      </w:hyperlink>
      <w:r>
        <w:rPr>
          <w:rFonts w:cs="Arial" w:ascii="Arial" w:hAnsi="Arial"/>
          <w:b/>
          <w:bCs/>
          <w:i/>
          <w:sz w:val="20"/>
          <w:szCs w:val="20"/>
        </w:rPr>
        <w:t>1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ét kivitelezővel elindul a szennyvízprogram legnagyobb beruházása, Zalai Hírlap, 2007.03.16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Szennyvízberuházás Zalaegerszegen és környékén, 2007.03.20. </w:t>
      </w:r>
      <w:hyperlink r:id="rId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320/index.html</w:t>
        </w:r>
      </w:hyperlink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Ünnepélyes szerződéskötés, ZalaEgerszeG 2007.03.20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tbl>
      <w:tblPr>
        <w:tblW w:w="14228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810"/>
        <w:gridCol w:w="1310"/>
        <w:gridCol w:w="1570"/>
        <w:gridCol w:w="1300"/>
        <w:gridCol w:w="1051"/>
        <w:gridCol w:w="1109"/>
        <w:gridCol w:w="1260"/>
        <w:gridCol w:w="1079"/>
        <w:gridCol w:w="1338"/>
        <w:gridCol w:w="1260"/>
        <w:gridCol w:w="1141"/>
      </w:tblGrid>
      <w:tr>
        <w:trPr>
          <w:trHeight w:val="1200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i/>
                <w:sz w:val="18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i/>
                <w:sz w:val="18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eastAsia="Arial Unicode MS;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4., 2005., 2006. és 2007. év Társulási Tanács határozatai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Vállalkozói teljesítés szerződés szerint történ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07. március 30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Cs w:val="22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2"/>
              <w:szCs w:val="32"/>
              <w:lang w:val="en-US"/>
            </w:rPr>
          </w:pPr>
          <w:r>
            <w:rPr>
              <w:rFonts w:cs="Arial" w:ascii="Arial" w:hAnsi="Arial"/>
              <w:b/>
              <w:sz w:val="32"/>
              <w:szCs w:val="32"/>
              <w:lang w:val="en-US"/>
            </w:rPr>
            <w:t>1. sz. melléklet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 w:val="false"/>
      <w:bCs w:val="fals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Arial" w:hAnsi="Arial" w:eastAsia="Times New Roman" w:cs="Arial"/>
      <w:color w:val="000000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i/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480" w:leader="none"/>
        <w:tab w:val="right" w:pos="8890" w:leader="none"/>
      </w:tabs>
      <w:autoSpaceDE w:val="true"/>
      <w:ind w:right="1021" w:hanging="0"/>
      <w:jc w:val="both"/>
    </w:pPr>
    <w:rPr>
      <w:rFonts w:ascii="Arial" w:hAnsi="Arial" w:cs="Arial"/>
      <w:b/>
      <w:caps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zeg.hu/KazegFrameset.htm" TargetMode="External"/><Relationship Id="rId3" Type="http://schemas.openxmlformats.org/officeDocument/2006/relationships/hyperlink" Target="http://www.zalaegerszeg.hu/tart/farticle/75/7162/" TargetMode="External"/><Relationship Id="rId4" Type="http://schemas.openxmlformats.org/officeDocument/2006/relationships/hyperlink" Target="http://www.zalamedia.hu/egerszeg/070320/index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ess_Report_200409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9:00Z</dcterms:created>
  <dc:creator>fejes</dc:creator>
  <dc:description/>
  <cp:keywords/>
  <dc:language>en-US</dc:language>
  <cp:lastModifiedBy>udvarm</cp:lastModifiedBy>
  <cp:lastPrinted>2007-12-03T10:59:00Z</cp:lastPrinted>
  <dcterms:modified xsi:type="dcterms:W3CDTF">2007-12-05T12:29:00Z</dcterms:modified>
  <cp:revision>2</cp:revision>
  <dc:subject/>
  <dc:title>1</dc:title>
</cp:coreProperties>
</file>