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Adatok</w:t>
      </w:r>
    </w:p>
    <w:tbl>
      <w:tblPr>
        <w:tblW w:w="13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7"/>
        <w:gridCol w:w="6842"/>
      </w:tblGrid>
      <w:tr>
        <w:trPr>
          <w:trHeight w:val="257" w:hRule="atLeast"/>
          <w:cantSplit w:val="true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észítette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PME Kuti József</w:t>
            </w:r>
          </w:p>
        </w:tc>
        <w:tc>
          <w:tcPr>
            <w:tcW w:w="6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jekt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Zalaegerszeg és térsége szennyvízelvezetési- és kezelési projekt</w:t>
            </w:r>
          </w:p>
        </w:tc>
      </w:tr>
      <w:tr>
        <w:trPr>
          <w:trHeight w:val="257" w:hRule="atLeast"/>
          <w:cantSplit w:val="true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llenőrizte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Rigó Csaba Társulási Tanács Elnöke</w:t>
            </w:r>
          </w:p>
        </w:tc>
        <w:tc>
          <w:tcPr>
            <w:tcW w:w="6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jektszám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004 HU 16 C PE 002</w:t>
            </w:r>
          </w:p>
        </w:tc>
        <w:tc>
          <w:tcPr>
            <w:tcW w:w="6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 xml:space="preserve">Időszak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007. július, augusztus, szeptember</w:t>
            </w:r>
          </w:p>
        </w:tc>
        <w:tc>
          <w:tcPr>
            <w:tcW w:w="6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</w:tbl>
    <w:p>
      <w:pPr>
        <w:pStyle w:val="Foot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őrehaladá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>A projekt fizikai előrehaladása az előző jelentés óta (beszerzések, kivitelezés (indikátorok részletezése)):</w:t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eastAsia="en-US"/>
        </w:rPr>
      </w:pPr>
      <w:r>
        <w:rPr>
          <w:rFonts w:cs="Arial" w:ascii="Arial" w:hAnsi="Arial"/>
          <w:bCs/>
          <w:kern w:val="2"/>
          <w:sz w:val="16"/>
          <w:szCs w:val="16"/>
          <w:lang w:eastAsia="en-US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  <w:tab w:val="left" w:pos="4680" w:leader="none"/>
        </w:tabs>
        <w:ind w:left="1620" w:hanging="36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ZALAEGERSZEG BELVÁROS:</w:t>
      </w:r>
      <w:r>
        <w:rPr>
          <w:rFonts w:cs="Arial" w:ascii="Arial" w:hAnsi="Arial"/>
          <w:b/>
          <w:bCs/>
          <w:i/>
          <w:sz w:val="20"/>
          <w:szCs w:val="20"/>
        </w:rPr>
        <w:tab/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z engedéllyel rendelkező munkarészek kivitelezése: Zalaegerszeg, Kis u. (S-13) Zalaegerszeg-Zalabesenyő (S-4), Hock János u. (S-8), Kossuth Lajos u. (S-7/2, S-14, S-15), Piac tér (S-22,), fedlapcsere (S-16,), Köztársaság – Göcseji út (S-5), a szennyvízátemelők gépészeti felújítása (S-19)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Műszaki átadás – átvétel: Gasparich u., József Attila iskola (S-9) és a Balatoni úti (S-21) munkarészek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z ütemterv szerinti idei munkavégzésre szánt munkarészek szükséges engedélyeinek beszerzése: Köztársaság – Göcseji út (S-5), Egri József utca (S-12) Zrínyi út (S-1) és Kaszaháza (S-3) munkarészek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Rész-műszaki átadás: fedlapcsere (S-16) munkarész 368 db fedlapja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z ütemterv szerinti idei munkavégzésre szánt munkarészek szükséges engedélyeinek beszerzése: Zrínyi út (S-1) és Kaszaháza (S-3) munkarészek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vízjogi engedély és munkaterület átadás: a Köztársaság – Göcseji út (S-5), Egri József u. (S-12)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4500" w:hanging="324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SZENNYVÍZTISZTÍTÓ TELEP: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vízjogi engedélyezési terv elkészült, engedélyező hatósághoz benyújtva (2007. július),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megkezdődött a nem engedély köteles feladatrészek tervezése, az elkészült tervek 1-1 példányát a Kivitelező a Mérnök és a Beruházó részére véleményezésre átadta,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Vízjogi létesítési engedély kiadása (2007. szeptember),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Felvonulási terület előkészítése, felvonulási konténerirodák kihelyezése, ideiglenes elektromos energia szolgáltatás kiépítése,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Tájékoztató tábla elhelyezése,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Előleg-visszafizetési bankgarancia átadása,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Jóteljesítési bankgarancia átadása,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Tájékoztató tábla elhelyezése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4500" w:hanging="324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CSATORNAÉPÍTÉS (PIROS KÖNYVES TENDER</w:t>
      </w:r>
      <w:r>
        <w:rPr>
          <w:bCs/>
          <w:sz w:val="20"/>
          <w:szCs w:val="20"/>
        </w:rPr>
        <w:t xml:space="preserve"> </w:t>
      </w:r>
      <w:r>
        <w:rPr>
          <w:rStyle w:val="FootnoteCharacters"/>
          <w:rStyle w:val="FootnoteAnchor"/>
          <w:bCs/>
          <w:sz w:val="20"/>
          <w:szCs w:val="20"/>
        </w:rPr>
        <w:footnoteReference w:id="2"/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>)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Regionális nyomóvezetékek engedélyeztetése déli ágon (mezőgazdasági területek művelésből történő ideiglenes kivonása, régészeti szakfelügyelet), regionális nyomóvezeték kitűzése Pusztaszentlászló és Söjtör, valamint Söjtör és Bak között, kiegészítő tervek készítése a regionális nyomóvezetékre, engedélyek beszerzése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kivitelezési munkák:</w:t>
      </w:r>
    </w:p>
    <w:p>
      <w:pPr>
        <w:pStyle w:val="Normal"/>
        <w:numPr>
          <w:ilvl w:val="7"/>
          <w:numId w:val="1"/>
        </w:numPr>
        <w:tabs>
          <w:tab w:val="clear" w:pos="708"/>
          <w:tab w:val="left" w:pos="1980" w:leader="none"/>
          <w:tab w:val="left" w:pos="3060" w:leader="none"/>
        </w:tabs>
        <w:ind w:left="3060" w:hanging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color w:val="0000FF"/>
          <w:sz w:val="20"/>
          <w:szCs w:val="20"/>
        </w:rPr>
        <w:t>Zalaegerszeg: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Ilosvai u. GEB 3-0-0, Hatházi u. HAT 1-0-0, HAT 2-0-0, HAT Ny-2, EGR 3-9-0 (Becsali u., Csáfordi u.), EGR 3-8-0, 3-6-0 Cserhegyi u., EGR 11-0-0 Szarkaláb út, EGR 9-1-0, 9-0-0 Szebenik u., EGR 4-0-0 Buda-völgyi u. EGR 5-1-0, EGR6-0-0 Kápolnahegyi u., EGR1-7-0 Gyümölcsös u., EGR13-0-0, Csáfordi forduló, GEB 3-1-0, 4-0-0, 3-0-0, SAL NY-1., BAZ 1-0-0, NY-1.,</w:t>
      </w:r>
      <w:r>
        <w:rPr/>
        <w:t xml:space="preserve"> </w:t>
      </w:r>
      <w:r>
        <w:rPr>
          <w:rFonts w:cs="Arial" w:ascii="Arial" w:hAnsi="Arial"/>
          <w:b/>
          <w:bCs/>
          <w:i/>
          <w:sz w:val="20"/>
          <w:szCs w:val="20"/>
        </w:rPr>
        <w:t>Gálafej: GAL 5-0-0, GAL 5-1-1, GAL 5-2-0, GAL 7-0-0, GAL 1-5-0, GAL 1-5-3, GAL1-5-3 Lakihegyi u., GAL 1-9-0, GAL1-8-0, Jánkahegy: JAN 5-0-0, JAN 4-0-0, JAN 4-1-0, JAN Ny-5,</w:t>
      </w:r>
    </w:p>
    <w:p>
      <w:pPr>
        <w:pStyle w:val="Normal"/>
        <w:tabs>
          <w:tab w:val="clear" w:pos="708"/>
          <w:tab w:val="left" w:pos="1980" w:leader="none"/>
        </w:tabs>
        <w:ind w:left="270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7"/>
          <w:numId w:val="1"/>
        </w:numPr>
        <w:tabs>
          <w:tab w:val="clear" w:pos="708"/>
          <w:tab w:val="left" w:pos="1980" w:leader="none"/>
          <w:tab w:val="left" w:pos="3060" w:leader="none"/>
        </w:tabs>
        <w:ind w:left="3060" w:hanging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color w:val="0000FF"/>
          <w:sz w:val="20"/>
          <w:szCs w:val="20"/>
        </w:rPr>
        <w:t>Alsónemesapáti: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(ANE 2-1-0, ANE 2-2-0 szakaszokon), ANE 1-0-0 (Rákóczi utca), ANE 2-2-0 (Avas utca), ANE 3-0-0 (Kossuth utca), ANE 3-2-0 (228 hrsz-ú út), ANE 3-3-0 (228 hrsz-ú út) és az ANE 3-3-1 jelű (297 hrsz-ú út) csatornaszakaszokon a házi bekötések és a gravitációs szennyvízcsatorna építésének kivitelezési munkái folyamatosak, folytatódtak a megépített szakaszok felülvizsgálatai (kamerás vizsgálat, víztartóssági próba illetve a nyomvonalon a tömörség – és teherbírásmérés folyamatos)</w:t>
      </w:r>
      <w:r>
        <w:rPr/>
        <w:t>,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7"/>
          <w:numId w:val="1"/>
        </w:numPr>
        <w:tabs>
          <w:tab w:val="clear" w:pos="708"/>
          <w:tab w:val="left" w:pos="1980" w:leader="none"/>
          <w:tab w:val="left" w:pos="3060" w:leader="none"/>
        </w:tabs>
        <w:ind w:left="3060" w:hanging="360"/>
        <w:jc w:val="both"/>
        <w:rPr/>
      </w:pPr>
      <w:r>
        <w:rPr>
          <w:rFonts w:cs="Arial" w:ascii="Arial" w:hAnsi="Arial"/>
          <w:b/>
          <w:bCs/>
          <w:i/>
          <w:color w:val="0000FF"/>
          <w:sz w:val="20"/>
          <w:szCs w:val="20"/>
        </w:rPr>
        <w:t>Zalaszentiván: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ZLC NY-1 jelű nyomóvezeték építése, nyomáspróba vizsgálat, tömörségmérés,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7"/>
          <w:numId w:val="1"/>
        </w:numPr>
        <w:tabs>
          <w:tab w:val="clear" w:pos="708"/>
          <w:tab w:val="left" w:pos="1980" w:leader="none"/>
          <w:tab w:val="left" w:pos="3060" w:leader="none"/>
        </w:tabs>
        <w:ind w:left="3060" w:hanging="360"/>
        <w:jc w:val="both"/>
        <w:rPr/>
      </w:pPr>
      <w:r>
        <w:rPr>
          <w:rFonts w:cs="Arial" w:ascii="Arial" w:hAnsi="Arial"/>
          <w:b/>
          <w:bCs/>
          <w:i/>
          <w:color w:val="0000FF"/>
          <w:sz w:val="20"/>
          <w:szCs w:val="20"/>
        </w:rPr>
        <w:t>Zalaszentiván–Pethőhenye: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PEH NY-1 jelű nyomóvezeték építése folyamatos, a nyomvonalon a tömörségmérés folyamatos,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7"/>
          <w:numId w:val="1"/>
        </w:numPr>
        <w:tabs>
          <w:tab w:val="clear" w:pos="708"/>
          <w:tab w:val="left" w:pos="1980" w:leader="none"/>
          <w:tab w:val="left" w:pos="3060" w:leader="none"/>
        </w:tabs>
        <w:ind w:left="3060" w:hanging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color w:val="0000FF"/>
          <w:sz w:val="20"/>
          <w:szCs w:val="20"/>
        </w:rPr>
        <w:t>Nemesapáti: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NAP 2-2-0 (Kossuth u.), NAP 2-0-0 (Fő u.), NAP 1-1-0 (Petőfi utca), NAP 1-1-1 (Rákóczi utca), NAP 2-0-0 (Fő utca), NAP 2-1-0 (Fő utca), NAP 2-3-0 (Hegyalja utca), NAP 2-3-1 (Hegyalja utca), NAP 2-3-2 jelű (Hegyalja utca) csatornaszakaszokon a házi bekötések és a gravitációs szennyvízcsatorna építésének kivitelezési munkái folyamatosak, folytatódtak a megépített szakaszok felülvizsgálatai (kamerás vizsgálat, víztartóssági próba illetve a nyomvonalon a tömörség – és teherbírásmérés folyamatos),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7"/>
          <w:numId w:val="1"/>
        </w:numPr>
        <w:tabs>
          <w:tab w:val="clear" w:pos="708"/>
          <w:tab w:val="left" w:pos="1980" w:leader="none"/>
          <w:tab w:val="left" w:pos="3060" w:leader="none"/>
        </w:tabs>
        <w:ind w:left="3060" w:hanging="360"/>
        <w:jc w:val="both"/>
        <w:rPr/>
      </w:pPr>
      <w:r>
        <w:rPr>
          <w:rFonts w:cs="Arial" w:ascii="Arial" w:hAnsi="Arial"/>
          <w:b/>
          <w:bCs/>
          <w:i/>
          <w:color w:val="0000FF"/>
          <w:sz w:val="20"/>
          <w:szCs w:val="20"/>
        </w:rPr>
        <w:t>Pethőhenye–Alsónemesapáti: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ANE NY-1 jelű szennyvíz nyomóvezeték külterületi szakaszának építése, a nyomáspróba, tömörségmérés,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7"/>
          <w:numId w:val="1"/>
        </w:numPr>
        <w:tabs>
          <w:tab w:val="clear" w:pos="708"/>
          <w:tab w:val="left" w:pos="1980" w:leader="none"/>
          <w:tab w:val="left" w:pos="3060" w:leader="none"/>
        </w:tabs>
        <w:ind w:left="3060" w:hanging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color w:val="0000FF"/>
          <w:sz w:val="20"/>
          <w:szCs w:val="20"/>
        </w:rPr>
        <w:t>Kispáli: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kőagyag cső leszállítása, házi bekötések építése, gravitációs szennyvízcsatorna építése (KG-PVC és kőagyag csőből) folyamatos, megkezdődtek a megépített szakaszok felülvizsgálatai (kamerás vizsgálat, víztartóssági próba illetve a nyomvonalon a tömörség – és teherbírásmérés folyamatos),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7"/>
          <w:numId w:val="1"/>
        </w:numPr>
        <w:tabs>
          <w:tab w:val="clear" w:pos="708"/>
          <w:tab w:val="left" w:pos="1980" w:leader="none"/>
          <w:tab w:val="left" w:pos="3060" w:leader="none"/>
        </w:tabs>
        <w:ind w:left="3060" w:hanging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color w:val="0000FF"/>
          <w:sz w:val="20"/>
          <w:szCs w:val="20"/>
        </w:rPr>
        <w:t>Kávás: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KAV 1-4-0, KAV 1-2-0, és KAV NY-1. Arany János u. KAV 1-3-0, Kossuth L. u. KAV 1-2-0</w:t>
      </w:r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980" w:leader="none"/>
        </w:tabs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a kivitelezés során a szükséges ellenőrzések végzése (talajtömörítés, terheléses vizsgálat, víztartási próba, kamerás vizsgálat) folyamatos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egyeztetések a regionális átemelők műszaki tartalmáról, kiegészítő terveiről a Mérnökkel, az Üzemeltetővel és a Beruházóval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hez kapcsolódó speciális feltételek teljesítésének helyzete. 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A Bizottság 14-XII-2004 sz. határozatában foglalt speciális feltételek teljesültek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kapacitásszámítás átdolgozás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IU átalakítás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>
          <w:rStyle w:val="Emphasis"/>
          <w:rFonts w:ascii="Arial" w:hAnsi="Arial" w:cs="Arial"/>
          <w:b/>
          <w:b/>
          <w:iCs w:val="false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egységes tarifarendszer kialakítása a projekt lezárásáig</w:t>
      </w:r>
    </w:p>
    <w:p>
      <w:pPr>
        <w:pStyle w:val="Normal"/>
        <w:ind w:left="360" w:firstLine="348"/>
        <w:jc w:val="both"/>
        <w:rPr>
          <w:rStyle w:val="Emphasis"/>
          <w:rFonts w:ascii="Arial" w:hAnsi="Arial" w:cs="Arial"/>
          <w:b/>
          <w:b/>
          <w:bCs/>
          <w:i/>
          <w:i/>
          <w:iCs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szerzési terv</w:t>
      </w:r>
      <w:r>
        <w:rPr>
          <w:rFonts w:cs="Arial" w:ascii="Arial" w:hAnsi="Arial"/>
          <w:kern w:val="2"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tbl>
      <w:tblPr>
        <w:tblW w:w="146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77"/>
        <w:gridCol w:w="1797"/>
        <w:gridCol w:w="1440"/>
        <w:gridCol w:w="1077"/>
        <w:gridCol w:w="1622"/>
        <w:gridCol w:w="1622"/>
        <w:gridCol w:w="1265"/>
        <w:gridCol w:w="2520"/>
      </w:tblGrid>
      <w:tr>
        <w:trPr>
          <w:trHeight w:val="329" w:hRule="atLeast"/>
          <w:cantSplit w:val="true"/>
        </w:trPr>
        <w:tc>
          <w:tcPr>
            <w:tcW w:w="334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Közbeszerzés címe (száma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típusa és leírása)</w:t>
            </w:r>
          </w:p>
        </w:tc>
        <w:tc>
          <w:tcPr>
            <w:tcW w:w="179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Ajánlatkérés kihirdetésének dátuma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Közbeszerzés tervezett típusa</w:t>
            </w:r>
          </w:p>
        </w:tc>
        <w:tc>
          <w:tcPr>
            <w:tcW w:w="269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Meghirdetés dátuma</w:t>
            </w:r>
          </w:p>
        </w:tc>
        <w:tc>
          <w:tcPr>
            <w:tcW w:w="162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Beszerzés összege /Beszerzés tervezett összeg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€</w:t>
            </w:r>
          </w:p>
        </w:tc>
        <w:tc>
          <w:tcPr>
            <w:tcW w:w="126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Társfinanszírozás típus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16"/>
              </w:rPr>
              <w:t>Közös/</w:t>
              <w:br/>
              <w:t>párhuzamos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Szerződés aláírásának dátuma és a nyertes vállalkozás neve /</w:t>
              <w:br/>
              <w:t>Kifizetés állapota</w:t>
            </w:r>
          </w:p>
        </w:tc>
      </w:tr>
      <w:tr>
        <w:trPr>
          <w:trHeight w:val="437" w:hRule="atLeast"/>
          <w:cantSplit w:val="true"/>
        </w:trPr>
        <w:tc>
          <w:tcPr>
            <w:tcW w:w="334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7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Központi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Nyilvános</w:t>
            </w:r>
          </w:p>
        </w:tc>
        <w:tc>
          <w:tcPr>
            <w:tcW w:w="162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26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334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7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Becsült dátum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Dátum, KB közlöny és Internet.</w:t>
            </w:r>
          </w:p>
        </w:tc>
        <w:tc>
          <w:tcPr>
            <w:tcW w:w="162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26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állalkozási szerződés a Zalaegerszeg és térsége szennyvízelvezetési és- kezelési projekttel kapcsolatos, a Zalaegerszegi szennyvíz agglomeráció munkáihoz kapcsolódó műszaki tervezési feladatok elvégzésére</w:t>
            </w:r>
          </w:p>
        </w:tc>
        <w:tc>
          <w:tcPr>
            <w:tcW w:w="17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5.08.05.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zolgáltatás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32.000.-€ +ÁFA</w:t>
            </w:r>
          </w:p>
        </w:tc>
        <w:tc>
          <w:tcPr>
            <w:tcW w:w="12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center" w:pos="4819" w:leader="none"/>
                <w:tab w:val="left" w:pos="5103" w:leader="none"/>
                <w:tab w:val="left" w:pos="5670" w:leader="none"/>
                <w:tab w:val="left" w:pos="6237" w:leader="none"/>
                <w:tab w:val="right" w:pos="907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5.11.0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UTB Envirotec Kf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  <w:t>KI06-00018. sz.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részszámla átutalása (teljesítés: 2006.10.04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  <w:t>KI06-00043. sz.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részszámla átutalása (2006. december)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-135" w:righ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alaegerszeg és térsége szennyvízelvezetési és –kezelési projekt – mérnök és műszaki ellenőri, valamint PR-tevékenységben való közreműködés az EU irányelvek alapján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5.11.3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zolgáltatá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50.000.-€ +ÁF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6.01.2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OVIBER Kf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6-06/00004 sz.szla önrész: 2006.10.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6-06/00011 sz.szla. önrész: 2006.10.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6-06/00016 sz.szla. önrész: 2006.11.2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-06/00001 sz.szla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firstLine="38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önrész: 2007.02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-06/00005 sz.szla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firstLine="38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önrész: 2007.05.1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-09/00010 sz.szla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önrész: 2007.09.07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-135" w:righ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alaegerszeg belváros csatornázásának és szennyvízelvezetésének fejlesztése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006.02.2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építés beruházá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Cs/>
                <w:iCs/>
                <w:sz w:val="22"/>
                <w:szCs w:val="20"/>
              </w:rPr>
            </w:pPr>
            <w:r>
              <w:rPr>
                <w:rFonts w:cs="Arial" w:ascii="Arial" w:hAnsi="Arial"/>
                <w:bCs/>
                <w:iCs/>
                <w:sz w:val="22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492.800.-€ +ÁF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6.05.1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Belvárosi Csatornaépítő Konzorciu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 xml:space="preserve">szerződésmódosítás (FIDIC 20.1.) ) 2007.08.15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E1097412 sz. számla önrész: 2006.09.2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E1100037 sz. számla önrész: 2006.10.2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E1100066 sz. számla önrész: 2006.11.1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E1072146 sz. számla önrész: 2006.04.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E1072004 sz.szla. önrész: 2007.01.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E1072146 sz. szla. önrész: 2007.04.1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E1077831 sz.szla. önrész: 2007.05.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A7LA57907 sz.szla. önrész: 2007.07.2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A7LA57942 sz.szla. önrész: 2007.08.23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-7LA207217 sz. szla. önrész: 2007.09.11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-135" w:righ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alaegerszeg és Környéke csatornahálózat és szennyvíztisztító-telep" projektben a regionális gyűjtőrendszer és a csatorna-hálózat továbbfejlesztése 10 településen és 14 zalaegerszegi városrészben a Megrendelő által</w:t>
            </w:r>
            <w:r>
              <w:rPr>
                <w:rFonts w:cs="Palatino Linotype" w:ascii="Palatino Linotype" w:hAnsi="Palatino Linotype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észített tervek alapján Vállalkozási szerződés keretébe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6.11.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építés beruházá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.800.760.-€ +ÁF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  <w:t>(ÉK-i gyűjtő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center" w:pos="4819" w:leader="none"/>
                <w:tab w:val="left" w:pos="5103" w:leader="none"/>
                <w:tab w:val="left" w:pos="5670" w:leader="none"/>
                <w:tab w:val="left" w:pos="6237" w:leader="none"/>
                <w:tab w:val="right" w:pos="907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7.03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Zalai Csatornaépítő Konzorcium (konz. vezető: Szabadics Zrt., tag.: HYDROCOMP Kft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szerződésmódosítás (FIDIC 20.1.) ) 2007.08.1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001-2006/10-ÉK szla. önrész: 2007.05.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5 szla. önrész: 2007.07.2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7 szla. önrész: 2007.08.2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11 szla. önrész: 2007.09.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13 szla. önrész: 2007.10.09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alaegerszeg és Környéke csatornahálózat és szennyvíztisztító-telep" projektben a regionális gyűjtőrendszer és a csatorna-hálózat továbbfejlesztése 10 településen és 14 zalaegerszegi városrészben a Megrendelő által készített tervek alapján Vállalkozási szerződés keretébe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6.11.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építés beruházá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.606.600.-€ +ÁF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  <w:t>(ÉNy-i gyűjtő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center" w:pos="4819" w:leader="none"/>
                <w:tab w:val="left" w:pos="5103" w:leader="none"/>
                <w:tab w:val="left" w:pos="5670" w:leader="none"/>
                <w:tab w:val="left" w:pos="6237" w:leader="none"/>
                <w:tab w:val="right" w:pos="907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7.03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Zalai Csatornaépítő Konzorcium (konz. vezető: Szabadics Zrt., tag.: HYDROCOMP Kft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szerződésmódosítás (FIDIC 20.1.) ) 2007.08.1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01-2006/10-ÉNY szla. önrész: 2007.05.0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4 szla. önrész: 2007.07.2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4 szla. önrész: 2007.07.2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6 szla. önrész: 2007.08.2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10 szla. önrész: 2007.09.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14 szla. önrész: 2007.10.09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-135" w:righ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alaegerszeg és Környéke csatornahálózat és szennyvíztisztító-telep" projektben a regionális gyűjtőrendszer és a csatorna-hálózat továbbfejlesztése 10 településen és 14 zalaegerszegi városrészben a Megrendelő által</w:t>
            </w:r>
            <w:r>
              <w:rPr>
                <w:rFonts w:cs="Palatino Linotype" w:ascii="Palatino Linotype" w:hAnsi="Palatino Linotype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észített tervek alapján Vállalkozási szerződés keretéb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6.11.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építés beruházá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.494.200.-€ +ÁF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  <w:t>(D-i gyűjtő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7.03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Vegyépszer-SADE Konzorcium (konz. vezető: Vegyépszer Zrt., tag.: SADE-Magyarország Kft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szerződésmódosítás (FIDIC 20.1.) ) 2007.08.1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KVI-K/5229/07 szla. önrész: 2007.05.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32/07 szla. önrész: 2007.09.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36/07 szla. önrész: 2007.09.20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alaegerszegen szennyvíztisztító-telep bővítése és rekonstrukciója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6.11.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építés beruházá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.404.400.-€ +ÁF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7.03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Vegyépszer Zrt.-Hídépítő Zrt. Konzorcium (konz. vezető: Vegyépszer Zrt., tag.: Hídépítő Zrt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MKVI-K/586/07 szla. önrész: 2007.06.14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rojekttel kapcsolatos jövőbeli tervezett kiadások negyedéves bontásban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 xml:space="preserve">2007. IV. negyedévben várható kiadások (bruttó érték 100%)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0000FF"/>
          <w:sz w:val="20"/>
          <w:szCs w:val="20"/>
          <w:u w:val="single"/>
        </w:rPr>
        <w:t>Október:   2.796.429.-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18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mérnök: 53.410.-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18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belváros csat.: 442.454.-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2340" w:hanging="90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piros k. csat. </w:t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>összesen</w:t>
      </w:r>
      <w:r>
        <w:rPr>
          <w:rFonts w:cs="Arial" w:ascii="Arial" w:hAnsi="Arial"/>
          <w:b/>
          <w:bCs/>
          <w:i/>
          <w:sz w:val="20"/>
          <w:szCs w:val="20"/>
        </w:rPr>
        <w:t>: 2.300.565.-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  <w:tab w:val="left" w:pos="3060" w:leader="none"/>
        </w:tabs>
        <w:ind w:left="2340" w:firstLine="180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ÉK:</w:t>
        <w:tab/>
        <w:t>448.264.-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  <w:tab w:val="left" w:pos="3060" w:leader="none"/>
        </w:tabs>
        <w:ind w:left="2340" w:firstLine="180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D:</w:t>
        <w:tab/>
        <w:t>864.246.-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  <w:tab w:val="left" w:pos="3060" w:leader="none"/>
        </w:tabs>
        <w:ind w:left="2340" w:firstLine="180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ÉNY:</w:t>
        <w:tab/>
        <w:t>988.055.-</w:t>
      </w:r>
    </w:p>
    <w:p>
      <w:pPr>
        <w:pStyle w:val="Normal"/>
        <w:tabs>
          <w:tab w:val="clear" w:pos="708"/>
          <w:tab w:val="left" w:pos="3060" w:leader="none"/>
        </w:tabs>
        <w:ind w:left="4140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before="120" w:after="0"/>
        <w:jc w:val="both"/>
        <w:rPr/>
      </w:pPr>
      <w:r>
        <w:rPr>
          <w:rFonts w:cs="Arial" w:ascii="Arial" w:hAnsi="Arial"/>
          <w:b/>
          <w:bCs/>
          <w:i/>
          <w:color w:val="0000FF"/>
          <w:sz w:val="20"/>
          <w:szCs w:val="20"/>
          <w:u w:val="single"/>
        </w:rPr>
        <w:t>November   1.470.331.-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spacing w:before="120" w:after="0"/>
        <w:ind w:left="1620" w:hanging="18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belváros csat.: 180.000.-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1" w:hanging="181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szennyvíztisztító-telep: 260.431.-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2340" w:hanging="90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piros k. csat. </w:t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>összesen</w:t>
      </w:r>
      <w:r>
        <w:rPr>
          <w:rFonts w:cs="Arial" w:ascii="Arial" w:hAnsi="Arial"/>
          <w:b/>
          <w:bCs/>
          <w:i/>
          <w:sz w:val="20"/>
          <w:szCs w:val="20"/>
        </w:rPr>
        <w:t>: 1.029.900.-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  <w:tab w:val="left" w:pos="3060" w:leader="none"/>
        </w:tabs>
        <w:ind w:left="2340" w:firstLine="1800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ÉK:</w:t>
        <w:tab/>
        <w:t>211.500.-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  <w:tab w:val="left" w:pos="3060" w:leader="none"/>
        </w:tabs>
        <w:ind w:left="2340" w:firstLine="180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D:</w:t>
        <w:tab/>
        <w:t>270.000.-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  <w:tab w:val="left" w:pos="3060" w:leader="none"/>
        </w:tabs>
        <w:ind w:left="2340" w:firstLine="180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ÉNY:</w:t>
        <w:tab/>
        <w:t>548.400.-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0000FF"/>
          <w:sz w:val="20"/>
          <w:szCs w:val="20"/>
          <w:u w:val="single"/>
        </w:rPr>
        <w:t>December   2.593.133.-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18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érnök, műsz. ell.: 68.000.-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2340" w:hanging="90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belváros csat.: 516.000.-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2340" w:hanging="90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szennyvíztisztító-telep: 564.033.-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2340" w:hanging="90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piros k. csat. </w:t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>összesen</w:t>
      </w:r>
      <w:r>
        <w:rPr>
          <w:rFonts w:cs="Arial" w:ascii="Arial" w:hAnsi="Arial"/>
          <w:b/>
          <w:bCs/>
          <w:i/>
          <w:sz w:val="20"/>
          <w:szCs w:val="20"/>
        </w:rPr>
        <w:t>: 1.445.100.-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  <w:tab w:val="left" w:pos="3060" w:leader="none"/>
        </w:tabs>
        <w:ind w:left="2340" w:firstLine="1800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ÉK:</w:t>
        <w:tab/>
        <w:t xml:space="preserve"> 409.500.-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  <w:tab w:val="left" w:pos="3060" w:leader="none"/>
        </w:tabs>
        <w:ind w:left="2340" w:firstLine="1800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D:          450.000.-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  <w:tab w:val="left" w:pos="3060" w:leader="none"/>
        </w:tabs>
        <w:ind w:left="2340" w:firstLine="1800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ÉNY:     585.600.-</w:t>
      </w:r>
      <w:r>
        <w:rPr>
          <w:rFonts w:cs="Arial" w:ascii="Arial" w:hAnsi="Arial"/>
          <w:b/>
          <w:bCs/>
          <w:i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ab/>
      </w:r>
      <w:r>
        <w:rPr>
          <w:rFonts w:cs="Arial" w:ascii="Arial" w:hAnsi="Arial"/>
          <w:b/>
          <w:bCs/>
          <w:i/>
          <w:color w:val="0000FF"/>
          <w:sz w:val="20"/>
          <w:szCs w:val="20"/>
          <w:u w:val="single"/>
        </w:rPr>
        <w:t>ÖSSZESEN:  6.859.893.-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color w:val="0000FF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 xml:space="preserve">Késedelemben van-e a projekt az eredeti tervhez képest? Az eltéréseknek oka és magyarázata, hatása a projektre és a javító intézkedé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Igen, néhány hetes késés tapasztalható az elfogadott ütemtervhez képest. A késés oka a szakmai egyeztetések elhúzódása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 régészettel kapcsolatban új szervezet alakult (Kulturális és Örökségvédelmi Szakszolgálat). A kivitelezőknek a régészeti munkák elvégzésére az új szervezettel kell szerződést kötniük, ennek időbeni eltolódása okozza a csúszást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rojekttel kapcsolatos publikációk, PR tevékenységek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Csak ideiglenes volt, Zalai Hírlap 2007. július 17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Megkezdődött a csatornázás a város peremkerületeiben, Zalai Hírlap 2007. augusztus 6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Tartják a határidőt, ZalaEgerszeG, 2007. augusztus 14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Tartják a határidőt, 2007. augusztus 17. </w:t>
      </w:r>
      <w:hyperlink r:id="rId2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egerszeg.hu/tart/farticle/73/7942/1</w:t>
        </w:r>
      </w:hyperlink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Csatornát építenek és korszerűsítenek, Zalai Hírlap 2007. augusztus 16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Bejáráson, ZalaEgerszeG, 2007. augusztus 21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Csatorna a hegygerinceken, Zalai Hírlap 2007. augusztus 31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Határidőre befejezték, ZalaEgerszeG, 2007. szeptember 4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Határidőre befejezték, 2007.09.03., </w:t>
      </w:r>
      <w:hyperlink r:id="rId3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egerszeg.hu/tart/farticle/75/8023/1</w:t>
        </w:r>
      </w:hyperlink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Szépül és gyarapodik a település, Zalai Napló, 2007.09.05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Év végére már helyükre kerülnek, Zalai Hírlap 2007. szeptember 7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Október végéig csatornáznak, ZalaEgerszeG, 2007.09.18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Zalaegerszeg: Felújítják a város közműveit, Metro, 2007.09.25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Torlódás csak csúcsidőben, ZalaEgerszeG, 2007.09.25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Érd Megyei Jogú Város Önkormányzata küldöttségének tájékoztatása a csatorna-beruházásról, 2007.09.28.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kern w:val="2"/>
          <w:sz w:val="22"/>
          <w:szCs w:val="22"/>
          <w:lang w:eastAsia="en-US"/>
        </w:rPr>
        <w:t>A projekt pénzügyi előrehaladása az előző jelentés óta</w:t>
      </w:r>
      <w:r>
        <w:rPr>
          <w:rFonts w:cs="Arial" w:ascii="Arial" w:hAnsi="Arial"/>
          <w:iCs/>
          <w:kern w:val="2"/>
          <w:sz w:val="22"/>
          <w:szCs w:val="22"/>
          <w:lang w:eastAsia="en-US"/>
        </w:rPr>
        <w:t>, tételes kimutatás</w:t>
      </w:r>
      <w:r>
        <w:rPr>
          <w:rFonts w:cs="Arial" w:ascii="Arial" w:hAnsi="Arial"/>
          <w:kern w:val="2"/>
          <w:sz w:val="22"/>
          <w:szCs w:val="22"/>
          <w:lang w:eastAsia="en-US"/>
        </w:rPr>
        <w:t>: (a projekt végrehajtása során az adott időszak alatt kezelt pénzügyi események: számlák benyújtása, azok sorsa, mennyi került kifizetésre, amik nem kerültek (még) kifizetésre, azok miért várnak, stb., stb.)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en-US"/>
        </w:rPr>
      </w:pPr>
      <w:r>
        <w:rPr>
          <w:rFonts w:cs="Arial" w:ascii="Arial" w:hAnsi="Arial"/>
          <w:bCs/>
          <w:kern w:val="2"/>
          <w:sz w:val="22"/>
          <w:szCs w:val="22"/>
          <w:lang w:eastAsia="en-US"/>
        </w:rPr>
      </w:r>
    </w:p>
    <w:tbl>
      <w:tblPr>
        <w:tblW w:w="14308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810"/>
        <w:gridCol w:w="1440"/>
        <w:gridCol w:w="1440"/>
        <w:gridCol w:w="1300"/>
        <w:gridCol w:w="1071"/>
        <w:gridCol w:w="1109"/>
        <w:gridCol w:w="1600"/>
        <w:gridCol w:w="1220"/>
        <w:gridCol w:w="917"/>
        <w:gridCol w:w="1063"/>
        <w:gridCol w:w="1338"/>
      </w:tblGrid>
      <w:tr>
        <w:trPr>
          <w:trHeight w:val="1200" w:hRule="atLeast"/>
        </w:trPr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Száml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Számlaszám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Számla összege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EU rész 75%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ársfinanszírozás 15%</w:t>
            </w:r>
          </w:p>
        </w:tc>
        <w:tc>
          <w:tcPr>
            <w:tcW w:w="11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170" w:hanging="0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Önerő 10%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eljesítés időpontja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Mérnök jóváhagyta (dátum)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Ütemterv szerint elvárt készültség %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ktuális készültség %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Eltérés oka</w:t>
              <w:br/>
            </w:r>
            <w:r>
              <w:rPr>
                <w:rFonts w:cs="Arial" w:ascii="Arial" w:hAnsi="Arial"/>
                <w:i/>
                <w:iCs/>
                <w:sz w:val="16"/>
                <w:szCs w:val="15"/>
              </w:rPr>
              <w:t>Reason of Deviation</w:t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HYDROCOMP Kft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AAA7LA579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173.846,10 €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28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130 384,58 €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28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26 076,91 €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17.384,62 €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2007.07.24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2007.07.20.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Szabadics Zrt. </w:t>
            </w:r>
            <w:r>
              <w:rPr>
                <w:rFonts w:cs="Arial" w:ascii="Arial" w:hAnsi="Arial"/>
                <w:b/>
                <w:bCs/>
                <w:i/>
                <w:sz w:val="12"/>
                <w:szCs w:val="12"/>
              </w:rPr>
              <w:t>- ÉK I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1000000000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330.288,41 €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28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247 716,31 €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28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49 543,26 €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33.028,84 €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2007.09.04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2007.07.17.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Szabadics Zrt.</w:t>
            </w:r>
            <w:r>
              <w:rPr>
                <w:rFonts w:cs="Arial" w:ascii="Arial" w:hAnsi="Arial"/>
                <w:b/>
                <w:bCs/>
                <w:i/>
                <w:sz w:val="12"/>
                <w:szCs w:val="12"/>
              </w:rPr>
              <w:t xml:space="preserve"> - ÉNY III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100000000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190.821,06 €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28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143 115,80 €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28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28 623,16 €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19.082,11 €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2007.07.25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2007.07.17.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HYDROCOMP Kft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AAA7LA579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282.640,86 €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28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211 980,65 €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28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42 396,14 €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28.264,08 €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2007.08.23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2007.08.07.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Szabadics Zrt.</w:t>
            </w:r>
            <w:r>
              <w:rPr>
                <w:rFonts w:cs="Arial" w:ascii="Arial" w:hAnsi="Arial"/>
                <w:b/>
                <w:bCs/>
                <w:i/>
                <w:sz w:val="12"/>
                <w:szCs w:val="12"/>
              </w:rPr>
              <w:t xml:space="preserve"> - ÉNY III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1000000000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493.747,80 €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28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370 310,85 €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28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74 062,17 €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49.374,78 €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2007.08.23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2007.08.09.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Szabadics Zrt. </w:t>
            </w:r>
            <w:r>
              <w:rPr>
                <w:rFonts w:cs="Arial" w:ascii="Arial" w:hAnsi="Arial"/>
                <w:b/>
                <w:bCs/>
                <w:i/>
                <w:sz w:val="12"/>
                <w:szCs w:val="12"/>
              </w:rPr>
              <w:t>- ÉK I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1000000000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251.748,36 €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28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188 811,27 €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28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37 762,26 €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25.174,83 €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2007.08.23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2007.08.09.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Vegyépszer Zrt. D II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7VDM/32/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376.079,99 €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28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282 059,99 €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28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56 352,00 €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37.668,0 €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2007.09.03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2007.08.13.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OVIBER Kft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07-06/000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53.409,80 €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28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40 057,35 €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28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8 011,47 €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5,340,98 €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2007.09.07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HYDROCOMP Kft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AA-7LA20721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159.812,64 €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28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119 859,48 €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28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23 971,90 €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15.981,26 €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2007.09.11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2007.09.06.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Szabadics Zrt.</w:t>
            </w:r>
            <w:r>
              <w:rPr>
                <w:rFonts w:cs="Arial" w:ascii="Arial" w:hAnsi="Arial"/>
                <w:b/>
                <w:bCs/>
                <w:i/>
                <w:sz w:val="12"/>
                <w:szCs w:val="12"/>
              </w:rPr>
              <w:t xml:space="preserve"> - ÉNY III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1000000000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494.306,96 €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28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370 730,22 €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28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74 146,04 €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49.430,70 €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2007.09.11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2007.09.06.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Szabadics Zrt. </w:t>
            </w:r>
            <w:r>
              <w:rPr>
                <w:rFonts w:cs="Arial" w:ascii="Arial" w:hAnsi="Arial"/>
                <w:b/>
                <w:bCs/>
                <w:i/>
                <w:sz w:val="12"/>
                <w:szCs w:val="12"/>
              </w:rPr>
              <w:t>- ÉK I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1000000000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196.515,95 €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28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147 386,96 €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28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29 477,39 €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19.651,60 €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2007.09.11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2007.09.06.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8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Vegyépszer Zrt. D II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7VDM/36/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487.565,57 €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28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365 674,18 €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28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73 134,84 €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48.756,55 €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2007.09.20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  <w:t>2007.09.06.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jelentésben foglaltakat alátámasztó dokumentumok felsorol</w:t>
      </w:r>
      <w:r>
        <w:rPr>
          <w:rFonts w:cs="Arial" w:ascii="Arial" w:hAnsi="Arial"/>
          <w:sz w:val="22"/>
          <w:szCs w:val="22"/>
        </w:rPr>
        <w:t>á</w:t>
      </w:r>
      <w:r>
        <w:rPr>
          <w:rFonts w:cs="Arial" w:ascii="Arial" w:hAnsi="Arial"/>
          <w:bCs/>
          <w:sz w:val="22"/>
          <w:szCs w:val="22"/>
        </w:rPr>
        <w:t>sa és elérhetőségük.</w:t>
      </w:r>
      <w:r>
        <w:rPr>
          <w:rStyle w:val="FootnoteCharacters"/>
          <w:rStyle w:val="FootnoteAnchor"/>
          <w:rFonts w:cs="Arial" w:ascii="Arial" w:hAnsi="Arial"/>
          <w:bCs/>
          <w:sz w:val="22"/>
          <w:szCs w:val="22"/>
        </w:rPr>
        <w:footnoteReference w:id="3"/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 Bizottság 14-XII-2004 sz. határozata,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Monitoring Sheet,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Támogatási Szerződés (2005.02.23.)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2004., 2005., 2006. és 2007. év Társulási Tanács határozatai,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Zalaegerszeg Megyei Jogú Város Költségvetése,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>Milyen terven kívüli feladat teljesült?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- </w:t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>Milyen tényezők veszélyeztetik a projekt megvalósulását</w:t>
      </w:r>
      <w:r>
        <w:rPr>
          <w:rFonts w:cs="Arial" w:ascii="Arial" w:hAnsi="Arial"/>
          <w:bCs/>
          <w:sz w:val="22"/>
          <w:szCs w:val="22"/>
        </w:rPr>
        <w:t>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-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kern w:val="2"/>
          <w:sz w:val="22"/>
          <w:szCs w:val="22"/>
          <w:lang w:eastAsia="en-US"/>
        </w:rPr>
        <w:t>Feltárt szabálytalanság, probléma (bizonylatok mellékelve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-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>Vélemény a vállalkozók, teljesítésével kapcsolatosan: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i/>
          <w:i/>
          <w:kern w:val="2"/>
          <w:sz w:val="20"/>
          <w:szCs w:val="20"/>
          <w:lang w:eastAsia="en-US"/>
        </w:rPr>
      </w:pPr>
      <w:r>
        <w:rPr>
          <w:rFonts w:cs="Arial" w:ascii="Arial" w:hAnsi="Arial"/>
          <w:b/>
          <w:i/>
          <w:kern w:val="2"/>
          <w:sz w:val="20"/>
          <w:szCs w:val="20"/>
          <w:lang w:eastAsia="en-US"/>
        </w:rPr>
        <w:t>Vállalkozói teljesítés a szerződés szerint történt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kern w:val="2"/>
          <w:sz w:val="22"/>
          <w:szCs w:val="22"/>
          <w:lang w:eastAsia="en-US"/>
        </w:rPr>
      </w:pPr>
      <w:r>
        <w:rPr>
          <w:rFonts w:cs="Arial" w:ascii="Arial" w:hAnsi="Arial"/>
          <w:b/>
          <w:i/>
          <w:kern w:val="2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kern w:val="2"/>
          <w:sz w:val="20"/>
          <w:szCs w:val="20"/>
          <w:lang w:eastAsia="en-US"/>
        </w:rPr>
        <w:t>Zalaegerszeg, 2007. szeptember 30.</w:t>
        <w:tab/>
        <w:tab/>
        <w:tab/>
        <w:tab/>
        <w:tab/>
        <w:tab/>
        <w:tab/>
        <w:t xml:space="preserve">        </w:t>
        <w:tab/>
        <w:t xml:space="preserve">     Rigó Csab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kern w:val="2"/>
          <w:sz w:val="20"/>
          <w:szCs w:val="20"/>
          <w:lang w:eastAsia="en-US"/>
        </w:rPr>
      </w:pPr>
      <w:r>
        <w:rPr>
          <w:rFonts w:cs="Arial" w:ascii="Arial" w:hAnsi="Arial"/>
          <w:b/>
          <w:i/>
          <w:kern w:val="2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Társulás elnök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>Név /aláírás/dátu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8"/>
        <w:szCs w:val="16"/>
      </w:rPr>
    </w:pPr>
    <w:r>
      <w:rPr>
        <w:sz w:val="18"/>
        <w:szCs w:val="16"/>
      </w:rPr>
      <w:fldChar w:fldCharType="begin"/>
    </w:r>
    <w:r>
      <w:rPr>
        <w:sz w:val="18"/>
        <w:szCs w:val="16"/>
      </w:rPr>
      <w:instrText xml:space="preserve"> FILENAME \p </w:instrText>
    </w:r>
    <w:r>
      <w:rPr>
        <w:sz w:val="18"/>
        <w:szCs w:val="16"/>
      </w:rPr>
      <w:fldChar w:fldCharType="separate"/>
    </w:r>
    <w:r>
      <w:rPr>
        <w:sz w:val="18"/>
        <w:szCs w:val="16"/>
      </w:rPr>
      <w:t>/tmp/in/input.doc</w:t>
    </w:r>
    <w:r>
      <w:rPr>
        <w:sz w:val="18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A "Zalaegerszeg és Környéke csatornahálózat és szennyvíztisztító-telep" projektben a regionális gyűjtőrendszer és a csatorna-hálózat továbbfejlesztése 10 településen és 14 zalaegerszegi városrészben a Megrendelő által készített tervek alapján Vállalkozási szerződés keretébe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Cs w:val="22"/>
        </w:rPr>
        <w:t>Ezeket a dokumentumokat a KSZ – amennyiben ellenőrizni kívánja akár szúrópróbaszerűen, akár tételesen – bekérheti, illetve a tárolási helyén ellenőrizheti a helyszíni ellenőrzés sorá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6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984"/>
      <w:gridCol w:w="2976"/>
    </w:tblGrid>
    <w:tr>
      <w:trPr>
        <w:trHeight w:val="708" w:hRule="atLeast"/>
      </w:trPr>
      <w:tc>
        <w:tcPr>
          <w:tcW w:w="10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KEDVEZMÉNYEZETT NEGYEDÉVES ELŐREHALADÁSI JELENTÉSE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iCs/>
              <w:sz w:val="16"/>
            </w:rPr>
          </w:pPr>
          <w:r>
            <w:rPr>
              <w:rFonts w:cs="Arial" w:ascii="Arial" w:hAnsi="Arial"/>
              <w:i/>
              <w:iCs/>
              <w:sz w:val="16"/>
            </w:rPr>
            <w:t>PROGRESS REPORT OF BENEFICIARY</w:t>
          </w:r>
        </w:p>
      </w:tc>
      <w:tc>
        <w:tcPr>
          <w:tcW w:w="29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32"/>
              <w:szCs w:val="32"/>
              <w:lang w:val="en-US"/>
            </w:rPr>
            <w:t>3. sz. melléklet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20"/>
              <w:lang w:val="en-US"/>
            </w:rPr>
            <w:t>1.0</w:t>
          </w:r>
          <w:r>
            <w:rPr>
              <w:rFonts w:cs="Arial" w:ascii="Arial" w:hAnsi="Arial"/>
              <w:sz w:val="20"/>
            </w:rPr>
            <w:t xml:space="preserve"> verzió</w:t>
          </w:r>
        </w:p>
      </w:tc>
    </w:tr>
    <w:tr>
      <w:trPr>
        <w:trHeight w:val="347" w:hRule="atLeast"/>
      </w:trPr>
      <w:tc>
        <w:tcPr>
          <w:tcW w:w="10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A KvVM Fejlesztési Igazgatóság Kohéziós Alap Közreműködő Szervezet részére</w:t>
          </w:r>
        </w:p>
      </w:tc>
      <w:tc>
        <w:tcPr>
          <w:tcW w:w="29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9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</w:rPr>
            <w:t>/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9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>. olda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27"/>
      <w:numFmt w:val="bullet"/>
      <w:lvlText w:val="-"/>
      <w:lvlJc w:val="left"/>
      <w:pPr>
        <w:tabs>
          <w:tab w:val="num" w:pos="708"/>
        </w:tabs>
        <w:ind w:left="2340" w:hanging="360"/>
      </w:pPr>
      <w:rPr>
        <w:rFonts w:ascii="Arial" w:hAnsi="Arial" w:cs="Arial" w:hint="default"/>
        <w:color w:val="000000"/>
      </w:rPr>
    </w:lvl>
    <w:lvl w:ilvl="3">
      <w:start w:val="1133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00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13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7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  <w:szCs w:val="22"/>
    </w:rPr>
  </w:style>
  <w:style w:type="character" w:styleId="WW8Num1z2">
    <w:name w:val="WW8Num1z2"/>
    <w:qFormat/>
    <w:rPr>
      <w:rFonts w:ascii="Arial" w:hAnsi="Arial" w:eastAsia="Times New Roman" w:cs="Arial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7">
    <w:name w:val="WW8Num1z7"/>
    <w:qFormat/>
    <w:rPr>
      <w:rFonts w:ascii="Symbol" w:hAnsi="Symbo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Arial" w:hAnsi="Arial" w:eastAsia="Times New Roman" w:cs="Arial"/>
      <w:color w:val="000000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CharCharChar">
    <w:name w:val=" Char1 Char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egerszeg.hu/tart/farticle/73/7942/1" TargetMode="External"/><Relationship Id="rId3" Type="http://schemas.openxmlformats.org/officeDocument/2006/relationships/hyperlink" Target="http://www.zalaegerszeg.hu/tart/farticle/75/8023/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2:29:00Z</dcterms:created>
  <dc:creator>user</dc:creator>
  <dc:description/>
  <cp:keywords/>
  <dc:language>en-US</dc:language>
  <cp:lastModifiedBy>udvarm</cp:lastModifiedBy>
  <cp:lastPrinted>2007-12-03T11:38:00Z</cp:lastPrinted>
  <dcterms:modified xsi:type="dcterms:W3CDTF">2007-12-05T12:29:00Z</dcterms:modified>
  <cp:revision>2</cp:revision>
  <dc:subject/>
  <dc:title>Adatok</dc:title>
</cp:coreProperties>
</file>