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december 20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17"/>
          <w:szCs w:val="17"/>
        </w:rPr>
      </w:pPr>
      <w:r>
        <w:rPr>
          <w:b/>
          <w:bCs/>
          <w:i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közgyűlés  356/2004. számú határozatának 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akezdő munkanélküliek foglalkoztatás-fejlesztési koncepciója Zalaegerszegen, pályaválasztási kiállítás és szakmabemutató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Határidő: minden év november 30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007. november 15-17. között került megrendezésre a 8.”</w:t>
      </w:r>
      <w:r>
        <w:rPr>
          <w:bCs/>
          <w:i/>
        </w:rPr>
        <w:t>Pályaválasztási kiállítás és</w:t>
      </w:r>
      <w:r>
        <w:rPr>
          <w:bCs/>
        </w:rPr>
        <w:t xml:space="preserve"> </w:t>
      </w:r>
      <w:r>
        <w:rPr>
          <w:bCs/>
          <w:i/>
        </w:rPr>
        <w:t>szakmabemutató</w:t>
      </w:r>
      <w:r>
        <w:rPr>
          <w:bCs/>
        </w:rPr>
        <w:t>” megyei rendezvény, a megyében lévő több önkormányzat és munkáltató vállalkozás illetve az érintett szakképző intézmények támogatásával, részvételév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zvény ez évben is hatékony találkozási és ismerkedési  alkalmat nyújtott a megye, illetve a régió közép-és felsőfokú oktatási intézményeinek, az akkreditált szakképzést folytató-, valamint a munkaerő-piaci képző intézmények számára, a kiállításon a szervezők széles körű szakmai programokat bonyolítottak l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68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 lakásalap 2007.  évi tervezett felhasznál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ső lakáshoz jutók kölcsönére betervezett 60.000 eFt-ból felhasználásra került 54.008 eFt. Önkormányzati tulajdonban lévő lakóépület ( -részeinek) felújítására, korszerűsítésére betervezett 20.000 eFt-ból  felhasználásra került 19.277 eFt. A használt lakások vásárlására, építési lakótelkek kialakítására betervezett 50.000 eFt-ból felhasználásra került 39.720 e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03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környéki községek önkormányzataival kötendő megállapodás a testnevelési és sportfeladatok ellátására  társulási  megállapodások megkötése és megküldése a Nyugat-Dunántúli Regionális  Közigazgatási Hivatal  Zala Megyei Kirendeltségén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Határidő: aláírást követő 15 napon belü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41 városkörnyéki község önkormányzatával a testnevelési és  sportfeladatok ellátására az  együttműködési megállapodások elkészültek aláírásuk megtörtént és megküldésre került a Nyugat-Dunántúli Regionális Közigazgatási Hivatal Zala Megyei Kirendeltségén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23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7. évi lakáshasznosítási tervben szerelő megüresedő lakások esetén azok pályáztatásával  összefüggő eljárás lebonyol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Határidő: 2007.12. 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  lakáshasznosítási tervben foglaltak teljes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138/2007. számú határozatának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áros rendezési tervében  ki kell jelölni a gépjármű várakozóhelyek megváltásáról szóló rendelet övezeteinek figyelembe vételével,  mélyparkolók, kéregparkolók és parkolóházak lehetséges helyszínei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 december 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rendezési terv jóváhagyása  jövő év márciusára várható ezért javaslom a </w:t>
      </w:r>
      <w:r>
        <w:rPr>
          <w:b/>
          <w:bCs/>
          <w:i/>
        </w:rPr>
        <w:t>határozat 1. pontjának végrehajtási határidejét 2008. március 13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138/2007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egységes parkoló megváltási rendjének kialakítása érdekében a  gépjármű várakozóhelyek  megváltásáról szóló önkormányzati rendelet valamint a fizető parkolók működéséről és igénybevételük rendjéről szóló önkormányzati rendeletek felülvizsgálata a rendezési terv módosítással együt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 december 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rendezési terv jóváhagyása  jövő év márciusára várható ezért javaslom a </w:t>
      </w:r>
      <w:r>
        <w:rPr>
          <w:b/>
          <w:bCs/>
          <w:i/>
        </w:rPr>
        <w:t>határozat 2. pontjának végrehajtási határidejét 2008. március 13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124/2007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Oktatási és Kulturális Minisztérium Közkincs programjába, nyertes pályázat esetén önerő biz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támogatásról szóló döntést követő költségvetés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 xml:space="preserve">Az Oktatási és Kulturális Minisztérium saját  honlapján közzé tette a nyertes pályázatok listáját, melyen pályázatunk nem szerepel. A fentiekre tekintettel javaslom a </w:t>
      </w:r>
      <w:r>
        <w:rPr>
          <w:b/>
          <w:bCs/>
          <w:i/>
        </w:rPr>
        <w:t>határozat 2. pontjának hatályon kívül helyezésé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169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lektronikus ügyintézés bevezetésével kapcsolatos – a lakosság  tájékoztatását szolgáló - marketing terv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7. november 30-án a marketing terv elkészítésre és aláírásra került . A marketing tervben foglaltaknak megfelelően  az elektronikus ügyintézés bevezetésével kapcsolatban tájékoztatót helyeztünk el a város portálján, valamint az írott és elektronikus helyi sajtó irányában intézkedtünk a hirdetések illetve a tájékoztatók megjelentetésérő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181/2007. számú határozat 7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Megyei Jogú Város Önkormányzata és Zala Megye Önkormányzata által fenntartott közművelődési intézmények szerkezeti átalakítása, Keresztury ÁMK alapdokumentumainak közgyűlés elé terjesztése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Felkérésre: Dezsőné Kondor Anita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/>
      </w:pPr>
      <w:r>
        <w:rPr>
          <w:b/>
          <w:bCs/>
        </w:rPr>
        <w:t xml:space="preserve">   </w:t>
      </w:r>
      <w:r>
        <w:rPr>
          <w:b/>
          <w:color w:val="000000"/>
        </w:rPr>
        <w:t>Balaicz Zoltán, az Oktatási és Ifjúsági Bizottság elnöke</w:t>
      </w:r>
    </w:p>
    <w:p>
      <w:pPr>
        <w:pStyle w:val="Normal"/>
        <w:tabs>
          <w:tab w:val="left" w:pos="720" w:leader="none"/>
        </w:tabs>
        <w:ind w:left="709" w:hanging="0"/>
        <w:jc w:val="both"/>
        <w:rPr>
          <w:b/>
          <w:b/>
          <w:bCs/>
        </w:rPr>
      </w:pPr>
      <w:r>
        <w:rPr>
          <w:b/>
        </w:rPr>
        <w:tab/>
        <w:t xml:space="preserve">  Török Zoltán, a Kulturális és Idegenforgalmi Bizottság elnök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lgármesteri Hivatala áttekintette az intézmény által benyújtott SZMSZ-t és több ponton aggály merült fel a szabályzat jogszerűségével kapcsolatban. A több, szükségszerű módosítás miatt a szabályzat tartalmilag már nem azonos azzal, amit az intézményi alkalmazottak, a szülői szervezet elfogadott, így szükséges az intézményben újratárgyalni a dokumentumot.</w:t>
      </w:r>
    </w:p>
    <w:p>
      <w:pPr>
        <w:pStyle w:val="Normal"/>
        <w:jc w:val="both"/>
        <w:rPr/>
      </w:pPr>
      <w:r>
        <w:rPr/>
        <w:t>A szabályzaton az intézmény vezetőjével egyeztetve a szükséges módosításokat el fogjuk végezni és 2008. márciusi 13-i ülésre kívánjuk a közgyűlés elé terjeszteni. A közművelődési feladatok ellátásáról szóló megye-város megállapodás alapján Zala Megye Önkormányzatának véleményezési joga van a szabályzat jóváhagyása előtt. Zala Megyei Közgyűlés 2008. február 15-i ülésén tartja első rendes ülését, így akkor tudja tárgyalni a dokumentumot.</w:t>
      </w:r>
    </w:p>
    <w:p>
      <w:pPr>
        <w:pStyle w:val="Normal"/>
        <w:jc w:val="both"/>
        <w:rPr/>
      </w:pPr>
      <w:r>
        <w:rPr/>
        <w:t xml:space="preserve">A fentiekre tekintettel  javaslom a </w:t>
      </w:r>
      <w:r>
        <w:rPr>
          <w:b/>
          <w:i/>
        </w:rPr>
        <w:t>határozat  végrehajtási határidejét: 2008. március 13-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14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Zalaegerszeg Megyei Jogú Város Önkormányzata 2008. évi         bankszámla vezetésére szerződés köté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8. december 31-ig szóló szerződés aláírása megtörtént. A közgyűlés döntésének megfelelően a csoportos beszedési megbízások körének kiszélesítése lehetőségéről – az adminisztratív költségek csökkentése érdekében – egyeztetést kezdeményeztem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37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736/24 hrsz-ú (Parkerdei út melletti) ingatlan értékesítése, adásvétel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Eredményes pályázat után az adásvételi szerződést a vevő , a Metro Group Asset Management Ingatlan Kft  (Budaörs, Malomkő út 3.) aláírta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52/2007. számú határozatának 3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 kistérség sürgősségi alapellátási ügyeletének működtetése, feladatellátáshoz szükséges vagyon  átadásról megállapodá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    Felkérésre: Dr. Lékai Katalin intézmén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Gehér Mariann intézmén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vagyon átadásról szóló megállapodást a hivatal elkészítette, azonban mindeddig azt a Zalaegerszeg Városkörnyéki Önkormányzatok Egészségügyi Társulása nem írta alá, mert a megállapodásban szerepelt az Egészségügyi Társulás 2007.évi fizetési kötelezettségének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(tartozásának) rendezésére vonatkozó rendelkezés. A Társulás elnökségével a fizetési kötelezettség teljesítéséről több alkalommal folytattunk tárgyalást. A tárgyalások eredményeként a tartozás rendezéséről a Társulás 2007. december 13-i ülésén születik döntés, ezért javaslom a </w:t>
      </w:r>
      <w:r>
        <w:rPr>
          <w:b/>
          <w:bCs/>
          <w:i/>
        </w:rPr>
        <w:t>határozat 3. pontjának végrehajtási határidejét 2007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6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7. évi közmeghallgatás megtar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29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meghallgatás 2007. november 29-én megtart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66/2007. (X. 18. ) KGY  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Kórház körüli parkolási lehetőségek bővítése, ZÉSZ módosítás közgyűlés elé terjesztése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zési terv módosításához szükséges tervdokumentációt az AOD Építész és Grafikus Iroda Kft. elkészítette. Az egyeztetési anyagot 2007. november 10-én szállította a tervező. A jogszabályban előírt szakhatósági véleményezési eljárás folyamatban van, a véleményező szervek 45 napon belül nyilváníthatnak véleményt a tervről. </w:t>
      </w:r>
    </w:p>
    <w:p>
      <w:pPr>
        <w:pStyle w:val="Normal"/>
        <w:jc w:val="both"/>
        <w:rPr/>
      </w:pPr>
      <w:r>
        <w:rPr/>
        <w:t xml:space="preserve">A véleményezési befejezése után kell a módosított tervet lakossági közszemlére 30 napra közzé tenni. A rendezési terv módosítás a fenti egyeztetési eljárások nélkül nem fogadható el, amelyek a 2007. decemberi közgyűlésig nem zárulnak le ezért javaslom a </w:t>
      </w:r>
      <w:r>
        <w:rPr>
          <w:b/>
          <w:i/>
        </w:rPr>
        <w:t>határozat 1. pontjának</w:t>
      </w:r>
      <w:r>
        <w:rPr/>
        <w:t xml:space="preserve"> </w:t>
      </w:r>
      <w:r>
        <w:rPr>
          <w:b/>
          <w:i/>
        </w:rPr>
        <w:t>végrehajtási határidejét 2008. március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73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, Munkácsy u. 2. szám alatti ingatlan értékesítésére pályázat kiírása , adásvétel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nyílt pályázat kiírása 2007. október 29-én megjelent az előterjesztésnek megfelelő tartalommal. A pályázati felhívásra ajánlat nem érkezett, így eredménytelennek minősü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76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Zalaegerszeg közbiztonságának helyzetéről, a közbiztonság érdekében tett intézkedésekről, feladatokról. A testület felkérte ezredes urat, hogy tolmácsolja a testület köszönetét a személyi állomány felé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 felkérésre: Kámán János rendőrezrede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2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zredes Úr a közgyűlés határozatát a rendőrkapitányság személyi állománya előtt ismertett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277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ásárcsarnok Gazdálkodási Szervezet Szervezeti és Működési Szabályzatának és díjtételeinek Zalaegerszeg Megyei Jogú Város portálján illetve a Vásárcsarnokban  történő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Borda Irén a Vásárcsarnok Gazdálkodó Szervezet 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A Közgyűlés a 277/2007/2. számú határozat 2. pontjában a Zalaegerszeg Megyei Jogú Város Vásárcsarnok és Gazdálkodási Szervezet Szervezeti és Működési Szabályzatát módosításának jóváhagyásáról döntött. A határozat második pontjának második bekezdésben található időpontban elírás történt, így szükséges annak a határozati javaslat szerinti módosítá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277/2007/3. számú határozat végrehajtási  határidejének 2007. november 30. napjáról </w:t>
      </w:r>
      <w:r>
        <w:rPr>
          <w:b/>
          <w:i/>
          <w:color w:val="000000"/>
        </w:rPr>
        <w:t>2007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december 31. napjára történő módosítását kérem</w:t>
      </w:r>
      <w:r>
        <w:rPr>
          <w:color w:val="000000"/>
        </w:rPr>
        <w:t>, tekintettel arra, hogy a 277/2007/2. pontban található elírás miatt a Szervezeti és Működési Szabályzat közzétételéről a módosítást követően kell gondoskod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79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agyonkezelési megállapodás a Zalavíz Zrt-vel,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víz Zrt. és az Önkormányzat között létrejött vagyonkezelési szerződés mindkét fél általi aláírása megtörtént.</w:t>
      </w:r>
    </w:p>
    <w:p>
      <w:pPr>
        <w:pStyle w:val="Normal"/>
        <w:rPr/>
      </w:pPr>
      <w:r>
        <w:rPr/>
        <w:t> 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81/2007. számú határozatának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8. évi költségvetési koncepció elfogadása, az önkormányzati intézmények 2008.évre számított fenntartói támogatásának összegéből javasolt elvonás mértékének és elveine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bizottságok elnökei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Oktatási és Ifjúsági Bizottság a 206/2007. számú határozatában átlagosan 3 %-os,  a Szociális Lakás- és Egészségügyi Bizottság a  192/2007. számú határozatában 2 %-os  mértékű elvonásról  döntött.  A Sportbizottság rendkívüli bizottsági ülésen tárgyal az elvonás mértékéről, a Kulturális és Idegenforgalmi Bizottság 2007. november 29-én tartott rendkívüli ülésén  az elvonás mértékéről nem hozott határozatot.</w:t>
      </w:r>
    </w:p>
    <w:p>
      <w:pPr>
        <w:pStyle w:val="Normal"/>
        <w:jc w:val="both"/>
        <w:rPr/>
      </w:pPr>
      <w:r>
        <w:rPr/>
        <w:t>A szakbizottságok  döntésének figyelembe vételével  kerül sor az egyes intézmények önkormányzati finanszírozási összegének megállapítására, de tekintettel kell lenni a  közgyűlés által hozott döntésre, miszerint  a 2008. évi működési hiány nem haladhatja meg az 500 millió forintot , ezért az intézményi elvonás átlagos mértéke 3 %-nál nem lehet alacsonyabb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83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yesített Bölcsődék magasabb vezetői állására kiírt pályázat nyertesével a  megbízás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esített Bölcsődék magasabb vezetői  megbízása elkészült, a kinevezés át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közgyűlés  285/2007. számú határozat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riff Bábszínház létszámkeretének meghatározása, megyei közgyűlés elnökének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2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felkértem a Zala Megyei Közgyűlés  elnökét, hogy a Griff Bábszínház létszámának  4 fővel való csökkentését a megyei önkormányzat költségvetési rendelete soron következő módosításában szerepeltesse és nyújtson be pályázatot a létszámcsökkentéssel  járó költségek állami támogatásának megigénylésér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86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alapító okiratának módosítása, módosításokkal egységes szerkezetbe foglalt  alapító okirat aláírása, további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0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az alapító okirat kiegészítéséről szóló közgyűlési határozatot megkapta. A kiegészítéssel egységes szerkezetbe foglalt alapító okirat aláírásra került, a szükséges intézkedések megtétel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87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terdombi Szakképző Iskola Alapító Okiratának módosítása, módosításokkal egysége szerkezetbe foglalt  alapító okirat aláírása, szükséges további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0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az alapító okirat kiegészítéséről szóló közgyűlési határozatot megkapta. A kiegészítéssel egységes szerkezetbe foglalt alapító okirat aláírásra került, a szükséges intézkedések megtétel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8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rínyi Miklós Gimnázium Alapító Okiratának kiegészítése, egységes szerkezetbe foglalt  alapító okirat aláírása, szükséges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0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az alapító okirat kiegészítéséről szóló közgyűlési határozatot megkapta. A kiegészítéssel egységes szerkezetbe foglalt alapító okirat aláírásra került, a szükséges intézkedések megtétel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89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TE Football Club Zrt. részvényeinek értékesítése, részvényeladás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A mindkét fél részéről elfogadott  adásvételi szerződés elkészült  aláírását az hátráltatja, hogy önkormányzatunk nem rendelkezik egy db 1650 Ft névértékű részvénnyel csak összevont címletűekkel,  ezért a szerződés aláírását követően végre kell hajtani egy részvénycserét. A fentiekre tekintettel javaslom a </w:t>
      </w:r>
      <w:r>
        <w:rPr>
          <w:b/>
          <w:bCs/>
          <w:i/>
          <w:color w:val="000000"/>
        </w:rPr>
        <w:t>határozat végrehajtási határidejét 2008. január 31-re módosítani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90/2007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Sportcsarnok élet- és vagyonvédelmi szempontú műszaki problémái, az  üzembiztos működéshez halaszthatatlanul szükséges tűzvédelmi és érintésvédelmi intézkedések. Beavatkozásokhoz fedezet biz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költségvetés IV. negyedévi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e alapján a költségvetési rendelet IV. negyedévi módosítása során 3.000 eFt előirányzat biztosí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92/2007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új, egységes szerkezetű társulási megállapodásának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és Térsége Többcélú Kistérségi Társulás társulási megállapodásának módosításáról és az új feladatok vállalásáról a kistérség mind a 65 tagtelepülésének önkormányzata meghozta határozatát. A határozatok továbbításra kerültek a Nyugat-Dunántúli Regionális Közigazgatási Hivatal Zala Megyei Kirendeltségének  és a Magyar Államkincstárna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ott társulási megállapodások 80 példányban történő teljes körű aláíratása folyamatban van. Amint minden település polgármestere aláírta, egy példányt továbbítunk minden tagtelepülés önkormányzata részér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közgyűlés  292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együttműködési feladatainak ellátása, a munkaszervezet vezetőjének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és térsége Többcélú Kistérségi Társulás munkaszervezet vezetőjének tájékozta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94/2007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"Kerékpárút-hálózat fejlesztése forgalmas útszakaszok mentén" című  felhívásr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2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elkészítése és benyújtása a megjelölt határidő betartásával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96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ának támogatása közmunkaprogramra, Zalaegerszeg és Térsége Többcélú Kistérségi Társulás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és Térsége Többcélú Kistérségi Társulás tájékoztatása megtörtént a pályázat benyújt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98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ek 2008. január 1-től alkalmazandó bérleti díjainak megállapítása, az érintett szervezetek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  Felkérésre: Udvar  Sándor a LÉSZ Kft ügy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 megváltozott bérleti díjakról  az érintett szervezeteket  írásban tájékoztattu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299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316/2005. sz. közgyűlési határozat módosítása, a Zalaegerszeg, Sütő utcai 3597/2/A/1 hrsz-ú lakás értékesítése,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új adásvételi szerződés elkészült, aláírása folyamatban va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00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Zalaegerszeg 2625/1/J és 2625/1/H hrsz-ú ingatlanok (Wlasics u. 13. - volt ALUGÉP tanműhely) értékesítése, ajánlattevők értesítése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2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A zártkörű pályázatról  az ajánlattevőket 2007. november 23-án értesítettük.</w:t>
      </w:r>
      <w:r>
        <w:rPr>
          <w:b/>
          <w:bCs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01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0807/4 hrsz-ú ingatlan (Ságodi Ipartelep) értékesítésére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1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kiírása  2007. november 23-á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03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Önkormányzati bérlakások cseréjére benyújtott pályázatok elbírálása , lakások kiuta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ok kiutalása megtörtént, a bérlők a csere lakásokba beköltöz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04/2007. számú határozatának  1., 2.,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az AQUAPLUS Kft. és a Zalaegerszegi Városfejlesztő Zrt. között 2005. március 31. napján létrejött Együttműködési megállapodás módosításának  valamint  földhasználat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0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gyüttműködési megállapodás-módosítás, az adásvételis szerződés valamint a földhasználati szerződés aláírására 2007. december 6. napján Zalaegerszeg Megyei Jogú Város Önkormányzata, az AQUAPLUS Kútfúró, Kútjavító és Vízépítő Kft. és a Zalaegerszegi Városfejlesztő Zrt. részvételével tartott megbeszélésen került volna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QUAPLUS Kútfúró, Kútjavító és Vízépítő Kft. képviselője, György Zoltán  az előzetesen lefolytatott egyeztetések ellenére nem írta alá az okiratokat, egyúttal kérte, hogy az aláírásra 2007. december 14. napján kerülhesse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. december 12. napján Volencsik Zsolt tájékoztatott arról, hogy György Zoltán külföldön tartózkodik és várhatóan 2007. december 21. napján kerülhet sor a szerződése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alapján javaslom a fenti  </w:t>
      </w:r>
      <w:r>
        <w:rPr>
          <w:b/>
          <w:i/>
        </w:rPr>
        <w:t>határozat  1. és 2. pontjának végrehajtási határidejét 2007. december 31-re 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305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„Zalaegerszegért Díj”-ak át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12.1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„Zalaegerszegért Díj”-ak ünnepélyes keretek között átadásra ker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>Zalaegerszeg Megyei Jogú Város Közgyűlése a polgármester jelentését a lejárt határidejű  356/2004/3., 268/2006., 303/2006., 323/2006., 169/2007/2., 214/2007., 237/2007., 260/2007., 273/2007., 276/2007., 279/2007.,  281/2007/3., 283/2007., 285/2007., 286/2007., 287/2007., 288/2007., 290/2007/1.,  292/2007/1/2., 294/2007/1., 296/2007., 298/2007/2., 299/2007., 300/2007., 301/2007., 303/2007., 305/2007. számú közgyűlési határozatok végrehajtásáról elfogad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</w:rPr>
        <w:t xml:space="preserve">2.) </w:t>
      </w:r>
      <w:r>
        <w:rPr>
          <w:bCs/>
          <w:color w:val="000000"/>
        </w:rPr>
        <w:t>Zalaegerszeg Megyei Jogú Város Közgyűlése</w:t>
      </w:r>
      <w:r>
        <w:rPr>
          <w:color w:val="000000"/>
        </w:rPr>
        <w:t xml:space="preserve"> a 277/2007/2. számú határozatának bevezető rendelkezését az alábbiak szerint módosítja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Zalaegerszeg Megyei Jogú Város Közgyűlése</w:t>
      </w:r>
      <w:r>
        <w:rPr>
          <w:color w:val="000000"/>
        </w:rPr>
        <w:t xml:space="preserve"> a </w:t>
      </w:r>
      <w:r>
        <w:rPr>
          <w:bCs/>
          <w:color w:val="000000"/>
        </w:rPr>
        <w:t>Zalaegerszeg Megyei Jogú Város Vásárcsarnok Gazdálkodási Szervezet Szervezeti és Működési Szabályzatának (továbbiakban: SZMSZ) módosítását 2008. január 1. napjával az alábbiak szerint jóváhagyja:”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alaegerszeg Megyei Jogú Város Közgyűlése</w:t>
      </w:r>
      <w:r>
        <w:rPr>
          <w:color w:val="000000"/>
        </w:rPr>
        <w:t xml:space="preserve"> a 277/2007/2. számú határozatának második bekezdését az alábbiak szerint módosítja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  <w:color w:val="000000"/>
        </w:rPr>
        <w:t>Az SZMSZ VIII. fejezete „Záró rendelkezések</w:t>
      </w:r>
      <w:r>
        <w:rPr>
          <w:color w:val="000000"/>
        </w:rPr>
        <w:t>”</w:t>
      </w:r>
      <w:r>
        <w:rPr>
          <w:b/>
          <w:color w:val="000000"/>
        </w:rPr>
        <w:t xml:space="preserve"> </w:t>
      </w:r>
      <w:r>
        <w:rPr>
          <w:color w:val="000000"/>
        </w:rPr>
        <w:t>szövegrész helyébe az alábbi rendelkezések lépn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VIII. fejezete Záró rendelkezés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len Szervezeti és Működési Szabályzat 2006. április 7-é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ervezeti és Működési Szabályzat függeléke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 számú a szervezeti tagozódásró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ervezeti és Működési Szabályzat melléklete</w:t>
      </w:r>
    </w:p>
    <w:p>
      <w:pPr>
        <w:pStyle w:val="Csakszveg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zámú a folyamatba épített előzetes és utólagos vezetői ellenőrzés rendszeréről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3.) Zalaegerszeg Megyei Jogú Város Közgyűlése a 277/2007. számú közgyűlési határozat 3. pontjának végrehajtási határidejét  2007. december 31-re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</w:rPr>
        <w:t>4.)  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138/2007. számú közgyűlési határozat 1. pontjának végrehajtási határidejét  2008. március 13-ra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color w:val="000000"/>
        </w:rPr>
        <w:t xml:space="preserve">5.)  </w:t>
      </w:r>
      <w:r>
        <w:rPr>
          <w:bCs/>
        </w:rPr>
        <w:t>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138/2007. számú közgyűlési határozat 2. pontjának végrehajtási határidejét  2008. március 13-ra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6.) 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181/2007. számú közgyűlési határozat 7. pontjának végrehajtási határidejét  2008. március 13-ra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color w:val="000000"/>
        </w:rPr>
        <w:t xml:space="preserve">7.) </w:t>
      </w:r>
      <w:r>
        <w:rPr>
          <w:bCs/>
        </w:rPr>
        <w:t>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252/2007. számú közgyűlési határozat 3. pontjának végrehajtási határidejét  2007. december 31-re módosítja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8.) 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266/2007. számú közgyűlési határozat 1. pontjának végrehajtási határidejét  2008. március 31-re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color w:val="000000"/>
        </w:rPr>
        <w:t xml:space="preserve">9.) </w:t>
      </w:r>
      <w:r>
        <w:rPr>
          <w:bCs/>
        </w:rPr>
        <w:t>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289/2007. számú közgyűlési határozat végrehajtási határidejét  2008. január  31-re módosítja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color w:val="000000"/>
        </w:rPr>
        <w:t xml:space="preserve">10.) </w:t>
      </w:r>
      <w:r>
        <w:rPr>
          <w:bCs/>
        </w:rPr>
        <w:t>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304/2007. számú közgyűlési határozat 1.  és 2. pontjának végrehajtási határidejét  2007. december 31-re módosítja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1.) </w:t>
      </w:r>
      <w:r>
        <w:rPr>
          <w:bCs/>
        </w:rPr>
        <w:t>Zalaegerszeg Megyei Jogú Város Közgyűlése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a 124/2007. számú közgyűlési határozat 2. pontját hatályon kívül helyezi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laegerszeg, 2007. december 14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24:00Z</dcterms:created>
  <dc:creator>andi</dc:creator>
  <dc:description/>
  <cp:keywords/>
  <dc:language>en-US</dc:language>
  <cp:lastModifiedBy>Admin</cp:lastModifiedBy>
  <cp:lastPrinted>2007-12-14T09:34:00Z</cp:lastPrinted>
  <dcterms:modified xsi:type="dcterms:W3CDTF">2007-12-14T11:07:00Z</dcterms:modified>
  <cp:revision>3</cp:revision>
  <dc:subject/>
  <dc:title>DÖNTÉS LISTA</dc:title>
</cp:coreProperties>
</file>