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media/image2.wmf" ContentType="image/x-wmf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header11.xml" ContentType="application/vnd.openxmlformats-officedocument.wordprocessingml.header+xml"/>
  <Override PartName="/word/footer20.xml" ContentType="application/vnd.openxmlformats-officedocument.wordprocessingml.footer+xml"/>
  <Override PartName="/word/header12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654693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3311238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Cs w:val="22"/>
          </w:rPr>
          <w:t>mayor@zalaegerszeg.h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u w:val="single"/>
        </w:rPr>
        <w:t>Tárgy</w:t>
      </w:r>
      <w:r>
        <w:rPr>
          <w:rFonts w:cs="Times New Roman" w:ascii="Times New Roman" w:hAnsi="Times New Roman"/>
          <w:b/>
          <w:szCs w:val="24"/>
        </w:rPr>
        <w:t xml:space="preserve">: </w:t>
        <w:tab/>
        <w:t>A lakások bérletéről, valamint elidegenítésükről szóló önkormányzati rendelet megalko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Dr. Gyimesi End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3060" w:hanging="30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 xml:space="preserve"> </w:t>
        <w:tab/>
        <w:t>Népjóléti Osztál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 Hardubé Judit sk. </w:t>
      </w:r>
      <w:r>
        <w:rPr>
          <w:rFonts w:cs="Times New Roman" w:ascii="Times New Roman" w:hAnsi="Times New Roman"/>
          <w:szCs w:val="24"/>
        </w:rPr>
        <w:t>osztályvezető</w:t>
      </w:r>
    </w:p>
    <w:p>
      <w:pPr>
        <w:pStyle w:val="Normal"/>
        <w:spacing w:lineRule="auto" w:line="240"/>
        <w:ind w:left="30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spacing w:lineRule="auto" w:line="240"/>
        <w:ind w:left="3060" w:hanging="0"/>
        <w:rPr/>
      </w:pPr>
      <w:r>
        <w:rPr>
          <w:rFonts w:cs="Times New Roman" w:ascii="Times New Roman" w:hAnsi="Times New Roman"/>
          <w:b/>
          <w:szCs w:val="24"/>
        </w:rPr>
        <w:t xml:space="preserve">Dr. Fata Anikó sk. </w:t>
      </w:r>
      <w:r>
        <w:rPr>
          <w:rFonts w:cs="Times New Roman" w:ascii="Times New Roman" w:hAnsi="Times New Roman"/>
          <w:szCs w:val="24"/>
        </w:rPr>
        <w:t>testületi szakreferen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2970" w:hanging="297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LÉSZ Kft-ve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2832" w:hanging="2832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>Valamennyi bizottság</w:t>
      </w:r>
    </w:p>
    <w:p>
      <w:pPr>
        <w:pStyle w:val="Normal"/>
        <w:spacing w:lineRule="auto" w:line="240"/>
        <w:ind w:firstLine="30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gány Kisebbségi Önkormányzat</w:t>
      </w:r>
    </w:p>
    <w:p>
      <w:pPr>
        <w:pStyle w:val="Normal"/>
        <w:spacing w:lineRule="auto" w:line="240"/>
        <w:ind w:firstLine="30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ülésrészi Önkormányzatok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56" w:hanging="4256"/>
        <w:rPr/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szCs w:val="24"/>
        </w:rPr>
        <w:tab/>
        <w:t>Társadalmi Egyesületek Zala Megyei Szövetsége</w:t>
      </w:r>
    </w:p>
    <w:p>
      <w:pPr>
        <w:pStyle w:val="Normal"/>
        <w:spacing w:lineRule="auto" w:line="240"/>
        <w:ind w:left="4256" w:hanging="4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56" w:hanging="4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40"/>
        <w:ind w:left="4245" w:hanging="4245"/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a LÉSZ Kft ügyvezető igazgatója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6480" w:hanging="6480"/>
        <w:rPr/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ziborné Vincze Amália sk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közgyűlés 2007. október 18-án fogadta el Zalaegerszeg város lakáskoncepcióját. E tárgyban született 250/2007. számú közgyűlési határozat értelmében a polgármesternek 2007. december 31. napjáig ki kell dolgozni a lakáselosztási rendszer, a lakbérrendszer, valamint a hozzá kapcsolódó kedvezményrendszer részletes feltételeit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közgyűlés által meghatározott feladatok tehát a helyi lakásgazdálkodás struktúrájának teljes átalakítását tűzték ki célul. A helyi lakáspolitika változtatását nemcsak a társadalmi-gazdasági-jogi környezet változásai, az önkormányzati lakásnak a bérlakás-piacon tapasztalható szerepváltozása (már nem meghatározó eleme a bérlakás-piacnak) indokolja, de alapvetően determinálja az önfenntartó-képesség hiányának orvoslási kényszere is. A hiánygazdálkodás ugyanis alapvető jellemzője a helyi lakásgazdálkodásnak.  Hiány van lakásból (közel 500 fő vár szociális helyzet alapján történő lakásbérbeadásra), de pénzügyi deficit is fennáll. A relatíve alacsony lakásbérleti díjak ugyanis nem fedezik a fenntartási költségeket, a bérlők egy része nem tekinthető szociális rászorulónak (mégis szociális lakbért fizet), ugyanakkor a bérlők több mint 80 %-a nem tesz eleget fizetési kötelezettségének (nem tud, vagy nem akar).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lakásvagyonnal való gazdálkodásban ezért a piaci, jövedelmezőségi és a szociális szempontokat együtt kell érvényesíteni. A közgyűlés elé került rendelettervezet szabályai ezen alapelvek figyelemvételével kerültek megfogalmazásra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</w:t>
      </w:r>
      <w:r>
        <w:rPr>
          <w:rFonts w:cs="Times New Roman" w:ascii="Times New Roman" w:hAnsi="Times New Roman"/>
          <w:b w:val="false"/>
          <w:i/>
        </w:rPr>
        <w:t>lakáselosztási rendszer átalakításánál</w:t>
      </w:r>
      <w:r>
        <w:rPr>
          <w:rFonts w:cs="Times New Roman" w:ascii="Times New Roman" w:hAnsi="Times New Roman"/>
          <w:b w:val="false"/>
        </w:rPr>
        <w:t xml:space="preserve"> a koncepció a prevencióra (az adósság-felhalmozódás elkerülésére) helyezi a hangsúlyt. A szociális bérlőkijelölésnél ezért a szabályozás már nem csak a bérlő igényeit, jogos lakásigénye mértékét veszi figyelembe, de fontos szerepet szán az igénylő fizetési képességének is (rendelkezésre álló jövedelméből képes-e lakbérfizetési kötelezettségének eleget tenni). Ugyanakkor a szociális helyzet alapján történő elosztásnál már megjelenik a piaci elem is azáltal, hogy vállalásegyenlőség esetén önerő mozgósítása is szükséges (a lakbért előre, egyösszegben kell teljesíteni)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</w:t>
      </w:r>
      <w:r>
        <w:rPr>
          <w:rFonts w:cs="Times New Roman" w:ascii="Times New Roman" w:hAnsi="Times New Roman"/>
          <w:b w:val="false"/>
          <w:i/>
        </w:rPr>
        <w:t>lakbérrendszer</w:t>
      </w:r>
      <w:r>
        <w:rPr>
          <w:rFonts w:cs="Times New Roman" w:ascii="Times New Roman" w:hAnsi="Times New Roman"/>
          <w:b w:val="false"/>
        </w:rPr>
        <w:t xml:space="preserve"> átalakítására vonatkozó rendelkezések a bérlakás-gazdálkodás fenntarthatóságának, illetve a bérlő és a bérbeadó arányosabb teherviselésének biztosítását hivatottak szolgálni. A bérlakás-rendszer önfenntartó-képességének garantálása – figyelemmel a bérlakás-piaci viszonyokra is – csak lakbérek emelésével, (szociális rászorulók esetén kiegészítve egy szélesebb körű lakbér-támogatási rendszerrel) az arányosabb teherviselés pedig differenciált lakbérmérték bevezetésével érhető el. A változás eredményeként tehát megszűnik az önkormányzati lakás kizárólagos szociális funkciója, azaz az </w:t>
      </w:r>
      <w:r>
        <w:rPr>
          <w:rFonts w:cs="Times New Roman" w:ascii="Times New Roman" w:hAnsi="Times New Roman"/>
          <w:b w:val="false"/>
          <w:szCs w:val="24"/>
        </w:rPr>
        <w:t>önkormányzat nem a bérlakást, hanem a bérlőt támogatja szociális helyzete alapján, a szociális lakbéren és a lakbér-támogatási rendszeren keresztül.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 xml:space="preserve">Egyidejűleg remélhetőleg a rendszeren kívülre irányuló mobilitás is ösztönözhető azzal, hogy a szociális rászorultság megszűnése esetén magasabb (költségelvű) lakbérért, már „nem érdemes” bérlakásban lakni. 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lakásgazdálkodásnak az előbbiekben jelzett átfogó reformjára tekintettel a helyi lakáspolitika szabályait tartalmazó rendelet újraalkotása vált szükségessé, amelyet az előterjesztés további része tartalmaz a részletes indokolással együtt. 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</w:rPr>
        <w:t xml:space="preserve">A Ltv. 79. § (1) bekezdése értelmében a  rendelet megalkotása előtt a bérlők és bérbeadók településen működő érdekképviseleti szervezetének véleményét ki kell kérni. A rendelettervezetről a helyben szokásos módon hirdetményt kell közzétenni, amelyben határidő kitűzésével fel kell hívni az érdekképviseleteket véleményük közlésére. A fentiekre tekintettel hirdetmény közzétételére került sor, illetve a rendelettervezet véleményezésre megküldésre került a </w:t>
      </w:r>
      <w:r>
        <w:rPr>
          <w:rFonts w:cs="Times New Roman" w:ascii="Times New Roman" w:hAnsi="Times New Roman"/>
          <w:szCs w:val="24"/>
        </w:rPr>
        <w:t>Társadalmi Egyesületek Zala Megyei Szövetsége részére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terjesztést a bizottságok és a véleményező szervek megtárgyalták és javaslataikat, észrevételeiket az alábbiak szerint fogalmazták meg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179/2007. számú határozatával 7 igen, egyhangú szavazással a rendelet megalkotásával egyetér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228/2007. számú határozatával 9 igen, egyhangú szavazattal az önkormányzati rendelet megalkotását támogat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Kulturális és Idegenforgalmi Bizottság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</w:rPr>
        <w:t>211/2007. számú határozatával egyhangúlag –  6 igen szavazat – támogatja az előterjesztés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138/2007. számú határozatával 8 igen, egyhangú szavazással tárgyalásra ajánlja a közgyűlésnek az előterjesztés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ind w:left="0" w:right="11" w:hanging="0"/>
        <w:rPr>
          <w:b/>
          <w:b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92/2007. számú határozatával  egyhangúlag – jogi szempontból – tárgyalásra alkalmasnak találta az előterjesztést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Cs w:val="24"/>
        </w:rPr>
      </w:pPr>
      <w:r>
        <w:rPr>
          <w:rFonts w:cs="Times New Roman" w:ascii="Times New Roman" w:hAnsi="Times New Roman"/>
          <w:b/>
          <w:color w:val="FF00FF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335/2007. számú határozatával a rendelet módosítását 8 igen szavazattal támogat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  <w:u w:val="none"/>
        </w:rPr>
        <w:t xml:space="preserve">A </w:t>
      </w:r>
      <w:r>
        <w:rPr>
          <w:i/>
          <w:szCs w:val="24"/>
          <w:u w:val="none"/>
        </w:rPr>
        <w:t>Nemzetközi és Esélyegyenlőségi Bizottság</w:t>
      </w:r>
      <w:r>
        <w:rPr>
          <w:szCs w:val="24"/>
          <w:u w:val="none"/>
        </w:rPr>
        <w:t xml:space="preserve"> </w:t>
      </w:r>
      <w:r>
        <w:rPr>
          <w:b w:val="false"/>
          <w:u w:val="none"/>
        </w:rPr>
        <w:t>75/2007. számú határozatával a rendelet elfogadását egyhangúlag – 5 igen szavazat – javasolj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Cs w:val="24"/>
          <w:u w:val="none"/>
        </w:rPr>
      </w:pPr>
      <w:r>
        <w:rPr>
          <w:rFonts w:cs="Times New Roman" w:ascii="Times New Roman" w:hAnsi="Times New Roman"/>
          <w:b/>
          <w:color w:val="FF00FF"/>
          <w:szCs w:val="24"/>
          <w:u w:val="non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Oktatási és Ifjúsági Bizottság</w:t>
      </w:r>
      <w:r>
        <w:rPr>
          <w:rFonts w:cs="Times New Roman" w:ascii="Times New Roman" w:hAnsi="Times New Roman"/>
        </w:rPr>
        <w:t xml:space="preserve"> 256/2007. számú határozatával egyhangúlag – 9 igen szavazattal – támogatta a rendelet megalkotását, az előterjesztést közgyűlési tárgyalásra alkalmasnak talál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 xml:space="preserve">Pénzügyi Bizottság </w:t>
      </w:r>
      <w:r>
        <w:rPr>
          <w:rFonts w:cs="Times New Roman" w:ascii="Times New Roman" w:hAnsi="Times New Roman"/>
          <w:szCs w:val="26"/>
        </w:rPr>
        <w:t xml:space="preserve">116/2007. számú határozatával a rendelettervezetet – 4 igen – szavazattal elfogadta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Cs w:val="24"/>
        </w:rPr>
        <w:t>ZMJV Cigány Kisebbségi Önkormányz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SimSun;Arial Unicode MS" w:cs="Times New Roman" w:ascii="Times New Roman" w:hAnsi="Times New Roman"/>
          <w:bCs/>
          <w:szCs w:val="24"/>
          <w:lang w:eastAsia="zh-CN"/>
        </w:rPr>
        <w:t xml:space="preserve">89/2007 (XII. 10.) számú határozatával </w:t>
      </w:r>
      <w:r>
        <w:rPr>
          <w:rFonts w:eastAsia="SimSun;Arial Unicode MS" w:cs="Times New Roman" w:ascii="Times New Roman" w:hAnsi="Times New Roman"/>
          <w:bCs/>
          <w:iCs/>
          <w:szCs w:val="24"/>
          <w:lang w:eastAsia="zh-CN"/>
        </w:rPr>
        <w:t xml:space="preserve">„A lakások bérletéről, valamint elidegenítésükről szóló önkormányzati rendelet megalkotása” </w:t>
      </w:r>
      <w:r>
        <w:rPr>
          <w:rFonts w:eastAsia="SimSun;Arial Unicode MS" w:cs="Times New Roman" w:ascii="Times New Roman" w:hAnsi="Times New Roman"/>
          <w:szCs w:val="24"/>
          <w:lang w:eastAsia="zh-CN"/>
        </w:rPr>
        <w:t>című előterjesztéssel egyetért, elfogadásra ajánlja a Közgyűlésnek.</w:t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</w:r>
    </w:p>
    <w:p>
      <w:pPr>
        <w:pStyle w:val="Szveg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Településrészi Önkormányzato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észéről az anyagküldésig észrevétel nem érkezett.</w:t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b/>
          <w:b/>
          <w:i/>
          <w:i/>
          <w:color w:val="FF00FF"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b/>
          <w:i/>
          <w:color w:val="FF00FF"/>
          <w:sz w:val="24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b/>
          <w:i/>
          <w:szCs w:val="24"/>
          <w:lang w:eastAsia="zh-CN"/>
        </w:rPr>
        <w:t>Országos Fogyasztóvédelmi Egyesület Zala Megyei Szervezete</w:t>
      </w:r>
      <w:r>
        <w:rPr>
          <w:rFonts w:eastAsia="SimSun;Arial Unicode MS" w:cs="Times New Roman" w:ascii="Times New Roman" w:hAnsi="Times New Roman"/>
          <w:szCs w:val="24"/>
          <w:lang w:eastAsia="zh-CN"/>
        </w:rPr>
        <w:t xml:space="preserve"> a rendelettervezettel kapcsolatban alapvető – a rendelet lényeges tartalmi részeit érintő – kifogással nem élt, ugyanakkor az alábbi észrevételeket tette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40"/>
        <w:ind w:left="567" w:hanging="567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  <w:t xml:space="preserve">A fizetőképesség mértékének meghatározása mellett hiányolták a fizetőképességre vonatkozó definíciót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40"/>
        <w:ind w:left="567" w:hanging="567"/>
        <w:textAlignment w:val="auto"/>
        <w:rPr>
          <w:rFonts w:ascii="Times New Roman" w:hAnsi="Times New Roman" w:cs="Times New Roman"/>
          <w:b/>
          <w:b/>
          <w:color w:val="FF00FF"/>
          <w:szCs w:val="24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  <w:t>Felvetették továbbá, hogy az igénylővel együtt nem költöző vagy vele közös háztartásban nem élő Ptk. szerinti közeli hozzátartozói kör anyagi támogatása miért nem számítható be a családi jövedelembe. (A rendelettervezet a szociális törvény jövedelemre vonatkozó fogalommagyarázatát veszi át, amely viszonyt nem zárja ki ezt a bevételi formát.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40"/>
        <w:ind w:left="567" w:hanging="567"/>
        <w:textAlignment w:val="auto"/>
        <w:rPr>
          <w:rFonts w:ascii="Times New Roman" w:hAnsi="Times New Roman" w:cs="Times New Roman"/>
          <w:b/>
          <w:b/>
          <w:color w:val="FF00FF"/>
          <w:szCs w:val="24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  <w:t xml:space="preserve">A rendelettervezet indokolását néhány esetben (pl. a költségelvű bérbeadásnál) szűkösnek ítélték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FF00FF"/>
          <w:szCs w:val="24"/>
        </w:rPr>
      </w:pPr>
      <w:r>
        <w:rPr>
          <w:rFonts w:cs="Times New Roman" w:ascii="Times New Roman" w:hAnsi="Times New Roman"/>
          <w:b w:val="false"/>
          <w:color w:val="FF00FF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Közgyűlést a rendelettervezet elfogadására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december 14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yimesi Endre sk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985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RTALOMJEGYZÉK</w:t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</w:rPr>
          </w:pPr>
          <w:r>
            <w:fldChar w:fldCharType="begin"/>
          </w:r>
          <w:r>
            <w:rPr>
              <w:rStyle w:val="IndexLink"/>
              <w:bCs w:val="false"/>
              <w:color w:val="000000"/>
            </w:rPr>
            <w:instrText xml:space="preserve"> TOC \o "1-6" \h \z </w:instrText>
          </w:r>
          <w:r>
            <w:rPr>
              <w:rStyle w:val="IndexLink"/>
              <w:bCs w:val="false"/>
              <w:color w:val="000000"/>
            </w:rPr>
            <w:fldChar w:fldCharType="separate"/>
          </w:r>
          <w:hyperlink w:anchor="__RefHeading___Toc92628140">
            <w:r>
              <w:rPr>
                <w:rStyle w:val="IndexLink"/>
                <w:bCs w:val="false"/>
                <w:color w:val="000000"/>
              </w:rPr>
              <w:t>1. RÉSZ</w:t>
              <w:tab/>
              <w:t>Á L T A L Á N O S    R E N D E L K E Z É S E K</w:t>
            </w:r>
            <w:r>
              <w:rPr>
                <w:rStyle w:val="IndexLink"/>
                <w:bCs w:val="false"/>
              </w:rPr>
              <w:tab/>
              <w:t>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92628141">
            <w:r>
              <w:rPr>
                <w:rStyle w:val="IndexLink"/>
                <w:color w:val="000000"/>
              </w:rPr>
              <w:t>2. RÉSZ</w:t>
              <w:tab/>
              <w:t>A    L A K Á S B É R L E T    S Z A B Á L Y A 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olor w:val="000000"/>
              <w:sz w:val="12"/>
            </w:rPr>
          </w:pPr>
          <w:r>
            <w:rPr>
              <w:color w:val="000000"/>
              <w:sz w:val="12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42">
            <w:r>
              <w:rPr>
                <w:rStyle w:val="IndexLink"/>
                <w:color w:val="000000"/>
              </w:rPr>
              <w:t>I. FEJEZET</w:t>
              <w:tab/>
              <w:t>LAKÁSBÉRLET LÉTREJÖT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43">
            <w:r>
              <w:rPr>
                <w:rStyle w:val="IndexLink"/>
                <w:color w:val="000000"/>
              </w:rPr>
              <w:t xml:space="preserve">1. cím </w:t>
              <w:tab/>
              <w:t>A lakásbérbeadás közös szabálya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44">
            <w:r>
              <w:rPr>
                <w:rStyle w:val="IndexLink"/>
                <w:color w:val="000000"/>
              </w:rPr>
              <w:t>2. cím</w:t>
              <w:tab/>
              <w:t>Üresen álló önkormányzati lakás bérbeadás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45">
            <w:r>
              <w:rPr>
                <w:rStyle w:val="IndexLink"/>
                <w:color w:val="000000"/>
              </w:rPr>
              <w:t>A pályázat útján történő lakásbérbeadá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4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A pályáztatás közös szabályai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47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Szociális helyzet alapjá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48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Költségelve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49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Piaci alapo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0">
            <w:r>
              <w:rPr>
                <w:rStyle w:val="IndexLink"/>
                <w:color w:val="000000"/>
              </w:rPr>
              <w:t>Pályázat nélkül történő lakásbérbeadá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51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Egyes munkakörökhöz vagy tevékenységekhez kapcsolódó lakás bérbeadása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52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A közgyűlés egyedi elbírálása alapjá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3">
            <w:r>
              <w:rPr>
                <w:rStyle w:val="IndexLink"/>
                <w:color w:val="000000"/>
              </w:rPr>
              <w:t>Speciális önkormányzati lakásbérbeadás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5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Nyugdíjasházi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55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Komfort nélküli lakás bérbeadása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5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Szociális intézményből elbocsátott személy elhelyezése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57">
            <w:r>
              <w:rPr>
                <w:rStyle w:val="IndexLink"/>
                <w:color w:val="000000"/>
              </w:rPr>
              <w:t>3. cím</w:t>
              <w:tab/>
              <w:t>Nem üresen álló lakás bérbeadás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8">
            <w:r>
              <w:rPr>
                <w:rStyle w:val="IndexLink"/>
                <w:color w:val="000000"/>
              </w:rPr>
              <w:t>Lakásbérleti jog folytatás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9">
            <w:r>
              <w:rPr>
                <w:rStyle w:val="IndexLink"/>
                <w:color w:val="000000"/>
              </w:rPr>
              <w:t>Lakásbérleti jog meghosszabbítás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olor w:val="000000"/>
              <w:sz w:val="12"/>
              <w:szCs w:val="24"/>
            </w:rPr>
          </w:pPr>
          <w:r>
            <w:rPr>
              <w:b w:val="false"/>
              <w:bCs w:val="false"/>
              <w:color w:val="000000"/>
              <w:sz w:val="12"/>
              <w:szCs w:val="24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60">
            <w:r>
              <w:rPr>
                <w:rStyle w:val="IndexLink"/>
                <w:color w:val="000000"/>
              </w:rPr>
              <w:t>II. FEJEZET</w:t>
              <w:tab/>
              <w:t>A FELEK JOGAI ÉS KÖTELEZETTSÉGEI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1">
            <w:r>
              <w:rPr>
                <w:rStyle w:val="IndexLink"/>
                <w:color w:val="000000"/>
              </w:rPr>
              <w:t xml:space="preserve">1. cím </w:t>
              <w:tab/>
              <w:t>A lakás átadás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2">
            <w:r>
              <w:rPr>
                <w:rStyle w:val="IndexLink"/>
                <w:color w:val="000000"/>
              </w:rPr>
              <w:t>2. cím</w:t>
              <w:tab/>
              <w:t>Karbantartási, felújítási, pótlási és cserekötelezettség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3">
            <w:r>
              <w:rPr>
                <w:rStyle w:val="IndexLink"/>
                <w:color w:val="000000"/>
              </w:rPr>
              <w:t>3. cím</w:t>
              <w:tab/>
              <w:t>A lakás átalakítása, korszerűsítése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4">
            <w:r>
              <w:rPr>
                <w:rStyle w:val="IndexLink"/>
                <w:color w:val="000000"/>
              </w:rPr>
              <w:t>4. cím</w:t>
              <w:tab/>
              <w:t>A lakás rendeltetésszerű használatának ellenőrzése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5">
            <w:r>
              <w:rPr>
                <w:rStyle w:val="IndexLink"/>
                <w:color w:val="000000"/>
              </w:rPr>
              <w:t>5. cím</w:t>
              <w:tab/>
              <w:t>A lakás visszaadása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6">
            <w:r>
              <w:rPr>
                <w:rStyle w:val="IndexLink"/>
                <w:color w:val="000000"/>
              </w:rPr>
              <w:t>6. cím</w:t>
              <w:tab/>
              <w:t>A befogadás szabálya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7">
            <w:r>
              <w:rPr>
                <w:rStyle w:val="IndexLink"/>
                <w:color w:val="000000"/>
              </w:rPr>
              <w:t>7. cím</w:t>
              <w:tab/>
              <w:t>Tartási szerződéshez való hozzájárulás feltétele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8">
            <w:r>
              <w:rPr>
                <w:rStyle w:val="IndexLink"/>
                <w:color w:val="000000"/>
              </w:rPr>
              <w:t>8. cím</w:t>
              <w:tab/>
              <w:t>Az albérlet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9">
            <w:r>
              <w:rPr>
                <w:rStyle w:val="IndexLink"/>
                <w:color w:val="000000"/>
              </w:rPr>
              <w:t>9. cím</w:t>
              <w:tab/>
              <w:t>Fizetési kötelezettségek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0">
            <w:r>
              <w:rPr>
                <w:rStyle w:val="IndexLink"/>
                <w:color w:val="000000"/>
              </w:rPr>
              <w:t>Óvadék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1">
            <w:r>
              <w:rPr>
                <w:rStyle w:val="IndexLink"/>
                <w:color w:val="000000"/>
              </w:rPr>
              <w:t>Lakbér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72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A lakbér mértéke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73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Lakbérkedvezmény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23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7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Lakbértámogat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5">
            <w:r>
              <w:rPr>
                <w:rStyle w:val="IndexLink"/>
                <w:color w:val="000000"/>
              </w:rPr>
              <w:t>Külön szolgáltatások díja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6">
            <w:r>
              <w:rPr>
                <w:rStyle w:val="IndexLink"/>
                <w:color w:val="000000"/>
              </w:rPr>
              <w:t>A lakáshasználati díj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olor w:val="000000"/>
              <w:sz w:val="12"/>
              <w:szCs w:val="24"/>
            </w:rPr>
          </w:pPr>
          <w:r>
            <w:rPr>
              <w:b w:val="false"/>
              <w:bCs w:val="false"/>
              <w:color w:val="000000"/>
              <w:sz w:val="12"/>
              <w:szCs w:val="24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77">
            <w:r>
              <w:rPr>
                <w:rStyle w:val="IndexLink"/>
                <w:color w:val="000000"/>
              </w:rPr>
              <w:t>III. FEJEZET</w:t>
              <w:tab/>
              <w:t>A LAKÁSBÉRLET MEGSZŰNÉSE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78">
            <w:r>
              <w:rPr>
                <w:rStyle w:val="IndexLink"/>
                <w:color w:val="000000"/>
              </w:rPr>
              <w:t>1. cím</w:t>
              <w:tab/>
              <w:t>Lakásbérlet közös megegyezéssel történő megszüntetése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79">
            <w:r>
              <w:rPr>
                <w:rStyle w:val="IndexLink"/>
                <w:color w:val="000000"/>
              </w:rPr>
              <w:t>2. cím</w:t>
              <w:tab/>
              <w:t>A lakásbérlet felmondással történő megszüntetés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80">
            <w:r>
              <w:rPr>
                <w:rStyle w:val="IndexLink"/>
                <w:color w:val="000000"/>
              </w:rPr>
              <w:t>Lakásbérleti jogviszony városérdekből történő megszüntetése  cserelakás    egyidejű felajánlásával vagy pénzbeli térítés fizetésével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81">
            <w:r>
              <w:rPr>
                <w:rStyle w:val="IndexLink"/>
                <w:color w:val="000000"/>
              </w:rPr>
              <w:t>A lakásbérleti jogviszony felmondása lakbér- és közüzemi díjtartozás miat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82">
            <w:r>
              <w:rPr>
                <w:rStyle w:val="IndexLink"/>
                <w:color w:val="000000"/>
              </w:rPr>
              <w:t>3. cím</w:t>
              <w:tab/>
              <w:t>A lakásbérlet egyéb módon való megszűnése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szCs w:val="24"/>
            </w:rPr>
          </w:pPr>
          <w:hyperlink w:anchor="__RefHeading___Toc92628183">
            <w:r>
              <w:rPr>
                <w:rStyle w:val="IndexLink"/>
                <w:color w:val="000000"/>
                <w:u w:val="none"/>
              </w:rPr>
              <w:t>A lakásbérlet megszűnése a bérlő halálával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szCs w:val="24"/>
            </w:rPr>
          </w:pPr>
          <w:hyperlink w:anchor="__RefHeading___Toc92628184">
            <w:r>
              <w:rPr>
                <w:rStyle w:val="IndexLink"/>
                <w:color w:val="000000"/>
                <w:u w:val="none"/>
              </w:rPr>
              <w:t>A határozott időre szóló, illetőleg valamely feltétel bekövetkezéséig tartó        lakásbérlet megszűnése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85">
            <w:r>
              <w:rPr>
                <w:rStyle w:val="IndexLink"/>
                <w:color w:val="000000"/>
                <w:u w:val="none"/>
              </w:rPr>
              <w:t>A lakásbérleti jog cseréj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Cs w:val="24"/>
            </w:rPr>
          </w:pPr>
          <w:r>
            <w:rPr>
              <w:b w:val="false"/>
              <w:bCs w:val="false"/>
              <w:color w:val="000000"/>
              <w:szCs w:val="24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92628186">
            <w:r>
              <w:rPr>
                <w:rStyle w:val="IndexLink"/>
                <w:color w:val="000000"/>
              </w:rPr>
              <w:t>3. RÉSZ</w:t>
              <w:tab/>
              <w:t>A    L A K Á S E L I D E G E N Í T É S    S Z A B Á L Y A I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/>
          </w:pPr>
          <w:hyperlink w:anchor="__RefHeading___Toc92628187">
            <w:r>
              <w:rPr>
                <w:rStyle w:val="IndexLink"/>
                <w:color w:val="000000"/>
              </w:rPr>
              <w:t>I. FEJEZET</w:t>
              <w:tab/>
              <w:t>A VÉTELI JOG ALAPJÁN MEGVÁSÁROLT ÖNKORMÁNYZATI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87">
            <w:r>
              <w:rPr>
                <w:rStyle w:val="IndexLink"/>
                <w:color w:val="000000"/>
              </w:rPr>
              <w:tab/>
              <w:t>LAKÁSOK  VÉTELÁR-HÁTRALÉKÁNAK MEGFIZETÉS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  <w:sz w:val="12"/>
            </w:rPr>
          </w:pPr>
          <w:r>
            <w:rPr>
              <w:b w:val="false"/>
              <w:bCs w:val="false"/>
              <w:caps w:val="false"/>
              <w:smallCaps w:val="false"/>
              <w:color w:val="000000"/>
              <w:sz w:val="12"/>
            </w:rPr>
          </w:r>
        </w:p>
        <w:p>
          <w:pPr>
            <w:pStyle w:val="Contents2"/>
            <w:rPr/>
          </w:pPr>
          <w:hyperlink w:anchor="__RefHeading___Toc92628188">
            <w:r>
              <w:rPr>
                <w:rStyle w:val="IndexLink"/>
                <w:color w:val="000000"/>
              </w:rPr>
              <w:t>II. FEJEZET</w:t>
              <w:tab/>
              <w:t xml:space="preserve">ELŐVÁSÁRLÁSI JOGGAL ÉRINTETT LAKÁSOK       </w:t>
            </w:r>
          </w:hyperlink>
        </w:p>
        <w:p>
          <w:pPr>
            <w:pStyle w:val="Contents2"/>
            <w:rPr/>
          </w:pPr>
          <w:hyperlink w:anchor="__RefHeading___Toc92628188">
            <w:r>
              <w:rPr>
                <w:rStyle w:val="IndexLink"/>
                <w:color w:val="000000"/>
              </w:rPr>
              <w:tab/>
              <w:t xml:space="preserve">ELIDEGENÍTÉSE, VÉTELÁRÁNAK MÉRTÉKE ÉS   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88">
            <w:r>
              <w:rPr>
                <w:rStyle w:val="IndexLink"/>
                <w:color w:val="000000"/>
              </w:rPr>
              <w:tab/>
              <w:t>MEGFIZETÉSÉNEK FELTÉTELEI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  <w:sz w:val="12"/>
            </w:rPr>
          </w:pPr>
          <w:r>
            <w:rPr>
              <w:b w:val="false"/>
              <w:bCs w:val="false"/>
              <w:caps w:val="false"/>
              <w:smallCaps w:val="false"/>
              <w:color w:val="000000"/>
              <w:sz w:val="12"/>
            </w:rPr>
          </w:r>
        </w:p>
        <w:p>
          <w:pPr>
            <w:pStyle w:val="Contents2"/>
            <w:ind w:left="1979" w:hanging="1695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89">
            <w:r>
              <w:rPr>
                <w:rStyle w:val="IndexLink"/>
                <w:color w:val="000000"/>
              </w:rPr>
              <w:t>III. FEJEZET</w:t>
              <w:tab/>
              <w:t xml:space="preserve">ELŐVÁSÁRLÁSI JOGGAL NEM ÉRINTETT LAKÁSOK  </w:t>
            </w:r>
            <w:r>
              <w:rPr>
                <w:rStyle w:val="IndexLink"/>
                <w:iCs/>
                <w:color w:val="000000"/>
              </w:rPr>
              <w:t>ELIDEGENÍTÉSE, VÉTELÁRÁNAK MÉRTÉKE ÉS MEGFIZETÉSÉNEk FELTÉTELEI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mallCaps/>
              <w:color w:val="000000"/>
            </w:rPr>
          </w:pPr>
          <w:r>
            <w:rPr>
              <w:b w:val="false"/>
              <w:bCs w:val="false"/>
              <w:smallCaps/>
              <w:color w:val="000000"/>
            </w:rPr>
          </w:r>
        </w:p>
        <w:p>
          <w:pPr>
            <w:pStyle w:val="Contents1"/>
            <w:rPr/>
          </w:pPr>
          <w:hyperlink w:anchor="__RefHeading___Toc92628190">
            <w:r>
              <w:rPr>
                <w:rStyle w:val="IndexLink"/>
                <w:color w:val="000000"/>
              </w:rPr>
              <w:t>4. RÉSZ</w:t>
              <w:tab/>
              <w:t>Z Á R Ó   R E N D E L K E Z É S E K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i/>
              <w:i/>
              <w:iCs/>
              <w:color w:val="000000"/>
              <w:sz w:val="12"/>
            </w:rPr>
          </w:pPr>
          <w:r>
            <w:rPr>
              <w:i/>
              <w:iCs/>
              <w:color w:val="000000"/>
              <w:sz w:val="12"/>
            </w:rPr>
          </w:r>
        </w:p>
        <w:p>
          <w:pPr>
            <w:pStyle w:val="Contents2"/>
            <w:rPr>
              <w:b w:val="false"/>
              <w:b w:val="false"/>
              <w:bCs w:val="false"/>
              <w:i/>
              <w:i/>
              <w:iCs/>
              <w:caps w:val="false"/>
              <w:smallCaps w:val="false"/>
            </w:rPr>
          </w:pPr>
          <w:hyperlink w:anchor="__RefHeading___Toc92628191">
            <w:r>
              <w:rPr>
                <w:rStyle w:val="IndexLink"/>
                <w:i/>
                <w:iCs/>
                <w:color w:val="000000"/>
              </w:rPr>
              <w:t>I. FEJEZET</w:t>
              <w:tab/>
              <w:t>ÉRTELMEZŐ RENDELKEZÉSEK</w:t>
            </w:r>
            <w:r>
              <w:rPr>
                <w:rStyle w:val="IndexLink"/>
                <w:i/>
                <w:iCs/>
              </w:rPr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/>
              <w:i/>
              <w:iCs/>
              <w:caps w:val="false"/>
              <w:smallCaps w:val="false"/>
              <w:color w:val="000000"/>
              <w:sz w:val="12"/>
            </w:rPr>
          </w:pPr>
          <w:r>
            <w:rPr>
              <w:b w:val="false"/>
              <w:bCs w:val="false"/>
              <w:i/>
              <w:iCs/>
              <w:caps w:val="false"/>
              <w:smallCaps w:val="false"/>
              <w:color w:val="000000"/>
              <w:sz w:val="12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92">
            <w:r>
              <w:rPr>
                <w:rStyle w:val="IndexLink"/>
                <w:i/>
                <w:iCs/>
                <w:color w:val="000000"/>
              </w:rPr>
              <w:t>II. FEJEZET</w:t>
              <w:tab/>
              <w:t>HATÁLYBA LÉPTETŐ ÉS ÁTMENETI RENDELKEZÉSEK</w:t>
            </w:r>
            <w:r>
              <w:rPr>
                <w:rStyle w:val="IndexLink"/>
                <w:i/>
                <w:iCs/>
              </w:rPr>
              <w:tab/>
              <w:t>35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b/>
              <w:b/>
              <w:bCs/>
              <w:i/>
              <w:i/>
              <w:iCs/>
              <w:smallCaps/>
              <w:color w:val="000000"/>
              <w:sz w:val="22"/>
              <w:lang w:val="en-US" w:eastAsia="en-US"/>
            </w:rPr>
          </w:pPr>
          <w:r>
            <w:rPr>
              <w:b/>
              <w:bCs/>
              <w:i/>
              <w:iCs/>
              <w:smallCaps/>
              <w:color w:val="000000"/>
              <w:sz w:val="22"/>
              <w:lang w:val="en-US" w:eastAsia="en-US"/>
            </w:rPr>
          </w:r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3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1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7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a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8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5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b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c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7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d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8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e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9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f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0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0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g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2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1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h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2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2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3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3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3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4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4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5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5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5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6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6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7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7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7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8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8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8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9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sz w:val="22"/>
              <w:szCs w:val="24"/>
              <w:lang w:val="en-US" w:eastAsia="en-US"/>
            </w:rPr>
          </w:pPr>
          <w:hyperlink w:anchor="__RefHeading___Toc92628209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10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50</w:t>
            </w:r>
          </w:hyperlink>
          <w:r>
            <w:rPr>
              <w:rStyle w:val="IndexLink"/>
              <w:sz w:val="22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4"/>
          <w:lang w:val="en-US" w:eastAsia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/2007. (______) számú önkormányzati rendele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</w:rPr>
        <w:t>a lakások bérletéről, valamint elidegenítésükről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Szvegtrzs2"/>
        <w:spacing w:lineRule="auto" w:line="240"/>
        <w:rPr/>
      </w:pPr>
      <w:r>
        <w:rPr>
          <w:szCs w:val="24"/>
        </w:rPr>
        <w:t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– az önkormányzat tulajdonában álló lakások bérletére, valamint elidegenítésükre a következő rendeletet alkotja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0" w:name="__RefHeading___Toc92628140"/>
      <w:bookmarkEnd w:id="0"/>
      <w:r>
        <w:rPr/>
        <w:t>1. RÉSZ                                                                                                                                             Á L T A L Á N O S    R E N D E L K E Z É S E 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§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 rendelet személyi hatálya kiterjed minden nagykorú magyar állampolgárra, továbbá a munkavállalók Közösségen belüli szabad mozgásáról szóló 1612/68/EGK tanácsi rendeletben meghatározott jogosulti körbe tartozó személyre, amennyiben érvényes tartózkodási jogot igazoló okmánnyal rendelkezik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rendelet tárgyi hatálya kiterjed Zalaegerszeg Megyei Jogú Város Önkormányzatának tulajdonában álló lakások, valamint a hozzájuk tartozó közös használatra szolgáló helyiségek és területek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bérbeadására, valamin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elidegenítésére. </w:t>
        <w:tab/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67"/>
        <w:rPr/>
      </w:pPr>
      <w:r>
        <w:rPr>
          <w:rFonts w:cs="Times New Roman" w:ascii="Times New Roman" w:hAnsi="Times New Roman"/>
          <w:szCs w:val="24"/>
        </w:rPr>
        <w:t>(3)</w:t>
        <w:tab/>
        <w:t>A lakások tekintetében az önkormányzatot, mint tulajdonost és bérbeadót megillető jogokat és kötelezettségeket, illetve a lakásgazdálkodással kapcsolatos feladatokat – e rendeletben szabályozott módon – a közgyűlés, és a közgyűlés  felhatalmazása alapján az alábbi szervek és személyek gyakorolják, illetve látják el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közgyűlés dönt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z éves lakáshasznosítási terv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 xml:space="preserve">a bérlőkijelölési jog biztosításáról szóló megállapodás megkötésérő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  <w:tab/>
        <w:t>egyedi esetben a soron kívüli bérlőkijelölés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a lakbérek mérték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</w:t>
        <w:tab/>
        <w:t>lakbértámogatás megállapítása elleni jogorvoslat elbírál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</w:t>
        <w:tab/>
        <w:t>a bérleti jogviszony közös megegyezéssel történő megszűntetése esetén magasabb összegű térítés fizetés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</w:t>
        <w:tab/>
        <w:t xml:space="preserve">a lakbér- és közüzemi díjtartozás miatt megszüntetett lakásbérleti jogviszony esetén a bérlő ismételt kijelölésérő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</w:t>
        <w:tab/>
        <w:t>az elővásárlási joggal érintett lakások elidegenítésre történő kijelöléséről, illetve az elővásárlási joggal nem érintett lakások elidegenítés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a szakbizottságok döntenek – e rendeletben meghatározott szabályok alapján – a bérlőkijelölésről, továbbá a lakbérkedvezmény megállapításáró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polgármester dönt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 komfortnélküli lakás bérlőjének kijelölés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 xml:space="preserve">a lakbértámogatás megállapításáró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3)</w:t>
        <w:tab/>
        <w:t>a lakásbérleti jog folyta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a lakásbérleti jog meghosszabb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</w:t>
        <w:tab/>
        <w:t>a tartási szerződéshez való hozzájárulás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</w:t>
        <w:tab/>
        <w:t>a bérleti jogviszony közös megegyezéssel történő megszűntetése esetén cserelakás felajánlásáról, illetve pénzbeli téríté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</w:t>
        <w:tab/>
        <w:t>a bérleti jogviszony városérdekből történő felmondása esetén a cserelakás felajánlásáról, illetve a pénzbeli téríté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</w:t>
        <w:tab/>
        <w:t>a lakásbérleti jog cseréjéhez való hozzájárulás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)</w:t>
        <w:tab/>
        <w:t>a lakásbérbeadás jellegének és az ennek megfelelő lakbérmérték szerinti fizetési kötelezettségnek – a felülvizsgálatot követően történő – megállap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intézményvezető dönt – e rendeletben meghatározott szabályok alapján – a bérlőkijelölésről, továbbá a lakbérkedvezmény megállap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  <w:t>a bérlőkijelölési jogot megállapodás alapján gyakorló szervezet dönt – e rendeletben meghatározott szabályok alapján – a bérlőkijelölés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 xml:space="preserve">a jegyző dönt – e rendeletben meghatározott szabályok alapján – a bérlőkijelölésről, és a lakbérkedvezmény megállapításáról, illetve kiállítja a lakbértámogatás, továbbá a fizetőképesség mértékére vonatkozó igazolásoka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  <w:tab/>
        <w:t xml:space="preserve">a Polgármesteri Hivatal (továbbiakban: hivatal) látja el a bérlő kijelölés előkészítésével kapcsolatos, valamint a bérlőkijelöléstől a bérleti szerződés megkötéséig felmerülő adminisztratív tevékenységet, és vezeti a lakásgazdálkodással kapcsolatos feladatok ellátásához szükséges nyilvántartásoka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h)</w:t>
        <w:tab/>
        <w:t>az önkormányzat által a lakások kezelésére létrehozott gazdasági társaság,  illetve a lakások kezelésével megbízott intézmény (továbbiakban: bérbeadó) gyakorolja – a jelen rendeletben foglaltak szerint – a bérbeadói jogokat és teljesíti a bérbeadóra háruló kötelezettségeket, valamint  ellátja az ezekkel kapcsolatos feladatokat a bérleti szerződés megkötésétől annak megszüntetéséig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(3) bekezdésben foglaltak nem érintik a közgyűlés azon jogát, hogy bármely lakás tekintetében a bérbeadói jogokat közvetlenül gyakorolja. </w:t>
      </w:r>
    </w:p>
    <w:p>
      <w:pPr>
        <w:pStyle w:val="Footnote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not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 xml:space="preserve">Az e rendelet alapján kezelt személyes adatok vonatkozásában a személyes adatok védelméről és közérdekű adatok nyilvánosságáról szóló 1992. évi LXIII. törvény, valamint Zalaegerszeg Megyei Jogú Város Polgármesteri Hivatala adatvédelmi szabályzatának rendelkezései az irányadók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olyan adatok igazolására, amelyet valamely hatóság jogszabállyal rendszeresített nyilvántartásának tartalmazni kell, az igénylő és a bérlő nem köteles, ha annak a hivatal általi beszerzését törvény lehetővé teszi, vagy az igénylő és a bérlő írásban felhatalmazást ad az igazolás beszerzésére. 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hivatal a lakásgazdálkodással kapcsolatos feladatok ellátáshoz – e rendeletben meghatározottak szerint – nyilvántartásokat veze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E rendelet alapján vezetett nyilvántartások adatait a bérbeadás feltételeinek megállapításához, a bérbeadói hozzájárulás megadásához, valamint a szociális rászorultság elbírálásához lehet felhasznál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szCs w:val="24"/>
        </w:rPr>
        <w:t>(</w:t>
      </w:r>
      <w:r>
        <w:rPr>
          <w:rFonts w:cs="Times New Roman" w:ascii="Times New Roman" w:hAnsi="Times New Roman"/>
          <w:bCs/>
          <w:szCs w:val="24"/>
        </w:rPr>
        <w:t>5)</w:t>
        <w:tab/>
        <w:t xml:space="preserve">A hivatal a bejelentett és nyilvántartásba vett adatok valódiságát ellenőrizni jogosult. </w:t>
      </w:r>
    </w:p>
    <w:p>
      <w:pPr>
        <w:pStyle w:val="Heading1"/>
        <w:rPr/>
      </w:pPr>
      <w:bookmarkStart w:id="1" w:name="__RefHeading___Toc92628141"/>
      <w:bookmarkEnd w:id="1"/>
      <w:r>
        <w:rPr/>
        <w:t>2. RÉSZ                                                                                                                                          A    L A K Á S B É R L E T    S Z A B Á L Y A 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92628142"/>
      <w:bookmarkEnd w:id="2"/>
      <w:r>
        <w:rPr/>
        <w:t>I. FEJEZET                                                                                                                                   A LAKÁSBÉRLET LÉTREJÖTTE</w:t>
      </w:r>
    </w:p>
    <w:p>
      <w:pPr>
        <w:pStyle w:val="Heading5"/>
        <w:rPr/>
      </w:pPr>
      <w:r>
        <w:rPr/>
      </w:r>
    </w:p>
    <w:p>
      <w:pPr>
        <w:pStyle w:val="Heading3"/>
        <w:rPr/>
      </w:pPr>
      <w:bookmarkStart w:id="3" w:name="__RefHeading___Toc92628143"/>
      <w:bookmarkEnd w:id="3"/>
      <w:r>
        <w:rPr/>
        <w:t>1. cím                                                                                                                                              A lakásbérbeadás közös szabályai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3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</w:r>
      <w:r>
        <w:rPr>
          <w:rFonts w:cs="Times New Roman" w:ascii="Times New Roman" w:hAnsi="Times New Roman"/>
          <w:bCs/>
          <w:szCs w:val="24"/>
        </w:rPr>
        <w:t>Önkormányzati bérlakást c</w:t>
      </w:r>
      <w:r>
        <w:rPr>
          <w:rFonts w:cs="Times New Roman" w:ascii="Times New Roman" w:hAnsi="Times New Roman"/>
          <w:bCs/>
        </w:rPr>
        <w:t>sak lakhatás biztosításának céljára lehet bérbe adni, az alábbi jogcímeken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</w:rPr>
        <w:t>a)</w:t>
        <w:tab/>
        <w:t>üresen álló lakás esetén: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szociális helyzet alapján történő lakásbérbeadás pályázat útján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költségelven történő lakásbérbeadás pályázat útján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piaci alapon történő lakásbérbeadás pályázat útján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egyes munkakörökhöz, vagy tevékenységekhez kapcsolódó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közgyűlés egyedi elbírálása alapján történő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bérlőkijelölési jog alapján történő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nyugdíjasházi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 xml:space="preserve">komfort nélküli lakásbérbeadás, 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nyugdíjasházból vagy szociális intézményből távozó személy részére történő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cserelakás biztosításával történő lakásbérbeadás: lakásbérleti jog közös megegyezéssel történő megszüntetése, továbbá városérdekből történő elhelyezés esetén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nem üresen álló lakás esetén: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lakásgazdálkodási feladatok keretében történő lakásbérbeadás: bérleti jogviszony folytatása, bérleti jogviszony meghosszabbítása, bérleti jog cseréje, tartási szerződéshez való hozzájárulás esetén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  <w:tab/>
        <w:t xml:space="preserve">A bérbeadási jogcímeken belül a lakásbérbeadás e rendelet szabályai alapján  szociális, vagy költségelvű, vagy piaci jelleggel történhet. 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3)</w:t>
        <w:tab/>
      </w:r>
      <w:r>
        <w:rPr>
          <w:rFonts w:cs="Times New Roman" w:ascii="Times New Roman" w:hAnsi="Times New Roman"/>
          <w:bCs/>
          <w:szCs w:val="24"/>
        </w:rPr>
        <w:t>Szociális helyzet alapján adhatóak csak bérbe e rendelet 18. § (1) bekezdés b) pontjában, továbbá a 20. §-ában meghatározott lakások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Költségelven adhatóak csak bérbe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a)</w:t>
        <w:tab/>
        <w:t>pályázati kötelezettségvállalás alapján a Platánsor 38. és Mártírok u. 13-15. szám alatti épületben található önkormányzati lakások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a pályázat nélkül bérbe adható – e rendelet 16. § (1) bekezdés a)-c) pontjában meghatározott – lakások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bCs/>
        </w:rPr>
      </w:pPr>
      <w:r>
        <w:rPr>
          <w:bCs/>
        </w:rPr>
        <w:t>(5)</w:t>
        <w:tab/>
        <w:t>Szociális helyzet alapján történő bérbeadás esetén bérlőkijelölésre akkor kerülhet sor, ha az igénylő és a vele együttköltöző személyek Magyarország területén beköltözhető lakás tulajdonjogával, haszonélvezetével nem rendelkeznek.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</w:r>
      <w:r>
        <w:rPr>
          <w:rFonts w:cs="Times New Roman" w:ascii="Times New Roman" w:hAnsi="Times New Roman"/>
          <w:bCs/>
          <w:szCs w:val="24"/>
        </w:rPr>
        <w:t>Üresen álló önkormányzati lakást bérbe adni csak a közgyűlés által évente jóváhagyott lakáshasznosítási tervben megjelölt bérbeadási jogcímeken és jelleggel lehe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tárgyévre vonatkozó lakáshasznosítási tervet a tárgyévet megelőző év december 31. napjáig a közgyűlés fogadja el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 xml:space="preserve">A lakáshasznosítási tervben a bérbe adható üres lakások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 xml:space="preserve">legfeljebb 50 %-a szociális helyzet alapján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legalább 40 %-a költségelven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)</w:t>
        <w:tab/>
        <w:t>legfeljebb 10 %-a piaci alapon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d)</w:t>
        <w:tab/>
        <w:t xml:space="preserve">az összes bérbe adható lakás legfeljebb 10 %-a a közgyűlés egyedi döntése alapján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sznosítható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4)</w:t>
        <w:tab/>
        <w:t>A megüresedő lakások bérbeadásának jogcímét, jellegét a lakáshasznosítási tervben meghatározott keretszámok figyelembevételével a Szociális, Lakás- és Egészségügyi Bizottság határozza meg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jc w:val="center"/>
        <w:rPr/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1)</w:t>
        <w:tab/>
      </w:r>
      <w:r>
        <w:rPr>
          <w:rFonts w:cs="Times New Roman" w:ascii="Times New Roman" w:hAnsi="Times New Roman"/>
          <w:szCs w:val="24"/>
        </w:rPr>
        <w:t>Önkormányzati lakás – a (2) bekezdésben foglalt kivétellel – bérbe adható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határozott időre – a bérlőkijelölésre jogosult által meghatározott időre – de legfeljebb 5 évre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valamely feltétel bekövetkezéséig, de legfeljebb 5 évre szóló lakásbérleti szerződés megkötésével azzal, hogy a határozott időre szóló lakásbérleti szerződéskötés a jelzett feltétel bekövetkezéséig ismételhető.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2)</w:t>
        <w:tab/>
        <w:t xml:space="preserve">Határozatlan időre kell bérbe adni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nyugdíjas otthonházi lakás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törvény hatálybalépése előtt határozatlan időre bérbe adott lakás cseréje esetén a cserelakást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3)</w:t>
        <w:tab/>
      </w:r>
      <w:r>
        <w:rPr>
          <w:rFonts w:cs="Times New Roman" w:ascii="Times New Roman" w:hAnsi="Times New Roman"/>
          <w:bCs/>
          <w:szCs w:val="24"/>
        </w:rPr>
        <w:t xml:space="preserve">Házastársak, illetve testvérek közös kérelmére bérlőtársi szerződést kell kötni, más személlyel bérlőtársi szerződés nem köthető. Társbérleti szerződés e rendelet hatálya alá tartozó önkormányzati bérlakásra nem köthető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>A szociális vagy költségelvű jelleggel bérbeadást igénylő személy csak akkor jelölhető ki bérlőnek, ha az igényelt lakás nagysága az igénylő jogos lakásigényének – (5) bekezdésben meghatározott – mértékét nem haladja meg. A jogos lakásigény mértékének számításánál a lakásba ténylegesen együttköltözők számát kell figyelembe venni.</w:t>
      </w:r>
    </w:p>
    <w:p>
      <w:pPr>
        <w:pStyle w:val="BodyTextIndent3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jogos lakásigény mértéke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egy-két fő esetében egy szob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három fő esetében másfél szob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négy-öt személy esetében két szob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-</w:t>
        <w:tab/>
        <w:t>hat és ennél több személy esetében legalább kettő és fél szoba.</w:t>
      </w:r>
    </w:p>
    <w:p>
      <w:pPr>
        <w:pStyle w:val="Normal"/>
        <w:overflowPunct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ásigény mértékétől fél szobával el lehet tér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(6)</w:t>
        <w:tab/>
        <w:t>A lakásbérleti szerződés megszűnése után a lakásban visszamaradó személy elhelyezésére – az Ltv. alapján bérleti jog folytatására jogosult kivételével - az önkormányzat nem vállal kötelezettséget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>A hivatal írásban köteles értesíteni a bérlőkijelölésre jogosult döntéséről a kijelölt bérlőt és a bérbeadó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trike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ijelölt bérlő a döntésről szóló értesítés kézhezvételétől számított 30 napon belül köteles – e rendelet alapján előírt vagy vállalt – fizetési kötelezettségének eleget tenni, valamint a lakásbérleti szerződést a bérbeadóval írásban megkötni. A bérbeadó a bérleti szerződés másolatának megküldésével értesíti a hivatalt a szerződés megkötésérő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Cs w:val="24"/>
        </w:rPr>
      </w:pPr>
      <w:r>
        <w:rPr>
          <w:rFonts w:cs="Times New Roman" w:ascii="Times New Roman" w:hAnsi="Times New Roman"/>
          <w:b/>
          <w:strike/>
          <w:szCs w:val="24"/>
        </w:rPr>
      </w:r>
    </w:p>
    <w:p>
      <w:pPr>
        <w:pStyle w:val="Contents1"/>
        <w:rPr/>
      </w:pPr>
      <w:r>
        <w:rPr/>
        <w:t>7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lakásbérleti szerződés fennállása alatt a bérlő köteles életvitelszerűen a lakásban lakni, továbbá a lakásból történő két hónapot meghaladó – folyamatos – távollétét, és annak időtartamát a bérbeadó részére írásban bejelente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Ha bérlő az (1) bekezdésben meghatározott bejelentési kötelezettségét menthető okból mulasztotta el, de a bérbeadó felhívására ezt – a hiánypótló levé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ézhezvételét követő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aptól számított 30 napon belül – írásban teljesíti, lakásbérleti jogviszonya a bejelentési kötelezettség elmulasztása miatt nem mondható fel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3"/>
        <w:rPr/>
      </w:pPr>
      <w:bookmarkStart w:id="4" w:name="__RefHeading___Toc92628144"/>
      <w:r>
        <w:rPr/>
        <w:t>2. cím                                                                                                                                              Üresen álló önkormányzati lakás bérbeadása</w:t>
      </w:r>
      <w:bookmarkEnd w:id="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spacing w:lineRule="auto" w:line="240"/>
        <w:rPr>
          <w:szCs w:val="24"/>
        </w:rPr>
      </w:pPr>
      <w:bookmarkStart w:id="5" w:name="__RefHeading___Toc92628145"/>
      <w:bookmarkEnd w:id="5"/>
      <w:r>
        <w:rPr>
          <w:szCs w:val="24"/>
        </w:rPr>
        <w:t>A pályázat útján történő lakásbérbeadás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6" w:name="__RefHeading___Toc92628146"/>
      <w:bookmarkEnd w:id="6"/>
      <w:r>
        <w:rPr/>
        <w:t>A pályáztatás közös szabályai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Üresen álló önkormányzati lakás pályázat útján történő bérbeadása esetén a hivatalnak nyílt pályázati felhívást kell közzétenni a helyi sajtó útján, valamint a hivatal hirdetőtáblájára történő kihelyezéssel oly módon, hogy a felhívás közzétételének napja és a pályázat benyújtására megjelölt határnap között rendelkezésre álló idő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szociális helyzet alapján történő bérbeadásra vonatkozó pályázat esetén 30 napná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  <w:tab/>
        <w:t xml:space="preserve">egyéb esetben 15 napnál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evesebb nem lehet.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ályázati kiírásnak tartalmaznia kell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akás hasznosításának jogcímét, jellegé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akás címé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akás műszaki jellemzőit (alapterületét, szobaszámát és egyéb helyiségeinek felsorolását, komfortfokozatát,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 fajlagos- és az alaplakbér havi összegét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on való részvétel és a bérbeadás feltételei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csatolandó dokumentumok körét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benyújtásának módját, pontos helyét és határidejé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elbírálásának várható idejét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pályázatot írásban e rendelet 8. számú melléklete szerinti formanyomtatványon a pályázati kiírásban megjelölt helyen, határidőig, zárt borítékban lehet benyújtani. A pályázatokat lakásonként külön pályázati lapon kell benyújtani. 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Érvénytelen a pályázat, ha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határidőn túl nyújtották be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</w:rPr>
        <w:t>b)</w:t>
        <w:tab/>
        <w:t xml:space="preserve">nem e rendelet szerinti formanyomtatványon nyújtották be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a pályázó az elbíráláshoz szükséges tényekről és körülményekről nem vagy hiányosan nyilatkozot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</w:rPr>
        <w:t>d)</w:t>
        <w:tab/>
        <w:t xml:space="preserve">a pályázó </w:t>
      </w:r>
      <w:r>
        <w:rPr>
          <w:rFonts w:cs="Times New Roman" w:ascii="Times New Roman" w:hAnsi="Times New Roman"/>
          <w:szCs w:val="24"/>
        </w:rPr>
        <w:t>valótlan adatok közlésével, illetve valós adatok elhallgatásával vagy más módon megtévesztette az önkormányzato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 xml:space="preserve">a kiírásban előírt dokumentumok nem kerültek csatolásra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e rendeletben meghatározott jogosultsági feltételeknek a pályázó nem felel meg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5)</w:t>
        <w:tab/>
        <w:t>Nem nyújthat be pályázatot öt éven belül az a személy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 xml:space="preserve">aki önkényes lakásfoglaló, vagy a korábbi rendelkezések alapján rosszhiszemű, jogcímnélküli lakáshasználó volt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 xml:space="preserve">akinek a bérleti jogviszonya Ltv. 24. § (1) bekezdés a)-d) pontjai alapján felmondással megszűnt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</w:rPr>
        <w:t>c)</w:t>
        <w:tab/>
        <w:t>aki előző önkormányzati lakásának bérleti jogáról pénzbeli térítés ellenében lemondott.</w:t>
      </w:r>
    </w:p>
    <w:p>
      <w:pPr>
        <w:pStyle w:val="Szvegtrzs3"/>
        <w:spacing w:lineRule="auto" w:line="240" w:before="0" w:after="0"/>
        <w:ind w:left="595" w:hanging="28"/>
        <w:rPr>
          <w:bCs/>
          <w:sz w:val="24"/>
          <w:szCs w:val="24"/>
        </w:rPr>
      </w:pPr>
      <w:r>
        <w:rPr>
          <w:bCs/>
          <w:sz w:val="24"/>
          <w:szCs w:val="24"/>
        </w:rPr>
        <w:t>Az ötéves időtartamot a kizárásra okot adó körülmény bekövetkezésétől kell számítani.</w:t>
      </w:r>
    </w:p>
    <w:p>
      <w:pPr>
        <w:pStyle w:val="Szvegtrzs3"/>
        <w:spacing w:lineRule="auto" w:line="240" w:before="0" w:after="0"/>
        <w:ind w:left="595" w:hanging="2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6)</w:t>
        <w:tab/>
        <w:t>Önkormányzati lakásban bérleti joggal rendelkező személy pályázat útján akkor jelölhető ki bérlőnek, ha korábbi önkormányzati lakásának bérleti jogáról pénzbeli térítés nélkül lemond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§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  <w:tab/>
        <w:t xml:space="preserve">A pályázatok bontását – kivéve a nyugdíjasházi pályázatokat – a benyújtási határidő lejártát követő 5 munkanapon belül a Szociális, Lakás- és Egészségügyi Bizottság elnökének, vagy az általa kijelölt bizottsági tagnak a jelenlétében a hivatal végzi, és a pályázatok regisztrálásáról jegyzőkönyvet készí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postabontást követően a hivatal gondoskodik a pályázatok elbírálásra történő előkészítésről. Ennek keretében a pályázók által közölt adatokat – saját nyilvántartásai alapján, és szükség esetén egyéb adatok és igazolások beszerzésével – ellenőrzi, a pályázatok sorolására javaslatot tesz, és azt a Szociális, Lakás- és Egészségügyi Bizottság elé terjeszti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5"/>
        <w:rPr/>
      </w:pPr>
      <w:bookmarkStart w:id="7" w:name="__RefHeading___Toc92628147"/>
      <w:bookmarkEnd w:id="7"/>
      <w:r>
        <w:rPr/>
        <w:t>Szociális helyzet alapján történő lakásbérbeadás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ivatal nyilvántartást vezet a szociális helyzet alapján lakásbérbeadást igénylőkrő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szociális helyzet alapján lakásbérbeadást igénylők nyilvántartásába az a személy vehető fel, aki a (3) bekezdésben meghatározott szociális rászorultsági feltételeknek megfelel. A jövedelmi és vagyoni viszonyok vizsgálatánál háztartásként az  együttköltöző személyeket kell figyelembe ven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Szociálisan rászoruló az a személy, aki az alábbi feltételeknek együttesen megfelel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egy főre jutó havi nettó jövedelme – e rendeletben meghatározott jövedelemszámítási időszak alapján – nem haladja meg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1) </w:t>
        <w:tab/>
        <w:t>egyszemélyes háztartás esetén az öregségi nyugdíj mindenkori legkisebb összegének (továbbiakban: nyugdíjminimum) 250 %-át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a.2)</w:t>
        <w:tab/>
        <w:t xml:space="preserve">többszemélyes háztartás esetén a nyugdíjminimum 200 %-át, </w:t>
      </w:r>
    </w:p>
    <w:p>
      <w:pPr>
        <w:pStyle w:val="Szvegtrzsbehzssal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e rendelet 69. § (2) bekezdés b) pontjában meghatározott értékű vagyonnal nem rendelkezik. </w:t>
      </w:r>
    </w:p>
    <w:p>
      <w:pPr>
        <w:pStyle w:val="Szvegtrzsbehzssal3"/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z igénylést – e rendelet 7. számú melléklete szerinti formanyomtatványon – a hivatalnál kell benyújtani, amelyhez csatolni kell a (3) bekezdésben meghatározott jogosultsági feltételeket igazoló dokumentumoka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szCs w:val="24"/>
        </w:rPr>
        <w:t>(5)</w:t>
        <w:tab/>
        <w:t>Házastársak bérlakás igénylő lapjukat csak együttesen nyújthatják be. Amennyiben a bérlakás-igény kielégítése előtt a bíróság a házasságot jogerősen felbontja, és a továbbiakban is mind a két volt házasfél megfelel a (3) bekezdésben meghatározott jogosultsági feltételeknek, a volt házastársakat – kérelmükre – külön számon kell nyilvántartásba ven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 xml:space="preserve">A hivatal a jogosultság vizsgálatát, ellenőrzését követően 30 napon belül értesíti az igénylőt a nyilvántartásba vételéről, vagy annak megtagadásáról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nyilvántartásba vételt meg kell tagadni, ha az igénylő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(3) bekezdésben meghatározott szociális rászorultsági feltételeknek nem felel meg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</w:r>
      <w:r>
        <w:rPr>
          <w:rFonts w:cs="Times New Roman" w:ascii="Times New Roman" w:hAnsi="Times New Roman"/>
        </w:rPr>
        <w:t>nem e rendelet szerinti formanyomtatványon nyújtotta be igénylésé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az elbíráláshoz szükséges tényekről és körülményekről nem vagy hiányosan nyilatkozot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</w:rPr>
        <w:t>d)</w:t>
        <w:tab/>
      </w:r>
      <w:r>
        <w:rPr>
          <w:rFonts w:cs="Times New Roman" w:ascii="Times New Roman" w:hAnsi="Times New Roman"/>
          <w:szCs w:val="24"/>
        </w:rPr>
        <w:t>valótlan adatok közlésével, illetve valós adatok elhallgatásával vagy más módon megtévesztette az önkormányzato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 xml:space="preserve">az e rendeletben  előírt dokumentumokat nem  csatolta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 xml:space="preserve">A lakásigénylő a nyilvántartásba vételt követően a jogosultság alapjául szolgáló  feltételek változását 15 napon belül köteles bejelenteni a hivatalnál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1. §</w:t>
      </w:r>
    </w:p>
    <w:p>
      <w:pPr>
        <w:pStyle w:val="BodyText3"/>
        <w:overflowPunct w:val="false"/>
        <w:autoSpaceDE w:val="false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1)</w:t>
        <w:tab/>
        <w:t>Szociális helyzet alapján történő lakásbérbeadásra az a személy nyújthat be pályázatot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szerepel a szociális helyzet alapján lakásbérbeadást igénylők nyilvántartásában, és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b)</w:t>
        <w:tab/>
      </w:r>
      <w:r>
        <w:rPr>
          <w:rFonts w:cs="Times New Roman" w:ascii="Times New Roman" w:hAnsi="Times New Roman"/>
          <w:bCs/>
        </w:rPr>
        <w:t>Zalaegerszeg város közigazgatási területén legalább három éve lakóhellyel, vagy legalább öt éve tartózkodási hellyel rendelkezik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2)</w:t>
        <w:tab/>
      </w:r>
      <w:r>
        <w:rPr>
          <w:rFonts w:cs="Times New Roman" w:ascii="Times New Roman" w:hAnsi="Times New Roman"/>
          <w:bCs/>
          <w:szCs w:val="24"/>
        </w:rPr>
        <w:t>Szociális helyzet alapján történő lakásbérbeadás feltétele, hogy a pályázó megfeleljen e rendelet 10. § (3) bekezdésében meghatározott szociális rászorultsági feltételeknek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3)</w:t>
        <w:tab/>
      </w:r>
      <w:r>
        <w:rPr>
          <w:rFonts w:cs="Times New Roman" w:ascii="Times New Roman" w:hAnsi="Times New Roman"/>
          <w:bCs/>
          <w:szCs w:val="24"/>
        </w:rPr>
        <w:t xml:space="preserve">A pályázatot írásban – e rendelet 8. számú melléklete szerinti formanyomtatványon – a pályázati kiírásban megjelölt helyen és időben, zárt borítékban lehet benyújtani. Házaspárok pályázatukat csak együttesen nyújthatják be. A pályázathoz egyidejűleg csatolni kell a várható lakbértámogatás, továbbá a fizetőképesség mértékére vonatkozó igazolásoka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>A lakbértámogatás, továbbá a fizetőképesség mértékére vonatkozó igazolásokat a pályázó által – e rendelet 5-6. számú melléklete szerinti formanyomtatványon – benyújtott jövedelem- és vagyonnyilatkozat alapján – e rendelet 4. számú mellékletében meghatározottak figyelembevételével – a jegyző állítja ki, amely hat hónapig érvényes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5)</w:t>
        <w:tab/>
        <w:t xml:space="preserve">A (4) bekezdésben meghatározott igazolások kiállítását meg kell tagadni, ha a pályázó körülményei nem felelnek meg a 10. § (3) bekezdésben meghatározott feltételeknek. 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</w:t>
      </w:r>
      <w:r>
        <w:rPr>
          <w:rFonts w:cs="Times New Roman" w:ascii="Times New Roman" w:hAnsi="Times New Roman"/>
          <w:bCs/>
          <w:szCs w:val="24"/>
        </w:rPr>
        <w:t>)</w:t>
        <w:tab/>
        <w:t>A szociális helyzet alapján történő lakásbérbeadásra benyújtott pályázatok sorolásáról, a bérlő kijelöléséről, és a bérbeadás időtartamáról a Szociális, Lakás- és Egészségügyi Bizottság határozatta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2)</w:t>
        <w:tab/>
        <w:t xml:space="preserve">A döntésre jogosult azt a pályázót jelöli ki bérlőnek, aki a legkisebb összegű önkormányzati lakbértámogatásra tart igényt. Amennyiben az alaplakbérnek az igényelt lakbértámogatással csökkentett összege, azaz a fizetendő lakbér meghaladja a pályázó fizetőképességének mértékét, a pályázat érvénytelen, az eljárás további részében a pályázó nem vehet rész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A (2) bekezdésben meghatározottak azonossága esetén az a pályázó jelölhető ki bérlőnek, aki a leghosszabb időszakra – legalább egy évre, de legfeljebb öt évre – vállalja az általa fizetendő lakbérnek előre, egyösszegben történő megfizetésé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</w:r>
      <w:r>
        <w:rPr>
          <w:rFonts w:cs="Times New Roman" w:ascii="Times New Roman" w:hAnsi="Times New Roman"/>
          <w:bCs/>
          <w:szCs w:val="24"/>
        </w:rPr>
        <w:t>A (3) bekezdésben meghatározottak azonossága esetén a Szociális, Lakás- és Egészségügyi Bizottság – az alábbi sorrendiség figyelembevételével – azt a pályázót jelöli ki bérlőnek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saját háztartásában több kiskorú gyermek eltartásáról gondoskodik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 xml:space="preserve">hosszabb ideje rendelkezik folyamatos zalaegerszegi lakóhellye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 xml:space="preserve">c) </w:t>
        <w:tab/>
        <w:t>hosszabb ideje rendelkezik folyamatos zalaegerszegi tartózkodási hellye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</w:t>
        <w:tab/>
        <w:t xml:space="preserve">szociális lakásbérbeadási igényét – a szociális helyzet alapján bérbeadást igénylők nyilvántartása alapján – a legkorábban nyújtotta be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>A kijelölt bérlő részére az önkormányzati lakás az alábbi ideig adható bérbe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a)</w:t>
        <w:tab/>
        <w:t>a (2) bekezdés esetében egy évre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a (3)-(4) bekezdések esetében az egyösszegű befizetés vállalásának idejére, de legfeljebb öt évre.</w:t>
      </w:r>
    </w:p>
    <w:p>
      <w:pPr>
        <w:pStyle w:val="Normal"/>
        <w:overflowPunct w:val="false"/>
        <w:autoSpaceDE w:val="false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(6)</w:t>
        <w:tab/>
        <w:t>Amennyiben a kijelölt bérlő szerződéskötési kötelezettségének határidőben nem tesz eleget, a döntésre jogosult a (2)-(4) bekezdésben meghatározott sorolási szempontok figyelembevételével elfogadott listáról a sorban következő pályázót jelöli ki bérlőnek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5"/>
        <w:rPr/>
      </w:pPr>
      <w:bookmarkStart w:id="8" w:name="__RefHeading___Toc92628148"/>
      <w:bookmarkEnd w:id="8"/>
      <w:r>
        <w:rPr/>
        <w:t>Költségelve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3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Költségelven történő lakásbérbeadására az a személy nyújthat be pályázatot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csatolt jövedelem- és vagyonnyilatkozat alapján e rendelet 10. § (3) bekezdésének rendelkezése szerint nem minősül szociálisan rászoruló személynek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</w:r>
      <w:r>
        <w:rPr>
          <w:rFonts w:cs="Times New Roman" w:ascii="Times New Roman" w:hAnsi="Times New Roman"/>
        </w:rPr>
        <w:t xml:space="preserve">Zalaegerszeg város közigazgatási területén legalább egy éve lakóhellyel, vagy legalább három éve tartózkodási hellyel rendelkezik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ályázatot írásban, e rendelet 8. számú melléklete szerinti formanyomtatványon, a pályázati kiírásban megjelölt helyen és időben, zárt borítékban lehet benyújtani. A pályázathoz mellékelni kell e rendelet 5-6. számú melléklete szerinti jövedelem- és vagyonnyilatkozatokat is. A pályázatokat lakásonként külön pályázati lapon kell benyújta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>A költségelven történő lakásbérbeadásra benyújtott pályázatok sorolásáról, a bérlő kijelöléséről, és a bérbeadás idejének meghatározásáról a Szociális, Lakás- és Egészségügyi Bizottság határozatta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Pályázati eljárás alapján a költségelvű lakásbérbeadás során a döntésre jogosult azt a pályázót jelöli ki bérlőnek, aki a pályázati feltételeknek megfelel, és aki a leghosszabb időszakra – legalább egy évre, de legfeljebb öt évre – vállalja a költségelvű alaplakbérnek előre, egyösszegben történő megfizetésé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>Vállalásegyenlőség esetén a döntésre jogosult – az alábbi sorrendiség figyelembevételével – azt a pályázót jelöli ki bérlőnek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saját háztartásában több kiskorú gyermek eltartásáról gondoskodik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 xml:space="preserve">hosszabb ideje rendelkezik folyamatos zalaegerszegi lakóhellye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) </w:t>
        <w:tab/>
        <w:t>hosszabb ideje rendelkezik folyamatos zalaegerszegi tartózkodási hellyel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6)</w:t>
        <w:tab/>
        <w:t>A kijelölt bérlő részére az önkormányzati lakás az egyösszegű befizetés vállalásának idejére, de legalább egy, legfeljebb öt évre adható bérbe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(7)</w:t>
        <w:tab/>
        <w:t xml:space="preserve">Amennyiben a </w:t>
      </w:r>
      <w:r>
        <w:rPr>
          <w:rFonts w:cs="Times New Roman" w:ascii="Times New Roman" w:hAnsi="Times New Roman"/>
          <w:bCs/>
          <w:szCs w:val="24"/>
        </w:rPr>
        <w:t>kijelölt</w:t>
      </w:r>
      <w:r>
        <w:rPr>
          <w:rFonts w:cs="Times New Roman" w:ascii="Times New Roman" w:hAnsi="Times New Roman"/>
          <w:bCs/>
        </w:rPr>
        <w:t xml:space="preserve"> bérlő szerződéskötési kötelezettségének határidőben nem tesz eleget, a döntésre jogosult a (4)-(5) bekezdésekben meghatározott sorolási szempontok figyelembevételével elfogadott listáról a sorban következő pályázót jelöli ki bérlőnek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4. §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Szociális, Lakás- és Egészségügyi Bizottság döntése alapján költségelvű bérlakásra pályázat írható ki építési munkák elvégzésére is. A pályázati eljárásra e rendelet 8-9. §-aiban meghatározott rendelkezéseket kell értelemszerűen alkalmazni. A pályázatot az a személy nyeri el, aki a lakás helyreállítására, átalakítására a legkedvezőbb költségajánlatot teszi.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9" w:name="__RefHeading___Toc92628149"/>
      <w:bookmarkEnd w:id="9"/>
      <w:r>
        <w:rPr/>
        <w:t>Piaci alapo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5. §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  <w:tab/>
        <w:t>Piaci alapon történő lakásbérbeadásra pályázatot nyújthat be az a személy, aki vállalja e rendelet 3. számú mellékletében meghatározott piaci alapú lakbér megfizetését.</w:t>
      </w:r>
    </w:p>
    <w:p>
      <w:pPr>
        <w:pStyle w:val="Normal"/>
        <w:overflowPunct w:val="false"/>
        <w:autoSpaceDE w:val="false"/>
        <w:spacing w:lineRule="auto" w:line="24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pályázatot írásban – e rendelet 8. számú melléklete szerinti formanyomtatványon – a pályázati kiírásban megjelölt helyen és időben, zárt borítékban lehet benyújtani. A pályázatokat lakásonként külön pályázati lapon kell benyújta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A piaci alapon történő lakásbérbeadásra benyújtott pályázatok sorolásáról, a bérlő kijelöléséről, és a bérbeadás idejének meghatározásáról a Szociális, Lakás- és Egészségügyi Bizottság határozatta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A bérlő kijelölésénél és a bérleti idő megállapításánál a 13. § (4)-(7) bekezdéseiben, meghatározott szabályokat kell értelemszerűen alkalmazni azzal az eltéréssel, hogy vállalásegyenlőség esetén sorsolással kell a sorrendet megállapítani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spacing w:lineRule="auto" w:line="240"/>
        <w:rPr/>
      </w:pPr>
      <w:bookmarkStart w:id="10" w:name="__RefHeading___Toc92628150"/>
      <w:bookmarkEnd w:id="10"/>
      <w:r>
        <w:rPr/>
        <w:t>Pályázat nélkül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spacing w:lineRule="auto" w:line="240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  <w:t>(1)</w:t>
        <w:tab/>
        <w:t>Üresen álló önkormányzati lakás pályázati eljárás mellőzésével történő bérbeadásának jogcímei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>egyes munkakörökhöz vagy tevékenységekhez kapcsolódó lakásbérbeadá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közgyűlés egyedi elbírálása alapján történő lakásbérbeadá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</w:t>
        <w:tab/>
        <w:t>bérlőkijelölési jog alapján történő lakásbérbeadá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)</w:t>
        <w:tab/>
        <w:t>cserelakás biztosításával történő lakásbérbeadás, különösen lakásbérleti jog közös megegyezéssel történő megszüntetése, továbbá városérdekből történő elhelyezés esetén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2)</w:t>
        <w:tab/>
        <w:t xml:space="preserve">Az (1) bekezdésben meghatározott esetekben – e rendeletben meghatározott kivételektől eltekintve – a lakásbérbeadás csak költségelven történhet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5"/>
        <w:rPr/>
      </w:pPr>
      <w:bookmarkStart w:id="11" w:name="__RefHeading___Toc92628151"/>
      <w:bookmarkEnd w:id="11"/>
      <w:r>
        <w:rPr/>
        <w:t>Egyes munkakörökhöz vagy tevékenységekhez kapcsolódó lakás bérbeadás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7. §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Egyes munkakörökhöz vagy tevékenységekhez kapcsolódó bérbeadásnak minősül, h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 2/a. számú mellékletben felsorolt, Zalaegerszeg Megyei Jogú Város kulturális-oktatási, valamint 2/c. számú mellékletben felsorolt szociális-egészségügyi intézményeinek területén található bérlakásokban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a 2/b. számú mellékletben felsorolt, Zalaegerszeg Megyei Jogú Város kulturális-oktatási, valamint a 2/d. számú mellékletben felsorolt szociális-egészségügyi intézményeinek területén kívül található, de ezen célokat szolgáló bérlakásokba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 2/e. számú mellékletben felsorolt, a hivatal székhelyén és egyéb telephelyén található bérlakásokban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2/f. számú mellékletben felsorolt művészlakásokba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/g. és 2/h. számú mellékletben felsorolt sportolói bérlakásokban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örténik az elhelyezés.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egyes munkakörökhöz vagy tevékenységekhez kapcsolódó lakás bérlőjének – az alábbiakban felsorolt feltételek fennállásáig – csak az a személy jelölhető ki, aki az (1) bekezdé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-c) pontjában meghatározott esetben munkaköre vagy feladatellátása révén az adott intézmény – </w:t>
      </w:r>
      <w:r>
        <w:rPr>
          <w:rFonts w:cs="Times New Roman" w:ascii="Times New Roman" w:hAnsi="Times New Roman"/>
          <w:bCs/>
          <w:szCs w:val="24"/>
        </w:rPr>
        <w:t>vagy ennek hiányába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 mellékletben megjelölt – ágaza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tevékenységéhez kapcsolódik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 pontban meghatározott esetben művészeti tevékenysége révén a városhoz kötődik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) pontban meghatározott esetben zalaegerszegi sportegyesület igazolt sportolója vagy sportszakembere.</w:t>
      </w:r>
    </w:p>
    <w:p>
      <w:pPr>
        <w:pStyle w:val="Normal"/>
        <w:overflowPunct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(1) bekezdésben meghatározott lakásbérbeadás esetén a bérlőkijelölési jogo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) pontban meghatározott lakások esetén az intézmény vezetőj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/b. számú mellékletben felsorolt, Zalaegerszeg Megyei Jogú Város kulturális-oktatási, valamint a 2/d. számú mellékletben felsorolt szociális-egészségügyi intézményeinek területén kívül található, de ezen célokat szolgáló bérlakásoknál az alkalmazó intézményvezető, kuratóriumi elnök, vagy szakmai albizottság vezetője javaslatára az ágazatilag illetékes szakbizottság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) pontban meghatározott esetben a jegyző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/f. számú melléklet a) pontjában felsorolt műterem lakásoknál a kulturális albizottság javaslatára a Kulturális és Idegenforgalmi Bizottság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2/f. számú melléklet b) pontjában felsorolt színészlakásoknál a Zalaegerszegi Hevesi Sándor Színház és a Griff Bábszínház alkalmazottai esetében az adott intézmény igazgatójának javaslata alapján a Kulturális és Idegenforgalmi Bizottság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2/f. számú melléklet c) pontjában vendéglakásként elkülönített lakás bérbeadása esetében a Zalaegerszegi Hevesi Sándor Színház igazgatója, a 2/g. számú mellékletben felsorolt sportolói lakásoknál a használati kvótával rendelkező szakosztályok javaslatára a Sportbizottság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akorolja.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egyes munkakörökhöz vagy tevékenységekhez kötőtő lakásbérbeadás esetén a bérleti szerződés időtartamát e rendelet 5. § (1) bekezdésében meghatározottakra figyelemmel a bérlőkijelölésre jogosult határozza meg. 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</w:rPr>
        <w:t>(5)</w:t>
        <w:tab/>
        <w:t>Az (1) bekezdés e) pontjában meghatározott esetben a kötelezettségek teljesítése körében a sportegyesület (gazdasági társaság), a 2/f. számú melléklet b) pontjában felsorolt színészlakásoknál a kötelezettségek teljesítése körében a Zalaegerszegi Hevesi Sándor Színház és a Griff Bábszínház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észfizető kezesként helytállással tartozik.</w:t>
        <w:tab/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12" w:name="__RefHeading___Toc92628152"/>
      <w:bookmarkEnd w:id="12"/>
      <w:r>
        <w:rPr/>
        <w:t>A közgyűlés egyedi elbírálása alapjá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8. §</w:t>
      </w:r>
    </w:p>
    <w:p>
      <w:pPr>
        <w:pStyle w:val="Normal"/>
        <w:spacing w:lineRule="auto" w:line="240"/>
        <w:ind w:firstLine="3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közgyűlés egyedi elbírálása alapján – pályáztatás nélkül – soron kívül bérlőnek jelölheti ki azt az igénylőt, aki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önkormányzati feladatot lát el, illetve az önkormányzat által támogatott tevékenységet végez, vagy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rendkívüli szociális krízishelyzetbe került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 b) pontjában meghatározott esetben csak szociális jelleggel adható bérbe a lakás, figyelemmel az igénylő jogos lakásigénye mértékére, és fizetőképességére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3)</w:t>
        <w:tab/>
        <w:t xml:space="preserve">A bérlőkijelölés csak cím szerint pontosan megjelölt lakásra történhet. 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(4)</w:t>
        <w:tab/>
        <w:t xml:space="preserve">A közgyűlés egyedi elbírálása alapján kijelölt bérlő részére a lakásbérbeadás csak határozott időre, legfeljebb egy évre történhet azzal, hogy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Cs w:val="24"/>
        </w:rPr>
        <w:t>a)</w:t>
        <w:tab/>
        <w:t xml:space="preserve">az (1) bekezdés a) pontjában meghatározott esetben legfeljebb további  négy alkalomma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b)</w:t>
        <w:tab/>
        <w:t xml:space="preserve">az (1) bekezdés b) pontjában meghatározott esetben pedig a 10. § (3) bekezdés szerinti szociális rászorultság fennállásáig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ghosszabbítható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8"/>
        <w:rPr/>
      </w:pPr>
      <w:r>
        <w:rPr/>
        <w:t>Bérlőkijelölési jog alapjá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Contents1"/>
        <w:rPr/>
      </w:pPr>
      <w:r>
        <w:rPr/>
        <w:t>19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Önkormányzati bérlakásra bérlőkijelölési jog a közgyűlés döntése alapján biztosítható, amelyet megállapodásban kell rögzíteni. A megállapodást a polgármester köti meg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megállapodásban rögzíteni kell, hogy a bérlőkijelölési jog határozott vagy határozatlan időre, illetőleg milyen feltétel(ek) bekövetkezéséig szó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érlőkijelölési jogért ellenértéket lehet kikötni.</w:t>
      </w:r>
    </w:p>
    <w:p>
      <w:pPr>
        <w:pStyle w:val="Normal"/>
        <w:shd w:fill="FFFFFF" w:val="clear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13" w:name="__RefHeading___Toc92628153"/>
      <w:bookmarkEnd w:id="13"/>
      <w:r>
        <w:rPr/>
        <w:t>Speciális önkormányzati lakásbérbeadás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20. §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trike/>
          <w:szCs w:val="24"/>
        </w:rPr>
      </w:pPr>
      <w:r>
        <w:rPr>
          <w:rFonts w:cs="Times New Roman" w:ascii="Times New Roman" w:hAnsi="Times New Roman"/>
          <w:bCs/>
          <w:szCs w:val="24"/>
        </w:rPr>
        <w:t>Speciális önkormányzati lakásbérbeadásnak minősül, és csak szociális jelleggel adható bérbe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a nyugdíjasházi lakás , továbbá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bCs/>
          <w:szCs w:val="24"/>
        </w:rPr>
        <w:t>b)</w:t>
        <w:tab/>
        <w:t>a komfort nélküli lakás, valamint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bCs/>
          <w:szCs w:val="24"/>
        </w:rPr>
        <w:t>c)</w:t>
        <w:tab/>
        <w:t xml:space="preserve">a </w:t>
      </w:r>
      <w:r>
        <w:rPr>
          <w:rFonts w:cs="Times New Roman" w:ascii="Times New Roman" w:hAnsi="Times New Roman"/>
          <w:bCs/>
        </w:rPr>
        <w:t>szociális intézményből elbocsátott személy részére biztosított lakás.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bookmarkStart w:id="14" w:name="__RefHeading___Toc92628154"/>
      <w:bookmarkEnd w:id="14"/>
      <w:r>
        <w:rPr/>
        <w:t>Nyugdíjasházi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1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rPr/>
      </w:pPr>
      <w:r>
        <w:rPr>
          <w:rFonts w:cs="Times New Roman" w:ascii="Times New Roman" w:hAnsi="Times New Roman"/>
          <w:szCs w:val="24"/>
        </w:rPr>
        <w:t>(1)</w:t>
        <w:tab/>
        <w:t>A nyugdíjasok háza 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yugdíjasok, illetőleg az öregségi nyugdíjkorhatárt elért személyek határozatlan idejű elhelyezésére szolgáló, továbbá az életkoruknak és az egészségi állapotuknak megfelelő gondozást nyújtó olyan lakóépület, amelyben a bérlők rendszeres egészségügyi (orvosi és betegápolói) ellátásáról és állandó (nappali és éjszakai) gondozói ügyeletéről kell gondoskodni. </w:t>
      </w:r>
    </w:p>
    <w:p>
      <w:pPr>
        <w:pStyle w:val="Normal"/>
        <w:overflowPunct w:val="false"/>
        <w:autoSpaceDE w:val="false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nyugdíjasházi lakást </w:t>
      </w:r>
      <w:r>
        <w:rPr>
          <w:rFonts w:cs="Times New Roman" w:ascii="Times New Roman" w:hAnsi="Times New Roman"/>
          <w:bCs/>
          <w:szCs w:val="24"/>
        </w:rPr>
        <w:t xml:space="preserve">szociális jelleggel kell bérbe adni, és bérlőjét a lakáshasználatért lakbérfizetési kötelezettség terheli, továbbá az igénybevett közüzemi és a szociális szolgáltatásokért (házi segítségnyújtás, étkeztetés, idősek klubja ellátás stb.) térítési díjat köteles fizetni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tents1"/>
        <w:rPr/>
      </w:pPr>
      <w:r>
        <w:rPr/>
        <w:t>22. §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ugdíjasok házába az a személy kérheti elhelyezését, aki az alábbi együttes feltételeknek megfelel: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legalább egy éve zalaegerszegi lakóhellyel rendelkezik,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nyugdíjas vagy az öregségi nyugdíjkorhatárt elérte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önmaga ellátására képes, de kora és egészségi állapota miatt segítségre szorul és a családi gondozást nélkülözi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közösségi együttélésre háziorvosa szerint alkalmas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e)</w:t>
        <w:tab/>
        <w:t>a lakásbérleti szerződés megkötésekor nem rendelkezik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1)</w:t>
        <w:tab/>
        <w:t>önkormányzati vagy nem önkormányzati lakásra vonatkozó határozatlan vagy határozott idejű bérleti jogviszonnya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2)</w:t>
        <w:tab/>
        <w:t>lakásra vonatkozó tulajdonjoggal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f)</w:t>
        <w:tab/>
        <w:t>a lakással kapcsolatos fizetési kötelezettséget vállal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23. §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nyugdíjasok házába történő elhelyezés – e rendelet 22. §-ában meghatározott feltételek fennállása esetén – az alábbi formában, és sorrendben történhe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önkormányzati érdekb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szociális rászorultság alapján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c)</w:t>
        <w:tab/>
        <w:t xml:space="preserve">életkori és egészségi állapota miatti rászorultság alapján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Önkormányzati érdekből történő nyugdíjasházi lakásbérbeadást igényelhet az a 22. §-ban meghatározott feltételeknek megfelelő személy, aki kisajátított, illetőleg városrendezési célból bontásra ítélt lakás tulajdonosa, haszonélvezője, vagy bérlője és a nyugdíjasok házában lévő lakást cserelakásként elfogadja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Szociális rászorultság alapján történő nyugdíjasházi lakásbérbeadást igényelhet az a 22. §-ban meghatározott feltételeknek megfelelő személy, aki nyugdíjasházi elhelyezése érdekében vállalja, hogy a legalább komfortos bérlakására fennálló lakásbérleti jogviszonyát nyugdíjasházi bérlőkijelölése esetén felmondja, és korábbi lakását a bérbeadó részére térítés nélkül visszaadja. </w:t>
      </w:r>
    </w:p>
    <w:p>
      <w:pPr>
        <w:pStyle w:val="Normal"/>
        <w:tabs>
          <w:tab w:val="clear" w:pos="708"/>
          <w:tab w:val="left" w:pos="6120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Életkori és egészségi állapot miatti rászorultság alapján történő nyugdíjasházi lakásbérbeadást igényelhet az a 22. §-ban meghatározott feltételeknek megfelelő személy, aki önkormányzati érdekéből vagy szociális rászorultság alapján történő elhelyezésre nem tarthat igényt, de adomány felajánlásával – e rendeletben meghatározott feltételekkel – pályázatot nyújt be nyugdíjasházi elhelyezése érdekében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4. §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nyugdíjasházi lakás bérlőjének kijelöléséről a Szociális, Lakás- és Egészségügyi Bizottság dönt.</w:t>
      </w:r>
    </w:p>
    <w:p>
      <w:pPr>
        <w:pStyle w:val="Contents1"/>
        <w:rPr/>
      </w:pPr>
      <w:r>
        <w:rPr/>
        <w:t>25. §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Életkori és egészségi állapot miatti rászorultság alapján történő lakásbérbeadás esetén nyílt versenytárgyalást kell kiírni, amelynek bonyolítására e rendelet 8-9. §-aiban meghatározott szabályokat kell értelemszerűen alkalmaz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 pályázatokat e rendelet 9. számú melléklete szerinti formanyomtatványon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a kiírásban megjelölt helyen és határidőben, zárt borítékban kell benyújta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pályázati határidő lejártát követően a Szociális, Lakás- és Egészségügyi Bizottság egy tagjának, a Gondozási Központ, valamint a hivatal munkatársainak, továbbá a pályázók részvételével nyilvánosan kerül sor a pályázatok felbontására, és a licitálásos pályázati tárgyalás lefolytatására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licitálás a legmagasabb ajánlati adományösszegre történik. Az induló összeg azonos az írásbeli pályázatokban megjelölt legmagasabb összegű adományajánlattal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érlőkijelölésre jogosult Szociális, Lakás- és Egészségügyi Bizottság – a jogosultsági feltételeknek a hivatal által történő vizsgálatát követően – azt a pályázót jelöli ki határozatlan időre bérlőnek, aki a legmagasabb összegű adományt ajánlotta f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 xml:space="preserve">A nyugdíjasházi lakás bérlőjének kijelölt személy a bizottsági döntés kézhezvételétől számított 30 napon belül köteles a felajánlott adományt az önkormányzat számlájára befizetni és a bérbeadóval a bérleti szerződést megkötni. A bérbeadó a bérleti szerződés másolatának megküldésével értesíti a hivatalt a szerződés határidőben történő megkötéséről. 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 xml:space="preserve">Ha a kijelölt bérlő a (6) bekezdésben meghatározott határidőre kötelezettségének nem tesz eleget, a következő legmagasabb összegű adományt felajánló pályázót jelöli bérlőnek a döntésre jogosul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6. §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nyugdíjasházi elhelyezés érdekében felajánlott adomány 30 %-a a nyugdíjasház felszereltségének korszerűsítésére, 70 %-a pedig a város időskorú lakossága szociális ellátási színvonalának emelésére használható fel. A Gondozási Központ évente a Szociális, Lakás- és Egészségügyi Bizottságnak beszámol az adományösszegek célszerinti felhasználásáról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7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A bérlő a nyugdíjasházi lakását a polgármester hozzájárulásával csak akkor cserélheti el, ha a csere folytán olyan személy kerül a lakásba, aki e rendelet szerint nyugdíjasházi lakásban történő elhelyezésre jogosult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8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bérbeadó a lakásbérleti szerződést felmondhatja, ha a bérlő összeférhetetlen magatartása miatt közösségi együttélésre alkalmatlanná válik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 xml:space="preserve">Ha a nyugdíjasházi lakás bérlője a lakásbérleti szerződését – öt éven belül – felmondja és lakását üresen, rendeltetésszerű használatra alkalmas állapotban a bérbeadónak visszaadja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részére legalább a lakásigénye mértékének megfelelő lakást kell bérbe adni,  vagy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részére pénzbeli térítést kell fizetni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bCs/>
          <w:szCs w:val="24"/>
        </w:rPr>
        <w:t>b.1)</w:t>
        <w:tab/>
        <w:t>e rendelet 23. § (1) bekezdés a)-b) pontjaiban meghatározott esetben az általa lakott nyugdíjasházi lakás öt éves alaplakbérével azonos összegben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.2)</w:t>
        <w:tab/>
        <w:t>e rendelet 23. § (1) bekezdés c) pontjában meghatározott esetben az általa lakott nyugdíjasházi lakás tíz éves alaplakbérével azonos összegben.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A cserelakás felajánlásáról, illetve pénzbeli térítés megállapításáról a Szociális, Lakás- és Egészségügyi Bizottság dönt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9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nyugdíjasházi lakás bérlője a lakásába – házastársán, illetve a bérbeadó hozzájárulása esetén élettársán kívül – más személyt állandó jelleggel nem fogadhat be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 bérlő közeli hozzátartozója a Gondozási Központ vezetőjének engedélyével évente legfeljebb 60 napot tartózkodhat szállóvendégként a lakásban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15" w:name="__RefHeading___Toc92628155"/>
      <w:bookmarkEnd w:id="15"/>
      <w:r>
        <w:rPr/>
        <w:t>Komfort nélküli lakás bérbead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0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 xml:space="preserve">Határozott időre – legfeljebb egy évre – komfort nélküli komfortfokozatú lakásban helyezhető el az az igénylő, aki rendkívüli élethelyzetbe került, és lakhatását önerőből másképpen megoldani nem tudja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komfort nélküli lakást igénylőkről a hivatal külön nyilvántartást veze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komfort nélküli komfortfokozatú lakás bérlőjét a polgármester jelöli k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16" w:name="__RefHeading___Toc92628156"/>
      <w:bookmarkEnd w:id="16"/>
      <w:r>
        <w:rPr/>
        <w:t>Szociális intézményből elbocsátott személy elhelyez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1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bCs/>
          <w:szCs w:val="24"/>
        </w:rPr>
        <w:t>(1)</w:t>
        <w:tab/>
        <w:t xml:space="preserve">A szociális intézményből elbocsátott személy, ha a lakásügyi hatóság javára a lakásbérleti jogviszonyáról  térítési díj ellenében lemondott, a (2)-(5) bekezdésekben meghatározott szabályok figyelembevételével helyezhető el önkormányzati bérlakásban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z önkormányzat az (1) bekezdés szerinti volt bérlő részére köteles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 xml:space="preserve">elsősorban nyugdíjasházi lakást, (ha e rendelet 22. §-ában meghatározott feltételeknek megfelel), vagy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bérbe adható nyugdíjasházi lakás, illetve nyugdíjasházi elhelyezési feltételek hiányában, továbbá a volt bérlő kérésére a város közigazgatási területén belül, volt lakása komfortfokozatával legalább megegyező, a jogos lakásigénye mértékének megfelelő önkormányzati bérlakást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elajánlani.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>A szociális intézményből elbocsátott személy köteles a lakásbérleti szerződés megkötése előtt a kijelölt lakás öt éves alaplakbérével azonos összegű térítési díja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megfizet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4)</w:t>
        <w:tab/>
        <w:t>A (3) bekezdésben meghatározott térítési díj megfizetésére a bérbeadó 12 havi részletfizetést engedélyezhet, de indokolt esetben az (5) bekezdésben meghatározott döntésre jogosult szerv méltányosságból részben vagy egészben eltekinthet a térítési díj megfizetésétő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 xml:space="preserve">A szociális intézményből elbocsátott személy részére történő lakásbérbeadásról a Szociális, Lakás- és Egészségügyi Bizottság dön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rPr/>
      </w:pPr>
      <w:bookmarkStart w:id="17" w:name="__RefHeading___Toc92628157"/>
      <w:r>
        <w:rPr/>
        <w:t>3. cím                                                                                                                                                        Nem üresen álló lakás bérbeadása</w:t>
      </w:r>
      <w:bookmarkEnd w:id="17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4"/>
        <w:rPr/>
      </w:pPr>
      <w:bookmarkStart w:id="18" w:name="__RefHeading___Toc92628158"/>
      <w:r>
        <w:rPr/>
        <w:t>Lakásbérleti jog folytatása</w:t>
      </w:r>
      <w:bookmarkEnd w:id="18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lakásbérleti jog folytatásának elismerését az Ltv. rendelkezései szerinti jogosult a bérlő halálától számított 30 napon belül kérhet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lakásbérleti jog folytatásának elismeréséről a polgármester dön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19" w:name="__RefHeading___Toc92628159"/>
      <w:bookmarkEnd w:id="19"/>
      <w:r>
        <w:rPr/>
        <w:t>Lakásbérleti jog meghosszabbít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33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/>
      </w:pPr>
      <w:r>
        <w:rPr>
          <w:b w:val="false"/>
          <w:szCs w:val="24"/>
          <w:u w:val="none"/>
        </w:rPr>
        <w:t>(1)</w:t>
        <w:tab/>
      </w:r>
      <w:r>
        <w:rPr>
          <w:b w:val="false"/>
          <w:bCs/>
          <w:szCs w:val="24"/>
          <w:u w:val="none"/>
        </w:rPr>
        <w:t xml:space="preserve">Szociális helyzet alapján történt bérbeadás esetén, a határozott időre szóló bérleti jogviszony meghosszabbítható, és a lakás ismételten szociális helyzet alapján  adható bérbe, ha 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/>
      </w:pPr>
      <w:r>
        <w:rPr>
          <w:b w:val="false"/>
          <w:bCs/>
          <w:szCs w:val="24"/>
          <w:u w:val="none"/>
        </w:rPr>
        <w:t>a)</w:t>
        <w:tab/>
        <w:t>a bérlő e rendelet 10. § (3) bekezdésében meghatározott szociális rászorultsági feltételeknek megfelel, vagy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b)</w:t>
        <w:tab/>
        <w:t>a lakás – e rendelet szabályai alapján – csak szociális helyzet alapján adható bérbe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téve, hogy lakbér- és/vagy közüzemi díjtartozással a bérlő nem rendelkezik.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>(2)</w:t>
        <w:tab/>
        <w:t xml:space="preserve">Szociális helyzet alapján történt bérbeadás esetén, a határozott időre szóló bérleti jogviszony meghosszabbítható, de a továbbiakban csak költségelven történhet a bérbeadás, ha </w:t>
      </w:r>
      <w:r>
        <w:rPr>
          <w:b w:val="false"/>
          <w:bCs/>
          <w:szCs w:val="24"/>
          <w:u w:val="none"/>
        </w:rPr>
        <w:t xml:space="preserve">a bérlő e rendelet 10. § (3) bekezdésében meghatározott szociális rászorultsági feltételeknek már nem felel meg, </w:t>
      </w:r>
      <w:r>
        <w:rPr>
          <w:b w:val="false"/>
          <w:bCs/>
          <w:u w:val="none"/>
        </w:rPr>
        <w:t>feltéve, hogy lakbér- és/vagy közüzemi díjtartozással nem rendelkezik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Cs w:val="24"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p>
      <w:pPr>
        <w:pStyle w:val="Contents1"/>
        <w:rPr/>
      </w:pPr>
      <w:r>
        <w:rPr/>
        <w:t>34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/>
      </w:pPr>
      <w:r>
        <w:rPr>
          <w:b w:val="false"/>
          <w:szCs w:val="24"/>
          <w:u w:val="none"/>
        </w:rPr>
        <w:t>(1)</w:t>
      </w:r>
      <w:r>
        <w:rPr>
          <w:szCs w:val="24"/>
          <w:u w:val="none"/>
        </w:rPr>
        <w:tab/>
      </w:r>
      <w:r>
        <w:rPr>
          <w:b w:val="false"/>
          <w:bCs/>
          <w:szCs w:val="24"/>
          <w:u w:val="none"/>
        </w:rPr>
        <w:t xml:space="preserve">A költségelven bérbe adott lakás határozott időre szóló bérleti jogviszonya meghosszabbítható, és a lakás ismételten költségelven adható bérbe, ha 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/>
      </w:pPr>
      <w:r>
        <w:rPr>
          <w:b w:val="false"/>
          <w:bCs/>
          <w:szCs w:val="24"/>
          <w:u w:val="none"/>
        </w:rPr>
        <w:t>a)</w:t>
        <w:tab/>
        <w:t>bérlő igazolja, hogy e rendelet 13. § (1) bekezdés a) pontjában meghatározott feltétel fennáll, vagy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b)</w:t>
        <w:tab/>
        <w:t>a lakás – e rendelet szabályai alapján – csak költségelven adható bérbe,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feltéve, hogy lakbér- és/vagy közüzemi díjtartozással a bérlő nem rendelkezik.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>(2)</w:t>
        <w:tab/>
        <w:t>A költségelven bérbe adott lakás határozott időre szóló bérleti jogviszonya meghosszabbítható, de a lakás szociális helyzet alapján adható bérbe, ha bérlő e rendelet 10. § (3) bekezdésében meghatározott szociális rászorultsági feltételeknek megfelel, feltéve, hogy lakbér- és/vagy közüzemi díjtartozással nem rendelkezik.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/>
      </w:pPr>
      <w:r>
        <w:rPr>
          <w:b w:val="false"/>
          <w:bCs/>
          <w:u w:val="none"/>
        </w:rPr>
        <w:t>(3)</w:t>
        <w:tab/>
        <w:t>A piaci elven bérbe adott lakás határozott időre szóló bérleti jogviszonya meghosszabbítható, és ismételten piaci elven adható bérbe a lakás, ha a bérlő lakbér és/vagy közüzemi díjtartozással nem rendelkezik.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5. § 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szCs w:val="24"/>
        </w:rPr>
        <w:t>(1)</w:t>
        <w:tab/>
      </w:r>
      <w:r>
        <w:rPr>
          <w:bCs/>
          <w:szCs w:val="24"/>
        </w:rPr>
        <w:t>A hivatal a lakásbérleti jogviszony lejárta előtt legalább 60 nappal hivatalból vizsgálja a 33-34. §-okban meghatározott feltételek fennállását, amelyhez a bérlő   – kivéve a piaci lakásbérbeadást – e rendelet 5-6. számú melléklete szerinti formanyomtatványon köteles adatokat, igazolásokat szolgáltatni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bCs/>
          <w:szCs w:val="24"/>
        </w:rPr>
        <w:t>(2)</w:t>
        <w:tab/>
        <w:t>A jogosultsági feltételek fennállása esetén a polgármester ajánlatot tesz a lakásbérleti jog meghosszabbítására, a bérbeadás jogcímére és jellegére, amely ajánlattal kapcsolatban a bérlő  – annak kézhezvételétől számított 15 napon belül –  írásban nyilatkozhat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3)</w:t>
        <w:tab/>
        <w:t xml:space="preserve">Az ajánlatnak a bérlő általi elfogadása esetén a hivatal a bérleti jogviszony meghosszabbításáról a szerződés megkötése érdekében értesíti a bérlőt és a bérbeadót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4)</w:t>
        <w:tab/>
        <w:t>Amennyiben a bérlő a polgármester ajánlatát nem fogadja el, vagy az ajánlatról nem nyilatkozik, e rendelet 40. §-ában meghatározott szabályok szerint kell eljárni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20" w:name="__RefHeading___Toc92628160"/>
      <w:bookmarkEnd w:id="20"/>
      <w:r>
        <w:rPr/>
        <w:t>II. FEJEZET                                                                                                                                 A FELEK JOGAI ÉS KÖTELEZETTSÉGE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1" w:name="__RefHeading___Toc92628161"/>
      <w:bookmarkEnd w:id="21"/>
      <w:r>
        <w:rPr/>
        <w:t>1. cím</w:t>
      </w:r>
      <w:r>
        <w:rPr>
          <w:b w:val="false"/>
          <w:i w:val="false"/>
        </w:rPr>
        <w:t xml:space="preserve">                                                                                                                                                 </w:t>
      </w:r>
      <w:r>
        <w:rPr/>
        <w:t>A lakás átadása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6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 lakás átadásakor leltárt és jegyzőkönyvet kell felvenni, abban fel kell tüntetni a lakás, illetőleg a lakásberendezések tényleges állapotát, valamint a bérlő esetleges észrevételeit. A bérlő a lakás átvételét a leltár és a jegyzőkönyv aláírásával ismeri 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 lakás átadásakor észlelt hibák, hiányosságok megszüntetéséről a bérbeadó köteles gondoskodni. Ha a bérbeadó e kötelezettségét a bérlő írásbeli felszólítása ellenére 30 napon belül nem teljesíti, a bérlő a szükséges munkákat a bérbeadó helyett és költségére elvégezheti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3)</w:t>
        <w:tab/>
        <w:t>A lakás rendeltetésszerű használatra akkor is alkalmas, ha az egyes lakásberendezéseke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bérlővel kötött külön megállapodás alapján a közműszolgáltató biztosítj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bérbeadó és a bérlő megállapodása alapján a bérbeadó költségére a bérlő szerzi b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/>
      </w:pPr>
      <w:bookmarkStart w:id="22" w:name="__RefHeading___Toc92628162"/>
      <w:bookmarkEnd w:id="22"/>
      <w:r>
        <w:rPr/>
        <w:t>2. cím                                                                                                                           Karbantartási, felújítási, pótlási és cserekötelezet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7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 bérbeadó köteles gondoskodni: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z épület karbantar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épület központi berendezéseinek állandó üzemképes állapot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közös használatra szolgáló helyiségek állagában, továbbá e helyiségek berendezéseiben keletkezett hibák megszüntetéséről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iparosított technológiával épült lakóépületek energiatakarékos korszerűsítési, felújítási programja keretében támogatott épületekben a bérlakásra jutó költségek viseléséről, az önkormányzati lakásalapból biztosított forrásból.</w:t>
      </w:r>
    </w:p>
    <w:p>
      <w:pPr>
        <w:pStyle w:val="Normal"/>
        <w:spacing w:lineRule="auto" w:line="240"/>
        <w:ind w:left="39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érlő köteles gondoskodn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lakás burkolatainak, ajtóinak, ablakainak és berendezéseinek karbantartásáról, felújításáról, pótlásáról, illetőleg cseréj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lakás burkolatainak felújításáról, pótlásáról, illetőleg cseréjéről, kivéve, ha arra a falban vagy födémben lévő vezetékek javításával összefüggő helyreállítási, továbbá az épület felújítása során végzett munkákkal kapcsolatban kerül sor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z elektromos vezetéknek és az érintésvédelmi rendszerének a lakásban levő fogyasztásmérőtől, illetőleg a biztosító táblától kezdődő szakaszán keletkezett hibák kijavításáról, kapcsolók és a csatlakozó aljak cseréj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épületben, az épület központi berendezéseiben, a közös használatra szolgáló helyiségekben és ezek berendezésében, továbbá a lakásban a saját vagy a vele együtt lakó, illetőleg a bérlő beleegyezésével ott tartózkodó személyek magatartása folytán keletkezett hibák kijavításáról és az eredeti állapot helyreállításáról, illetőleg a kár megtérítéséről, valamin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  <w:t>a lakás, illetőleg a lakáshoz tartozó helyiségek (tárolók), tisztántartásáról és szükség szerinti megvilág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a lakásberendezések felújításáról és cseréjéről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3" w:name="__RefHeading___Toc92628163"/>
      <w:bookmarkEnd w:id="23"/>
      <w:r>
        <w:rPr/>
        <w:t>3. cím                                                                                                                                               A lakás átalakítása, korszerűsít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8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bérlő és a bérbeadó megállapodhatnak, hogy a bérlő a lakást átalakítja, korszerűsíti. A megállapodásnak tartalmaznia kell, hogy a munkák elvégzésének költségei melyik felet terhelik. 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mennyiben az (1) bekezdésben említett munkák elvégzése következtében a lakás komfortfokozata megváltozik, az eredeti szerződés módosítására akkor kerülhet sor, ha a felmerülő költségeket a bérbeadó visel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mennyiben a megállapodás értelmében a bérlő az átalakítást, korszerűsítést saját költségére végezheti el, a munkák számlákkal igazolt költségeinek bérbeszámítását kérhet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lakást átalakító, korszerűsítő köteles a munkálatok elvégzéséhez szükséges hatósági engedélyeket beszerezni, és a hatósági engedélyekben meghatározottak szabályszerű végrehajtásáért felelősséget vállal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z átalakítást, korszerűsítést saját költségére elvégző bérlő kiadásai megtérítésére a lakásbérleti szerződés megszűnése után – az erre vonatkozó megállapodás hiányában – nem tarthat igényt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Heading3"/>
        <w:rPr/>
      </w:pPr>
      <w:bookmarkStart w:id="24" w:name="__RefHeading___Toc92628164"/>
      <w:bookmarkEnd w:id="24"/>
      <w:r>
        <w:rPr/>
        <w:t>4. cím                                                                                                                                                  A lakás rendeltetésszerű használatának ellenőrzése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9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1)</w:t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bérbeadó </w:t>
      </w:r>
      <w:r>
        <w:rPr>
          <w:rFonts w:cs="Times New Roman" w:ascii="Times New Roman" w:hAnsi="Times New Roman"/>
          <w:bCs/>
          <w:szCs w:val="24"/>
        </w:rPr>
        <w:t xml:space="preserve">a lakás rendeltetésszerű használatát, továbbá a bérlő lakásbérleti szerződésben foglalt kötelezettségeinek teljesítését a bérlő szükségtelen háborítása nélkül évente legalább egyszer, munkanapokon, 8-20 óra közötti időben ellenőrz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bérlő a lakásba történő bejutatást biztosítani, és az ellenőrzést tűrni köteles. Ez a rendelkezés megfelelően irányadó a rendkívüli káresemény, illetőleg a veszélyhelyzet fennállása miatt a lakáson belüli szükséges hibaelhárítás elvégzésének biztosítása esetén is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bérbeadó </w:t>
      </w:r>
      <w:r>
        <w:rPr>
          <w:rFonts w:cs="Times New Roman" w:ascii="Times New Roman" w:hAnsi="Times New Roman"/>
          <w:bCs/>
          <w:szCs w:val="24"/>
        </w:rPr>
        <w:t xml:space="preserve">az éves ellenőrzések lefolytatásának rendjéről ütemtervet készít, amelyet a tárgyév január 31. napjáig a Szociális, Lakás- és Egészségügyi Bizottság elé terjeszt, egyben beszámol a tárgyévet megelőző év ellenőrzéseinek tapasztalatairól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3"/>
        <w:rPr/>
      </w:pPr>
      <w:bookmarkStart w:id="25" w:name="__RefHeading___Toc92628165"/>
      <w:bookmarkEnd w:id="25"/>
      <w:r>
        <w:rPr/>
        <w:t>5. cím                                                                                                                                               A lakás visszaad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0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lakásbérlet megszűnése esetén a volt bérlő lakását – a megszűnéstől számított –legkésőbb 30 napon belül kiürítve, beköltözhető, tiszta és rendeltetésszerű használatra alkalmas állapotban köteles visszaad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beköltözhető állapot legalább a falak az átadáskori felületképzésnek megfelelő (meszelt, festett, tapétázott) a nyílászárók folyamatosan mázolt, a padozat tiszta, a berendezések üzemképes állapotát jelenti. A gázkészülékek üzemképes állapotát a szakszerviz által kiállított, az üzemképességet igazoló jegyzőkönyv tanúsítja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lakás visszaadásakor a bérbeadónak leltárt és jegyzőkönyvet kell készíteni, amelyben rögzíteni kell a lakás műszaki állapotát, az eseteleges hiányosságokat, azok pótlásának határidejé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Ha a volt bérlő a hibák, a hiányosságok megszüntetéséről, illetve ezek ellenértékének megtérítéséről nem nyilatkozik, vagy a bérbeadó azt nem fogadja el, a bérbeadó a lakás visszaadásától számított 30 napon belül bíróságtól kérheti a volt bérlő kötelezettségének megállapításá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érbeadó és a bérlő megállapodhatnak abban, hogy a lakás visszaadásakor a bérlőt terhelő helyreállítási munkákat a bérlő költségére a bérbeadó végzi 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6)</w:t>
        <w:tab/>
        <w:t xml:space="preserve">A volt bérlő mindaddig, amíg lakását az (1) bekezdésben meghatározott módon a bérbeadónak át nem adja, köteles e rendelet 50. §-ában meghatározott összegű lakáshasználati díjat, továbbá a lakással kapcsolatos egyéb költségeket megfizet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6" w:name="__RefHeading___Toc92628166"/>
      <w:bookmarkEnd w:id="26"/>
      <w:r>
        <w:rPr/>
        <w:t>6. cím                                                                                                                                                A befogadás szabálya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1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  <w:t>(1)</w:t>
        <w:tab/>
        <w:t xml:space="preserve">A bérlő a lakásba a bérbeadó írásbeli hozzájárulásával befogadhatja élettársát és testvérét, ha Magyarországon beköltözhető lakás tulajdonjogával, haszonélvezetével nem rendelkeznek. </w:t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ind w:left="567" w:hanging="567"/>
        <w:rPr/>
      </w:pPr>
      <w:r>
        <w:rPr>
          <w:szCs w:val="24"/>
        </w:rPr>
        <w:t>(2)</w:t>
        <w:tab/>
        <w:t>A hozzájárulás azzal a feltétellel adható, hogy a bérleti jogviszony megszűnésekor a befogadott személy sem a bérleti jogviszony folytatására, sem elhelyezésre nem tarthat igény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7" w:name="__RefHeading___Toc92628167"/>
      <w:bookmarkEnd w:id="27"/>
      <w:r>
        <w:rPr/>
        <w:t>7. cím                                                                                                                                            Tartási szerződéshez való hozzájárulás feltételei</w:t>
      </w:r>
    </w:p>
    <w:p>
      <w:pPr>
        <w:pStyle w:val="Szvegtrzs2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/>
      </w:pPr>
      <w:r>
        <w:rPr/>
      </w:r>
    </w:p>
    <w:p>
      <w:pPr>
        <w:pStyle w:val="Szvegtrzs2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2. §</w:t>
      </w:r>
    </w:p>
    <w:p>
      <w:pPr>
        <w:pStyle w:val="Szvegtrzs2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  <w:t>(1)</w:t>
        <w:tab/>
        <w:t xml:space="preserve">A határozatlan idejű lakásbérleti jogviszony folytatására kötött tartási szerződéshez a polgármester akkor járul hozzá írásban, ha </w:t>
      </w:r>
    </w:p>
    <w:p>
      <w:pPr>
        <w:pStyle w:val="Szvegtrzs2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az eltartó nagykorú magyar állampolgár, jövedelme legalább a nyugdíjminimum 200 %-át meghaladja, és Magyarországon beköltözhető lakás tulajdonjogával, haszonélvezetével nem rendelkezik,</w:t>
      </w:r>
    </w:p>
    <w:p>
      <w:pPr>
        <w:pStyle w:val="Szvegtrzs2"/>
        <w:spacing w:lineRule="auto" w:line="240"/>
        <w:ind w:left="1134" w:hanging="567"/>
        <w:rPr/>
      </w:pPr>
      <w:r>
        <w:rPr>
          <w:szCs w:val="24"/>
        </w:rPr>
        <w:t>b)</w:t>
        <w:tab/>
        <w:t>az eltartott jövedelmi és vagyoni helyzete, egészségi állapota a tartást indokolja, és az eltartásáról a lakásban vele jogszerűen együttlakó más személy nem gondoskodik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artási szerződés felbontása esetén a befogadáshoz adott polgármesteri hozzájárulást vissza kell vonni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8" w:name="__RefHeading___Toc92628168"/>
      <w:bookmarkEnd w:id="28"/>
      <w:r>
        <w:rPr/>
        <w:t>8. cím                                                                                                                                                Az albérlet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43. §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>A határozatlan időre bérbe adott lakás egy része, a bérbeadó előzetes írásbeli hozzájárulásával, lakás céljára albérletbe adható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lbérleti jogviszony csak úgy létesíthető, hogy a lakásban lakó személyek mindegyikére legalább hat négyzetméter lakószoba-terület jusson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Nem adható hozzájárulás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szükséglakás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a komfort nélküli lakás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(4) bekezdésben meghatározott esetek kivételével, az egész lakás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 xml:space="preserve">az egyszobás lakás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bérletbe adásához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határozatlan időre bérbe adott lakás egésze csak akkor adható albérletbe (legfeljebb 5 évre) ha a bérlő azért van távol, mert lakóhelyén kívül </w:t>
      </w:r>
      <w:r>
        <w:rPr>
          <w:rFonts w:cs="Times New Roman" w:ascii="Times New Roman" w:hAnsi="Times New Roman"/>
          <w:bCs/>
          <w:szCs w:val="24"/>
        </w:rPr>
        <w:t xml:space="preserve">2 </w:t>
      </w:r>
      <w:r>
        <w:rPr>
          <w:rFonts w:cs="Times New Roman" w:ascii="Times New Roman" w:hAnsi="Times New Roman"/>
          <w:szCs w:val="24"/>
        </w:rPr>
        <w:t>hónapo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eghaladó időtartamban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gyógykezelésben részesül,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meghatározott időre munkát vállalt, vagy tanulmányokat folytat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szabadságvesztés büntetését tölti, de nem szándékos bűncselekmény miatt ítélték el.</w:t>
      </w:r>
    </w:p>
    <w:p>
      <w:pPr>
        <w:pStyle w:val="Normal"/>
        <w:tabs>
          <w:tab w:val="clear" w:pos="708"/>
          <w:tab w:val="left" w:pos="2697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>A lakásbérleti jogviszony megszűnése esetén az albérlő elhelyezésre nem tarthat igényt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9" w:name="__RefHeading___Toc92628169"/>
      <w:bookmarkEnd w:id="29"/>
      <w:r>
        <w:rPr/>
        <w:t>9. cím                                                                                                                                         Fizetési kötelezettségek</w:t>
      </w:r>
    </w:p>
    <w:p>
      <w:pPr>
        <w:pStyle w:val="Heading6"/>
        <w:overflowPunct w:val="false"/>
        <w:autoSpaceDE w:val="false"/>
        <w:spacing w:lineRule="auto" w:line="240"/>
        <w:rPr/>
      </w:pPr>
      <w:r>
        <w:rPr/>
      </w:r>
    </w:p>
    <w:p>
      <w:pPr>
        <w:pStyle w:val="Heading4"/>
        <w:rPr>
          <w:bCs/>
          <w:szCs w:val="24"/>
        </w:rPr>
      </w:pPr>
      <w:bookmarkStart w:id="30" w:name="__RefHeading___Toc92628170"/>
      <w:r>
        <w:rPr>
          <w:bCs/>
          <w:szCs w:val="24"/>
        </w:rPr>
        <w:t>Óvadék</w:t>
      </w:r>
      <w:bookmarkEnd w:id="30"/>
      <w:r>
        <w:rPr>
          <w:bCs/>
          <w:szCs w:val="24"/>
        </w:rPr>
        <w:t xml:space="preserve"> </w:t>
      </w:r>
    </w:p>
    <w:p>
      <w:pPr>
        <w:pStyle w:val="Contents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Contents1"/>
        <w:rPr/>
      </w:pPr>
      <w:r>
        <w:rPr/>
        <w:t>44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  <w:tab w:val="left" w:pos="756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 xml:space="preserve">Költségelven, továbbá piaci alapon történő bérbeadás esetén lakásbérleti szerződés csak akkor köthető, ha a kijelölt bérlő a nyugdíjminimum 200 %-ával azonos összegű óvadékot megfizeti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/>
        <w:t>(2)</w:t>
        <w:tab/>
        <w:t>Mentesül az óvadék fizetése alól a bérlő, ha lakásbérleti jog folytatása, vagy meghosszabbítása alapozza meg a lakásbérleti szerződést, és az adott lakás vonatkozásában óvadék fizetésére már sor kerül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érlő által befizetett óvadékot a bérbeadó külön számlán köteles kezel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>A lakásbérleti jogviszony megszűnése esetén a bérbeadó az óvadékot lakbér- és közüzemi díjtartozás, illetve a lakás rendeltetésszerű használatra alkalmas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állapotának helyreállításához szükséges költségek megtérülésére használhatja f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(4) bekezdésben meghatározott költségek hiányában a bérbeadó a lakás visszaadását követő 10 munkanapon belül köteles az óvadék összegét kamatmentesen visszafizetni. 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40"/>
        <w:rPr/>
      </w:pPr>
      <w:bookmarkStart w:id="31" w:name="__RefHeading___Toc92628171"/>
      <w:bookmarkEnd w:id="31"/>
      <w:r>
        <w:rPr/>
        <w:t>Lakbé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bookmarkStart w:id="32" w:name="__RefHeading___Toc92628172"/>
      <w:bookmarkEnd w:id="32"/>
      <w:r>
        <w:rPr/>
        <w:t>A lakbér mértéke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45. §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A bérlőt az önkormányzati lakás használatáért, figyelemmel a lakásbérbeadás jellegére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zociális, vagy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költségelvű, vagy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piaci alapú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kbérmértéknek megfelelő fizetési kötelezettség terheli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0"/>
        <w:rPr/>
      </w:pPr>
      <w:r>
        <w:rPr>
          <w:rFonts w:cs="Times New Roman" w:ascii="Times New Roman" w:hAnsi="Times New Roman"/>
        </w:rPr>
        <w:t>Az alaplakbér egy négyzetméterre jutó összegének (továbbiakban: fajlagos lakbér) mértékét e rendelet 3. számú melléklete tartalmazza.</w:t>
      </w:r>
    </w:p>
    <w:p>
      <w:pPr>
        <w:pStyle w:val="TextBody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2)</w:t>
        <w:tab/>
        <w:t>A szociális alaplakbért a lakás alapterülete, városon belüli fekvése alapján megállapított – az 1. számú melléklet szerinti – övezeti besorolása, és a lakás komfortfokozata figyelembevételével kell meghatározni.</w:t>
      </w:r>
    </w:p>
    <w:p>
      <w:pPr>
        <w:pStyle w:val="TextBody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3)</w:t>
        <w:tab/>
        <w:t xml:space="preserve">A szociális helyzet alapján bérbe adott lakás bérlője e rendeletben meghatározott szabályok alapján megállapított lakbértámogatással és/vagy lakbérkedvezménnyel csökkentett lakbért köteles fizetni, oly módon, hogy annak összege nem lehet kevesebb </w:t>
      </w:r>
    </w:p>
    <w:p>
      <w:pPr>
        <w:pStyle w:val="TextBody"/>
        <w:spacing w:lineRule="auto" w:line="240"/>
        <w:ind w:left="1134" w:hanging="567"/>
        <w:rPr/>
      </w:pPr>
      <w:r>
        <w:rPr>
          <w:b w:val="false"/>
          <w:szCs w:val="24"/>
          <w:u w:val="none"/>
        </w:rPr>
        <w:t>a)</w:t>
        <w:tab/>
        <w:t>összkomfortos, komfortos, és félkomfortos lakás esetén a nyugdíjminimum 10 %-ánál,</w:t>
      </w:r>
    </w:p>
    <w:p>
      <w:pPr>
        <w:pStyle w:val="TextBody"/>
        <w:spacing w:lineRule="auto" w:line="240"/>
        <w:ind w:left="1134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b)</w:t>
        <w:tab/>
        <w:t xml:space="preserve">komfort nélküli és szükséglakás esetén a nyugdíjminimum 5 %-ánál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polgármester minden év – első alkalommal 2009. évben – december 31. napjáig hivatalból felülvizsgálja a bérbeadás jellegét és az ennek megfelelő lakbérmérték szerinti fizetési kötelezettséget e rendelet 10. § (3) bekezdésében meghatározott szociális rászorultsági feltételek alapján, kivéve a 3. § (3)-(4) bekezdésekben meghatározott eseteket, továbbá, ha a lakbérfizetési kötelezettség teljesítése előre, egyösszegben történt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>A bérlő a felülvizsgálat elvégzése érdekében – felhívásra –  köteles jövedelmi és vagyoni viszonyaira vonatkozó – e rendelet 5. és 6. számú mellékletei szerinti formanyomtatványon – adatokat szolgáltatni és igazolásokat csatolni (továbbiakban: igazolási kötelezettség), kivéve, ha a hivatalnál 6 hónapnál nem régebbi jövedelem- és vagyonnyilatkozata rendelkezésre áll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6)</w:t>
        <w:tab/>
        <w:t xml:space="preserve">Amennyiben a bérlő az (5) bekezdésben meghatározott igazolási kötelezettségét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a)</w:t>
        <w:tab/>
        <w:t>határidőben, de legkésőbb a tárgyév november 30. napjáig teljesíti, a bérbeadás jellegét és az ennek megfelelő lakbérmértéket – a felülvizsgálat alapján - szociálisnak vagy költségelvűnek kell minősíteni a tárgyévet követő év január 1. napjától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határidőben, de legkésőbb a tárgyév november 30. napjáig nem teljesíti, akkor a tárgyévet követő év január 1. napjától a bérbeadás jellegét és az ennek megfelelő lakbérmértéket költségelvűnek kell minősíteni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c)</w:t>
        <w:tab/>
        <w:t xml:space="preserve">határidőn túl, azaz tárgyév november 30. napját követően teljesíti, és </w:t>
      </w:r>
      <w:r>
        <w:rPr>
          <w:rFonts w:cs="Times New Roman" w:ascii="Times New Roman" w:hAnsi="Times New Roman"/>
        </w:rPr>
        <w:t>e rendelet 10. § (3) bekezdésében meghatározott</w:t>
      </w:r>
      <w:r>
        <w:rPr>
          <w:rFonts w:cs="Times New Roman" w:ascii="Times New Roman" w:hAnsi="Times New Roman"/>
          <w:szCs w:val="24"/>
        </w:rPr>
        <w:t xml:space="preserve"> szociális rászorultsági feltételeknek megfelel, a bérbeadás jellegét és az ennek megfelelő lakbérmértéket az igazolási kötelezettség teljesítését követő második hó 1. napjától kell szociálisnak minősíteni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6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 xml:space="preserve">A lakbérek mértékét évente legalább egyszer – minden év december 31. napjáig – felül kell vizsgálni úgy, hogy értékállósága biztosított legyen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z új lakbért minden év január 1. napjától kell alkalmaz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Ha a lakásbérleti jogviszony azon időpont előtt szűnik meg, amelyre a bérlő a lakbért előre, egyösszegben megfizette, az általa megfizetett, de még le nem lakott lakbér kamatmentesen visszajár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33" w:name="__RefHeading___Toc92628173"/>
      <w:bookmarkEnd w:id="33"/>
      <w:r>
        <w:rPr/>
        <w:t>Lakbérkedvezmény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7. §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lakbérkedvezmény az önkormányzati lakás bérlőjének – szociális helyzetétől függetlenül – különleges élethelyzete alapján, bérleti jogviszonyának időtartama alatt, természetbeni formában nyújtott támogatás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Lakbérkedvezményre jogosult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a)</w:t>
        <w:tab/>
        <w:t>a nyugdíjasházi lakás bérlője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>a 2/a., 2/c., 2/e., és 2/g. számú mellékletekben felsorolt lakások bérlője, ha 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érlakásban tartózkodásuk az adott intézmény folyamatos és/vagy zavartalan működéséhez elengedhetetlen (pl. gondnok, házmester, gyepmester)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2/f. számú melléklet b-c) pontjaiban felsorolt színész és vendéglakások bérlője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lakbérkedvezmény mértéke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nyugdíjasházi bérlők esetén a szociális alaplakbér 5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(2) bekezdés b) pontjaiban meghatározott bérlők esetén a költségelvű lakbér 7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(2) bekezdés c) pontjában meghatározott bérlők esetén a költségelvű lakbér 50 %-a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lakbérkedvezményt a bérlőkijelölési joggal rendelkező állapítja meg a bérbeadásra történő kijelöléssel egyidejűleg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Heading5"/>
        <w:rPr/>
      </w:pPr>
      <w:bookmarkStart w:id="34" w:name="__RefHeading___Toc92628174"/>
      <w:bookmarkEnd w:id="34"/>
      <w:r>
        <w:rPr/>
        <w:t>Lakbértámogatás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8. §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1)</w:t>
        <w:tab/>
        <w:t>A lakbértámogatás a szociális helyzet alapján bérbe adott lakás bérlőjének a (2) bekezdésben meghatározott támogatási időszakra természetbeni formában nyújtott támogatás.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2)</w:t>
        <w:tab/>
        <w:t xml:space="preserve">A lakbértámogatás időszaka 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ha a bérbeadás időtartama az egy évet nem haladja meg, a bérleti szerződés időtartama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ha bérbeadás időtartama az egy évet meghaladja, a bérleti szerződés megkötésének napjától számított egy év, 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c)</w:t>
        <w:tab/>
        <w:t>a lakbérnek előre, egyösszegben történő megfizetése esetén, az egyösszegű megfizetés időtartama, de legfeljebb öt év.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3)</w:t>
        <w:tab/>
        <w:t>Lakbértámogatásra jogosult a szociális helyzet alapján bérbeadatott lakás bérlője, ha az alábbi feltételeknek együttesen megfelel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jövedelme nem haladja meg 10. § (3) bekezdés a) pontjában meghatározott értékhatárt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/>
      </w:pPr>
      <w:r>
        <w:rPr>
          <w:szCs w:val="24"/>
        </w:rPr>
        <w:t>b)</w:t>
        <w:tab/>
        <w:t>vagyonának értéke nem haladja meg a 69. § (2) bekezdés b) pontjában meghatározott értékeket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c)</w:t>
        <w:tab/>
        <w:t>lakásának alapterülete nem haladja meg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c.1)</w:t>
        <w:tab/>
        <w:t>egyszemélyes háztartás esetén a 6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t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c.2)</w:t>
        <w:tab/>
        <w:t>többszemélyes háztartás esetén személyenként a 3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t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d)</w:t>
        <w:tab/>
        <w:t>lakbér- és/vagy közüzemi díjtartozással nem rendelkezik.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támogatási időszakra vonatkozó lakbértámogatás iránti kérelmet a hivatalnál kell benyújtani a 10. számú melléklet szerinti formanyomtatványon. A kérelemhez mellékelni kell e rendelet 5. számú melléklete szerinti jövedelemnyilatkozatot, továbbá e rendelet 6. számú melléklete szerinti vagyonnyilatkozatot. </w:t>
      </w:r>
    </w:p>
    <w:p>
      <w:pPr>
        <w:pStyle w:val="TextBodyIndent"/>
        <w:tabs>
          <w:tab w:val="clear" w:pos="113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/>
      </w:pPr>
      <w:r>
        <w:rPr/>
        <w:t>(5)</w:t>
        <w:tab/>
        <w:t>A lakbértámogatás mértéke a háztartás nagyságának és egy főre jutó jövedelmének figyelembevételével, a nyugdíjminimum %-ában kerül megállapításra a 4. számú mellékletben foglaltak alapján. A lakbértámogatás összege nem haladhatja meg a szociális helyzet alapján pályázat útján történő bérbeadás esetén</w:t>
      </w:r>
      <w:r>
        <w:rPr>
          <w:szCs w:val="24"/>
        </w:rPr>
        <w:t xml:space="preserve"> a bérlő által igényelt lakbértámogatás összegét. 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6)</w:t>
        <w:tab/>
        <w:t>A lakbértámogatásra való jogosultságot és annak mértékét az (5) bekezdésben meghatározottakra figyelemmel – a közgyűlés által átruházott határkörben – a polgármester határozatban állapítja meg a támogatási időszakra, a kérelem benyújtása hónapjának 1. napjától.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7)</w:t>
        <w:tab/>
        <w:t xml:space="preserve">Ha a bérlő kifogásolja a lakbértámogatás jogosultságára, mértékére, vagy a támogatás időtartamára vonatkozó döntést, ebben az esetben jogorvoslatért a közgyűléshez fordulhat.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8)</w:t>
        <w:tab/>
        <w:t xml:space="preserve">A lakbértámogatást megállapító határozat egy példányát a hivatal megküldi a bérbeadónak a bérlő által fizetendő lakbér megállapítása érdekében.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9)</w:t>
        <w:tab/>
        <w:t>A hivatal nyilvántartást vezet a lakbértámogatásban részesülő bérlőkről.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10)</w:t>
        <w:tab/>
        <w:t xml:space="preserve">Amennyiben a támogatási időszak alatt a nyugdíjminimum összege változik, a lakbértámogatás összegének változásáról határozatot hozni nem kell, de a bérbeadó a változásról írásban tájékoztatja a bérlőt, és a fizetendő lakbér összegét e változásra figyelemmel állapítja meg.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 xml:space="preserve">(11) </w:t>
        <w:tab/>
        <w:t xml:space="preserve">A lakbértámogatás mértékét a 45. § (3) bekezdésében meghatározott rendelkezésekre tekintettel kell megállapítani.  </w:t>
      </w:r>
    </w:p>
    <w:p>
      <w:pPr>
        <w:pStyle w:val="TextBodyIndent"/>
        <w:tabs>
          <w:tab w:val="clear" w:pos="1134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rPr/>
      </w:pPr>
      <w:bookmarkStart w:id="35" w:name="__RefHeading___Toc92628175"/>
      <w:bookmarkEnd w:id="35"/>
      <w:r>
        <w:rPr/>
        <w:t>Külön szolgáltatások díj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9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bérlő a lakbéren felül a bérbeadó által nyújtott alábbi külön szolgáltatásokért köteles díjat fizetni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felvonó használat (alagsor, földszint kivételével)</w:t>
        <w:tab/>
        <w:tab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központi fűtés, központi hűtés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melegvíz-szolgáltatás,</w:t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szemétszállítás, szemétártalmatlanítás, illetve az ezekkel kapcsolatban felmerülő költségek (konténerdíj, szeméttároló edény díja, stb.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  <w:tab/>
        <w:t>kéményseprési díj: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zárólagosan önkormányzati tulajdonú épületben lévő lakások esetében lakásszám szerint,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házi épületben lévő lakás esetében a társasház közgyűlése által  meghatározott módon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víz- és csatornadíj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kizárólagosan önkormányzati tulajdonú lakások esetében, ahol a lakás almérővel rendelkezik, az almérővel mért fogyasztás, valamint a fővízóra és az almérők közötti különbség fogyasztás arányában,</w:t>
      </w:r>
    </w:p>
    <w:p>
      <w:pPr>
        <w:pStyle w:val="BodyText22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sházi lakások esetében, ahol a lakás almérővel rendelkezik, az almérőn mért fogyasztás, valamint almérő és főmérő óra közötti különbség felosztása a társasház közgyűlése által meghatározott módon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atornázatlan lakások esetében a szennyvíz elszállításával (derítők szippantása, WC-k kimerése), illetve az ezzel összefüggésben felmerülő költségek szerint.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2)</w:t>
        <w:tab/>
        <w:t>A (1) bekezdésben meghatározott szolgáltatások fogyasztásának díját a bérbeadó, illetve a társasháznál a közös képviselő vagy az intéző bizottság, a szolgáltató közüzemi cégek, illetve vállalkozók mindenkori tarifája szerint tovább számlázza a bérlőknek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36" w:name="__RefHeading___Toc92628176"/>
      <w:bookmarkEnd w:id="36"/>
      <w:r>
        <w:rPr/>
        <w:t>A lakáshasználati díj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50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 személy, aki az önkormányzati lakást jogcím nélkül használja, a jogcím nélküli használat kezdetétől lakáshasználati díjat köteles fizetni, melynek összege azonos a lakásra megállapított alaplakbér összegével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Cs/>
        </w:rPr>
      </w:pPr>
      <w:bookmarkStart w:id="37" w:name="__RefHeading___Toc92628177"/>
      <w:bookmarkEnd w:id="37"/>
      <w:r>
        <w:rPr>
          <w:bCs/>
        </w:rPr>
        <w:t>III. FEJEZET                                                                                                                                  A LAKÁSBÉRLET MEGSZŰN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3"/>
        <w:rPr/>
      </w:pPr>
      <w:bookmarkStart w:id="38" w:name="__RefHeading___Toc92628178"/>
      <w:bookmarkEnd w:id="38"/>
      <w:r>
        <w:rPr/>
        <w:t>1. cím</w:t>
      </w:r>
      <w:r>
        <w:rPr>
          <w:b w:val="false"/>
          <w:i w:val="false"/>
        </w:rPr>
        <w:t xml:space="preserve">                                                                                                                                   </w:t>
      </w:r>
      <w:r>
        <w:rPr/>
        <w:t>Lakásbérlet közös megegyezéssel történő megszüntet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1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  <w:tab/>
        <w:t>A szociális helyzet alapján bérbe adott lakás bérlője a bérleti szerződés  közös megegyezéssel történő megszüntetését kezdeményezheti cserelakás és pénzbeli térítés igénylése mellett, amennyiben a szociális jellegű bérbeadás összes időtartama az öt évet meghaladja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érleti szerződés (1) bekezdés szerinti megszüntetésére akkor kerülhet sor, ha az eredeti lakás alaplakbérének összege magasabb a cserelakás alaplakbérénél. A bérlőt ilyenkor a két lakás éves alaplakbérének díjkülönbözete illeti meg. A fizetendő térítési díj alapjául szolgáló éves alaplakbérnek az összegét a bérleti jogviszony közös megegyezéssel történő megszűnésének időpontjában érvényes szociális alaplakbérnek a figyelembevételével kell megállapíta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érleti szerződés közös megegyezéssel történő megszüntetésének további feltétele, hogy a bérlő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vállalja eredeti lakásának e rendelet 40. §-ban meghatározottak szerint történő visszaadását,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redeti lakására lakbér- és/vagy közüzemi díjtartozással ne rendelkezzen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hivatal a bérleti jogviszonynak közös megegyezéssel történő megszűntetését kezdeményező bérlőkről nyilvántartást veze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>A lakáshasznosítási tervben az (1) bekezdésben meghatározott célra rendelkezésre álló lakáskeret erejéig, a hivatali nyilvántartási sorrend betartásával a polgármester dönt a cserelakás felajánlásáról és a pénzbeli térítés megállapításáról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2. §</w:t>
      </w:r>
    </w:p>
    <w:p>
      <w:pPr>
        <w:pStyle w:val="BodyText3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1)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</w:rPr>
        <w:t>A szociális helyzet alapján bérbe adott lakás bérlője a bérleti szerződés  közös megegyezéssel történő megszüntetését kezdeményezheti oly módon is, hogy cserelakás biztosítása helyett pénzbeli térítést igényel, amennyiben a szociális jellegű bérbeadás összes időtartama az öt évet meghaladja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érleti szerződés (1) bekezdés szerinti megszüntetésének feltétele, hogy a bérlő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vállalja lakásának e rendelet 40. §-ában meghatározottak szerint történő visszaadását,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lakására lakbér- és/vagy közüzemi díjtartozással ne rendelkezzen.</w:t>
      </w:r>
    </w:p>
    <w:p>
      <w:pPr>
        <w:pStyle w:val="Szvegtrzsbehzssal2"/>
        <w:spacing w:lineRule="auto" w:line="240" w:before="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>Az (1) bekezdésben meghatározott esetben a bérlő részére az általa lakott lakás összes szociális jellegű bérbeadási időtartamára számított alaplakbérével megegyező mértékű, de legfeljebb 1,5 millió forint összegű térítést kell fizetni. A fizetendő térítési díj alapjául szolgáló alaplakbérnek az összegét a bérleti jogviszony közös megegyezéssel történő megszűnésének időpontjában érvényes szociális alaplakbérnek a figyelembevételével kell megállapítani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pénzbeli térítés megállapításáról a polgármester dönt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3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mennyiben a tárgyévi költségvetési rendeletben a bérlakások visszaadásának ösztönzésére pénzkeret kerül elkülönítésre, és az önkormányzati lakásbérleti jog megszüntetése az 52. § (1) bekezdése alapján történik, akkor az 52. § (3) bekezdésében meghatározottól eltérő, magasabb összegű pénzbeli térítési díj is fizethető a bérlő részére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meghatározott esetben a pénzbeli térítés mértéke a lakás forgalmi értékének legfeljebb 40 %-a lehet. Az önkormányzati lakás forgalmi értékét minden esetben a hivatal által kirendelt független ingatlanszakértő állapítja meg. A szakértő munkadíja a lakás visszaadásáért fizetett térítési díjból kerül levonásra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magasabb összegű pénzbeli térítési díj elnyerése érdekében a hivatal kétfordulós pályázatot hirde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eljárás első fordulójára nyílt pályázatot kell közzétenni, oly módon, hogy a felhívás közzétételének napja és pályázat benyújtására megjelölt határnap között rendelkezésre álló idő 30 napnál kevesebb nem lehet.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i kiírásnak tartalmaznia kell: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elbírálásának szempontjait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i nyomtatvány mellé benyújtandó iratokat, igazolásokat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benyújtásának módját, pontos helyét és határidejét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elbírálásának várható idejét.</w:t>
      </w:r>
    </w:p>
    <w:p>
      <w:pPr>
        <w:pStyle w:val="Normal"/>
        <w:spacing w:lineRule="auto" w:line="240"/>
        <w:ind w:left="39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pályázati eljárás első fordulójában az a szociális helyzet alapján lakást bérlő pályázhat magasabb összegű pénzbeli térítési díj elnyerésére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kinek bérelt lakásának komfortfokozata legalább komfortos vagy összkomforto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ki lakbér-, illetve közüzemi díjhátralékkal nem rendelkezik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ki egy-, vagy több kiskorú gyermeket saját háztartásban nevel,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d)</w:t>
        <w:tab/>
        <w:t>aki vállalja, hogy a lakást e rendelet 40. §-ában meghatározott módon visszaadja,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első fordulóban érkezett pályázatok bontását, és az (5) bekezdésben meghatározott feltételeknek való megfelelés vizsgálatát (továbbiakban: érvényesség) a Szociális, Lakás- és Egészségügyi Bizottság két tagjának jelenlétében, a hivatal végzi, legkésőbb az első forduló pályázati kiírása közzétételének napjától számított 45 napon belül. A pályázatok érvényességének vizsgálatáról jegyzőkönyvet kell készíteni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 xml:space="preserve">Az első forduló pályázati kiírása közzétételének napjától számított 75 napon belül a hivatal gondoskodik az érvényes pályázatot benyújtók önkormányzati bérlakása forgalmi értékének megállapíttatásáról, és a pályázó felé történő közléséről. Az értékbecslés írásbeli közlésével egyidejűleg a hivatal meghívásos pályázati felhívást bocsát az első fordulóban érvényes pályázatot benyújtó bérlők rendelkezésére. Az eljárás második fordulójában a pályázónak – zárt borítékban – az igényelt pénzbeli térítés mértékét kell megjelölni.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ásodik forduló meghívásos pályázati kiírásában a benyújtási határidőt úgy kell meghatározni, hogy az ne haladja meg az első forduló pályázati kiírása közzétételének napjától számított 90 napo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 xml:space="preserve">A második fordulóban beérkezett pályázatok bontását, valamint a rangsorolási javaslat elkészítését a Szociális, Lakás- és Egészségügyi Bizottsági végzi, és terjeszti a Közgyűlés elé, az első forduló pályázati kiírása közzétételétől számított 120 napon belül, de legkésőbb a soron következő testületi ülésre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 xml:space="preserve">A tárgyévi költségvetésben biztosított keretösszeg erejéig, magasabb összegű támogatásra azok a pályázók válnak jogosulttá, akik – a lakás forgalmi értékének figyelembevételével számított fajlagos négyzetméter ár alapján – a legalacsonyabb pénzbeli térítésre tartanak igényt. A fajlagos négyzetméter ár egyezősége esetén, az a pályázó nyeri el a támogatást, aki több kiskorú gyermeket nevel saját háztartásában, továbbá, aki hosszabb ideje rendelkezik önkormányzati lakásbérleti jogviszonnyal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0)</w:t>
        <w:tab/>
        <w:t>A pénzbeli térítés kifizetésére akkor kerülhet sor – legkésőbb a közgyűlési döntés meghozatalától számított 90 napon belül – ha a bérlő önkormányzati lakását  e rendelet  40. §-ában meghatározott módon visszaadt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39" w:name="__RefHeading___Toc92628179"/>
      <w:bookmarkEnd w:id="39"/>
      <w:r>
        <w:rPr/>
        <w:t>2. cím                                                                                                                                                 A lakásbérlet felmondással történő megszüntet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Heading4"/>
        <w:rPr/>
      </w:pPr>
      <w:bookmarkStart w:id="40" w:name="__RefHeading___Toc92628180"/>
      <w:r>
        <w:rPr/>
        <w:t>Lakásbérleti jogviszony városérdekből történő megszüntetése                                  cserelakás egyidejű felajánlásával vagy pénzbeli térítés fizetésével</w:t>
      </w:r>
      <w:bookmarkEnd w:id="40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54. §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Ha a közgyűlés döntése alapján városérdekből átalakításra, korszerűsítésre, lebontásra kijelölt önkormányzati lakás bérlőjének lakásbérleti jogviszonya felmondással megszüntetésre kerül, a polgármester egyidejűleg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bérlő részére – a rendeletben meghatározott jogos lakásigénye mértékére vonatkozó szabályok figyelembevételével – megfelelő és beköltözhető cserelakást  ajánl fel, vagy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bérlővel történt megállapodás esetén a bérlő részére – cserelakás felajánlása helyett – pénzbeli térítés megfizetésérő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Pénzbeli térítés fizetése esetén a bérlő a lakásbérleti jogviszony megszűnése hónapjára megállapított alaplakbér 10 éves összegével megegyező mértékű, de legfeljebb 1,5 millió forint összegű pénzbeli térítésre jogosul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41" w:name="__RefHeading___Toc92628181"/>
      <w:bookmarkEnd w:id="41"/>
      <w:r>
        <w:rPr/>
        <w:t>A lakásbérleti jogviszony felmondása lakbér- és közüzemi díjtartozás miat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5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(1) </w:t>
        <w:tab/>
        <w:t>A bérbeadó a 150.000.- Ft-ot meghaladó lakbér-, közüzemi és külön szolgáltatási díjtartozás esetén – eredménytelen fizetési felszólítás, továbbá a szociális támogatásokról történő tájékoztatást követően – köteles a lakásbérleti jogviszonyt felmondani, egyúttal a tartozás megfizetése iránt bírósági eljárást indítani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>
          <w:szCs w:val="24"/>
        </w:rPr>
      </w:pPr>
      <w:r>
        <w:rPr>
          <w:szCs w:val="24"/>
        </w:rPr>
        <w:t>(2)</w:t>
        <w:tab/>
        <w:t>Amennyiben a lakásbérleti jogviszony az (1) bekezdésben meghatározott okból felmondásra került, a közgyűlés egyedi döntése alapján a volt bérlővel korábbi lakására határozott idejű, de legfeljebb egy évre szóló lakásbérleti szerződés köthető, ha lakbér-, illetőleg a bérlőt terhelő egyéb költségek megfizetésének a lakás kiürítéséről szóló bírósági ítélet végrehajtásának foganatosításáig maradéktalanul eleget tett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/>
      </w:pPr>
      <w:r>
        <w:rPr>
          <w:szCs w:val="24"/>
        </w:rPr>
        <w:t>(3)</w:t>
        <w:tab/>
        <w:t xml:space="preserve">Amennyiben a lakásbérleti jogviszony az (1) bekezdésben meghatározott okból felmondásra került, és a volt bérlő </w:t>
      </w:r>
      <w:r>
        <w:rPr/>
        <w:t xml:space="preserve">tőketartozását és perköltségeit maradéktalanul megfizette, de kamattartozását nem vagy részben egyenlítette ki, azonban – kérelmére – annak legfeljebb 24 havi részletben történő megfizetéséhez a bérbeadó hozzájárult, a lakás kiürítéséről szóló bírósági ítélet végrehajtásának foganatosítása felfüggeszthető. Ha a volt bérlő fizetési kötelezettségével késedelembe esik, a lakás kiürítése érdekében a végrehajtási eljárást meg kell indítani, illetve folytatása érdekében a szükséges intézkedést meg kell tenni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/>
      </w:pPr>
      <w:r>
        <w:rPr/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/>
      </w:pPr>
      <w:r>
        <w:rPr/>
        <w:t>(4)</w:t>
        <w:tab/>
        <w:t>A (3) bekezdésben meghatározott esetben a jogcím nélküli lakáshasználó – a lakásra megállapított alaplakbérrel azonos összegű – lakáshasználati díjat köteles fizetni.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rPr/>
      </w:pPr>
      <w:bookmarkStart w:id="42" w:name="__RefHeading___Toc92628182"/>
      <w:r>
        <w:rPr/>
        <w:t>3. cím                                                                                                                                                A lakásbérlet egyéb módon való megszűnése</w:t>
      </w:r>
      <w:bookmarkEnd w:id="42"/>
      <w:r>
        <w:rPr/>
        <w:t xml:space="preserve"> 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szCs w:val="24"/>
        </w:rPr>
      </w:pPr>
      <w:bookmarkStart w:id="43" w:name="__RefHeading___Toc92628183"/>
      <w:bookmarkEnd w:id="43"/>
      <w:r>
        <w:rPr>
          <w:szCs w:val="24"/>
        </w:rPr>
        <w:t>A lakásbérlet megszűnése a bérlő haláláv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6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Ha a lakásbérleti jogviszony a bérlő halála miatt szűnik meg, és nincs a lakásbérlet folytatására jogosult személy, az örökös köteles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lakást 30 napon belül kiürítve visszaadni, továbbá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lakás visszaadásáig az alaplakbérrel azonos összegű lakáshasználati díjat megfizetni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Ha az örökös a hagyatéki tárgyakat határidőre nem szállítja el, azokat a bérbeadó az örökös költségére és veszélyére raktárban vagy más alkalmas helyiségben helyezi el, és gondoskodik annak őrzéséről, legfeljebb 60 napig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Ha az elhalt bérlő után lakbér és/vagy közüzemi díjtartozás maradt, a bérbeadó igényét hagyatéki teherként köteles bejelenteni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44" w:name="__RefHeading___Toc92628184"/>
      <w:r>
        <w:rPr/>
        <w:t>A határozott időre szóló, illetőleg valamely feltétel bekövetkezéséig tartó               lakásbérlet megszűnése</w:t>
      </w:r>
      <w:bookmarkEnd w:id="4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7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atározott időre szóló, illetőleg valamely feltétel bekövetkezéséig tartó lakásbérleti jogviszony a szerződésben meghatározott idő elteltével, illetőleg a feltétel bekövetkezésekor szűnik meg, azonban e rendelet 33-35 §-aiban meghatározott szabályok alapján meghosszabbítható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4"/>
        <w:rPr/>
      </w:pPr>
      <w:bookmarkStart w:id="45" w:name="__RefHeading___Toc92628185"/>
      <w:bookmarkEnd w:id="45"/>
      <w:r>
        <w:rPr/>
        <w:t>A lakásbérleti jog cseréje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8. §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Önkormányzati bérlakás bérleti joga a polgármester hozzájárulásával kizárólag másik lakás bérleti vagy tulajdonjogára cserélhető el. Egy lakás több lakásra is elcserélhető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cseréhez való hozzájárulás megadása vagy megtagadása során az Ltv. 29. §-ában foglaltaknak megfelelően kell eljár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Önkormányzati bérlakásra kötött csereszerződéshez a polgármester csak akkor járulhat hozzá, ha a cserélő feleknek lakbér- és/vagy közüzemi díjtartozása nincs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polgármester a lakáscseréhez nem járulhat hozzá, ha a felek szándéka ténylegesen nem a cserére, hanem az önkormányzati lakásbérleti jognak jogellenes átruházására irányul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rPr/>
      </w:pPr>
      <w:bookmarkStart w:id="46" w:name="__RefHeading___Toc92628186"/>
      <w:bookmarkEnd w:id="46"/>
      <w:r>
        <w:rPr/>
        <w:t>3. RÉSZ                                                                                                                                        A    L A K Á S E L I D E G E N Í T É S    S Z A B Á L Y A 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47" w:name="__RefHeading___Toc92628187"/>
      <w:bookmarkEnd w:id="47"/>
      <w:r>
        <w:rPr/>
        <w:t>I. FEJEZET</w:t>
      </w:r>
      <w:r>
        <w:rPr>
          <w:b w:val="false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             A VÉTELI JOG ALAPJÁN MEGVÁSÁROLT ÖNKORMÁNYZATI LAKÁSOK                                                                             VÉTELÁR-HÁTRALÉKÁNAK MEGFIZETÉSE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9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1)</w:t>
        <w:tab/>
        <w:t>Az 1995. november 30. napjáig vételi jog alapján elidegenített volt önkormányzati lakásra fennálló vételárhátralékot évi 7 %-os kamattal kell visszafizet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>Amennyiben a volt bérlő jövedelmi és vagyoni viszonyai e rendelet 10. § (3) bekezdésben meghatározott feltételeknek megfelelnek, mindaddig, amíg ez a körülmény fennáll, a vételár hátralékot kamatmentesen törlesztheti. Ez a kedvezmény csak a volt bérlőt illeti meg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Ha a volt bérlő 25 évi vagy ennél rövidebb időtartamú törlesztésre kötött szerződést, de a vételár hátralékát a szerződés lejárata előtt egyösszegben megfizeti, a vételár hátralékot évi 2 %-kal csökkenteni kel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A vagyoni és jövedelmi viszonyaiban beállt változást a volt bérlő 30 napon belül köteles bejelenteni. Ennek elmulasztása a korábbi kamatkedvezmény elvesztésével jár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>A hivatal 2 évenként – e rendelet 5-6. számú melléklete szerint benyújtott jövedelem és vagyonnyilatkozatok alapján – felülvizsgálja az adósok kamatmentességre való jogosultságá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(6)</w:t>
        <w:tab/>
        <w:t>Amennyiben a volt bérlő életkörülményeiben bekövetkezett kedvezőtlen változás indokolja, a törlesztési idő alatt legfeljebb két alkalommal – kérelemre – a részletfizetés – összesen 6 hónapra – felfüggeszthető. A törlesztés ideje a felfüggesztés időtartamával kitolódik. A vételár hátralék megfizetése alól felmentés nem adható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7)</w:t>
        <w:tab/>
        <w:t>H</w:t>
      </w:r>
      <w:r>
        <w:rPr>
          <w:rFonts w:cs="Times New Roman" w:ascii="Times New Roman" w:hAnsi="Times New Roman"/>
          <w:bCs/>
          <w:szCs w:val="24"/>
        </w:rPr>
        <w:t>a a volt bérlőnek a megvásárolt volt önkormányzati lakóingatlanon lakóház javítási munkát kell végezni, és erre a célra kölcsönt vesz igénybe, akkor az eladó a forgalmi érték 50 %-áig hozzájárulhat az újabb jelzálogjog ingatlan-nyilvántartási bejegyzéséhez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Heading2"/>
        <w:rPr/>
      </w:pPr>
      <w:bookmarkStart w:id="48" w:name="__RefHeading___Toc92628188"/>
      <w:bookmarkEnd w:id="48"/>
      <w:r>
        <w:rPr/>
        <w:t>II. FEJEZET                                                                                                                               ELŐVÁSÁRLÁSI JOGGAL ÉRINTETT LAKÁSOK ELIDEGENÍTÉSE, VÉTELÁRÁNAK MÉRTÉKE ÉS MEGFIZETÉSÉNEK FELTÉTELEI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60. §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özgyűlés egyedi döntése alapján – a (2) bekezdésben meghatározott kivétellel – elidegenítésre kijelölhetőek az önkormányzat tulajdonában álló, </w:t>
      </w:r>
      <w:r>
        <w:rPr>
          <w:rFonts w:cs="Times New Roman" w:ascii="Times New Roman" w:hAnsi="Times New Roman"/>
          <w:b/>
          <w:bCs/>
          <w:szCs w:val="24"/>
        </w:rPr>
        <w:t xml:space="preserve">határozott </w:t>
      </w:r>
      <w:r>
        <w:rPr>
          <w:rFonts w:cs="Times New Roman" w:ascii="Times New Roman" w:hAnsi="Times New Roman"/>
          <w:szCs w:val="24"/>
        </w:rPr>
        <w:t>vagy határozatlan időre  bérbe adott lakások, az Ltv 49. §-ában meghatározott jogosulti kör részére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 xml:space="preserve">(2) </w:t>
        <w:tab/>
        <w:t>Nem lehet elidegenítésre kijelölni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a nyugdíjas otthonházi lakásokat,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e rendelet 2/a-2/h. mellékleteiben felsorolt lakásokat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pályázati kötelezettség alapján meghatározott ideig csak költségelvű bérbeadás útján hasznosítható lakásoka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városrehabilitációval érintett területeken található, illetve városrendezési vagy közérdekből bontásra kijelölt épületben található lakásoka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Indent3"/>
        <w:spacing w:lineRule="auto" w:line="240"/>
        <w:rPr/>
      </w:pPr>
      <w:r>
        <w:rPr>
          <w:bCs/>
          <w:szCs w:val="24"/>
        </w:rPr>
        <w:t>(3)</w:t>
        <w:tab/>
      </w:r>
      <w:r>
        <w:rPr>
          <w:szCs w:val="24"/>
        </w:rPr>
        <w:t xml:space="preserve">Az elidegenítésre történő kijelölésről az elővásárlási joggal érintett lakások bérlőit a helyi sajtó útján, valamint a hivatal hirdetőtáblájára történő kihelyezéssel kell tájékoztatni. </w:t>
      </w:r>
    </w:p>
    <w:p>
      <w:pPr>
        <w:pStyle w:val="BodyTextIndent3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4)</w:t>
        <w:tab/>
        <w:t xml:space="preserve">Az önkormányzat az elidegenítésre vonatkozó kijelölést követően az ajánlati kötöttség idejét záros határidőben állapítja meg, oly módon, hogy az hat hónapnál rövidebb nem lehet. </w:t>
      </w:r>
    </w:p>
    <w:p>
      <w:pPr>
        <w:pStyle w:val="BodyTextIndent3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 xml:space="preserve">A jogosult elővásárlási jogával akkor élhet, ha a bérbeadóval szemben lakbér-, közüzemi, vagy egyéb díjtartozása nincs. </w:t>
      </w:r>
    </w:p>
    <w:p>
      <w:pPr>
        <w:pStyle w:val="BodyTextIndent3"/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1. §</w:t>
      </w:r>
    </w:p>
    <w:p>
      <w:pPr>
        <w:pStyle w:val="BodyTextIndent3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1)</w:t>
        <w:tab/>
      </w:r>
      <w:r>
        <w:rPr>
          <w:rFonts w:cs="Times New Roman" w:ascii="Times New Roman" w:hAnsi="Times New Roman"/>
          <w:szCs w:val="24"/>
        </w:rPr>
        <w:t xml:space="preserve">Az elővásárlási jog jogosultja vételi szándékának – írásban történő – bejelentését követő 30 napon belül a lakás forgalmi értékének megállapítása érdekében független ingatlanszakértőt (továbbiakban: szakértő) kell kirendelni, amelynek költségei a vevőt terheli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>Ha a jogosult elővásárlási jogával élni kíván, a lakás vételára azonos a szakértő által az Ltv. 52. §-a alapján megállapított forgalmi értékk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szakértő véleményének beérkezését követő 30 napon belül a jogosultat tájékoztatni kell a vétel feltételeiről. Az eladási árat és a fizetési feltételeket is tartalmazó vételi ajánlat elfogadásáról – a közlésétől számított 60 napon belül – az elővásárlási jog jogosultjának nyilatkoznia kell. Ennek eltelte után az ajánlat hatályát veszti, a késedelem miatt nincs helye igazolásna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Ha a lakást az elővásárlási jog jogosultja vásárolja meg, részére – kérelmére – 15 évi részletfizetési kedvezményt kell adni.</w:t>
      </w:r>
      <w:r>
        <w:rPr>
          <w:rStyle w:val="FootnoteCharacters"/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meghatározott esetben a szerződéskötéskor egyösszegben kell megfizetni a vételár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10 %-át, ha bérlő e rendelet 10. § (3) bekezdésben meghatározott jövedelmi és vagyoni feltételeknek megfele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20 %-át, ha bérlő az a) pontban foglalt rendelkezéseknek nem felel meg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z első vételárrészlet befizetése után fennmaradó – kamattal terhelt – hátralékra a havonta fizetendő részleteket egyenlő mértékben kell megállapítani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4)</w:t>
        <w:tab/>
        <w:t>Az (3) bekezdésben előírt kamat összege azonos a szerződés megkötésekor fennálló jegybanki alapkamat összegév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A kamat megfizetése alól mentesség nem adható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6)</w:t>
        <w:tab/>
        <w:t>Ha a vevő az (1) bekezdésben meghatározott 15 évnél rövidebb visszafizetési kötelezettséget vállal, a vételárat évente 2% -kal kell csökkenteni.</w:t>
      </w:r>
    </w:p>
    <w:p>
      <w:pPr>
        <w:pStyle w:val="Szvegtrzs2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bCs/>
          <w:szCs w:val="24"/>
        </w:rPr>
      </w:pPr>
      <w:r>
        <w:rPr>
          <w:bCs/>
          <w:szCs w:val="24"/>
        </w:rPr>
        <w:t>(7)</w:t>
        <w:tab/>
        <w:t>Részletre történő vétel esetén a szerződésben elidegenítési és terhelési tilalmat kell kikötni az önkormányzat javára, amely a részletfizetés időtartamára szól.</w:t>
      </w:r>
    </w:p>
    <w:p>
      <w:pPr>
        <w:pStyle w:val="Szvegtrzs2"/>
        <w:spacing w:lineRule="auto" w:line="240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  <w:t>(8)</w:t>
        <w:tab/>
        <w:t>A vételár hátralék erejéig az ingatlan-nyilvántartásba jelzálogjogot kell bejegyeztetni.</w:t>
      </w:r>
    </w:p>
    <w:p>
      <w:pPr>
        <w:pStyle w:val="Contents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3. §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ételár egyösszegben történő megfizetése esetén a jogosultat a 61. § (2) bekezdése alapján meghatározott vételárból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30 %-os engedmény illeti meg, ha e rendelet 10. § (3) bekezdésben meghatározott jövedelmi és vagyoni feltételeknek megfelel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20 %-os engedmény illeti meg, ha e rendelet 10. § (3) bekezdésében meghatározott jövedelmi és vagyoni feltételeknek nem megfelel meg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4. §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mennyiben a lakást nem az elővásárlási jog jogosultja vásárolja meg, a vételár a lakás forgalmi értékével azonos, amelyet egyösszegben kell megfizetni. 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5. §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1)</w:t>
        <w:tab/>
        <w:t xml:space="preserve">Az értékesítés előkészítésére és lebonyolítására a közgyűlés ad megbízást az arra jogosult és alkalmas szervezeteknek, személyekne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z értékesítéssel megbízott feladata az értékesítés előkészítése, az eladási ajánlat megtétele, a vevő által elkészíttetett adásvételi szerződés felülvizsgálata, valamint az eladó jogainak érvényesítése. Az adásvételi szerződés elkészítésével, a tulajdonos változásnak az ingatlan-nyilvántartásba történő bejegyzésével, az illeték megfizetésével kapcsolatos költségek a vevőt terheli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 xml:space="preserve">Az elővásárlási jog jogosultjának az eladási ajánlatra tett írásbeli nyilatkozatától számított 60 napon belül az adásvételi szerződést meg kell kötni. Amennyiben a vételre jogosult a szerződést e határidőn belül nem köti meg, a vételi ajánlat hatályát veszt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4)</w:t>
        <w:tab/>
        <w:t>A közgyűlés felhatalmazza a polgármestert az adásvételi szerződés aláírására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6. §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z értékesítés során az előkészítéssel megbízott nem a lakástörvényben és e rendeletben foglalt feltételekkel értékesít, vagy a kedvezményeket nem a rendelkezések szerint számolja el, és ezzel az önkormányzatnak kárt okoz, vétkességre tekintet nélkül köteles azt az önkormányzatnak megtéríteni.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7. §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lakások elidegenítéséből származó bevételek felhasználásának részletes szabályait külön önkormányzati rendelet tartalmazza. </w:t>
      </w:r>
    </w:p>
    <w:p>
      <w:pPr>
        <w:pStyle w:val="Heading2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9" w:name="__RefHeading___Toc92628189"/>
      <w:bookmarkEnd w:id="49"/>
      <w:r>
        <w:rPr/>
        <w:t xml:space="preserve">III. FEJEZET                                                                                                                              ELŐVÁSÁRLÁSI JOGGAL NEM ÉRINTETT LAKÁSOK  </w:t>
      </w:r>
      <w:r>
        <w:rPr>
          <w:iCs/>
        </w:rPr>
        <w:t>ELIDEGENÍTÉSE, VÉTELÁRÁNAK MÉRTÉKE ÉS MEGFIZETÉSÉNEK FELTÉTELEI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8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Indent3"/>
        <w:spacing w:lineRule="auto" w:line="240"/>
        <w:rPr/>
      </w:pPr>
      <w:r>
        <w:rPr>
          <w:b/>
          <w:bCs/>
          <w:szCs w:val="24"/>
        </w:rPr>
        <w:t>(</w:t>
      </w:r>
      <w:r>
        <w:rPr>
          <w:szCs w:val="24"/>
        </w:rPr>
        <w:t>1)</w:t>
        <w:tab/>
        <w:t>Az önkormányzat tulajdonában lévő elővásárlási joggal nem érintett, üresen álló lakás értékesítéséről a közgyűlés dönt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2)</w:t>
        <w:tab/>
        <w:t>Az (1) bekezdésben meghatározott lakás akkor idegeníthető el, ha a vevő az elidegenítésre kerülő lakások számával azonos mértékben gondoskodik a lakások visszapótlásáról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3)</w:t>
        <w:tab/>
        <w:t>A visszapótlási kötelezettség teljesíthető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másik megfelelő cserelakás vásárlásával illetőleg építésével, vagy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>a közgyűlés által meghatározott vételár megfizetésével.</w:t>
      </w:r>
    </w:p>
    <w:p>
      <w:pPr>
        <w:pStyle w:val="BodyTextIndent3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4)</w:t>
        <w:tab/>
        <w:t>A cserelakás akkor megfelelő, ha az elidegenítésre kerülő és a cserelakásnak a Ltv. 26. § (2) bekezdésben meghatározott megfelelőségi mutatói legalább azonosak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 xml:space="preserve">Városérdekből történő elidegenítés esetén – a közgyűlés egyedi döntése alapján –   a (2) bekezdésben meghatározott  mértékű visszapótlási kötelezettség úgy is megállapítható,  hogy a cserelakások összes alapterülete nem lehet kevesebb az elidegenítésre kerülő lakások összes alapterületénél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6)</w:t>
        <w:tab/>
        <w:t xml:space="preserve">A (2) bekezdésben foglaltaktól eltérően a belvárosi rehabilitáció területein kiváltandó önkormányzati bérlakások alapterületének 50 %-os mértékű visszapótlása szükséges abban az esetben, ha a fejlesztést beruházóként az önkormányzattal erre a területre fejlesztési megállapodást kötött vállalkozás végzi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7)</w:t>
        <w:tab/>
        <w:t xml:space="preserve">Biztosítani kell az értékesítés, illetve a beruházás során kiváltásra és visszapótlásra kerülő lakások értékarányosságát, amiről a közgyűlés egyedileg dönt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rPr/>
      </w:pPr>
      <w:bookmarkStart w:id="50" w:name="__RefHeading___Toc92628190"/>
      <w:bookmarkEnd w:id="50"/>
      <w:r>
        <w:rPr/>
        <w:t>4. RÉSZ                                                                                                                                           Z Á R Ó   R E N D E L K E Z É S E K</w:t>
      </w:r>
    </w:p>
    <w:p>
      <w:pPr>
        <w:pStyle w:val="Heading1"/>
        <w:ind w:left="142" w:hanging="0"/>
        <w:rPr/>
      </w:pPr>
      <w:r>
        <w:rPr/>
      </w:r>
    </w:p>
    <w:p>
      <w:pPr>
        <w:pStyle w:val="Heading2"/>
        <w:rPr>
          <w:iCs/>
        </w:rPr>
      </w:pPr>
      <w:bookmarkStart w:id="51" w:name="__RefHeading___Toc92628191"/>
      <w:bookmarkEnd w:id="51"/>
      <w:r>
        <w:rPr>
          <w:iCs/>
        </w:rPr>
        <w:t>I. FEJEZET                                                                                                                ÉRTELMEZŐ RENDELKEZÉS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69. §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E rendelet alkalmazása során használt fogalmakra a (2) bekezdésben meghatározottak mellett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z Ltv-ben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a Ptk-ban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jövedelem és a jövedelemszámítási időszak fogalmának meghatározásánál  pedig a szociális igazgatásról és szociális ellátásokról szóló 1993. évi III. törvényben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 értelmező rendelkezések és meghatározások az irányadók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E rendelet alkalmazásában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a)</w:t>
        <w:tab/>
      </w:r>
      <w:r>
        <w:rPr>
          <w:rFonts w:cs="Times New Roman" w:ascii="Times New Roman" w:hAnsi="Times New Roman"/>
          <w:i/>
          <w:szCs w:val="24"/>
        </w:rPr>
        <w:t>háztartás:</w:t>
      </w:r>
      <w:r>
        <w:rPr>
          <w:rFonts w:cs="Times New Roman" w:ascii="Times New Roman" w:hAnsi="Times New Roman"/>
          <w:szCs w:val="24"/>
        </w:rPr>
        <w:t xml:space="preserve"> az egy lakásban együtt élő, ott bejelentett lakóhellyel vagy tartózkodási hellyel rendelkező személyek közössége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</w:r>
      <w:r>
        <w:rPr>
          <w:rFonts w:cs="Times New Roman" w:ascii="Times New Roman" w:hAnsi="Times New Roman"/>
          <w:i/>
          <w:szCs w:val="24"/>
        </w:rPr>
        <w:t>vagyon:</w:t>
      </w:r>
      <w:r>
        <w:rPr>
          <w:rFonts w:cs="Times New Roman" w:ascii="Times New Roman" w:hAnsi="Times New Roman"/>
          <w:szCs w:val="24"/>
        </w:rPr>
        <w:t xml:space="preserve"> az a hasznosítható ingatlan, jármű, továbbá vagyoni értékű jog, amelynek 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1)</w:t>
        <w:tab/>
        <w:t>együttes forgalmi értéke a nyugdíjminimum összegének nyolcvanszorosát, vagy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2)</w:t>
        <w:tab/>
        <w:t xml:space="preserve">külön-külön számított forgalmi értéke, illetve összege a nyugdíjminimum összegének negyvenszeresét 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haladja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agyoni helyzet vizsgálata során a lízingelt dolgon fennálló használati jog meghatározott időre szóló vagyoni értékű jognak minősül, és értékének meghatározására az illetékről szóló 1990. évi XCIII. törvény 72. §-ának (2) bekezdése az irányadó.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agyon különösen akkor hasznosítható, ha elidegeníthető, bérbe, használatba, haszonbérbe adható, megterhelhető, biztosítékul adható, vállalkozásba vihető vagy a vagyon hasznosításból jövedelem származik, vagy származna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m minősül vagyonnak az a gépjármű, amelyet súlyos mozgáskorlátozottságra tekintettel tartanak fenn. </w:t>
      </w:r>
    </w:p>
    <w:p>
      <w:pPr>
        <w:pStyle w:val="Normal"/>
        <w:overflowPunct w:val="false"/>
        <w:autoSpaceDE w:val="false"/>
        <w:spacing w:lineRule="auto" w:line="240"/>
        <w:ind w:left="1134" w:hanging="0"/>
        <w:rPr/>
      </w:pPr>
      <w:r>
        <w:rPr>
          <w:rFonts w:cs="Times New Roman" w:ascii="Times New Roman" w:hAnsi="Times New Roman"/>
          <w:szCs w:val="24"/>
        </w:rPr>
        <w:t>Amennyiben az igénylő vagy a bérlő vagyonnyilatkozatra kötelezett, és az abban foglalt vagyon forgalmi értéke vitatható, a hivatal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1.)</w:t>
        <w:tab/>
        <w:t>ingatlan esetén az Adó- és Pénzügyi Ellenőrzési Hivatal ingatlan fekvése szerint illetékes Regionális Igazgatósága, vagy az ingatlan fekvése szerinti önkormányzati adóhatóság megkereséséve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</w:t>
        <w:tab/>
        <w:t>vagyoni értékű jog esetén az Adó- és Pénzügyi Ellenőrzési Hivatal illetékes Regionális Igazgatósága megkereséséve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3.)</w:t>
        <w:tab/>
        <w:t xml:space="preserve">jármű esetén független szakértő bevonásával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állapítja meg a vagyon forgalmi értékét.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c)</w:t>
        <w:tab/>
      </w:r>
      <w:r>
        <w:rPr>
          <w:rFonts w:cs="Times New Roman" w:ascii="Times New Roman" w:hAnsi="Times New Roman"/>
          <w:i/>
          <w:szCs w:val="24"/>
        </w:rPr>
        <w:t xml:space="preserve">súlyos mozgáskorlátozott: </w:t>
      </w:r>
      <w:r>
        <w:rPr>
          <w:rFonts w:cs="Times New Roman" w:ascii="Times New Roman" w:hAnsi="Times New Roman"/>
          <w:szCs w:val="24"/>
        </w:rPr>
        <w:t xml:space="preserve">az a személy, aki a súlyos mozgáskorlátozott személyek közlekedési kedvezményeiről szóló 164/1995. (XII. 27.) Korm. rendelet szerint kiállított orvosi szakvéleményben közlekedőképességének minősítésére 7 vagy annál több pontot kapott.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d)</w:t>
        <w:tab/>
      </w:r>
      <w:r>
        <w:rPr>
          <w:rFonts w:cs="Times New Roman" w:ascii="Times New Roman" w:hAnsi="Times New Roman"/>
          <w:i/>
          <w:szCs w:val="24"/>
        </w:rPr>
        <w:t xml:space="preserve">alaplakbér: </w:t>
      </w:r>
      <w:r>
        <w:rPr>
          <w:rFonts w:cs="Times New Roman" w:ascii="Times New Roman" w:hAnsi="Times New Roman"/>
          <w:szCs w:val="24"/>
        </w:rPr>
        <w:t>a lakás használatáért követelhető havi díj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</w:r>
      <w:r>
        <w:rPr>
          <w:rFonts w:cs="Times New Roman" w:ascii="Times New Roman" w:hAnsi="Times New Roman"/>
          <w:i/>
          <w:szCs w:val="24"/>
        </w:rPr>
        <w:t xml:space="preserve">fajlagos alaplakbér: </w:t>
      </w:r>
      <w:r>
        <w:rPr>
          <w:rFonts w:cs="Times New Roman" w:ascii="Times New Roman" w:hAnsi="Times New Roman"/>
          <w:szCs w:val="24"/>
        </w:rPr>
        <w:t>a lakás használatáért követelhető havi díj 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re számított összege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f)</w:t>
        <w:tab/>
      </w:r>
      <w:r>
        <w:rPr>
          <w:rFonts w:cs="Times New Roman" w:ascii="Times New Roman" w:hAnsi="Times New Roman"/>
          <w:i/>
          <w:szCs w:val="24"/>
        </w:rPr>
        <w:t>fizetendő lakbér:</w:t>
      </w:r>
      <w:r>
        <w:rPr>
          <w:rFonts w:cs="Times New Roman" w:ascii="Times New Roman" w:hAnsi="Times New Roman"/>
          <w:szCs w:val="24"/>
        </w:rPr>
        <w:t xml:space="preserve"> az alaplakbérnek a lakbérkedvezménnyel és/vagy lakbértámogatással csökkentett összege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g)</w:t>
        <w:tab/>
      </w:r>
      <w:r>
        <w:rPr>
          <w:rFonts w:cs="Times New Roman" w:ascii="Times New Roman" w:hAnsi="Times New Roman"/>
          <w:i/>
          <w:szCs w:val="24"/>
        </w:rPr>
        <w:t>természetben nyújtott támogatás:</w:t>
      </w:r>
      <w:r>
        <w:rPr>
          <w:rFonts w:cs="Times New Roman" w:ascii="Times New Roman" w:hAnsi="Times New Roman"/>
          <w:szCs w:val="24"/>
        </w:rPr>
        <w:t xml:space="preserve"> a nem pénz formájában nyújtott lakbérkedvezmény és lakbértámogatás, amelyet a bérbeadó az alaplakbér összegéből számol el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h)</w:t>
        <w:tab/>
      </w:r>
      <w:r>
        <w:rPr>
          <w:rFonts w:cs="Times New Roman" w:ascii="Times New Roman" w:hAnsi="Times New Roman"/>
          <w:i/>
          <w:szCs w:val="24"/>
        </w:rPr>
        <w:t>adomány:</w:t>
      </w:r>
      <w:r>
        <w:rPr>
          <w:rFonts w:cs="Times New Roman" w:ascii="Times New Roman" w:hAnsi="Times New Roman"/>
          <w:szCs w:val="24"/>
        </w:rPr>
        <w:t xml:space="preserve"> meghatározott pénzösszeg, mely csak e rendelet 26. §-ában meghatározott célokra fordítható. A kötelező célhoz kötött felhasználásra tekintettel az adomány összege nem téríthető vissza.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i)</w:t>
      </w:r>
      <w:r>
        <w:rPr>
          <w:rFonts w:cs="Times New Roman" w:ascii="Times New Roman" w:hAnsi="Times New Roman"/>
          <w:i/>
          <w:szCs w:val="24"/>
        </w:rPr>
        <w:tab/>
        <w:t xml:space="preserve">városérdek: </w:t>
      </w:r>
      <w:r>
        <w:rPr>
          <w:rFonts w:cs="Times New Roman" w:ascii="Times New Roman" w:hAnsi="Times New Roman"/>
          <w:szCs w:val="24"/>
        </w:rPr>
        <w:t>a város életében, fejlődésében kiemelt jelentőséggel bíró gazdasági, oktatási, kulturális, művészeti, egészségügyi, szociális, idegenforgalmi tevékenység, társadalmi érdek, valamint közfeladatot ellátó tevékenység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2"/>
        <w:rPr/>
      </w:pPr>
      <w:bookmarkStart w:id="52" w:name="__RefHeading___Toc92628192"/>
      <w:bookmarkEnd w:id="52"/>
      <w:r>
        <w:rPr/>
        <w:t>II. FEJEZET                                                                                                                     HATÁLYBA LÉPTETŐ ÉS ÁTMENETI RENDELKEZÉSEK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0. §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E rendelet 2008. január 1. napján lép hatályba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Jelen rendelet hatálybalépését követően létrejött lakásbérleti szerződések esetén e rendeletben meghatározottak szerint kell a lakbérfizetési kötelezettségnek eleget tenni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Jelen rendelet hatálybelépését megelőzően létrejött lakásbérleti szerződések esetében e rendelet szerinti lakbérfizetési kötelezettségnek a bérlő 2008. július 1. napjától köteles eleget tenni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E rendelet hatálybelépését megelőzően létrejött lakásbérleti szerződések esetében a lakásbérbeadás jellegét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költségelvűnek kell tekinteni, ha bérlő részére bérbe adott lakás a  </w:t>
      </w:r>
      <w:r>
        <w:rPr>
          <w:rFonts w:cs="Times New Roman" w:ascii="Times New Roman" w:hAnsi="Times New Roman"/>
        </w:rPr>
        <w:t>Mártírok u. 13-15. számú, valamint a Platánsor 38. számú alatti épületben található,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>szociálisnak kell tekinteni az (5) bekezdés szerinti felülvizsgálatig, ha a bérlő részére bérbe adott lakás az a) pontban megjelölt épületeken kívül található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A (4) bekezdés b) pontja szerinti szociális bérbeadás jellegét, a lakbérkedvezményre és a lakbértámogatásra való jogosultságot és azok mértékét e rendeletben meghatározott szabályok alapján a polgármester 2008. június 30. napjáig hivatalból felülvizsgálja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6)</w:t>
        <w:tab/>
      </w:r>
      <w:r>
        <w:rPr>
          <w:rFonts w:cs="Times New Roman" w:ascii="Times New Roman" w:hAnsi="Times New Roman"/>
        </w:rPr>
        <w:t>A bérlő az (5) bekezdésben meghatározott felülvizsgálat elvégzése érdekében felhívásra köteles jövedelmi és vagyoni viszonyaira vonatkozó – e rendelet 5-6. számú mellékletei szerinti formanyomtatványokon – adatokat szolgáltatni és igazolásokat csatolni (továbbiakban: igazolási kötelezettség)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</w:rPr>
        <w:t>(7)</w:t>
        <w:tab/>
        <w:t xml:space="preserve">Amennyiben a bérlő a (6) bekezdésben meghatározott igazolási kötelezettségét – a bérbeadás jellege </w:t>
      </w:r>
      <w:r>
        <w:rPr>
          <w:rFonts w:cs="Times New Roman" w:ascii="Times New Roman" w:hAnsi="Times New Roman"/>
          <w:szCs w:val="24"/>
        </w:rPr>
        <w:t>és az ennek megfelelő lakbérmérték szerinti fizetési kötelezettség</w:t>
      </w:r>
      <w:r>
        <w:rPr>
          <w:rFonts w:cs="Times New Roman" w:ascii="Times New Roman" w:hAnsi="Times New Roman"/>
        </w:rPr>
        <w:t xml:space="preserve">, valamint a lakbérkedvezményre való jogosultság megállapítása érdekében – határidőben, legkésőbb 2008. május 31. napjáig nem teljesíti, akkor 2008. július 1. napjától a bérbeadás jellegét </w:t>
      </w:r>
      <w:r>
        <w:rPr>
          <w:rFonts w:cs="Times New Roman" w:ascii="Times New Roman" w:hAnsi="Times New Roman"/>
          <w:szCs w:val="24"/>
        </w:rPr>
        <w:t>és az ennek megfelelő lakbérmértéket</w:t>
      </w:r>
      <w:r>
        <w:rPr>
          <w:rFonts w:cs="Times New Roman" w:ascii="Times New Roman" w:hAnsi="Times New Roman"/>
        </w:rPr>
        <w:t xml:space="preserve"> költségelvűnek kell minősíteni. Amennyiben a bérlő igazolási kötelezettségét határidőn túl, azaz 2008. május 31. napját követően teljesíti, és e rendelet 10. § (3) bekezdésében meghatározott szociális rászorultsági feltételeknek megfelel, a bérbeadás jellegét </w:t>
      </w:r>
      <w:r>
        <w:rPr>
          <w:rFonts w:cs="Times New Roman" w:ascii="Times New Roman" w:hAnsi="Times New Roman"/>
          <w:szCs w:val="24"/>
        </w:rPr>
        <w:t>és az ennek megfelelő lakbérmértéket</w:t>
      </w:r>
      <w:r>
        <w:rPr>
          <w:rFonts w:cs="Times New Roman" w:ascii="Times New Roman" w:hAnsi="Times New Roman"/>
        </w:rPr>
        <w:t xml:space="preserve"> az igazolási kötelezettség teljesítését követő második hónap 1. napjától szociálisnak kell minősíteni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</w:t>
        <w:tab/>
        <w:t>Amennyiben a bérlő a (6) bekezdésben meghatározott igazolási kötelezettségét a lakbértámogatásra való jogosultság megállapítása érdekében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határidőben, legkésőbb 2008. május 31. napjáig teljesíti, részére a jogosultság 2008. jú1ius 1. napjától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határidőn túl, azaz 2008. május 31. napját követően teljesíti, részére a jogosultság az igazolási kötelezettség teljesítését követő második hónap 1. napjától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ható meg egy évre, de legfeljebb a lakásbérleti szerződésének megszűnésig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</w:t>
        <w:tab/>
        <w:t xml:space="preserve">Azon bérlők, akik az (5) bekezdésben meghatározott felülvizsgálat alapján a szociális jelleggel történő bérbeadás feltételeinek nem felelnek meg, 2008. július 1. napjától költségelvű lakbérmérték alapján kötelesek lakbért fizet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0)</w:t>
        <w:tab/>
        <w:t xml:space="preserve">Jelen rendelet hatálybalépésével egyidejűleg Zalaegerszeg Megyei Jogú Város Közgyűlésének a lakások bérletéről, valamint elidegenítésükről szóló 10/2006. (III.07.) számú önkormányzati rendelete, valamint az azt módosító 28/2006. (VII.14.) számú önkormányzati rendelet, az 59/2006. (XII.22.) számú önkormányzati rendelet, a 19/2007. (IV.06.) számú önkormányzati rendelet, a 32/2007. (VII.13.) számú önkormányzati rendelet 2. §-a hatályát veszti.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ind w:left="397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36"/>
      </w:tblGrid>
      <w:tr>
        <w:trPr/>
        <w:tc>
          <w:tcPr>
            <w:tcW w:w="4570" w:type="dxa"/>
            <w:tcBorders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Kovács Gábor 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jegyző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Gyimesi Endre 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polgármester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>
          <w:i w:val="false"/>
        </w:rPr>
        <w:tab/>
      </w:r>
      <w:bookmarkStart w:id="53" w:name="__RefHeading___Toc92628193"/>
      <w:r>
        <w:rPr/>
        <w:t>1. számú melléklet</w:t>
      </w:r>
      <w:bookmarkEnd w:id="53"/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ÖNKORMÁNYZATI   BÉRLAKÁSOK   ÖVEZETI   BESOROL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3"/>
        <w:gridCol w:w="560"/>
        <w:gridCol w:w="2631"/>
        <w:gridCol w:w="560"/>
        <w:gridCol w:w="2674"/>
      </w:tblGrid>
      <w:tr>
        <w:trPr>
          <w:trHeight w:val="56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 övezet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 övezet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I. övez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Ady Endre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D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„Nyári-kastély”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eák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áthory I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ötvös J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nk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ákum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Czobor Máty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azinczy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gry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rdész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zdaság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ejér György u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D.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Dezső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vács Károly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FootnoteCharacter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Style w:val="FootnoteCharacter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utasi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egyalj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unkácsy M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ágodi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 té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tőfi Sándo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azinczy F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besenyő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Rákóczi F.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nizsi Pál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tadion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spes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ütő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échenyi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Tompa M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F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adách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ájus 1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örösmarty M. u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Ola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Ölyvesfalvi utca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is Dezső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álóczi H. Á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sti Barnab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latán so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54" w:name="__RefHeading___Toc92628194"/>
      <w:r>
        <w:rPr/>
        <w:t>2/a. számú melléklet</w:t>
      </w:r>
      <w:bookmarkEnd w:id="5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Z  OKTATÁSI  ÉS  KULTURÁLIS  INTÉZMÉNYEK KEZELÉSÉBEN É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RÜLETÉN LÉVŐ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240"/>
        <w:ind w:right="48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586"/>
        <w:gridCol w:w="2576"/>
        <w:gridCol w:w="881"/>
        <w:gridCol w:w="882"/>
      </w:tblGrid>
      <w:tr>
        <w:trPr>
          <w:trHeight w:val="40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-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. Művészeti Általános Iskola, Gimnázium és Alapfokú Művészetoktatási Intézmény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éke Ligeti Általános Iskola és Speciális Szak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éke liget 6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Közgazdasági Szakközép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M. u. 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ák Ferenc Szakközép- és Szakiskola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B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B” ép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u. 1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arkaus tér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kola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is D.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S. Székhely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u. 17-2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István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éryné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földszin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II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V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ákóczi u. 30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55" w:name="__RefHeading___Toc92628195"/>
      <w:r>
        <w:rPr/>
        <w:t>2/b. számú melléklet</w:t>
      </w:r>
      <w:bookmarkEnd w:id="55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Z  OKTATÁSI  ÉS  KULTURÁLIS  INTÉZMÉNYEK KEZELÉSÉBEN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 TERÜLETÉN KÍVÜL TALÁLHATÓ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1840"/>
        <w:gridCol w:w="1840"/>
        <w:gridCol w:w="1841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csey Ferenc Gimnázium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u. 3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besenyőért Közalapítvány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út 89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Heading6"/>
        <w:rPr/>
      </w:pPr>
      <w:bookmarkStart w:id="56" w:name="__RefHeading___Toc92628196"/>
      <w:r>
        <w:rPr/>
        <w:t>2/c. számú melléklet</w:t>
      </w:r>
      <w:bookmarkEnd w:id="56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  SZOCIÁLIS  ÉS  EGÉSZSÉGÜGYI  INTÉZMÉNYEK KEZELÉSÉBEN É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RÜLETÉN LÉVŐ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2033"/>
        <w:gridCol w:w="2034"/>
        <w:gridCol w:w="202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ndozási Központja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58-60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yesített Bölcsődék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Űrhajós u.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dozási Központ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. u. 3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</w:tbl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bookmarkStart w:id="57" w:name="__RefHeading___Toc92628197"/>
      <w:r>
        <w:rPr/>
        <w:t>2/d. számú melléklet</w:t>
      </w:r>
      <w:bookmarkEnd w:id="57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  SZOCIÁLIS  ÉS  EGÉSZSÉGÜGYI  INTÉZMÉNYEK KEZELÉSÉBEN,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  TERÜLETÉN  KÍVŰL  TALÁLHATÓ 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4"/>
        <w:gridCol w:w="1972"/>
        <w:gridCol w:w="1972"/>
        <w:gridCol w:w="1944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I. sz. felnőtt háziorvosi rendelő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  21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58" w:name="__RefHeading___Toc92628198"/>
      <w:bookmarkEnd w:id="58"/>
      <w:r>
        <w:rPr/>
        <w:t>2/e. számú melléklet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POLGÁRMESTERI  HIVATALHOZ  TARTOZÓ  LAKÁSOK</w:t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</w:r>
    </w:p>
    <w:tbl>
      <w:tblPr>
        <w:tblW w:w="96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551"/>
        <w:gridCol w:w="1973"/>
        <w:gridCol w:w="1974"/>
      </w:tblGrid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ogcí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zfelügyelői laká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17-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yepmesteri lakás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illa dűlő 4.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bookmarkStart w:id="59" w:name="__RefHeading___Toc92628199"/>
      <w:r>
        <w:rPr/>
        <w:t>2/f. számú melléklet</w:t>
      </w:r>
      <w:bookmarkEnd w:id="59"/>
      <w:r>
        <w:rPr/>
        <w:t xml:space="preserve"> 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A LAKÁSKEZELŐ SZERVEZET KEZELÉSÉBEN LÉVŐ MŰVÉSZLAKÁSOK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terem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974"/>
        <w:gridCol w:w="2974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ttőssy u. 1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1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18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ínész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760"/>
        <w:gridCol w:w="2760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. u. 24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. u. 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. u. 8/A. IV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3. VI/4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3. X/7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4. IV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V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 9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 4. II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 4. II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0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0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fsz. 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fsz. 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zmány P. u. 17. IV/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Vendéglakások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89"/>
        <w:gridCol w:w="2689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5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7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8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9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10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2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</w:tbl>
    <w:p>
      <w:pPr>
        <w:pStyle w:val="Heading3"/>
        <w:jc w:val="right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bookmarkStart w:id="60" w:name="__RefHeading___Toc92628200"/>
      <w:bookmarkEnd w:id="60"/>
      <w:r>
        <w:rPr/>
        <w:t>2/g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SPORTINTÉZMÉNY KEZELÉSÉBEN, ÉS TERÜLETÉN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ALÁLHATÓ  ÖNKORMÁNYZATI LAKÁSO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20"/>
        <w:gridCol w:w="2220"/>
        <w:gridCol w:w="2220"/>
        <w:gridCol w:w="222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ort Gondokság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. 45 (Lőtér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61" w:name="__RefHeading___Toc92628201"/>
      <w:bookmarkEnd w:id="61"/>
      <w:r>
        <w:rPr/>
        <w:t>2/h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PORTÁGAZATHOZ  TARTOZÓ  SPORTOLÓI  LAKÁSO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974"/>
        <w:gridCol w:w="2974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1. VII. 5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1. IX. 7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5. C. IV. 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9. I. 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9. III. 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1. IV. 1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5. II. 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. II. 10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4. III. 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u. 36-38. I. 7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u. 32. V. 3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1-3. III. 9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1-3. IV. 108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62" w:name="__RefHeading___Toc92628202"/>
      <w:bookmarkEnd w:id="62"/>
      <w:r>
        <w:rPr/>
        <w:t>3. számú mellékle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I TULAJDONÚ LAKÁSOK FAJLAGOS ALAPLAKBÉRÉNEK MÉRTÉK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27"/>
        <w:gridCol w:w="1727"/>
        <w:gridCol w:w="1728"/>
        <w:gridCol w:w="1719"/>
        <w:gridCol w:w="8"/>
        <w:gridCol w:w="6"/>
        <w:gridCol w:w="1722"/>
      </w:tblGrid>
      <w:tr>
        <w:trPr>
          <w:trHeight w:val="567" w:hRule="atLeast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 nélkül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6"/>
        <w:rPr/>
      </w:pPr>
      <w:bookmarkStart w:id="63" w:name="__RefHeading___Toc92628203"/>
      <w:bookmarkEnd w:id="63"/>
      <w:r>
        <w:rPr/>
        <w:t>4. számú mellékle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A  LAKBÉRTÁMOGATÁS  ÉS  A  FIZETŐKÉPESSÉG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ÉRTÉK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12"/>
        <w:gridCol w:w="1256"/>
        <w:gridCol w:w="1133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lakbértámogatás mértéke a nyugdíjminimum %-ában</w:t>
            </w:r>
          </w:p>
        </w:tc>
      </w:tr>
      <w:tr>
        <w:trPr>
          <w:trHeight w:val="284" w:hRule="atLeast"/>
          <w:cantSplit w:val="true"/>
        </w:trPr>
        <w:tc>
          <w:tcPr>
            <w:tcW w:w="2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 főre jutó nettó jövedelem a nyugdíjminimum %-ában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háztartások létszáma</w:t>
            </w:r>
          </w:p>
        </w:tc>
      </w:tr>
      <w:tr>
        <w:trPr>
          <w:trHeight w:val="284" w:hRule="atLeast"/>
          <w:cantSplit w:val="true"/>
        </w:trPr>
        <w:tc>
          <w:tcPr>
            <w:tcW w:w="2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fő*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910" w:hRule="atLeast"/>
        </w:trPr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izetőképesség mértéke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(= a legmagasabb vállalható lakbér mértéke a háztartás összes jövedelmének %-ában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* </w:t>
      </w:r>
      <w:r>
        <w:rPr>
          <w:rFonts w:cs="Times New Roman" w:ascii="Times New Roman" w:hAnsi="Times New Roman"/>
          <w:sz w:val="20"/>
        </w:rPr>
        <w:t xml:space="preserve">= 6 fős, vagy ennél nagyobb háztartás esetén. </w:t>
      </w:r>
    </w:p>
    <w:p>
      <w:pPr>
        <w:pStyle w:val="Heading6"/>
        <w:rPr/>
      </w:pPr>
      <w:bookmarkStart w:id="64" w:name="__RefHeading___Toc92628204"/>
      <w:r>
        <w:rPr/>
        <w:t>5. számú melléklet</w:t>
      </w:r>
      <w:bookmarkEnd w:id="6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ÖVEDELEMNYILATKOZ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1044"/>
        <w:gridCol w:w="965"/>
        <w:gridCol w:w="964"/>
        <w:gridCol w:w="965"/>
        <w:gridCol w:w="1021"/>
      </w:tblGrid>
      <w:tr>
        <w:trPr>
          <w:trHeight w:val="3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zvegtrzsbehzssal3"/>
              <w:spacing w:lineRule="auto" w:line="240"/>
              <w:ind w:left="1134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jövedelem  típus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z igénylő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Az igénylővel együttköltöző, </w:t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vagy a bérlővel közös háztartásban élő                                                     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sszesen</w:t>
            </w:r>
          </w:p>
        </w:tc>
      </w:tr>
      <w:tr>
        <w:trPr>
          <w:trHeight w:val="4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házastárs   (élettárs)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gyéb személy          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jövedelme (Ft/hó)</w:t>
            </w:r>
          </w:p>
        </w:tc>
      </w:tr>
      <w:tr>
        <w:trPr>
          <w:trHeight w:val="6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aviszonyból, munkavégzésre irányuló egyéb jogviszonybó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kalmi munkavégzésbő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Táppénz és gyermekgondozási támogatások (</w:t>
            </w:r>
            <w:r>
              <w:rPr>
                <w:rFonts w:cs="Times New Roman" w:ascii="Times New Roman" w:hAnsi="Times New Roman"/>
                <w:sz w:val="16"/>
              </w:rPr>
              <w:t>terhességi gyermekágyi segély, GYED, GYES, GYVT, családi pótlék, gyermektartásdíj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Nyugdíj és egyéb nyugdíjszerű ellátások (</w:t>
            </w:r>
            <w:r>
              <w:rPr>
                <w:rFonts w:cs="Times New Roman" w:ascii="Times New Roman" w:hAnsi="Times New Roman"/>
                <w:sz w:val="16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jövedelempótlé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 és munkaügyi szervek által folyósított ellátások (</w:t>
            </w:r>
            <w:r>
              <w:rPr>
                <w:rFonts w:cs="Times New Roman" w:ascii="Times New Roman" w:hAnsi="Times New Roman"/>
                <w:sz w:val="16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gyéb jövedelem </w:t>
            </w:r>
            <w:r>
              <w:rPr>
                <w:rFonts w:cs="Times New Roman" w:ascii="Times New Roman" w:hAnsi="Times New Roman"/>
                <w:sz w:val="16"/>
              </w:rPr>
              <w:t>(p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ösztöndíj, szakképzéssel összefüggő pénzbeli juttatások, nevelőszülői díj, szociális gondozási díj, végkielégítés, életjáradékból, föld és egyéb ingatlan bérbeadásából származó jövedelem stb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Jövedelem összesen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Az összes jövedelmet csökkentő tényező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gyermektartásdíj, egyéb rokontartás címén fizetett tartásdíj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SSZES NETT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 FŐRE JUT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zvegblokk"/>
        <w:jc w:val="center"/>
        <w:rPr/>
      </w:pPr>
      <w:r>
        <w:rPr>
          <w:b w:val="false"/>
          <w:bCs/>
          <w:i/>
          <w:iCs/>
          <w:sz w:val="20"/>
          <w:u w:val="single"/>
        </w:rPr>
        <w:t>A jövedelemről – a jövedelem típusának megfelelő – igazolást vagy annak másolatát                               a kérelemhez mellékelni szükséges</w:t>
      </w:r>
      <w:r>
        <w:rPr>
          <w:b w:val="false"/>
          <w:bCs/>
          <w:sz w:val="20"/>
          <w:u w:val="single"/>
        </w:rPr>
        <w:t>.</w:t>
      </w:r>
    </w:p>
    <w:p>
      <w:pPr>
        <w:pStyle w:val="TextBody"/>
        <w:spacing w:lineRule="auto" w:line="240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>Büntetőjogi felelősségem tudatában kijelentem, hogy a NYILATKOZAT-ban közölt adatok a valóságnak megfelelnek. Hozzájárulok a nyilatkozatban szereplő adatoknak a lakásügyi eljárásban történő felhasználásához és kezeléséhez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>Zalaegerszeg, 20____, ______________hó ____nap</w:t>
      </w:r>
    </w:p>
    <w:p>
      <w:pPr>
        <w:pStyle w:val="Normal"/>
        <w:spacing w:lineRule="auto" w:line="240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</w:r>
    </w:p>
    <w:p>
      <w:pPr>
        <w:pStyle w:val="Normal"/>
        <w:spacing w:lineRule="auto" w:line="240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z igénylő és a vele együttköltöző, 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vagy a bérlővel közös háztartásban élő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nagykorú személyek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5" w:name="__RefHeading___Toc92628205"/>
      <w:bookmarkEnd w:id="65"/>
      <w:r>
        <w:rPr/>
        <w:t>6. számú melléklet</w:t>
      </w:r>
    </w:p>
    <w:p>
      <w:pPr>
        <w:pStyle w:val="Normal"/>
        <w:spacing w:lineRule="auto" w:line="240"/>
        <w:ind w:left="3969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AGYONNYILATKOZAT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I.  Ingatlanok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934"/>
        <w:gridCol w:w="2392"/>
        <w:gridCol w:w="2393"/>
        <w:gridCol w:w="1959"/>
        <w:gridCol w:w="434"/>
      </w:tblGrid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atlantulajdon fajtája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Alapterülete (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i hányad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i ideje (év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onélvezeti vagy özvegyi joggal terhel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*Ingatlantulajdon fajtái: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lakástulajdon, lakótelek-tulajdon, üdülőtulajdon, üdülőtelek-tulajdon, egyéb nem lakás céljára szolgáló épület-(épületrész-)tulajdon (zártkerti építmény, műhely, üzlet, műterem, rendelő, garázs stb.) termőföldtulajdon, vagy az ingatlantulajdonfajták használata.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u w:val="none"/>
              </w:rPr>
            </w:r>
          </w:p>
        </w:tc>
      </w:tr>
    </w:tbl>
    <w:p>
      <w:pPr>
        <w:pStyle w:val="Heading7"/>
        <w:spacing w:lineRule="auto" w:line="24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II.  Járművek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98"/>
        <w:gridCol w:w="2398"/>
        <w:gridCol w:w="2398"/>
      </w:tblGrid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ajtá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ípu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ndszám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Évjárata (év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erzés ideje (év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csült forgalmi értéke (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itellel vásáro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ízinge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97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Vagyonhasznosítással kapcsolatos megjegyzések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 xml:space="preserve">Büntetőjogi felelősségem tudatában kijelentem, hogy a NYILATKOZAT-ban közölt adatok a valóságnak megfelelnek. </w:t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 xml:space="preserve">Hozzájárulok, hogy a nyilatkozatban szereplő adatokat az eljáró szerv ellenőrizze, arra vonatkozóan az ingatlan, illetve a gépjármű nyilvántartásból adatokat szerezzen be, illetve azokat kezelje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>Zalaegerszeg, 20____, ______________hó ____nap</w:t>
      </w:r>
    </w:p>
    <w:p>
      <w:pPr>
        <w:pStyle w:val="TextBody"/>
        <w:spacing w:lineRule="auto" w:line="240"/>
        <w:ind w:left="450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spacing w:lineRule="auto" w:line="240"/>
        <w:ind w:left="450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spacing w:lineRule="auto" w:line="240"/>
        <w:ind w:left="396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_______________________________________________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z igénylő és a vele együttköltöző,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vagy a bérlővel közös háztartásban élő 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nagykorú személyek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l á í r á s a </w:t>
      </w:r>
    </w:p>
    <w:p>
      <w:pPr>
        <w:pStyle w:val="Heading6"/>
        <w:rPr/>
      </w:pPr>
      <w:bookmarkStart w:id="66" w:name="__RefHeading___Toc92628206"/>
      <w:bookmarkEnd w:id="66"/>
      <w:r>
        <w:rPr/>
        <w:t>7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GÉNYLŐ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ociális helyzet alapján történő lakásbérbeadás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56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EMÉLYI ADATO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unka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56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Z  IGÉNYLŐVEL  EGYÜTTKÖLTÖZŐ  SZEMÉLYEK  ADATAI </w:t>
            </w:r>
          </w:p>
        </w:tc>
      </w:tr>
      <w:tr>
        <w:trPr>
          <w:trHeight w:val="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fentiekben közölt adatok, és a mellékelt jövedelem- és vagyonnyilatkozatban foglaltak alapján kérem, hogy a szociális helyzet alapján lakásbérbeadást igénylők nyilvántartásába felvenni szíveskedjenek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 adatok a valóságnak megfelelnek, illetve tudomásul veszem, hogy a közölt adatokban bekövező változást 15 napon köteles vagyok bejelenteni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és vele együttköltöző nagykorú személyek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7" w:name="__RefHeading___Toc92628207"/>
      <w:r>
        <w:rPr/>
        <w:t>8. számú melléklet</w:t>
      </w:r>
      <w:bookmarkEnd w:id="67"/>
      <w:r>
        <w:rPr/>
        <w:t xml:space="preserve"> </w:t>
      </w:r>
    </w:p>
    <w:p>
      <w:pPr>
        <w:pStyle w:val="Normal"/>
        <w:spacing w:lineRule="auto" w:line="240"/>
        <w:ind w:left="3969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ÁLYÁZATI 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ociális – költségelvű –  piaci alapú lakásbérbeadás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58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52"/>
        <w:gridCol w:w="3625"/>
      </w:tblGrid>
      <w:tr>
        <w:trPr>
          <w:trHeight w:val="284" w:hRule="atLeast"/>
        </w:trPr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velezési cím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unkahely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igénylés év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I.  AZ  IGÉNYLŐVEL  EGYÜTTKÖLTÖZ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2979"/>
        <w:gridCol w:w="3441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 PÁLYÁZATI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pályázott lakás címe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alaegerszeg,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e – alaplakbér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bértámogatás várható mértéke és összege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 nyugdíjminimum                  %-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.-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zetendő lakbér összege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alaplakbér – várható lakbértámogatás)                                                     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zetőképesség (azaz a leg-magasabb vállalható lakbér) mértéke és összeg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z összjövedelem                    %-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.- Ft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2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z igényelt lakbértámogatás összege </w:t>
            </w:r>
          </w:p>
        </w:tc>
        <w:tc>
          <w:tcPr>
            <w:tcW w:w="6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.- Ft/hó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2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gyösszegű (lakbér-befizetési) vállalás </w:t>
            </w:r>
          </w:p>
        </w:tc>
        <w:tc>
          <w:tcPr>
            <w:tcW w:w="2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ge:                                   .- Ft</w:t>
            </w:r>
          </w:p>
        </w:tc>
        <w:tc>
          <w:tcPr>
            <w:tcW w:w="3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deje:                               hónapra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és vele együttköltöző nagykorú személyek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8" w:name="__RefHeading___Toc92628208"/>
      <w:r>
        <w:rPr/>
        <w:t>9. számú melléklet</w:t>
      </w:r>
      <w:bookmarkEnd w:id="68"/>
      <w:r>
        <w:rPr/>
        <w:t xml:space="preserve"> </w:t>
      </w:r>
    </w:p>
    <w:p>
      <w:pPr>
        <w:pStyle w:val="Normal"/>
        <w:spacing w:lineRule="auto" w:line="240"/>
        <w:ind w:left="3969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ÁLYÁZATI 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yugdíjasházi lakás bérbeadásá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284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jelentkezés idej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velezési cím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I.  AZ  IGÉNYLŐVEL  EGYÜTTKÖLTÖZ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2979"/>
        <w:gridCol w:w="3427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 PÁLYÁZATI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pályázott lakás cím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alaegerszeg, Kossuth u. 58-60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emelet                     ajt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nmaga ellátására képes-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ora vagy egészségi állapota miatt segítségre szorul-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gondozást ékülőzi-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endelkezik-e önkormányzati lakásra bérleti jogviszonnyal 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ndelkezik-e lakásra vonatkozó tulajdonjoggal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 lakással kapcsolatos fizetési kötelezettségeket (lakbér, köz-üzemi díj, szoc. szolgáltatások díja stb.) vállalja-e.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6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lajánlott adomány összeg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.-Ft, azaz                                                                            forint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állalom, hogy bérlőkijelölésről szóló határozat kézhezvételétől számított 30 napon belül a versenytárgyaláson felajánlott adományt az önkormányzat számlájára befizete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és vele együttköltöző nagykorú személyek 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9" w:name="__RefHeading___Toc92628209"/>
      <w:r>
        <w:rPr/>
        <w:t>10. számú melléklet</w:t>
      </w:r>
      <w:bookmarkEnd w:id="69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GÉNYLŐ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lakbértámogatás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284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velezési cím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I.  AZ  IGÉNYLŐVEL  KÖZÖS  HÁZTARTÁSBAN ÉL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6406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 JOGOSULTSÁGRA  VONATKOZÓ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ásbérleti szerződés időtartama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év                hó      napjától      -           év              hó       napjáig                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 alapterület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bér- és közüzemi díjtartozással rendelkeznek-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és a vele közös háztartásban élő nagykorú személyek 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l á í r á s 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 G A Z O L Á S </w:t>
            </w:r>
          </w:p>
        </w:tc>
      </w:tr>
      <w:tr>
        <w:trPr>
          <w:trHeight w:val="88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azolom, hogy _______________________________Zalaegerszeg, ___________________________szám alatti lakás bérlőjének a LÉSZ Kft-nél lakbér- és közüzemi díjtartozása  n i n c 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v a n (____________________.- összegben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alaegerszeg, 20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H.</w:t>
            </w:r>
          </w:p>
          <w:p>
            <w:pPr>
              <w:pStyle w:val="Normal"/>
              <w:spacing w:lineRule="auto" w:line="240"/>
              <w:ind w:left="56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_________________________</w:t>
            </w:r>
          </w:p>
          <w:p>
            <w:pPr>
              <w:pStyle w:val="Normal"/>
              <w:spacing w:lineRule="auto" w:line="240"/>
              <w:ind w:left="56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áírás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 N D O K O L Á 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-2. §-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 </w:t>
      </w:r>
      <w:r>
        <w:rPr>
          <w:b w:val="false"/>
          <w:i/>
          <w:iCs/>
          <w:szCs w:val="24"/>
          <w:u w:val="none"/>
        </w:rPr>
        <w:t>személyi hatályára</w:t>
      </w:r>
      <w:r>
        <w:rPr>
          <w:b w:val="false"/>
          <w:szCs w:val="24"/>
          <w:u w:val="none"/>
        </w:rPr>
        <w:t xml:space="preserve"> vonatkozó szabályok </w:t>
      </w:r>
      <w:r>
        <w:rPr>
          <w:b w:val="false"/>
          <w:sz w:val="20"/>
          <w:u w:val="none"/>
        </w:rPr>
        <w:t>[1. § (1) bekezdés]</w:t>
      </w:r>
      <w:r>
        <w:rPr>
          <w:b w:val="false"/>
          <w:szCs w:val="24"/>
          <w:u w:val="none"/>
        </w:rPr>
        <w:t xml:space="preserve"> az általános rendelkezések között kerültek megfogalmazásra, kiegészítve az Európai Uniónak a személyek szabad mozgására vonatkozó rendelkezéssel. E kiegészítés eredményeként a rendelet személyi hatálya a nagykorú magyar állampolgárok mellett kiterjed a Közösség munkavállalóira is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 xml:space="preserve">hatáskörök </w:t>
      </w:r>
      <w:r>
        <w:rPr>
          <w:b w:val="false"/>
          <w:sz w:val="20"/>
          <w:u w:val="none"/>
        </w:rPr>
        <w:t xml:space="preserve">[1. § (3) bekezdés] </w:t>
      </w:r>
      <w:r>
        <w:rPr>
          <w:b w:val="false"/>
          <w:szCs w:val="24"/>
          <w:u w:val="none"/>
        </w:rPr>
        <w:t xml:space="preserve">újraszabályozása az önkormányzati törvény, illetve a Ptk. rendelkezéseinek figyelembevételével történt, részletesen felsorolva az egyes hatásköröket, illetve gyakorlásra jogosult szerveket és személyeket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</w:t>
      </w:r>
      <w:r>
        <w:rPr>
          <w:b w:val="false"/>
          <w:i/>
          <w:iCs/>
          <w:szCs w:val="24"/>
          <w:u w:val="none"/>
        </w:rPr>
        <w:t xml:space="preserve">adatvédelemmel </w:t>
      </w:r>
      <w:r>
        <w:rPr>
          <w:b w:val="false"/>
          <w:szCs w:val="24"/>
          <w:u w:val="none"/>
        </w:rPr>
        <w:t xml:space="preserve">kapcsolatos rendelkezések – amelyek a korábbi rendeletben szétszórtan helyezkedtek el – összegyűjtésre kerültek az általános rendelkezések rész végén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/>
      </w:pPr>
      <w:r>
        <w:rPr>
          <w:bCs/>
          <w:szCs w:val="24"/>
          <w:u w:val="none"/>
        </w:rPr>
        <w:t>3-7. §-okhoz</w:t>
      </w:r>
    </w:p>
    <w:p>
      <w:pPr>
        <w:pStyle w:val="TextBody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szCs w:val="24"/>
          <w:u w:val="none"/>
        </w:rPr>
        <w:t xml:space="preserve">bérbeadás jogcímei </w:t>
      </w:r>
      <w:r>
        <w:rPr>
          <w:b w:val="false"/>
          <w:sz w:val="20"/>
          <w:u w:val="none"/>
        </w:rPr>
        <w:t>[3. § (1) bekezdés]</w:t>
      </w: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kiegészítésre kerültek, mert a korábbi rendeleti szabályozás az általános rendelkezések között nem teljes körűen sorolta fel a lakáshoz-juttatás jogalapját (de új jogcím nem került beépítésre.)       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Új eleme viszont a szabályozásnak, hogy az adott jogcímeken belül a </w:t>
      </w:r>
      <w:r>
        <w:rPr>
          <w:b w:val="false"/>
          <w:i/>
          <w:szCs w:val="24"/>
          <w:u w:val="none"/>
        </w:rPr>
        <w:t>bérbeadás jellegének</w:t>
      </w:r>
      <w:r>
        <w:rPr>
          <w:b w:val="false"/>
          <w:szCs w:val="24"/>
          <w:u w:val="none"/>
        </w:rPr>
        <w:t xml:space="preserve">     </w:t>
      </w:r>
      <w:r>
        <w:rPr>
          <w:b w:val="false"/>
          <w:sz w:val="20"/>
          <w:u w:val="none"/>
        </w:rPr>
        <w:t>[3. § (2) bekezdés]</w:t>
      </w: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>megállapítását is előírja a rendelettervezet, amelyet a bérlők különböző szociális helyzete indokol. Az eltérő anyagi rászorultság alapján három csoportba sorolja a szabályozás a bérbeadás jellegét: szociális, költségelvű, piaci alapú, amelynek következtében a lakbér mértéke is differenciált. Egyes jogcímeken belül kötött a bérbeadás jellege, így a pályázat nélkül – tehát soron kívüli bérbeadás esetén, vagy pályázati kötelezettségvállalás miatt</w:t>
      </w:r>
      <w:r>
        <w:rPr>
          <w:b w:val="false"/>
          <w:sz w:val="18"/>
          <w:szCs w:val="18"/>
          <w:u w:val="none"/>
        </w:rPr>
        <w:t xml:space="preserve"> [Platánsor 38., Mártírok u. 13-15.]</w:t>
      </w:r>
      <w:r>
        <w:rPr>
          <w:b w:val="false"/>
          <w:szCs w:val="24"/>
          <w:u w:val="none"/>
        </w:rPr>
        <w:t xml:space="preserve"> – csak költségelven lehet a lakást bérbe adni. Ugyanígy csak szociális elven adhatóak bérbe egyes speciális lakások: a nyugdíjasházi, a komfort nélküli, vagy a szociális intézményből elbocsátott személy részére biztosított lakás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önkormányzat lakáshasznosítási elképzeléseit a továbbiakban is az éves </w:t>
      </w:r>
      <w:r>
        <w:rPr>
          <w:b w:val="false"/>
          <w:i/>
          <w:iCs/>
          <w:szCs w:val="24"/>
          <w:u w:val="none"/>
        </w:rPr>
        <w:t>lakáshasznosítási tervnek</w:t>
      </w:r>
      <w:r>
        <w:rPr>
          <w:b w:val="false"/>
          <w:szCs w:val="24"/>
          <w:u w:val="none"/>
        </w:rPr>
        <w:t xml:space="preserve"> kell tartalmazni. A 4. § (3) bekezdésében meghatározott új rendelkezések azonban változtatnak az eddigi bérbeadási keretszámokra vonatkozó szabályokon. A bérlakás-állomány gazdaságosabb működtetésének biztosítása érdekében a szociális helyzet alapján történő bérbeadás a korábbi 60 %-ról 50 %-ra csökkent. A költségelvű és piaci bérbeadás aránya 40 %-os, illetve 10 %-os mértéken került meghatározásra. Ugyanakkor további megszorítás, hogy a közgyűlés egyedi döntése alapján történő bérbeadás (történjen  költségelven, vagy szociális krízishelyzet alapján szociális jogcímen) az összes bérbeadás     10 %-át nem haladhatja meg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tervezet a Szociális, Lakás- és Egészségügyi Bizottságnak hangsúlyosabb szerepet biztosít a lakásgazdálkodásban (különösen a bérlakás-állomány gazdaságosabb működtetésében) azzal, hogy az üres lakások hasznosítása esetén e szervhez telepíti a bérbeadás </w:t>
      </w:r>
      <w:r>
        <w:rPr>
          <w:b w:val="false"/>
          <w:i/>
          <w:iCs/>
          <w:szCs w:val="24"/>
          <w:u w:val="none"/>
        </w:rPr>
        <w:t>jogcímének és jellegének konkrét meghatározását</w:t>
      </w:r>
      <w:r>
        <w:rPr>
          <w:b w:val="false"/>
          <w:szCs w:val="24"/>
          <w:u w:val="none"/>
        </w:rPr>
        <w:t xml:space="preserve"> </w:t>
      </w:r>
      <w:r>
        <w:rPr>
          <w:b w:val="false"/>
          <w:sz w:val="20"/>
          <w:u w:val="none"/>
        </w:rPr>
        <w:t xml:space="preserve">[4. § (4) bekezdés] </w:t>
      </w:r>
      <w:r>
        <w:rPr>
          <w:b w:val="false"/>
          <w:szCs w:val="24"/>
          <w:u w:val="none"/>
        </w:rPr>
        <w:t xml:space="preserve">természetesen a lakáshasznosítási keretszámok figyelembevételével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jogos </w:t>
      </w:r>
      <w:r>
        <w:rPr>
          <w:b w:val="false"/>
          <w:i/>
          <w:szCs w:val="24"/>
          <w:u w:val="none"/>
        </w:rPr>
        <w:t>lakásigény mértékére</w:t>
      </w:r>
      <w:r>
        <w:rPr>
          <w:b w:val="false"/>
          <w:szCs w:val="24"/>
          <w:u w:val="none"/>
        </w:rPr>
        <w:t xml:space="preserve"> vonatkozó szabályozás </w:t>
      </w:r>
      <w:r>
        <w:rPr>
          <w:b w:val="false"/>
          <w:sz w:val="20"/>
          <w:u w:val="none"/>
        </w:rPr>
        <w:t xml:space="preserve">[5. § (4)-(5) bekezdések] </w:t>
      </w:r>
      <w:r>
        <w:rPr>
          <w:b w:val="false"/>
          <w:szCs w:val="24"/>
          <w:u w:val="none"/>
        </w:rPr>
        <w:t xml:space="preserve">annyiban módosult, hogy piaci elvű hasznosítás esetén e szabályokat nem kell alkalmazni.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6. § (2) bekezdése értelmében növekedett a bérleti szerződés megkötésére rendelkezésre álló idő (8 napról 30 napra), tekintettel arra, hogy az esetleges fizetési kötelezettség teljesítésére megfelelő idő álljon rendelkezésre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8-9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 pályáztatás általános és egyes jogcímeknél alkalmazandó speciális szabályai külön részben kerültek összefoglalásra. Ugyanakkor a pályáztatással kapcsolatos egyes szabályok (benyújtási határidő, kiírás tartalma, érvénytelenségi és kizárási okok, a hivatali döntés-előkészítés folyamata) pontosításra és kiegészítésre is kerültek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Fontos változás, hogy az igénylő pályázatát lakásonként külön pályázati lapon köteles benyújtani, következően abból, hogy a lakáselosztás rendszere gyökeresen megváltozott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10-12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lakáskoncepcióban megfogalmazott elvárás, a preventív szemléletű lakáselosztás megvalósítása érdekében kerültek megfogalmazásra a bérbeadás szabályai.  </w:t>
      </w:r>
    </w:p>
    <w:p>
      <w:pPr>
        <w:pStyle w:val="TextBody"/>
        <w:spacing w:lineRule="auto" w:line="240"/>
        <w:rPr>
          <w:b w:val="false"/>
          <w:b w:val="false"/>
          <w:i/>
          <w:i/>
          <w:iCs/>
          <w:szCs w:val="24"/>
          <w:u w:val="none"/>
        </w:rPr>
      </w:pPr>
      <w:r>
        <w:rPr>
          <w:b w:val="false"/>
          <w:i/>
          <w:i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i/>
          <w:iCs/>
          <w:szCs w:val="24"/>
          <w:u w:val="none"/>
        </w:rPr>
        <w:t xml:space="preserve">Szociális helyzet és pályázat alapján történő bérbeadás </w:t>
      </w:r>
      <w:r>
        <w:rPr>
          <w:b w:val="false"/>
          <w:szCs w:val="24"/>
          <w:u w:val="none"/>
        </w:rPr>
        <w:t xml:space="preserve">esetében az igénylés és a pályázat benyújtásának feltételein a rendelettervezet alapvetően nem változtat. Az igénylési  jogosultságot így a továbbiakban is a jövedelmi és vagyoni helyzet alapozza meg. A jövedelmi jogosultságnál </w:t>
      </w:r>
      <w:r>
        <w:rPr>
          <w:b w:val="false"/>
          <w:sz w:val="20"/>
          <w:u w:val="none"/>
        </w:rPr>
        <w:t>[10. §. (3) bekezdés a) pont]</w:t>
      </w:r>
      <w:r>
        <w:rPr>
          <w:b w:val="false"/>
          <w:szCs w:val="24"/>
          <w:u w:val="none"/>
        </w:rPr>
        <w:t xml:space="preserve"> értékhatárok nem változtak (egyszemélyes háztartás esetén a nyugdíjminimum 250 %-a </w:t>
      </w:r>
      <w:r>
        <w:rPr>
          <w:b w:val="false"/>
          <w:sz w:val="20"/>
          <w:u w:val="none"/>
        </w:rPr>
        <w:t>(2008. évi nyugdíjminimum várható összegével számolva: 71.225.- Ft),</w:t>
      </w:r>
      <w:r>
        <w:rPr>
          <w:b w:val="false"/>
          <w:szCs w:val="24"/>
          <w:u w:val="none"/>
        </w:rPr>
        <w:t xml:space="preserve"> többszemélyes háztartás esetén, pedig a nyugdíjminimum 200 %-a</w:t>
      </w:r>
      <w:r>
        <w:rPr>
          <w:b w:val="false"/>
          <w:sz w:val="20"/>
          <w:u w:val="none"/>
        </w:rPr>
        <w:t xml:space="preserve"> (56.980.- Ft)</w:t>
      </w:r>
      <w:r>
        <w:rPr>
          <w:b w:val="false"/>
          <w:szCs w:val="24"/>
          <w:u w:val="none"/>
        </w:rPr>
        <w:t xml:space="preserve">.       A vagyoni helyzetre vonatkozó szabályozásnál </w:t>
      </w:r>
      <w:r>
        <w:rPr>
          <w:b w:val="false"/>
          <w:sz w:val="20"/>
          <w:u w:val="none"/>
        </w:rPr>
        <w:t xml:space="preserve">[69. § (2) bekezdés b) pont] </w:t>
      </w:r>
      <w:r>
        <w:rPr>
          <w:b w:val="false"/>
          <w:szCs w:val="24"/>
          <w:u w:val="none"/>
        </w:rPr>
        <w:t xml:space="preserve">a rendelettervezet a szociális igazgatásnál alkalmazott szabályozási technikát veszi át, azaz a vagyon összértékén túl, a külön-külön számított vagyonértéknek a vizsgálatát is előírja.  A vagyoni értékhatárnál azonban kedvezőbb szabályozást állapít meg a szociális törvényben foglaltaknál. Az ingatlan, a gépjármű és a vagyoni értékű jog csak akkor tekinthető vagyonnak, ha összes értéke a nyugdíjminimum 80-szorosát, azaz </w:t>
      </w:r>
      <w:r>
        <w:rPr>
          <w:b w:val="false"/>
          <w:sz w:val="20"/>
          <w:u w:val="none"/>
        </w:rPr>
        <w:t xml:space="preserve">(2008. évi nyugdíjminimum várható összegével számolva) </w:t>
      </w:r>
      <w:r>
        <w:rPr>
          <w:b w:val="false"/>
          <w:szCs w:val="24"/>
          <w:u w:val="none"/>
        </w:rPr>
        <w:t xml:space="preserve">a 2.279.200.- Ft-ot, illetve ha a külön-külön számított értéke a nyugdíjminimum 40-szeresét, azaz 1.139.600.- Ft meghaladja. (A szociális törvény ez utóbbinál a nyugdíjminimum 30-szorosát írja elő.)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kötelező várakozási idő </w:t>
      </w:r>
      <w:r>
        <w:rPr>
          <w:b w:val="false"/>
          <w:sz w:val="20"/>
          <w:u w:val="none"/>
        </w:rPr>
        <w:t xml:space="preserve">[11. § (1) bekezdés b) pont] </w:t>
      </w:r>
      <w:r>
        <w:rPr>
          <w:b w:val="false"/>
          <w:szCs w:val="24"/>
          <w:u w:val="none"/>
        </w:rPr>
        <w:t xml:space="preserve">intézménye is átvételre került a korábbi szabályozásból (3 éves zalaegerszegi lakóhely, vagy 5 éves tartózkodási hely), tekintettel az önkormányzati bérlakás iránti kereslet és kínálat egyensúlyának hiányára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Ugyanakkor a bérlőkijelölés rendszere </w:t>
      </w:r>
      <w:r>
        <w:rPr>
          <w:b w:val="false"/>
          <w:sz w:val="20"/>
          <w:u w:val="none"/>
        </w:rPr>
        <w:t xml:space="preserve">[12. § (2)-(6) bekezdések] </w:t>
      </w:r>
      <w:r>
        <w:rPr>
          <w:b w:val="false"/>
          <w:szCs w:val="24"/>
          <w:u w:val="none"/>
        </w:rPr>
        <w:t xml:space="preserve">alapvetően módosult. Az eddig szubjektívnek tekinthető rendszert – remélhetőleg – egy sokkal tárgyilagosabb elosztási mechanizmus váltja fel, amelyet (az önkormányzati lakáselosztási gyakorlatban egyre gyakrabban alkalmazott elvek) a fizetőképesség és az önkormányzati (anyagi)támogatási igény mértéke alapoz meg.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 xml:space="preserve">fizetőképesség </w:t>
      </w:r>
      <w:r>
        <w:rPr>
          <w:b w:val="false"/>
          <w:szCs w:val="24"/>
          <w:u w:val="none"/>
        </w:rPr>
        <w:t xml:space="preserve">tulajdonképpen a legmagasabb vállalható lakbér összegét mutatja, amelyet a család az összes jövedelméből – az önkormányzat megítélése szerint – képes megfizetni, de nem azonos a lakásfenntartás összes költségével. (Százalékos értékeit a rendelettervezet 4. számú melléklete, pénzbeli egyenértékét pedig az indokolás melléklete mutatja.)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</w:t>
      </w:r>
      <w:r>
        <w:rPr>
          <w:b w:val="false"/>
          <w:i/>
          <w:szCs w:val="24"/>
          <w:u w:val="none"/>
        </w:rPr>
        <w:t>önkormányzati támogatási igény</w:t>
      </w:r>
      <w:r>
        <w:rPr>
          <w:b w:val="false"/>
          <w:szCs w:val="24"/>
          <w:u w:val="none"/>
        </w:rPr>
        <w:t xml:space="preserve"> e rendeletben szabályozott lakbértámogatást jelenti. (Lásd. 48. §-hoz fűzött indoklásnál.)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z új szabályok értelmében tehát bérlőkijelölési rangsort elsődlegesen a minél alacsonyabb lakbér-támogatási igény határozza meg, amelynek határt szab az igénylő fizetőképessége. (A szabályozás tehát a magántulajdonú lakásvásárlás „képlete” alapján történik, azaz lakásunk milyenségének – nagyság, komfortfokozat, városon belüli elhelyezkedés, stb. – jövedelmi és vagyoni helyzetünk állít korlátot.) Az elsődleges elosztási rangsor első helyezettje így (anyagi) önerő mozgósítása nélkül juthat önkormányzati bérlakáshoz. A lakbér-támogatási igény azonossága esetén azonban a további sorrendet az egyösszegű lakbérbefizetés nagysága határozza meg, azaz ez a szabály már fizetési kötelezettséget ró a leendő bérlőre. Az egyösszegű befizetés egyezősége esetén is objektív szempontok kerültek meghatározásra a sorrendiség kialakításában (ti. gyermeklétszám, lakóhely és tartózkodási helyre történő bejelentkezés ideje, bérlakás-igény benyújtásának ideje)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bérbeadás ideje az új szabályozás értelmében jellemzően egy év, vagy az egyösszegű lakbérbefizetés időtartamával azonos, de természetesen az 5 évet nem haladhatja meg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z új szociális bérbeadási rendszer, objektív jellegénél fogva, nem igényel a döntésre jogosulttól mérlegelést, ezért a döntési hatáskört a rendelettervezet a Szociális, Lakás- és Egészségügyi Bizottsághoz telepíti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13-14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Míg a szociális bérbeadásnál a jogosultsági feltételek nem változtak, de az elosztás rendszere gyökeresen átalakult, addig a </w:t>
      </w:r>
      <w:r>
        <w:rPr>
          <w:b w:val="false"/>
          <w:i/>
          <w:szCs w:val="24"/>
          <w:u w:val="none"/>
        </w:rPr>
        <w:t>költségelvű bérbeadásnál</w:t>
      </w:r>
      <w:r>
        <w:rPr>
          <w:b w:val="false"/>
          <w:szCs w:val="24"/>
          <w:u w:val="none"/>
        </w:rPr>
        <w:t xml:space="preserve"> a jogosultsági feltételek módosulását, az elosztási szempontok változatlansága mellett szabályozza a rendelettervezet. A korábbi jogosultsági feltételek átalakítását elsősorban a preventív lakásosztás elvének érvényesítése indokolja, hiszen a jelenleg költségelvű bérlők egy része a lakáshoz jutás érdekében túlvállalta magát, így ezen formánál is indokolt a fizetőképesség önkormányzat általi megállapítása. A jövőben tehát költségelvű bérbeadásra azok pályázhatnak, akik szociális helyzetük alapján szociális bérbeadásra már nem tarthatnak igényt, de életkörülményeik még mindig indokolják az önkormányzati segítséget. (A lakbér még nem tartalmaz nyereséget.) A szabályozás a szociális bérbeadáshoz képest rövidebb (1 év) kötelező várakozási időt ír elő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bérlőkijelölés sorrendjét a továbbiakban is az határozza meg, hogy a pályázó milyen hosszú időre vállalja a lakbérnek előre, egyösszegben történő megfizetését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bérbeadás időtartamára, a bérlőkijelölési jog gyakorlójára vonatkozó rendelkezések megegyeznek a szociális bérbeadási formánál megfogalmazott szabályokkal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15. §-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piaci bérbeadás liberális szabályozását a lakásbérbeadás nyereségérdekeltsége indokolja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/>
      </w:pPr>
      <w:r>
        <w:rPr>
          <w:bCs/>
          <w:szCs w:val="24"/>
          <w:u w:val="none"/>
        </w:rPr>
        <w:t>16-19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>pályázat nélkül történő lakásbérbeadás</w:t>
      </w:r>
      <w:r>
        <w:rPr>
          <w:b w:val="false"/>
          <w:szCs w:val="24"/>
          <w:u w:val="none"/>
        </w:rPr>
        <w:t xml:space="preserve"> soron kívüli lakásjuttatást jelent. Az önkormányzati lakásjuttatást nem a szociális rászorultság, hanem jellemzően egy különleges élethelyzet (művészek, sportolok, orvosok, gondnokok stb.) indokolja. A várakozási idő nélküli lakáshoz jutás, az alacsony lakbérfizetési kötelezettség az előnyök halmozódását jelenti. A rendelettervezet ezért a lakbérfizetési kötelezettségen változtat, és jövőben e jogosulti körbe tartozó bérlők költségelvű lakbért kötelesek fizetni. Egyes esetekben azonban – méltányolva a különleges élethelyzetet – lakbérkedvezményt is biztosít az önkormányzat. (Lásd. 47. §-hoz fűzött indokolást.)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szCs w:val="24"/>
          <w:u w:val="none"/>
        </w:rPr>
        <w:t>közgyűlés egyedi döntése alapján</w:t>
      </w:r>
      <w:r>
        <w:rPr>
          <w:b w:val="false"/>
          <w:i/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[18. §]</w:t>
      </w: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történő bérbeadás esetén a rendelettervezet több korlátozó rendelkezést is előír. A nem szociális krízishelyzetben történő bérbeadás esetén bérleti jog meghosszabbítását csak további 4 x 1 évre teszi lehetővé, tekintettel arra, hogy e méltányossági döntés alapján kijelölt bérlők szociális helyzete lehetővé teszi az önerős lakásbiztosítást is. Ugyanakkor a szociális krízishelyzet alapján történő lakásjuttatásnál figyelembe kell venni az igénylő fizetőképességét és lakásigényének mértékét is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20-31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nyugdíjasházi, a komfortnélküli lakásbérbeadás, továbbá a szociális intézményből elbocsátott személy elhelyezése szintén soron kívüli lakásjuttatást jelent, azonban a rendelettervezetben külön részben kaptak helyet, tekintettel a bérbeadás </w:t>
      </w:r>
      <w:r>
        <w:rPr>
          <w:b w:val="false"/>
          <w:i/>
          <w:szCs w:val="24"/>
          <w:u w:val="none"/>
        </w:rPr>
        <w:t xml:space="preserve">speciális jellegére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nyugdíjasházi lakásbérbeadás sajátossága elsősorban a nyugdíjasház többletszolgáltatásaiból, és a bérlőkijelölési rendszerének vegyes jellegéből következik. A komfortnélküli lakásban történő elhelyezés az átlagosnál alacsony műszaki színvonalú lakásjuttatást jelent, általában átmeneti jelleggel. A szociális intézményből elbocsátott személy elhelyezési kötelezettsége – bár ritkán előforduló jelenség – a jellemzően időskorú személy hajléktalanságának elkerülését célozza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jogosulti kör közös specifikuma azonban az, hogy egyben szociális rászorulóknak is tekinthetők. A soronkívüliség ellenére e jogosulti körbe tartozók számára nem indokolt költségelvű lakbér meghatározása, a rendelettervezet ezen okból e három bérbeadási forma esetén szociális lakbérfizetési kötelezettséget ír elő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z egyes speciális bérbeadási formák részletszabályai – a korábbi rendelethez képest – néhány esetben kerültek módosításra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 xml:space="preserve">nyugdíjasházi lakásoknál </w:t>
      </w:r>
      <w:r>
        <w:rPr>
          <w:b w:val="false"/>
          <w:iCs/>
          <w:szCs w:val="24"/>
          <w:u w:val="none"/>
        </w:rPr>
        <w:t xml:space="preserve">az általánostól eltérő szabályok megfogalmazása indokolt a lakásbérleti szerződés bérlő által történő felmondása esetén, figyelemmel arra, hogy a bérlők többsége jelentős adományösszeg felajánlásával került a lakásba.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z önkormányzati lakás bérlőjét egyébként általános esetben, amennyiben bérleti jogviszonyát felmondja, sem cserelakás, sem pénzbeli térítés nem illeti meg.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 nyugdíjasházi lakásbérleti jogviszony felmondása esetén azonban – tekintettel az adományösszegre – a rendelettervezet megengedőbb szabályokat fogalmaz meg. Így amennyiben a bérlő lakásbérleti jogviszonyát 5 éven belül felmondja, részére elsősorban cserelakást kell biztosítani, illetve alternatív megoldásként részére pénzbeli térítést kell fizetni (összege a lakásnagyságtól függően kb. 1,3-1,5 millió Ft). 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Ha a nyugdíjasházi lakó bérleti jogviszonyának az időtartama az 5 évet meghaladja, a nyugdíjasházi lakás bérlőjére is az általános szabályok vonatkoznak, azaz kezdeményezheti bérleti jogviszonyának közös megegyezéssel történő megszűntetését, cserelakás vagy pénzbeli térítés egyidejű igénylése mellett. </w:t>
      </w:r>
    </w:p>
    <w:p>
      <w:pPr>
        <w:pStyle w:val="TextBody"/>
        <w:spacing w:lineRule="auto" w:line="240"/>
        <w:rPr/>
      </w:pPr>
      <w:r>
        <w:rPr>
          <w:b w:val="false"/>
          <w:iCs/>
          <w:szCs w:val="24"/>
          <w:u w:val="none"/>
        </w:rPr>
        <w:t xml:space="preserve">Az adományösszeg indokolja azt is, hogy a rendelettervezet – a szociális helyzettől függetlenül – szociális lakbérfizetési kötelezettséget ír elő a nyugdíjasházi lakás bérlőjének, illetve ezen túlmenően további lakbérkedvezményt is biztosít. (A bérlőnek a szociális alaplakbér </w:t>
      </w:r>
      <w:r>
        <w:rPr>
          <w:b w:val="false"/>
          <w:iCs/>
          <w:sz w:val="20"/>
          <w:u w:val="none"/>
        </w:rPr>
        <w:t>[300.- Ft/m</w:t>
      </w:r>
      <w:r>
        <w:rPr>
          <w:b w:val="false"/>
          <w:iCs/>
          <w:sz w:val="20"/>
          <w:u w:val="none"/>
          <w:vertAlign w:val="superscript"/>
        </w:rPr>
        <w:t>2</w:t>
      </w:r>
      <w:r>
        <w:rPr>
          <w:b w:val="false"/>
          <w:iCs/>
          <w:sz w:val="20"/>
          <w:u w:val="none"/>
        </w:rPr>
        <w:t xml:space="preserve">] </w:t>
      </w:r>
      <w:r>
        <w:rPr>
          <w:b w:val="false"/>
          <w:iCs/>
          <w:szCs w:val="24"/>
          <w:u w:val="none"/>
        </w:rPr>
        <w:t>50 %-át kell fizetnie, azaz négyzetméterenként 150.- Ft-ot.)</w:t>
      </w:r>
    </w:p>
    <w:p>
      <w:pPr>
        <w:pStyle w:val="TextBody"/>
        <w:spacing w:lineRule="auto" w:line="240"/>
        <w:rPr/>
      </w:pPr>
      <w:r>
        <w:rPr>
          <w:b w:val="false"/>
          <w:iCs/>
          <w:szCs w:val="24"/>
          <w:u w:val="none"/>
        </w:rPr>
        <w:t xml:space="preserve">A többletszolgáltatások, a biztosított kedvezmények, illetve az adományösszeg kötött felhasználási jellege indokolja (vissza nem követelhető), hogy magának az adományösszegnek visszafizetéséről a rendelettervezet nem rendelkezik.  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32-35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>lakásbérleti jog folytatásának</w:t>
      </w:r>
      <w:r>
        <w:rPr>
          <w:b w:val="false"/>
          <w:szCs w:val="24"/>
          <w:u w:val="none"/>
        </w:rPr>
        <w:t xml:space="preserve"> szabályozásánál</w:t>
      </w:r>
      <w:r>
        <w:rPr>
          <w:b w:val="false"/>
          <w:sz w:val="20"/>
          <w:u w:val="none"/>
        </w:rPr>
        <w:t xml:space="preserve"> [32. §]</w:t>
      </w:r>
      <w:r>
        <w:rPr>
          <w:b w:val="false"/>
          <w:szCs w:val="24"/>
          <w:u w:val="none"/>
        </w:rPr>
        <w:t xml:space="preserve"> csak a döntésre jogosult személye került módosításra. Az önkormányzati törvényre figyelemmel az új szabályozás szerint a jegyző helyett a polgármester jár el a közgyűlés által átruházott határkörben.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>lakásbérleti jog meghosszabbítására</w:t>
      </w:r>
      <w:r>
        <w:rPr>
          <w:b w:val="false"/>
          <w:szCs w:val="24"/>
          <w:u w:val="none"/>
        </w:rPr>
        <w:t xml:space="preserve"> vonatkozó rendelkezések </w:t>
      </w:r>
      <w:r>
        <w:rPr>
          <w:b w:val="false"/>
          <w:sz w:val="20"/>
          <w:u w:val="none"/>
        </w:rPr>
        <w:t xml:space="preserve">[33-35. §-ok], </w:t>
      </w:r>
      <w:r>
        <w:rPr>
          <w:b w:val="false"/>
          <w:szCs w:val="24"/>
          <w:u w:val="none"/>
        </w:rPr>
        <w:t>viszont teljesen átdolgozásra kerültek. A szabályozás alapelve volt, hogy a szociális és költségelvű bérbeadási jelleg és a hozzá kötődő lakbérfizetési kötelezettség között az átjárhatóság biztosított legyen. E követelmény érvényesítése jellemzően mind a bérlő, mind az önkormányzat érdekét szolgálja, ha nem is azonos előjellel. Az átjárhatóság biztosítéka – gyorsan változó társadalmi-gazdasági közegünkben – az lehet, ha éves szinten kerül felülvizsgálatra a jogosultság fennállása. A rendelettervezet ezért a lakásbérleti jogviszony meghosszabbítása esetén a korábbi 5 évről egy évre csökkentette a lakásbérbeadás időtartamát, egyben felülvizsgálat idejét is. Ez a változás – évenkénti szociális rászorultsági vizsgálat – természetesen többletterhet jelent a bérlő, de a hivatal részére is. A bérlő számára különösen kedvezőtlen jövedelemváltozás esetén – amely napjainkban nem ritka – jelent előnyt az új szabályozás, hiszen a bérlő anyagi terheit csökkenheti rövidtávon. Ugyanakkor az önkormányzatnak – különösen a lakáskezelés hiánygazdálkodására tekintettel – érdeke fűződik ahhoz, hogy minden bérlője teherviselő képessége alapján tegyen eleget fizetési kötelezettségének. (Ez az átjárhatóság nem biztosítható, a Platánsor 38., és Mártírok u. 15-17. szám alatti épületekben lakó bérlők esetében, mivel pályázati kötelezettségvállalás alapján ezen lakások csak költségelven hasznosíthatók 2023-ig. Viszont lehetőségük van a bérlőknek, szociális bérlakás megpályázására.)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36-43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felek jogai és kötelezettségei című fejezetnek az 1-8 cím alatt megfogalmazott szabályai a – korábbi rendelethez képest – érdemben nem változtak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44. §-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z óvadékra vonatkozó szabályozás a piaci jelleggel történő bérbeadás bevezetése miatt változott. A rendelettervezet a költségelvű bérbeadás mellett – érthető módon – a piaci bérbeadás esetén is előírja az óvadékfizetési kötelezettséget. Változás továbbá, hogy az óvadék mértéke nem a minimálbér (nettó) összegének, hanem nyugdíjminimum összegének százalékában került meghatározásra, tekintettel arra, hogy az egyéb (jövedelmi és vagyoni) értékhatároknál is a nyugdíjminimum a viszonyítás alapja. Pénzértékben azonban csak minimális mértékben módosult az óvadék összege, (2007. évben) a korábbi 53.915.- Ft-ról 54.260.- Ft-ra változott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45-46. §-okhoz</w:t>
      </w:r>
    </w:p>
    <w:p>
      <w:pPr>
        <w:pStyle w:val="TextBody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átfogó lakbérrendezés végrehajtását több indok is aktualitássá teszi. Egyrészt a relatíve alacsony (elsősorban szociális) lakbérek nem biztosítják a bérlakás-állomány elfogadható szintű működtetését, kezelését. (Kielégítő szinten akkor biztosított a működtetés, ha a lakás éves lakbérbevétele meghaladja a lakás forgalmi értékének legalább 2 %-át. A jelenlegi legmagasabb </w:t>
      </w:r>
      <w:r>
        <w:rPr>
          <w:b w:val="false"/>
          <w:sz w:val="20"/>
          <w:u w:val="none"/>
        </w:rPr>
        <w:t>[152.- Ft/m</w:t>
      </w:r>
      <w:r>
        <w:rPr>
          <w:b w:val="false"/>
          <w:sz w:val="20"/>
          <w:u w:val="none"/>
          <w:vertAlign w:val="superscript"/>
        </w:rPr>
        <w:t>2</w:t>
      </w:r>
      <w:r>
        <w:rPr>
          <w:b w:val="false"/>
          <w:sz w:val="20"/>
          <w:u w:val="none"/>
        </w:rPr>
        <w:t>-es]</w:t>
      </w:r>
      <w:r>
        <w:rPr>
          <w:b w:val="false"/>
          <w:szCs w:val="24"/>
          <w:u w:val="none"/>
        </w:rPr>
        <w:t xml:space="preserve"> fajlagos szociális lakbér esetén is a lakbérbevétel </w:t>
      </w:r>
      <w:r>
        <w:rPr>
          <w:b w:val="false"/>
          <w:sz w:val="18"/>
          <w:szCs w:val="18"/>
          <w:u w:val="none"/>
        </w:rPr>
        <w:t xml:space="preserve">[ha befolyna] </w:t>
      </w:r>
      <w:r>
        <w:rPr>
          <w:b w:val="false"/>
          <w:szCs w:val="24"/>
          <w:u w:val="none"/>
        </w:rPr>
        <w:t xml:space="preserve">alig éri az 1 %-ot.) Ugyanakkor az alacsony szintű lakbér nem teszi lehetővé a bérlők arányosabb teherviselését, és nem ösztönöz a bérlakás-rendszeren kívüli mobilitásra sem.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 rendelettervezet ezért a szociális lakbéreknek átlagosan 100 %-os emelését irányozza elő (lásd a rendelettervezet 3. számú mellékletét) a bérlők arányosabb teherviselésének biztosítása érdekében egy differenciáltabb lakbér-támogatási rendszerrel párosítva. A módosítás eredményeként az alsó jövedelmi kategóriába tartozó bérlők a jelentősebb lakbértámogatás eredményeként így várhatóan nem fognak sokkal többet fizetni mint eddig. A többi bérlő viszont teherbíró-képességével arányban álló lakbért köteles fizetni. (Megjegyzendő, hogy a szociális lakbérek az emelés eredményeként is a városi átlag albérleti díjaknak nem érik el a 40 %-át sem.)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 költségelvű lakbér esetében a tervezett emelés 20 % körül mozog, (495.- Ft/m</w:t>
      </w:r>
      <w:r>
        <w:rPr>
          <w:b w:val="false"/>
          <w:szCs w:val="24"/>
          <w:u w:val="none"/>
          <w:vertAlign w:val="superscript"/>
        </w:rPr>
        <w:t>2</w:t>
      </w:r>
      <w:r>
        <w:rPr>
          <w:b w:val="false"/>
          <w:szCs w:val="24"/>
          <w:u w:val="none"/>
        </w:rPr>
        <w:t xml:space="preserve"> helyett, 600.- Ft/m</w:t>
      </w:r>
      <w:r>
        <w:rPr>
          <w:b w:val="false"/>
          <w:szCs w:val="24"/>
          <w:u w:val="none"/>
          <w:vertAlign w:val="superscript"/>
        </w:rPr>
        <w:t>2</w:t>
      </w:r>
      <w:r>
        <w:rPr>
          <w:b w:val="false"/>
          <w:szCs w:val="24"/>
          <w:u w:val="none"/>
        </w:rPr>
        <w:t>.) A piaci lakbér 800.- Ft/m</w:t>
      </w:r>
      <w:r>
        <w:rPr>
          <w:b w:val="false"/>
          <w:szCs w:val="24"/>
          <w:u w:val="none"/>
          <w:vertAlign w:val="superscript"/>
        </w:rPr>
        <w:t>2</w:t>
      </w:r>
      <w:r>
        <w:rPr>
          <w:b w:val="false"/>
          <w:szCs w:val="24"/>
          <w:u w:val="none"/>
        </w:rPr>
        <w:t>-es összege alapján már nyereséget is tartalmaz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z új lakbér-támogatási rendszer indokolja a minimumlakbér összegének kikötését</w:t>
      </w:r>
      <w:r>
        <w:rPr>
          <w:b w:val="false"/>
          <w:sz w:val="20"/>
          <w:u w:val="none"/>
        </w:rPr>
        <w:t xml:space="preserve"> [45. § (3) bekezdés],</w:t>
      </w:r>
      <w:r>
        <w:rPr>
          <w:b w:val="false"/>
          <w:szCs w:val="24"/>
          <w:u w:val="none"/>
        </w:rPr>
        <w:t xml:space="preserve"> amely összkomfortos, komfortos, és félkomfortos lakás esetén a nyugdíjminimum 10 %-ában (várhatóan 2008-ban 2.849.- Ft-ban), a komfort nélküli és szükséglakások esetében pedig a nyugdíjminimum 5 %-ában (azaz 1.424.- Ft-ban) került meghatározásra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tervezet </w:t>
      </w:r>
      <w:r>
        <w:rPr>
          <w:b w:val="false"/>
          <w:sz w:val="20"/>
          <w:u w:val="none"/>
        </w:rPr>
        <w:t>[45. § (4)-(6) bekezdések]</w:t>
      </w:r>
      <w:r>
        <w:rPr>
          <w:b w:val="false"/>
          <w:szCs w:val="24"/>
          <w:u w:val="none"/>
        </w:rPr>
        <w:t xml:space="preserve"> a bérbeadás jellegének és a hozzá kötődő lakbérfizetési kötelezettségnek az éves felülvizsgálatát írja elő, tekintettel a bérlők arányosabb teherviselési képességének biztosítása érdekében. Az igazolási kötelezettség teljesítése ugyan többletterhet jelent a bérlőnek és a hivatalnak is, de különösen a bérlő szociális helyzetének kedvezőtlenebb alakulás esetén indokolt, hogy a lakbérfizetés mértéke is változzon az adóssághalmozódás elkerülése érdekében. A felülvizsgálati eljárást első alkalommal 2009. november 30. napjáig kell lefolytatni, figyelemmel arra, hogy a rendelettervezet hatálybalépést követően 2008. június 30-ig teljes körűen felülvizsgálatra kerül a bérbeadás jellege, így rövid időn belül (2008. november 30-ig) nem célszerű ismételten felülvizsgálati eljárást lefolytatni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47. §-hoz</w:t>
      </w:r>
    </w:p>
    <w:p>
      <w:pPr>
        <w:pStyle w:val="TextBody"/>
        <w:spacing w:lineRule="auto" w:line="24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tervezetnek új jogintézménye a </w:t>
      </w:r>
      <w:r>
        <w:rPr>
          <w:b w:val="false"/>
          <w:i/>
          <w:szCs w:val="24"/>
          <w:u w:val="none"/>
        </w:rPr>
        <w:t>lakbérkedvezmény</w:t>
      </w:r>
      <w:r>
        <w:rPr>
          <w:b w:val="false"/>
          <w:szCs w:val="24"/>
          <w:u w:val="none"/>
        </w:rPr>
        <w:t xml:space="preserve">, amely a szociális helyzettől függetlenül, különleges élethelyzet alapján természetben nyújtott támogatás. A szabályozás a szociális jellegű lakásbérlők közül a nyugdíjasházi lakásokban élőket sorolja e kedvezményezetti körbe, tekintettel arra, hogy többségük jelentős összegű adomány felajánlása révén került a házban elhelyezésre. Az 50 %-os lakbérkedvezmény eredményeként így az új lakbérük közel azonos lesz a régivel. A költségelvű lakások bérlői közül két csoportot nevesít a szabályozás: a színészlakások, illetve az intézmény területén található szolgálati lakások bérlőit, amennyiben a bérlakásban tartózkodásuk az intézmény folyamatos működéséhez nélkülözhetetlen (gondnok, házmester, gyepmester stb.) A részükre biztosított 50 % illetve 70 %-os kedvezmény eredményeként a jövőben nem emelkedik jelentősen a fizetendő lakbér mértéke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48. §-hoz</w:t>
      </w:r>
    </w:p>
    <w:p>
      <w:pPr>
        <w:pStyle w:val="TextBody"/>
        <w:spacing w:lineRule="auto" w:line="24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szCs w:val="24"/>
          <w:u w:val="none"/>
        </w:rPr>
        <w:t>lakbértámogatás</w:t>
      </w:r>
      <w:r>
        <w:rPr>
          <w:b w:val="false"/>
          <w:szCs w:val="24"/>
          <w:u w:val="none"/>
        </w:rPr>
        <w:t xml:space="preserve"> rendszerét teljesen átalakítja az új szabályozás. Szélesedik az igénybevevői kör, ugyanakkor az arányosabb teherviselés biztosítása érdekében differenciáltabb támogatást tesz lehetővé. A lakbértámogatás – érthető módon – csak a szociális jelleggel bérbe adott lakás bérlőjét megillető, szintén természetbeni formában nyújtott támogatás. A jogosultság megállapítása – kérelemre – a jövedelmi és vagyoni helyzet, és a lakásnagyság alapján történik, továbbá a bérleti jogviszony meghosszabbítása esetén vizsgálni kell a lakbér- és egyéb közüzemi díjtartozást is. A támogatás mértéke (amelyet a rendelettervezet 4. számú melléklete tartalmaz) a háztartás nagyságának és egy főre jutó jövedelmének figyelembevételével, a nyugdíjminimum %-ában kerül meghatározásra. (Konkrét összege a 2008. évi várható nyugdíjminimum alapján: min. 1.424.- Ft, max, 8.547.- Ft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9- 50. §-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ülön szolgáltatások, továbbá a lakáshasználati díjra vonatkozó szabályok nem változtak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51-53. §-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szCs w:val="24"/>
        </w:rPr>
        <w:t xml:space="preserve">lakásbérleti jogviszony közös megegyezéssel történő megszüntetésére </w:t>
      </w:r>
      <w:r>
        <w:rPr>
          <w:rFonts w:cs="Times New Roman" w:ascii="Times New Roman" w:hAnsi="Times New Roman"/>
          <w:szCs w:val="24"/>
        </w:rPr>
        <w:t xml:space="preserve">vonatkozó                 – korábbi – megengedő és hiányos szabályozás kedvezőtlen gyakorlat kialakulásához vezetett. Egyrészt a bérlakás-állományon belüli – kívánatosnak nem nevezhető – egyirányú (jellemzően felfelé irányuló) mobilitást generált. Másrészt rövid ideig tartó bérleti jogviszony megszűnése esetén is lehetővé tette az önkormányzati ellentételezést (azaz a bérleti  jogviszonynak, mint vagyoni értékű jognak a pénzbeli megváltását), amely során anyagi előnyre is szert tett bérlő. A jogintézmény sajátosságából (ti. a közös megegyezésből) következik, hogy funkcióját csak akkor tudja betölteni korrekt módon, ha bérlő és bérbeadó érdekei egyensúlyban vannak. A rendelettervezet új szabályai ezért a közös érdekeltség elvén alapulnak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Az önkormányzatnak elsődleges érdeke kell, hogy legyen a rendszeren kívülre irányuló mobilitás ösztönzése. Mivel közel 500 igénylő szociális helyzete alapján kíván lakást bérbe venni, ezért csak a szociális jelleggel bérbe adott lakások visszaadását indokolt preferálni. Ugyanakkor, a korábban említett bérlői előny megszüntetése érdekében, a legalább öt évet meghaladó bérleti jogviszony esetén kívánatos a közös megegyezéssel történő jogviszony-megszüntetés, illetve annak ellentételezése. A fentiek figyelembevételével megfogalmazott rendelkezéseket a rendelettervezet 52. §-a tartalmazza. (Megjegyzendő, hogy új rendeletbe is beépültek az emelt összegű térítési díj fizetésének lehetőségét tartalmazó szabályok </w:t>
      </w:r>
      <w:r>
        <w:rPr>
          <w:rFonts w:cs="Times New Roman" w:ascii="Times New Roman" w:hAnsi="Times New Roman"/>
          <w:sz w:val="20"/>
        </w:rPr>
        <w:t>[53. §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Az önkormányzati érdeket nem szolgáló, rendszeren belüli, és felfelé irányuló mobilitást viszont nem támogatja az új szabályozás, azaz ilyen esetben nem teszi lehetővé a bérleti jogviszony közös megegyezéssel történő megszüntetését. Természetesen ez nem jelenti azt, hogy a bérlő nem „cserélheti el lakását”, tehát nem hajthat végre minőségi cserét. Pályázatot nyújthat be – jogosultság fennállása esetén – bármilyen jogcímen történő bérbevételre, Bérlőkijelölés esetén viszont felmondással meg kell szüntetnie korábbi lakására vonatkozó bérleti jogviszonyá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régi szabályozásból ugyanakkor indokolt átvenni a rendszeren belüli, de lefelé irányuló mobilitást elősegítő szabályokat </w:t>
      </w:r>
      <w:r>
        <w:rPr>
          <w:rFonts w:cs="Times New Roman" w:ascii="Times New Roman" w:hAnsi="Times New Roman"/>
          <w:sz w:val="20"/>
        </w:rPr>
        <w:t xml:space="preserve">[51. §]. </w:t>
      </w:r>
      <w:r>
        <w:rPr>
          <w:rFonts w:cs="Times New Roman" w:ascii="Times New Roman" w:hAnsi="Times New Roman"/>
          <w:szCs w:val="24"/>
        </w:rPr>
        <w:t xml:space="preserve">Az ilyen jellegű lakáscseréket elsősorban magas lakásfenntartási költségek indokolják. Az önkormányzatnak a bérlő eladósodásának elkerülése érdekében célszerű a továbbiakban is támogatni a kisebb, alacsonyabb rezsiköltségű lakáshoz jutást. A rendelettervezet az ilyen jellegű cserét is csak a szociális jogcímen lakást bérlők esetében teszi lehetővé. Az egyéb esetében a lakáscserét – az előbbiekben leírt – pályázati lehetőség biztosítja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54. §-</w:t>
      </w:r>
      <w:r>
        <w:rPr>
          <w:caps w:val="false"/>
          <w:smallCaps w:val="false"/>
        </w:rPr>
        <w:t>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Cs w:val="24"/>
        </w:rPr>
        <w:t>lakásbérleti jogviszony felmondása cserelakás egyidejű felajánlásával vagy pénzbeli térítés fizetésével</w:t>
      </w:r>
      <w:r>
        <w:rPr>
          <w:rFonts w:cs="Times New Roman" w:ascii="Times New Roman" w:hAnsi="Times New Roman"/>
          <w:szCs w:val="24"/>
        </w:rPr>
        <w:t xml:space="preserve"> című részben a bérlakások szanálása esetén alkalmazandó szabályok kerültek kifejtésre. A régi szabályozáshoz képest érdemi változtatás nem történt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55. §-</w:t>
      </w:r>
      <w:r>
        <w:rPr>
          <w:caps w:val="false"/>
          <w:smallCaps w:val="false"/>
        </w:rPr>
        <w:t>hoz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i/>
          <w:iCs/>
          <w:szCs w:val="24"/>
        </w:rPr>
        <w:t xml:space="preserve"> lakbér- és közüzem díjtartozás miatti jogviszony felmondásra </w:t>
      </w:r>
      <w:r>
        <w:rPr>
          <w:rFonts w:cs="Times New Roman" w:ascii="Times New Roman" w:hAnsi="Times New Roman"/>
          <w:szCs w:val="24"/>
        </w:rPr>
        <w:t xml:space="preserve">vonatkozó szabályok részbeni módosítását a kedvezőtlen bérlői magatartás indokolta. Az önkormányzat eddig méltányosságból lehetőséget biztosított volt bérlője részére tartózásának részbeni kiegyenlítése esetén is a bérleti jogviszony 1 évre történő visszaállítására, és a visszamaradó adósság részletekben történő megfizetésére. A rendelettervezet új szabályai a végrehajtási eljárás felfüggesztésére adnak csak lehetőséget, és csak a tartozás teljes rendezése után teszik lehetővé a bérleti jogviszony helyreállítását. A volt bérlő – a türelmi időszakban – jogcímnélküli lakáshasználóként az alaplakbérrel azonos összegű lakáshasználati díjat köteles fizet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56-58. §-</w:t>
      </w:r>
      <w:r>
        <w:rPr>
          <w:caps w:val="false"/>
          <w:smallCaps w:val="false"/>
        </w:rPr>
        <w:t>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érleti jogviszony megszűnésének egyéb eseteivel, illetve a lakásbérleti jog cseréjével kapcsolatos szabályozásban érdemi változtatás nem történt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9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z 1995, november 30. napjáig </w:t>
      </w:r>
      <w:r>
        <w:rPr>
          <w:rFonts w:cs="Times New Roman" w:ascii="Times New Roman" w:hAnsi="Times New Roman"/>
          <w:i/>
          <w:iCs/>
          <w:szCs w:val="24"/>
        </w:rPr>
        <w:t>vételi jog alapján elidegenített volt önkormányzati lakások vételárhátralékának megfizetésére</w:t>
      </w:r>
      <w:r>
        <w:rPr>
          <w:rFonts w:cs="Times New Roman" w:ascii="Times New Roman" w:hAnsi="Times New Roman"/>
          <w:szCs w:val="24"/>
        </w:rPr>
        <w:t xml:space="preserve"> vonatkozó szabályokban változtatás nem történt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0-67. §-ok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Kisebb módosításokra és pontosításokra viszont sor került az </w:t>
      </w:r>
      <w:r>
        <w:rPr>
          <w:rFonts w:cs="Times New Roman" w:ascii="Times New Roman" w:hAnsi="Times New Roman"/>
          <w:i/>
          <w:iCs/>
          <w:szCs w:val="24"/>
        </w:rPr>
        <w:t>elővásárlási joggal érintett lakások elidegenítésére</w:t>
      </w:r>
      <w:r>
        <w:rPr>
          <w:rFonts w:cs="Times New Roman" w:ascii="Times New Roman" w:hAnsi="Times New Roman"/>
          <w:szCs w:val="24"/>
        </w:rPr>
        <w:t xml:space="preserve"> vonatkozó rendelkezésekben. Többek között a nem eladható lakások köre bővült </w:t>
      </w:r>
      <w:r>
        <w:rPr>
          <w:rFonts w:cs="Times New Roman" w:ascii="Times New Roman" w:hAnsi="Times New Roman"/>
          <w:sz w:val="20"/>
        </w:rPr>
        <w:t xml:space="preserve">[60. § (2) bekezdés]. </w:t>
      </w:r>
      <w:r>
        <w:rPr>
          <w:rFonts w:cs="Times New Roman" w:ascii="Times New Roman" w:hAnsi="Times New Roman"/>
          <w:szCs w:val="24"/>
        </w:rPr>
        <w:t xml:space="preserve">A nyugdíjasházi lakások mellett az egyes tevékenységekhez vagy munkakörökhöz kapcsolódó lakások, a pályázati kötelezettség alapján 20 évig csak bérbeadás útján hasznosítható (Platánsor 38., Mártírok u. 15-17. számú épületekben található költségelvű) lakások, továbbá a városrehabilitációra kijelölt területen található lakások, és a városrendezési vagy közérdekből bontásra kijelölt épületekben található lakások sem idegeníthetőek el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akkor nem változtak érdemben az eladásra vonatkozó részletszabályok. A rendelettervezet így a továbbiakban is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elidegenítésre kijelölt lakás vételárát a forgalmi érték 100 %-ában állapította meg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>a részletfizetés időtartamát a jövőben is 15 évben korlátozta azzal, hogy a szociális rászorultak 10 %-os, míg az egyéb vásárlók 20 %-os előleget kötelesek megfizetni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 forgalmi érték egyösszegű megfizetése esetén – változatlanul – a szociális rászorultat       30 %-os, míg egyéb személyt 20 %-os árengedmény illet meg, 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z előírtnál (azaz 15 évnél) rövidebb törlesztési idő vállalása esetén pedig évi 2 %-kal kell a vételárat csökkente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68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 xml:space="preserve">A korábbi rendelet nem (csak a korábbi lakáskoncepció) foglalkozott </w:t>
      </w:r>
      <w:r>
        <w:rPr>
          <w:rFonts w:cs="Times New Roman" w:ascii="Times New Roman" w:hAnsi="Times New Roman"/>
          <w:bCs/>
          <w:i/>
          <w:szCs w:val="24"/>
        </w:rPr>
        <w:t>az elővásárlási joggal nem érintett lakások elidegenítésére</w:t>
      </w:r>
      <w:r>
        <w:rPr>
          <w:rFonts w:cs="Times New Roman" w:ascii="Times New Roman" w:hAnsi="Times New Roman"/>
          <w:bCs/>
          <w:szCs w:val="24"/>
        </w:rPr>
        <w:t xml:space="preserve"> vonatkozó szabályokkal, amelyet azonban a gyakorlati problémák elkerülése érdekében indokolt a jövőben a helyi rendeletben is szerepeltetni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Általános szabályként fogalmazza meg a rendelettervezet, hogy a vevő az elidegenítésre kijelölt lakások számával azonos mértékben köteles a lakás visszapótlásáról gondoskodni </w:t>
      </w:r>
      <w:r>
        <w:rPr>
          <w:rFonts w:cs="Times New Roman" w:ascii="Times New Roman" w:hAnsi="Times New Roman"/>
          <w:sz w:val="20"/>
        </w:rPr>
        <w:t>[68.§ (2) bekezdés]</w:t>
      </w:r>
      <w:r>
        <w:rPr>
          <w:rFonts w:cs="Times New Roman" w:ascii="Times New Roman" w:hAnsi="Times New Roman"/>
          <w:bCs/>
          <w:sz w:val="20"/>
        </w:rPr>
        <w:t>.</w:t>
      </w:r>
      <w:r>
        <w:rPr>
          <w:rFonts w:cs="Times New Roman" w:ascii="Times New Roman" w:hAnsi="Times New Roman"/>
          <w:bCs/>
          <w:szCs w:val="24"/>
        </w:rPr>
        <w:t xml:space="preserve"> Indokolt esetben az általános szabálytól el lehet térni, így városérdekből történő lakáselidegenítéskor az összes alapterület </w:t>
      </w:r>
      <w:r>
        <w:rPr>
          <w:rFonts w:cs="Times New Roman" w:ascii="Times New Roman" w:hAnsi="Times New Roman"/>
          <w:sz w:val="20"/>
        </w:rPr>
        <w:t>[68.§ (5) bekezdés]</w:t>
      </w:r>
      <w:r>
        <w:rPr>
          <w:rFonts w:cs="Times New Roman" w:ascii="Times New Roman" w:hAnsi="Times New Roman"/>
          <w:bCs/>
          <w:sz w:val="20"/>
        </w:rPr>
        <w:t>,</w:t>
      </w:r>
      <w:r>
        <w:rPr>
          <w:rFonts w:cs="Times New Roman" w:ascii="Times New Roman" w:hAnsi="Times New Roman"/>
          <w:bCs/>
          <w:szCs w:val="24"/>
        </w:rPr>
        <w:t xml:space="preserve"> továbbá fejlesztési megállapodás kötése esetén pedig az összes alapterület 50 %-ának </w:t>
      </w:r>
      <w:r>
        <w:rPr>
          <w:rFonts w:cs="Times New Roman" w:ascii="Times New Roman" w:hAnsi="Times New Roman"/>
          <w:sz w:val="20"/>
        </w:rPr>
        <w:t xml:space="preserve">[6.§ (6) bekezdés] </w:t>
      </w:r>
      <w:r>
        <w:rPr>
          <w:rFonts w:cs="Times New Roman" w:ascii="Times New Roman" w:hAnsi="Times New Roman"/>
          <w:bCs/>
          <w:szCs w:val="24"/>
        </w:rPr>
        <w:t>figyelembevételével is sor kerülhet a lakások visszapótlására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9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rendelettervezet a külön részben foglalja össze a fogalommagyarázatokat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0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 xml:space="preserve">A rendelettervezet utolsó része a hatályba léptető rendelkezések mellett átmeneti rendelkezéseket is megfogalmaz. Az átmeneti intézkedések a lakásbérbeadás jellegének felülvizsgálatát célozzák, hogy az új rendelkezések értelmében sor kerüljön a differenciált (szociális vagy költségelvű) lakbérmérték megállapításra. A felülvizsgálat ideje alatt (2008. január 1. és 2008. június 30. napjáig) minden bérlő a korábban megállapított lakbért köteles fizetni, illetve az előző rendelet alapján megállapított lakbértámogatásra jogosult. Az adatszolgáltatási kötelezettség teljesítését követően 2008. július 1. napjától kell az új szabályok alapján a fizetési kötelezettséget teljesíteni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418" w:right="1418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/>
          <w:b w:val="false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bookmarkStart w:id="70" w:name="_1258268361"/>
      <w:bookmarkStart w:id="71" w:name="_1258268336"/>
      <w:bookmarkStart w:id="72" w:name="_1258268327"/>
      <w:bookmarkStart w:id="73" w:name="_1258268267"/>
      <w:bookmarkStart w:id="74" w:name="_1258268179"/>
      <w:bookmarkEnd w:id="70"/>
      <w:bookmarkEnd w:id="71"/>
      <w:bookmarkEnd w:id="72"/>
      <w:bookmarkEnd w:id="73"/>
      <w:bookmarkEnd w:id="74"/>
      <w:r>
        <w:rPr>
          <w:rFonts w:cs="Times New Roman" w:ascii="Times New Roman" w:hAnsi="Times New Roman"/>
          <w:szCs w:val="24"/>
        </w:rPr>
        <w:object w:dxaOrig="14330" w:dyaOrig="975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2.85pt;height:474.4pt" filled="f" o:ole="">
            <v:imagedata r:id="rId45" o:title=""/>
          </v:shape>
          <o:OLEObject Type="Embed" ProgID="Excel.Sheet.12" ShapeID="ole_rId44" DrawAspect="Content" ObjectID="_553877160" r:id="rId44"/>
        </w:objec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orient="landscape" w:w="16838" w:h="11906"/>
      <w:pgMar w:left="85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2860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8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964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Arial Narrow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79"/>
        </w:tabs>
        <w:ind w:left="1418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szCs w:val="22"/>
        <w:iCs w:val="false"/>
        <w:bCs/>
        <w:rFonts w:ascii="Times New Roman" w:hAnsi="Times New Roman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iCs w:val="false"/>
        <w:bCs w:val="false"/>
        <w:rFonts w:ascii="Arial Narrow" w:hAnsi="Arial Narrow" w:cs="Arial Narrow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iCs w:val="false"/>
        <w:bCs w:val="false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35"/>
        </w:tabs>
        <w:ind w:left="1105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2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9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0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pacing w:lineRule="auto" w:line="240"/>
      <w:jc w:val="center"/>
      <w:outlineLvl w:val="4"/>
    </w:pPr>
    <w:rPr>
      <w:rFonts w:ascii="Times New Roman" w:hAnsi="Times New Roman" w:cs="Times New Roman"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right"/>
      <w:outlineLvl w:val="5"/>
    </w:pPr>
    <w:rPr>
      <w:rFonts w:ascii="Times New Roman" w:hAnsi="Times New Roman" w:cs="Times New Roman"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0"/>
      <w:jc w:val="center"/>
      <w:outlineLvl w:val="6"/>
    </w:pPr>
    <w:rPr>
      <w:rFonts w:ascii="Times New Roman" w:hAnsi="Times New Roman" w:cs="Times New Roman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0"/>
      <w:jc w:val="center"/>
      <w:outlineLvl w:val="7"/>
    </w:pPr>
    <w:rPr>
      <w:rFonts w:ascii="Times New Roman" w:hAnsi="Times New Roman" w:cs="Times New Roman"/>
      <w:bCs/>
      <w:i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Arial Narrow"/>
      <w:b/>
      <w:bCs/>
      <w:i w:val="false"/>
      <w:iCs w:val="false"/>
      <w:sz w:val="24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</w:pPr>
    <w:rPr>
      <w:color w:val="000000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color w:val="000000"/>
      <w:sz w:val="20"/>
    </w:rPr>
  </w:style>
  <w:style w:type="paragraph" w:styleId="Szvegtrzsbehzssal3">
    <w:name w:val="Szövegtörzs behúzással 3"/>
    <w:basedOn w:val="Normal"/>
    <w:qFormat/>
    <w:pPr>
      <w:ind w:left="360" w:hanging="360"/>
    </w:pPr>
    <w:rPr>
      <w:rFonts w:ascii="Times New Roman" w:hAnsi="Times New Roman" w:cs="Times New Roman"/>
    </w:rPr>
  </w:style>
  <w:style w:type="paragraph" w:styleId="BlockQuotation">
    <w:name w:val="Block Quotation"/>
    <w:basedOn w:val="Normal"/>
    <w:qFormat/>
    <w:pPr>
      <w:overflowPunct w:val="false"/>
      <w:autoSpaceDE w:val="false"/>
      <w:ind w:left="993" w:right="708" w:hanging="284"/>
    </w:pPr>
    <w:rPr>
      <w:rFonts w:ascii="Times New Roman" w:hAnsi="Times New Roman" w:cs="Times New Roman"/>
      <w:b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061" w:leader="dot"/>
      </w:tabs>
      <w:spacing w:lineRule="auto" w:line="240"/>
      <w:ind w:left="284" w:hanging="284"/>
      <w:jc w:val="center"/>
    </w:pPr>
    <w:rPr>
      <w:rFonts w:ascii="Times New Roman" w:hAnsi="Times New Roman" w:cs="Times New Roman"/>
      <w:b/>
      <w:bCs/>
      <w:caps/>
      <w:szCs w:val="24"/>
      <w:lang w:val="en-US" w:eastAsia="en-US"/>
    </w:rPr>
  </w:style>
  <w:style w:type="paragraph" w:styleId="Normlbehzs">
    <w:name w:val="Normál behúzás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ascii="Times New Roman" w:hAnsi="Times New Roman" w:cs="Times New Roman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hanging="284"/>
    </w:pPr>
    <w:rPr>
      <w:sz w:val="22"/>
    </w:rPr>
  </w:style>
  <w:style w:type="paragraph" w:styleId="Jegyzetszveg">
    <w:name w:val="Jegyzetszöveg"/>
    <w:basedOn w:val="Normal"/>
    <w:qFormat/>
    <w:pPr>
      <w:overflowPunct w:val="false"/>
      <w:autoSpaceDE w:val="false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1980" w:leader="none"/>
        <w:tab w:val="right" w:pos="9061" w:leader="dot"/>
      </w:tabs>
      <w:spacing w:lineRule="auto" w:line="240"/>
      <w:ind w:left="284" w:hanging="0"/>
      <w:jc w:val="left"/>
    </w:pPr>
    <w:rPr>
      <w:rFonts w:ascii="Times New Roman" w:hAnsi="Times New Roman" w:cs="Times New Roman"/>
      <w:b/>
      <w:bCs/>
      <w:smallCaps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spacing w:lineRule="auto" w:line="240"/>
      <w:ind w:left="672" w:hanging="0"/>
      <w:jc w:val="left"/>
    </w:pPr>
    <w:rPr>
      <w:rFonts w:ascii="Times New Roman" w:hAnsi="Times New Roman" w:cs="Times New Roman"/>
      <w:b/>
      <w:bCs/>
      <w:i/>
      <w:iCs/>
      <w:sz w:val="22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spacing w:lineRule="auto" w:line="240"/>
      <w:ind w:left="1418" w:hanging="0"/>
      <w:jc w:val="left"/>
    </w:pPr>
    <w:rPr>
      <w:rFonts w:ascii="Times New Roman" w:hAnsi="Times New Roman" w:cs="Times New Roman"/>
      <w:b/>
      <w:bCs/>
      <w:sz w:val="22"/>
      <w:szCs w:val="21"/>
      <w:lang w:val="en-US" w:eastAsia="en-US"/>
    </w:rPr>
  </w:style>
  <w:style w:type="paragraph" w:styleId="StlusSzvegtrzs211pt">
    <w:name w:val="Stílus Szövegtörzs 2 + 11 pt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SimSun;Arial Unicode MS" w:cs="Arial Narrow"/>
      <w:color w:val="auto"/>
      <w:sz w:val="24"/>
      <w:szCs w:val="24"/>
      <w:lang w:val="hu-HU" w:bidi="ar-SA" w:eastAsia="zh-CN"/>
    </w:rPr>
  </w:style>
  <w:style w:type="paragraph" w:styleId="BodyText21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</w:pPr>
    <w:rPr>
      <w:rFonts w:ascii="Times New Roman" w:hAnsi="Times New Roman" w:cs="Times New Roman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</w:pPr>
    <w:rPr>
      <w:rFonts w:ascii="Times New Roman" w:hAnsi="Times New Roman" w:cs="Times New Roman"/>
    </w:rPr>
  </w:style>
  <w:style w:type="paragraph" w:styleId="Szvegblokk">
    <w:name w:val="Szövegblokk"/>
    <w:basedOn w:val="Normal"/>
    <w:qFormat/>
    <w:pPr>
      <w:widowControl/>
      <w:spacing w:lineRule="auto" w:line="240"/>
      <w:ind w:left="993" w:right="708" w:hanging="284"/>
      <w:textAlignment w:val="auto"/>
    </w:pPr>
    <w:rPr>
      <w:rFonts w:ascii="Times New Roman" w:hAnsi="Times New Roman" w:cs="Times New Roman"/>
      <w:b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Szveg">
    <w:name w:val="Szöveg"/>
    <w:basedOn w:val="Normal"/>
    <w:qFormat/>
    <w:pPr>
      <w:widowControl/>
      <w:overflowPunct w:val="false"/>
      <w:autoSpaceDE w:val="false"/>
      <w:spacing w:lineRule="auto" w:line="240"/>
    </w:pPr>
    <w:rPr>
      <w:rFonts w:ascii="Times New Roman" w:hAnsi="Times New Roman" w:cs="Times New Roman"/>
      <w:sz w:val="26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  <w:jc w:val="left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header" Target="header1.xml"/><Relationship Id="rId17" Type="http://schemas.openxmlformats.org/officeDocument/2006/relationships/footer" Target="footer10.xml"/><Relationship Id="rId18" Type="http://schemas.openxmlformats.org/officeDocument/2006/relationships/header" Target="header2.xml"/><Relationship Id="rId19" Type="http://schemas.openxmlformats.org/officeDocument/2006/relationships/footer" Target="footer11.xml"/><Relationship Id="rId20" Type="http://schemas.openxmlformats.org/officeDocument/2006/relationships/header" Target="header3.xml"/><Relationship Id="rId21" Type="http://schemas.openxmlformats.org/officeDocument/2006/relationships/footer" Target="footer12.xml"/><Relationship Id="rId22" Type="http://schemas.openxmlformats.org/officeDocument/2006/relationships/header" Target="header4.xml"/><Relationship Id="rId23" Type="http://schemas.openxmlformats.org/officeDocument/2006/relationships/footer" Target="footer13.xml"/><Relationship Id="rId24" Type="http://schemas.openxmlformats.org/officeDocument/2006/relationships/header" Target="header5.xml"/><Relationship Id="rId25" Type="http://schemas.openxmlformats.org/officeDocument/2006/relationships/footer" Target="footer14.xml"/><Relationship Id="rId26" Type="http://schemas.openxmlformats.org/officeDocument/2006/relationships/header" Target="header6.xml"/><Relationship Id="rId27" Type="http://schemas.openxmlformats.org/officeDocument/2006/relationships/footer" Target="footer15.xml"/><Relationship Id="rId28" Type="http://schemas.openxmlformats.org/officeDocument/2006/relationships/header" Target="header7.xml"/><Relationship Id="rId29" Type="http://schemas.openxmlformats.org/officeDocument/2006/relationships/footer" Target="footer16.xml"/><Relationship Id="rId30" Type="http://schemas.openxmlformats.org/officeDocument/2006/relationships/header" Target="header8.xml"/><Relationship Id="rId31" Type="http://schemas.openxmlformats.org/officeDocument/2006/relationships/footer" Target="footer17.xml"/><Relationship Id="rId32" Type="http://schemas.openxmlformats.org/officeDocument/2006/relationships/header" Target="header9.xml"/><Relationship Id="rId33" Type="http://schemas.openxmlformats.org/officeDocument/2006/relationships/footer" Target="footer18.xml"/><Relationship Id="rId34" Type="http://schemas.openxmlformats.org/officeDocument/2006/relationships/header" Target="header10.xml"/><Relationship Id="rId35" Type="http://schemas.openxmlformats.org/officeDocument/2006/relationships/footer" Target="footer19.xml"/><Relationship Id="rId36" Type="http://schemas.openxmlformats.org/officeDocument/2006/relationships/header" Target="header11.xml"/><Relationship Id="rId37" Type="http://schemas.openxmlformats.org/officeDocument/2006/relationships/footer" Target="footer20.xml"/><Relationship Id="rId38" Type="http://schemas.openxmlformats.org/officeDocument/2006/relationships/header" Target="header12.xml"/><Relationship Id="rId39" Type="http://schemas.openxmlformats.org/officeDocument/2006/relationships/footer" Target="footer21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22.xml"/><Relationship Id="rId43" Type="http://schemas.openxmlformats.org/officeDocument/2006/relationships/footer" Target="footer23.xml"/><Relationship Id="rId44" Type="http://schemas.openxmlformats.org/officeDocument/2006/relationships/package" Target="embeddings/oleObject3.xlsx"/><Relationship Id="rId45" Type="http://schemas.openxmlformats.org/officeDocument/2006/relationships/image" Target="media/image2.wmf"/><Relationship Id="rId46" Type="http://schemas.openxmlformats.org/officeDocument/2006/relationships/header" Target="header15.xml"/><Relationship Id="rId47" Type="http://schemas.openxmlformats.org/officeDocument/2006/relationships/header" Target="header16.xml"/><Relationship Id="rId48" Type="http://schemas.openxmlformats.org/officeDocument/2006/relationships/footer" Target="footer24.xml"/><Relationship Id="rId49" Type="http://schemas.openxmlformats.org/officeDocument/2006/relationships/footer" Target="footer2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26:00Z</dcterms:created>
  <dc:creator>andi</dc:creator>
  <dc:description/>
  <cp:keywords/>
  <dc:language>en-US</dc:language>
  <cp:lastModifiedBy>Admin</cp:lastModifiedBy>
  <cp:lastPrinted>2007-12-13T14:24:00Z</cp:lastPrinted>
  <dcterms:modified xsi:type="dcterms:W3CDTF">2007-12-14T09:13:00Z</dcterms:modified>
  <cp:revision>5</cp:revision>
  <dc:subject/>
  <dc:title>Zalaegerszeg Megyei Jogú Város Közgyűlése</dc:title>
</cp:coreProperties>
</file>