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8196956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7943625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december 20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z egészségügyi alapellátásról szóló 1/2007. (II. 09.) szám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Zimborás Béla sk.</w:t>
      </w:r>
    </w:p>
    <w:p>
      <w:pPr>
        <w:pStyle w:val="Normal"/>
        <w:ind w:left="2352" w:firstLine="708"/>
        <w:rPr/>
      </w:pP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Valamennyi érintett fogorvossal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gyei és városi szakfőorvosokkal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ÁNTSZ Kistérségi Intézetével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ktatási és Ifjúsági Bizottsá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Udvar Melind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egerszegi VIII. számú iskolafogászati körzet ellátását 2005. június 1. napjától </w:t>
      </w:r>
      <w:r>
        <w:rPr>
          <w:rFonts w:cs="Times New Roman" w:ascii="Times New Roman" w:hAnsi="Times New Roman"/>
          <w:bCs/>
          <w:sz w:val="24"/>
          <w:szCs w:val="24"/>
        </w:rPr>
        <w:t xml:space="preserve">Dr. Scheibelhoffer Vanda </w:t>
      </w:r>
      <w:r>
        <w:rPr>
          <w:rFonts w:cs="Times New Roman" w:ascii="Times New Roman" w:hAnsi="Times New Roman"/>
          <w:sz w:val="24"/>
          <w:szCs w:val="24"/>
        </w:rPr>
        <w:t xml:space="preserve">fogorvos, illetőleg az </w:t>
      </w:r>
      <w:r>
        <w:rPr>
          <w:rFonts w:cs="Times New Roman" w:ascii="Times New Roman" w:hAnsi="Times New Roman"/>
          <w:bCs/>
          <w:sz w:val="24"/>
          <w:szCs w:val="24"/>
        </w:rPr>
        <w:t>Ivanda Dent Fogászati és Szolgáltató</w:t>
      </w:r>
      <w:r>
        <w:rPr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egészségügyi szolgáltató végez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a 134/2007. sz. határozatában a zalaegerszegi VI. számú vegyes fogászati körzet ellátásával - a benyújtott pályázatok elbírálását követően – </w:t>
      </w:r>
      <w:r>
        <w:rPr>
          <w:rFonts w:cs="Times New Roman" w:ascii="Times New Roman" w:hAnsi="Times New Roman"/>
          <w:i/>
          <w:sz w:val="24"/>
          <w:szCs w:val="24"/>
        </w:rPr>
        <w:t>2007. július 1-jétő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Dr. Scheibelhoffer Vanda </w:t>
      </w:r>
      <w:r>
        <w:rPr>
          <w:rFonts w:cs="Times New Roman" w:ascii="Times New Roman" w:hAnsi="Times New Roman"/>
          <w:sz w:val="24"/>
          <w:szCs w:val="24"/>
        </w:rPr>
        <w:t xml:space="preserve">fogorvost, illetőleg </w:t>
      </w:r>
      <w:r>
        <w:rPr>
          <w:rFonts w:cs="Times New Roman" w:ascii="Times New Roman" w:hAnsi="Times New Roman"/>
          <w:bCs/>
          <w:sz w:val="24"/>
          <w:szCs w:val="24"/>
        </w:rPr>
        <w:t>az Ivanda Dent Fogászati és Szolgáltató</w:t>
      </w:r>
      <w:r>
        <w:rPr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egészségügyi szolgáltatót</w:t>
      </w:r>
      <w:r>
        <w:rPr>
          <w:rFonts w:cs="Times New Roman" w:ascii="Times New Roman" w:hAnsi="Times New Roman"/>
          <w:sz w:val="24"/>
          <w:szCs w:val="24"/>
        </w:rPr>
        <w:t xml:space="preserve"> bízta meg, ezáltal az iskolafogászati körzet megüresedet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</w:rPr>
        <w:t xml:space="preserve"> VIII. számú</w:t>
      </w:r>
      <w:r>
        <w:rPr>
          <w:rFonts w:cs="Times New Roman" w:ascii="Times New Roman" w:hAnsi="Times New Roman"/>
          <w:sz w:val="24"/>
          <w:szCs w:val="24"/>
        </w:rPr>
        <w:t xml:space="preserve"> iskolafogászati körzet ellátása 2007. július 1-jétől 2007. december 31-ig helyettesítés útján történik (helyettesítő orvos: </w:t>
      </w:r>
      <w:r>
        <w:rPr>
          <w:rFonts w:cs="Times New Roman" w:ascii="Times New Roman" w:hAnsi="Times New Roman"/>
          <w:bCs/>
          <w:sz w:val="24"/>
          <w:szCs w:val="24"/>
        </w:rPr>
        <w:t>Dr. Scheibelhoffer Vanda). A helyettesítésre vonatkozó ellátási szerződés hatálya 2008. január 31. napjáig meghosszabbításra kerü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rzet ellátási területe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Középiskola:</w:t>
      </w:r>
    </w:p>
    <w:p>
      <w:pPr>
        <w:pStyle w:val="Normal"/>
        <w:numPr>
          <w:ilvl w:val="0"/>
          <w:numId w:val="11"/>
        </w:numPr>
        <w:autoSpaceDE w:val="false"/>
        <w:ind w:left="106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éke ligeti Általános Iskola és Speciális Szakiskola (9-12. évf.)</w:t>
      </w:r>
    </w:p>
    <w:p>
      <w:pPr>
        <w:pStyle w:val="Normal"/>
        <w:numPr>
          <w:ilvl w:val="0"/>
          <w:numId w:val="11"/>
        </w:numPr>
        <w:autoSpaceDE w:val="false"/>
        <w:ind w:left="1068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Kinizsi Pál Szakképző Tagiskola és Kollégium</w:t>
      </w:r>
    </w:p>
    <w:p>
      <w:pPr>
        <w:pStyle w:val="Normal"/>
        <w:numPr>
          <w:ilvl w:val="0"/>
          <w:numId w:val="11"/>
        </w:numPr>
        <w:autoSpaceDE w:val="false"/>
        <w:ind w:left="1068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Széchenyi István Szakközép- és Szakmunkásképző Tagiskola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Általános Iskola:</w:t>
      </w:r>
    </w:p>
    <w:p>
      <w:pPr>
        <w:pStyle w:val="Normal"/>
        <w:numPr>
          <w:ilvl w:val="0"/>
          <w:numId w:val="5"/>
        </w:numPr>
        <w:autoSpaceDE w:val="false"/>
        <w:ind w:left="1068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Béke-ligeti Általános Iskola és Speciális Szakiskola (1-8. évf)</w:t>
      </w:r>
    </w:p>
    <w:p>
      <w:pPr>
        <w:pStyle w:val="Normal"/>
        <w:numPr>
          <w:ilvl w:val="0"/>
          <w:numId w:val="5"/>
        </w:numPr>
        <w:autoSpaceDE w:val="false"/>
        <w:ind w:left="1068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Alsónemesapáti Általános Iskola</w:t>
      </w:r>
    </w:p>
    <w:p>
      <w:pPr>
        <w:pStyle w:val="Normal"/>
        <w:numPr>
          <w:ilvl w:val="0"/>
          <w:numId w:val="5"/>
        </w:numPr>
        <w:autoSpaceDE w:val="false"/>
        <w:ind w:left="106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ógypedagógiai Fejlesztő Központ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228/2007. sz. határozatával a zalaegerszegi VIII. számú iskolafogászati körzet ellátására nyilvános pályázatot írt ki. A pályázatok benyújtásának határideje 2007. október 19-én lejárt. A meghirdetett körzet ellátására egyetlen pályázat sem érkez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z iskolafogászati körzet ellátása iránt tapasztalt érdeklődés hiányára, a gyermeklétszám fokozatos csökkenésére, valamint a meglévő körzetek fenntarthatóságának biztosítása érdekében célszerűnek tartjuk a körzet megszüntetését, egyúttal természetesen a körzet ellátási területéhez tartozó oktatási intézmények más körzetbe történő átsorolásá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 következtében 3 iskolafogászati körzet (II. számú, fogorvos: Dr. Gróf Ulrike; III. számú, fogorvos: D. Mészáros Eszter; VI. számú, fogorvos Dr. Vásárhelyi Erzsébet) ellátási területe bővülne. A módosítás során figyelembe vettük az érintett intézmények és az ellátást nyújtó fogorvosi rendelők földrajzi elhelyezkedését, valamint a meglévő körzetek, továbbá az érintett iskolák tanuló létszám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rzethatár módosításokat tartalmazó rendelet hatálybalépésének meghatározásakor célszerű figyelembe venni a körzetek működtetéshez szükséges engedélyezési eljárások (működési engedély módosítása, valamint az egészségügyi szolgáltatók társadalombiztosítási szerződésének módosítása) lefolytatásának időtartamát, ezért javasoljuk a rendelet 2008. február 01-jén történő hatálybaléptetését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rzetek ellátási területének változása következtében módosítani kell az érintett fogorvosokkal meglévő ellátási szerződéseke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t a bizottságok megtárgyalták, észrevételeiket az alábbiak szerint fogalmazták meg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a rendelet módosításával - 7 igen szavazattal, egyhangúan – egyetért (191/2007. sz. hat.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- jogi szempontból – tárgyalásra alkalmasnak tartja az előterjesztést (293/2007. sz. hat.)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Oktatási és Ifjúság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9 igen szavazattal – támogatta a határozati javaslatban megfogalmazottakat, az előterjesztést közgyűlési tárgyalásra alkalmasnak találta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257/2007. sz. hat.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ûlése felkéri a polgármestert, hogy a 2008. február 1. napjától hatályos egészségügyi alapellátásról szóló 1/2007. (II. 09.) szám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 rendelet alapján a zalaegerszegi II., III., valamint a VI. számú iskolafogászati körzeteket ellátó egészségügyi szolgáltatókkal meglévő területi ellátási megállapodások módosításáról gondoskodjo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7. december 31.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Dr. Gyimesi Endre polgármester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Zalaegerszeg, 2007. december 13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yimesi Endre s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ûlés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07. (….......) számú önkormányzati rendelete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egészségügyi alapellátásról szóló 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/2007. (II. 09.) számú önkormányzat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ó d o s í t á s á r ó 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v. 16. § (1) bekezdésében foglalt felhatalmazás alapján az egészségügyi alapellátásról szóló 1/2007. (II. 09.) szám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ét (továbbiakban: 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3. számú melléklete helyébe jelen rendelet 1. számú melléklete lép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rendelet 2008. február 1. napján lép hatályba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402" w:hanging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r. Kovács Gábor</w:t>
        <w:tab/>
        <w:tab/>
        <w:tab/>
        <w:tab/>
        <w:t xml:space="preserve">dr. Gyimesi End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jegyző</w:t>
        <w:tab/>
        <w:t xml:space="preserve">                                                  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számú melléklet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SKOLAFOGÁSZATI KÖRZET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szenty József Általános Iskola és Gimnázium (9-12. évf.)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rínyi Miklós Gimnázium (9-12. évf.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szenty József Általános Iskola és Gimnázium (1-8. évf.)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rínyi Miklós Gimnázium (nyolcosztályos tagozat 1-4 oszt.)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Általános Iskola</w:t>
      </w:r>
      <w:r>
        <w:rPr>
          <w:rFonts w:cs="Times New Roman" w:ascii="Times New Roman" w:hAnsi="Times New Roman"/>
          <w:bCs/>
          <w:sz w:val="24"/>
          <w:szCs w:val="24"/>
        </w:rPr>
        <w:t xml:space="preserve"> Petőfi Sándor Székhelyisk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éke ligeti Általános Iskola és Speciális Szakiskola (9-12. évf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Általános Iskola Eötvös József Székhelyiskol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Általános Isko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szt Ferenc Tagiskol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éke-ligeti Általános Iskola és Speciális Szakiskola (1-8. évf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nt Család Óvoda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Integrált Óvoda Csillag közi Óvodája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Integrált Óvoda Napsugár úti Óvodája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dorhegyi Integrált Óvoda </w:t>
      </w:r>
      <w:r>
        <w:rPr>
          <w:rFonts w:cs="Times New Roman" w:ascii="Times New Roman" w:hAnsi="Times New Roman"/>
          <w:bCs/>
          <w:sz w:val="24"/>
          <w:szCs w:val="24"/>
        </w:rPr>
        <w:t>Landorhegyi úti Óvodája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dorhegyi Integrált Óvoda </w:t>
      </w:r>
      <w:r>
        <w:rPr>
          <w:rFonts w:cs="Times New Roman" w:ascii="Times New Roman" w:hAnsi="Times New Roman"/>
          <w:bCs/>
          <w:sz w:val="24"/>
          <w:szCs w:val="24"/>
        </w:rPr>
        <w:t>Kodály Zoltán úti Óvodáj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I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y Endre Művészeti Általános Iskola és Gimnázium (9-12. évf.)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Művelődési, Képzési Központ és Szakiskol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nizsi Pál Mezőgazdasági és Élelmiszer-ipari Tagiskol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y Endre Művészeti Általános Iskola és Gimnázium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Általános Iskola Dózsa György Tagiskol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ógypedagógiai Fejlesztő Közpo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. sz. Integrált Óvoda Ady Endre úti Óvodáj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  <w:u w:val="doub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  <w:u w:val="doub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ány László Közgazdasági Szakközépiskol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sák Imre ÁMK 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utas Általános Iskola</w:t>
        <w:tab/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iván Általános Iskola</w:t>
        <w:tab/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kánd Általános Iskola</w:t>
        <w:tab/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ÖK Kiskorú és Felnőtt Fogyatékosok Otthona (18. éves korig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sák Imre ÁMK Óvoda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I. sz. Integrált Óvoda Petőfi Sándor úti Óvodája</w:t>
        <w:tab/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I. sz. Integrált Óvoda Kosztolányi Dezső téri Óvodáj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I. sz. Integrált Óvoda Radnóti úti Óvodáj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. sz. Integrált Óvoda Ságodi Óvodáj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kándi Óvod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utasi Óvod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  <w:u w:val="doub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csey Ferenc Gimnázium (9-12. évf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veges József ÁMK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csey Ferenc Gimnázium (VI. osztályos gimn. (7-8. évf.)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aporna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veges József ÁMK Óvo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. sz. Integrált Óvoda Mikes Kelemen úti Óvodáj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Óvoda Bazitai Óvodáj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apornaki Óvod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elvárosi II. sz. Integrált Óvoda </w:t>
      </w:r>
      <w:r>
        <w:rPr>
          <w:rFonts w:cs="Times New Roman" w:ascii="Times New Roman" w:hAnsi="Times New Roman"/>
          <w:bCs/>
          <w:sz w:val="24"/>
          <w:szCs w:val="24"/>
        </w:rPr>
        <w:t>Szent László úti Óvodáj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Zalaszentiváni Óvo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sónemesapáti Óvod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zleti Szakközépiskola (School of Business)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échenyi István Szakközép- és Szakmunkásképző Tagiskol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Landorhegyi Integrált Általános Isko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andorhegyi Székhelyiskola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Általános Iskola</w:t>
      </w:r>
      <w:r>
        <w:rPr>
          <w:rFonts w:cs="Times New Roman" w:ascii="Times New Roman" w:hAnsi="Times New Roman"/>
          <w:bCs/>
          <w:sz w:val="24"/>
          <w:szCs w:val="24"/>
        </w:rPr>
        <w:t xml:space="preserve"> Pais Dezső Tagiskola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sónemesapáti Általános Iskola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Óvoda Ürhajós úti Óvod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nz Ábrahám Szakközép- és Szakmunkásképző Székhelyiskola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csy Mihály Szakközép- és Szakmunkásképző Tagiskol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olányi J. Szakközépiskol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áczai Csere János ÁMK (9-12. évf.)</w:t>
        <w:tab/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thory István Szakképző Székhelyiskol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ák Ferenc Szakközép- és Szakmunkásképző Székhelyiskol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. sz. Integrált Óvoda Kis utcai Óvodája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1. §-hoz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melléklete az iskolafogászati körzetek ellátási területét tartalmazza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módosítás során a korábbi VIII. számú iskolafogászati körzet megszűnik, a körzethez tartozó oktatási intézmények a II-es, a III-as, valamint a VI-os számú körzetekbe kerülnek átsorol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II. számú körzet ellátási területe a Béke-ligeti Általános Iskola és Speciális Szakiskolával, a III. számú körzet a Kinizsi Pál Mezőgazdasági és Élelmiszer-ipari Tagiskolával és a Gyógypedagógiai Fejlesztő Központtal, míg a VI. számú körzet Széchenyi István Szakközép- és Szakmunkásképző Tagiskolával, továbbá az Alsónemesapáti Általános Iskolával bővü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t követően a II. számú körzet létszáma 1.901 fő, a III. számú körzet létszáma 1.930 fő, míg a VI. számú körzet létszáma 1.882 fő les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. §-hoz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lépés időpontját tartalmazza. A változás során érintett körzetek működtetési feltételeinek biztosítása érdekében 2008. február 1. napjával kerülnének át a megszűnő körzetben lévő oktatási-nevelési intézmények az új körzetekbe.  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19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30:00Z</dcterms:created>
  <dc:creator>zimbi</dc:creator>
  <dc:description/>
  <cp:keywords/>
  <dc:language>en-US</dc:language>
  <cp:lastModifiedBy>Admin</cp:lastModifiedBy>
  <cp:lastPrinted>2007-12-13T13:59:00Z</cp:lastPrinted>
  <dcterms:modified xsi:type="dcterms:W3CDTF">2007-12-13T15:43:00Z</dcterms:modified>
  <cp:revision>3</cp:revision>
  <dc:subject/>
  <dc:title> </dc:title>
</cp:coreProperties>
</file>