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7464780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8171457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decem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 Fiatal Családok Otthonáról szóló többször módosított 19/2000. (IV. 07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>LÉSZ K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rPr/>
      </w:pPr>
      <w:r>
        <w:rPr/>
        <w:tab/>
        <w:tab/>
        <w:tab/>
        <w:tab/>
        <w:t>Cigány Kisebbségi Önkormányzat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özgyűlésre meghívást kap:</w:t>
      </w:r>
      <w:r>
        <w:rPr/>
        <w:tab/>
        <w:t>Udvar Sándor a LÉSZ Kft. ügyvezető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 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pStyle w:val="Heading6"/>
        <w:tabs>
          <w:tab w:val="clear" w:pos="708"/>
          <w:tab w:val="left" w:pos="7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>Az elmúlt időszakban felülvizsgálatra került Zalaegerszeg Megyei Jogú Város Közgyűlésének a Fiatal Családok Otthonáról szóló többször módosított 19/2000. (IV. 07.) számú önkormányzati rendelete (továbbiakban: rendelet). Megállapítást nyert, hogy a rendelet néhány ponton – a korábbi rendelet módosítás során már hatályon kívül helyezett egyes rendelkezésekre való visszautalások tekintetében - technikai jellegű módosításra szo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07. október 18-i ülésén tárgyalta és a 250/2007. számú határozatával elfogadta Zalaegerszeg Megyei Jogú Város 2008-tól 2012-ig érvényes lakáskoncepcióját. E határozat értelmében 2007. december 31. napjáig ki kellett dolgozni a lakáselosztási rendszer, a lakbérrendszer, valamint a hozzá kapcsolódó kedvezményrendszer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jelen ülésén tárgyalja Zalaegerszeg Megyei Jogú Város Közgyűlésének a lakások bérletéről, valamint az elidegenítésükről szóló többször módosított 10/2006. (III.07.) számú önkormányzati rendelet hatályon kívül helyezését és e tárgykörben új rendelet megalkotását (továbbiakban: lakásrendelet). Az új lakásrendeletben a lakbérrendszer is átalakításra került, valamint a bérlakások lakbérének mértéke növekedni fog 2008. évtől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iatal Családok Otthonáról szóló rendelet a szálláshasználati díjat „</w:t>
      </w:r>
      <w:r>
        <w:rPr>
          <w:i/>
        </w:rPr>
        <w:t xml:space="preserve">a hasonló alapterületű adott lakóövezeti összkomfortos lakás lakbérével megegyező összegben” </w:t>
      </w:r>
      <w:r>
        <w:rPr/>
        <w:t xml:space="preserve">állapítja meg. A lakáskoncepció szerint egyes speciális kör elhelyezésére szolgáló lakások, szállások esetében biztosítani kell, hogy a jövőre fizetendő lakbér a jelenlegi szinten maradjon. A Fiatal Családok Otthona épület is speciális kör elhelyezésére szolgáló lakóegységeket, szállásokat tartalmaz, így a szálláshasználati díj jövő évi megállapítása során a fentiekben részletezett rendelkezéseket figyelembe kel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izetendő díjat – az induló takarékosságra és a havi kötelező elő-takarékosságra tekintettel – az azonos alapterületű adott lakóövezeti összkomfortos lakás szociális alaplakbérének      50%-ával megegyező összegben javaslom megállapítani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Szociális, Lakás- és Egészségügyi Bizottság 192/2007. számú határozata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A Szociális, Lakás- és Egészségügyi Bizottság a rendelet módosításával egyetért.</w:t>
      </w:r>
    </w:p>
    <w:p>
      <w:pPr>
        <w:pStyle w:val="Normal"/>
        <w:ind w:firstLine="708"/>
        <w:jc w:val="both"/>
        <w:rPr/>
      </w:pPr>
      <w:r>
        <w:rPr/>
        <w:t>(7 igen, egyhangú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ind w:left="1704" w:right="72" w:hanging="170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9000" w:leader="none"/>
        </w:tabs>
        <w:ind w:left="1704" w:right="72" w:hanging="1704"/>
        <w:rPr/>
      </w:pPr>
      <w:r>
        <w:rPr>
          <w:b/>
          <w:u w:val="single"/>
        </w:rPr>
        <w:t xml:space="preserve">Az Ügyrendi, Jogi és Vagyonnyilatkozatot Ellenőrző Bizottság 294/2007. sz. határozata:  </w:t>
      </w:r>
    </w:p>
    <w:p>
      <w:pPr>
        <w:pStyle w:val="TextBodyIndent"/>
        <w:ind w:left="720" w:right="72" w:hanging="360"/>
        <w:rPr/>
      </w:pPr>
      <w:r>
        <w:rPr/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ind w:left="720" w:right="72" w:hanging="36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mzetközi és Esélyegyenlőségi Bizottság 76/2007. számú határozata:</w:t>
      </w:r>
    </w:p>
    <w:p>
      <w:pPr>
        <w:pStyle w:val="Normal"/>
        <w:ind w:left="720" w:hanging="0"/>
        <w:jc w:val="both"/>
        <w:rPr/>
      </w:pPr>
      <w:r>
        <w:rPr/>
        <w:t>A Nemzetközi és Esélyegyenlőségi Bizottság a rendeletmódosítás elfogadását egyhangúlag - 5 igen szavazat - javasol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i Bizottság 336/2007. számú határozata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A Gazdasági Bizottság a rendeletmódosítást 8 igen szavazattal támogatta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/>
      </w:pPr>
      <w:r>
        <w:rPr>
          <w:b/>
          <w:bCs/>
          <w:u w:val="single"/>
        </w:rPr>
        <w:t>ZMJV</w:t>
      </w:r>
      <w:r>
        <w:rPr>
          <w:b/>
          <w:u w:val="single"/>
        </w:rPr>
        <w:t xml:space="preserve"> Cigány Kisebbségi Önkormányzat 90/2007. </w:t>
      </w:r>
      <w:r>
        <w:rPr>
          <w:b/>
          <w:bCs/>
          <w:u w:val="single"/>
        </w:rPr>
        <w:t xml:space="preserve">(XII. 10.) </w:t>
      </w:r>
      <w:r>
        <w:rPr>
          <w:b/>
          <w:u w:val="single"/>
        </w:rPr>
        <w:t>számú határozata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 xml:space="preserve">A Zalaegerszeg Megyei Jogú Város Cigány Kisebbségi Önkormányzata a Zalaegerszeg Megyei Jogú Város </w:t>
      </w:r>
      <w:r>
        <w:rPr>
          <w:b/>
          <w:bCs/>
          <w:i/>
          <w:iCs/>
        </w:rPr>
        <w:t>„A Fiatal Családok Otthonáról szóló többször módosított 19/2000. (IV. 07.) számú önkormányzati rendelet módosítása”</w:t>
      </w:r>
      <w:r>
        <w:rPr/>
        <w:t xml:space="preserve"> című előterjesztésével egyetért, elfogadásra ajánlja a Közgyűlésn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Kérem a T. Közgyűlést, hogy a rendelet módosítását elfogad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>
          <w:rFonts w:ascii="Times New Roman" w:hAnsi="Times New Roman" w:cs="Times New Roman"/>
          <w:bCs/>
          <w:i/>
          <w:i/>
          <w:szCs w:val="24"/>
        </w:rPr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7. (….) számú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iatal Családok Otthonáról szóló többször módosított 19/2000. (IV. 07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egerszeg Megyei Jogú Város Közgyűlése a helyi önkormányzatokról szóló 1990. évi LXV. tv. 16. § (1) bekezdésében kapott felhatalmazás alapján a Fiatal Családok Otthonáról szóló többször módosított 19/2000. (IV. 07.) számú önkormányzati rendeletét (továbbiakban: Rendelet) az alábbiak szerint módosítja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A Rendelet 4. §-a helyébe a következő rendelkezés lép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/>
        <w:t xml:space="preserve">A lakóegységek (a továbbiakban: szállások) használata nem tartozik a lakásokra vonatkozó jogszabályok hatálya alá, igénybevételükre e rendelet szabályait kell alkalmaz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7/A. § (4) bekezdés b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.) a 6. § (1) bek. c./ pontjában meghatározott zalaegerszegi lakóhelyről vagy munkahelyről, vállalkozásról igazolás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8. § (1) bekezdése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szerződés - a Szociális, Lakás- és Egészségügyi Bizottság kijelölésről szóló értesítésében foglaltak szerint – a LÉSZ Kft. és a fiatalok között határozott időre, de legfeljebb 5 évi időtartamra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9. § (2) bekezdése helyébe a következő rendelkezés lép:</w:t>
      </w:r>
    </w:p>
    <w:p>
      <w:pPr>
        <w:pStyle w:val="Szvegtrzs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</w:rPr>
        <w:t>(2)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A szálláshasználati díj (épületszinttől függetlenül) az azonos alapterületű adott lakóövezeti összkomfortos lakás szociális alaplakbérének 50%-ával megegyező összeg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10. § (3) bekezdése helyébe a következő rendelkezés lép:</w:t>
      </w:r>
    </w:p>
    <w:p>
      <w:pPr>
        <w:pStyle w:val="Normal"/>
        <w:jc w:val="both"/>
        <w:rPr/>
      </w:pPr>
      <w:r>
        <w:rPr/>
        <w:t>(3) A fiatalok a szálláshasználati díjon felül kötelező előtakarékosság címén havonta legalább az öregségi nyugdíj mindenkori legkisebb összegének 75 %-át kötelesek bármilyen, az 5. § (3) bekezdésében meghatározott megtakarítási formában el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Jelen rendelet 2008. január 1. napján lép hatályba.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Kovács Gábor 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lgármester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Heading3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  <w:t>I N D O K O L Á S</w:t>
      </w:r>
    </w:p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Heading6"/>
        <w:tabs>
          <w:tab w:val="clear" w:pos="708"/>
          <w:tab w:val="left" w:pos="9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rendelet e §-a egy technikai jellegű módosítást tartalmaz tekintettel arra, hogy a hatályos rendelkezésben hivatkozott jogszabályhely időközben hatályát vesztette, így az erre való hivatkozás a rendelet szövegéből törlésre kerü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athoz csatolandó igazolások köre pontosításra kerül a korábban módosított jogosultsági feltételekhez igazí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izottság elnevezése kerül pontosításra.</w:t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álláshasználati díj mértéké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e §-a egy technikai jellegű módosítást tartalmaz tekintettel arra, hogy a hatályos rendelkezésben hivatkozott jogszabályhely egy része időközben hatályát vesztette, így az erre való hivatkozás a rendelet szövegéből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 léptetésének időpontját határozza me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4:00Z</dcterms:created>
  <dc:creator>CSGY</dc:creator>
  <dc:description/>
  <cp:keywords/>
  <dc:language>en-US</dc:language>
  <cp:lastModifiedBy>Admin</cp:lastModifiedBy>
  <cp:lastPrinted>2007-12-13T11:02:00Z</cp:lastPrinted>
  <dcterms:modified xsi:type="dcterms:W3CDTF">2007-12-14T08:57:00Z</dcterms:modified>
  <cp:revision>3</cp:revision>
  <dc:subject/>
  <dc:title> </dc:title>
</cp:coreProperties>
</file>