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december 20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</w:r>
      <w:r>
        <w:rPr>
          <w:b/>
          <w:i/>
          <w:sz w:val="26"/>
          <w:szCs w:val="26"/>
        </w:rPr>
        <w:t>Az önkormányzat vagyonáról, a vagyongazdálkodás és vagyonhasznosítás szabályairól szóló többször módosított 13/2006. (III.07.) sz. önkormányzati rendelet módosítás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8"/>
        <w:ind w:left="4678" w:hanging="4678"/>
        <w:rPr/>
      </w:pPr>
      <w:r>
        <w:rPr/>
        <w:tab/>
        <w:t>Czikora Róbert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Dr. Mimon Ágnes sk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Valamennyi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Településrészi önkormányzatok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2007. november 22-i ülésén döntött az önkormányzati Vagyonrendelet módosításáról a ZALAVÍZ Zrt-vel kötött vagyonkezelési megállapodás létrehozásával összefüggésben, melyről még a 2007. október 18-i ülésén meghozott 261/2007. sz. határozattal rendel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rendelet megalkotása óta eltelt idő alatt felhalmozódott tapasztalatok alapján sor került a rendelet felülvizsgálatára, amelynek eredményeként a rendelet további finomítását is javasoljuk. Az alábbi változtatási javaslatokat célszerű áttekinte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4. § (4) bekezdése jelenleg a közgyűlés kizárólagos hatáskörébe utalja a korlátozottan forgalomképes törzsvagyon hasznosítását. Mivel a rendelet 23. §-a az intézmények kezelésében lévő vagyon feletti rendelkezés jogát az intézményvezetők határkörében tartja, ezért az erre való hivatkozással célszerű e helyen kiegészíteni, pontosítani a rendelet szöve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12. § (2) bekezdése rendelkezik az ingatlanforgalmi értékek megállapításának módjáról, és a bekezdés b) pontjában a Zala Megyei Illetékhivatal szerepel, melynek jogállása megváltozott,szervezetileg az Adó- és Pénzügyi Ellenőrzési Hivatal Nyugat-dunántúli Regionális Igazgatóságához került, ezért a rendelet szövegét javíta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23. §-a szerint az önkormányzati intézmények vezetői az intézmények használatában lévő vagyont saját hatáskörben hasznosíthatják legfeljebb 5 éves bérbeadás, használatba adás stb. útján. Előfordult azonban, hogy az így kötött szerződések korlátozták, megnehezítették egyes ingatlanok értékesítését, korlátozva a közgyűlés mozgásterét. Ezért a Vagyonrendelet 23. § (2) bekezdésének szövegét célszerű kiegészíteni azzal, hogy a két hónapot meghaladó időtartamú ingatlanhasznosítási szerződések megkötéséhez a polgármester előzetes hozzájárulására legyen szük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zőgazdasági területek után fizetendő haszonbér mértékének megállapítására vonatkozó szabályozás - rendelet 26. § (2) bekezdése - szövegét pontosítani kell, ugyanis a jelenlegi gyakorlat szerint eddig a haszonbérek mértékét nem a közgyűlés, hanem a Műszaki Bizottság állapította meg. Ennek megfelelően az önkormányzat SZMSZ-ét is módosítani kell, amely külön előterjesztésben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31. § (2) bekezdésében szerepel, hogy pályázat esetén az induló ár 10 %-nak megfelelő bánatpénzt kérünk a pályázóktól. A gyakorlati tapasztalatok alapján ezt célszerű fix érték helyett felső határként szerepeltetni, mert egy magasabb, 100 millió Ft-ot meghaladó értékű ingatlan eladása esetén a bánatpénz összege oly magas lehet, amelyet a pályázók nem kívánnak felvállalni. Ezért a 10 %-os mértéket felső határként célszerű kezelni, és egyes esetekben szükség szerint egyedileg meghatározni a bánatpénz összegét. Ezért a Vagyonrendelet 31. § (2) bekezdésének első mondatát ennek megfelelően ki kell egés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33. §-ában a bekezdések számozásában elírás történt, ezt a szöveg változtatása nélkül javíta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agyonrendelet 34. § (2) bekezdése szerint a pályázati ajánlatok </w:t>
      </w:r>
      <w:r>
        <w:rPr>
          <w:i/>
          <w:sz w:val="24"/>
          <w:szCs w:val="24"/>
        </w:rPr>
        <w:t>felbontása után</w:t>
      </w:r>
      <w:r>
        <w:rPr>
          <w:sz w:val="24"/>
          <w:szCs w:val="24"/>
        </w:rPr>
        <w:t xml:space="preserve"> meg kell állapítani, hogy az ajánlatok megfelelnek-e a pályázati felhívásban foglalt feltételeknek, valamint azt, hogy mely ajánlatok érvénytelenek.</w:t>
      </w:r>
    </w:p>
    <w:p>
      <w:pPr>
        <w:pStyle w:val="Normal"/>
        <w:jc w:val="both"/>
        <w:rPr/>
      </w:pPr>
      <w:r>
        <w:rPr>
          <w:sz w:val="24"/>
          <w:szCs w:val="24"/>
        </w:rPr>
        <w:t>Amennyiben egy pályázat benyújtása a beadási határidő letelte után történik meg, annak érvénytelenségét az ajánlat felbontása nélkül meg kell állapítani, tehát nem a felbontás után. Ezért a pontosítás érdekében a 34. § (2) bekezdésében az ajánlatok</w:t>
      </w:r>
      <w:r>
        <w:rPr>
          <w:i/>
          <w:sz w:val="24"/>
          <w:szCs w:val="24"/>
        </w:rPr>
        <w:t xml:space="preserve"> „felbontása után”</w:t>
      </w:r>
      <w:r>
        <w:rPr>
          <w:sz w:val="24"/>
          <w:szCs w:val="24"/>
        </w:rPr>
        <w:t xml:space="preserve"> szövegrész helyett az ajánlatok „</w:t>
      </w:r>
      <w:r>
        <w:rPr>
          <w:i/>
          <w:sz w:val="24"/>
          <w:szCs w:val="24"/>
        </w:rPr>
        <w:t>felbontásakor, illetve azt követően az ajánlatok értékelésekor</w:t>
      </w:r>
      <w:r>
        <w:rPr>
          <w:sz w:val="24"/>
          <w:szCs w:val="24"/>
        </w:rPr>
        <w:t>” szövegezés kerü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37. §-a határozza meg a vagyonhasznosítással összefüggő szerződések megkötésének feltételeit. Az (1) bekezdésben meghatározottak szerint a pályázatot elnyert ajánlattevővel az eredményhirdetéstől számított 15 napon belül szerződést kell kötni.</w:t>
      </w:r>
    </w:p>
    <w:p>
      <w:pPr>
        <w:pStyle w:val="Normal"/>
        <w:jc w:val="both"/>
        <w:rPr/>
      </w:pPr>
      <w:r>
        <w:rPr>
          <w:sz w:val="24"/>
          <w:szCs w:val="24"/>
        </w:rPr>
        <w:t>A gyakorlati tapasztalatok azt mutatják, hogy a szerződések szövegének pontos megfogalmazása és a vevőkkel történő egyeztetése miatt ez a határidő több esetben nehezen tartható. Az önkormányzatnak nem sérülnek az érdekei, ha ezt a határidőt 30 napban határozzuk meg.</w:t>
      </w:r>
    </w:p>
    <w:p>
      <w:pPr>
        <w:pStyle w:val="Normal"/>
        <w:jc w:val="both"/>
        <w:rPr/>
      </w:pPr>
      <w:r>
        <w:rPr>
          <w:sz w:val="24"/>
          <w:szCs w:val="24"/>
        </w:rPr>
        <w:t>A 15 napról 30 napra történő időhatár növelésével kapcsolatos változást a rendelet 38. § (1) bekezdésében is át kell vezetni, mivel itt történik hivatkozás a 37. § (1) bekezdésére.</w:t>
      </w:r>
    </w:p>
    <w:p>
      <w:pPr>
        <w:pStyle w:val="Normal"/>
        <w:jc w:val="both"/>
        <w:rPr/>
      </w:pPr>
      <w:r>
        <w:rPr>
          <w:sz w:val="24"/>
          <w:szCs w:val="24"/>
        </w:rPr>
        <w:t>A 38. § (2) bekezdését – „Eredménytelen pályázat esetén az eredménytelenné nyilvánítástól számított 90 napon belül – kérelem alapján – a korábbi pályázati kiírásban szereplő feltételekkel (alapáron) megtörténhet a hasznosítás” célszerű kiegészíteni és egyértelművé tenni, azzal , hogy: ”amennyiben ezen időtartam alatt nem kerül sor újabb pályázat kiírására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j pályázat kiírásakor ugyanis már szükség esetén az eddig alkalmazott gyakorlatnak megfelelően új feltételek határozhatók meg, ezért az értékesítésre már csak az új feltételek szerint kerülhe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38. § (3) bekezdése - „A pályázat eredménytelenné nyilvánítása esetén a (2) bekezdésben meghatározott határidő lejártát követően új pályázatot kell kiírni.” - a 38. § (2) bekezdésének fentiek szerinti kiegészítésével értelmét veszti, ezért törölni kell.</w:t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39. § (1) bekezdésének szövege a 38. § módosítása miatt a jelenlegi szövegezésnél - „A 38. § (2) bekezdésében meghatározott határidő sikertelen eltelte esetén az ismételt pályáztatás csökkentett induló árral is kiírható.” - egyszerűbben is megfogalmazható, a szövegnek nem kell tartalmazni a 38. § (2) bekezdésére utaló konkrét hivatkoz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40. § (5) bekezdésének szövege „Az önkormányzat felhívásától számított 8 napon belül, de legkésőbb a kérelem döntéshozó elé terjesztéséig a kérelmező köteles a megajánlott ár 10 %-ával megegyező összegű bánatpénzt az Önkormányzat részére befizetni.”</w:t>
      </w:r>
    </w:p>
    <w:p>
      <w:pPr>
        <w:pStyle w:val="Normal"/>
        <w:jc w:val="both"/>
        <w:rPr/>
      </w:pPr>
      <w:r>
        <w:rPr>
          <w:sz w:val="24"/>
          <w:szCs w:val="24"/>
        </w:rPr>
        <w:t>A megajánlott ár kifejezést egyes esetekben a pályázók az önkormányzati szándékoktól eltérve másként értelmezték, ezért a „megajánlott” ár helyett az „önkormányzat által meghatározott” ár szóösszetétellel kívánjuk egyértelművé tenni az értelmez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agyonrendelet 50.§ (2) bekezdésében a jogszabályon alapuló elővásárlási jog érvényesítésénél az egyértelműség érdekében meg kell nevezni a pontos jogszabályt, a lakások és helyiségek bérletére, valamint az elidegenítésükre vonatkozó egyes szabályokról szóló 1993. évi LXXVIII. törvényt. </w:t>
      </w:r>
    </w:p>
    <w:p>
      <w:pPr>
        <w:pStyle w:val="Normal"/>
        <w:jc w:val="both"/>
        <w:rPr/>
      </w:pPr>
      <w:r>
        <w:rPr>
          <w:sz w:val="24"/>
          <w:szCs w:val="24"/>
        </w:rPr>
        <w:t>Ugyanezt a pontos jogszabályi hivatkozást kell feltüntetni a Vagyonrendelet 51. §-ában i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 xml:space="preserve">Gazdasági Bizottság hatáskörébe tartozó tulajdonosi jogok gyakorlásánál, a </w:t>
      </w:r>
      <w:r>
        <w:rPr>
          <w:sz w:val="24"/>
          <w:szCs w:val="24"/>
        </w:rPr>
        <w:t>Vagyonrendelet 53. § (3) bekezdésében a 38. §-ban végrehajtott módosítások</w:t>
      </w:r>
      <w:r>
        <w:rPr>
          <w:bCs/>
          <w:sz w:val="24"/>
          <w:szCs w:val="24"/>
        </w:rPr>
        <w:t xml:space="preserve"> miatt </w:t>
      </w:r>
      <w:r>
        <w:rPr>
          <w:sz w:val="24"/>
          <w:szCs w:val="24"/>
        </w:rPr>
        <w:t>törölni kell a 38. § (2) bekezdésre való hivatkozást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polgármester határköreit szabályozó </w:t>
      </w:r>
      <w:r>
        <w:rPr>
          <w:sz w:val="24"/>
          <w:szCs w:val="24"/>
        </w:rPr>
        <w:t>54. § (1) bekezdése y) pontját az ismételt pályázatok kiírásánál, a rendelet 38. §-ának pontosításával összhangban módosítani kell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t valamennyi bizottság megtárgyalta, és az alábbi határozatokat hozták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a 297/2007. sz. határozatában egyhangúlag – jogi szempontból – tárgyalásra alkalmasnak találta az előterjesztést azzal a pontosítással, hogy a vagyonrendelet 23. § (2) bekezdésébe egy éves bérbeadás kerüljön egy hónapos felmondási idővel. A szerződések megkötéséhez nem szükséges előzetes polgármesteri hozzájárulá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Pénzügyi Bizottság </w:t>
      </w:r>
      <w:r>
        <w:rPr>
          <w:sz w:val="24"/>
          <w:szCs w:val="24"/>
        </w:rPr>
        <w:t>117/2007. sz. határozatával a rendelet módosítását 4 igen szavazattal támogatta azzal a javaslattal kiegészítve, hogy az intézmények kezelésében lévő bérleti díjakra 2 hónap helyett 1 éves szerződés szerepeljen, és  kerüljön kikötésre, hogy bármelyik fél részéről 2 hónapos felmondási idővel a szerződés felmondható legyen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</w:rPr>
        <w:t>A bizottságok javaslatát a legfeljebb egy éves bérbeadásra vonatkozóan beépítettük a rendeletbe. A határozott idejű bérleti szerződések esetén jogszabályban (önkormányzati rendeletben) rendes felmondás szabályozására nem látunk lehetőséget, azonban az intézményvezetők figyelmét felhívjuk, hogy a bérlőkkel való megállapodás alapján a bérleti szerződésekben az önkormányzat más célú hasznosítása esetére kössék  ki a felmondás lehetőségé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Műszaki Bizottság</w:t>
      </w:r>
      <w:r>
        <w:rPr>
          <w:b w:val="false"/>
          <w:i w:val="false"/>
        </w:rPr>
        <w:t xml:space="preserve"> az előterjesztést megtárgyalta és a 218/2007. sz. határozattal 7 igen szavazattal a rendelet módosításával egyetértet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337/2007. sz. határozatával a rendeletmódosítást 8 igen szavazattal támogatt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Kulturális és Idegenforgalmi Bizottság</w:t>
      </w:r>
      <w:r>
        <w:rPr>
          <w:b w:val="false"/>
          <w:i w:val="false"/>
        </w:rPr>
        <w:t xml:space="preserve"> a 212/2007. sz. határozattal egyhangúlag – 6 igen szavazat – támogatja az előterjesztés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Nemzetközi és Esélyegyenlőségi Bizottság</w:t>
      </w:r>
      <w:r>
        <w:rPr>
          <w:b w:val="false"/>
          <w:i w:val="false"/>
        </w:rPr>
        <w:t xml:space="preserve"> a 85/2007. sz. határozattal a rendelet módosításával egyhangúlag – 5 igen szavazat – egyetér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Oktatási és Ifjúsági Bizottság</w:t>
      </w:r>
      <w:r>
        <w:rPr>
          <w:b w:val="false"/>
          <w:i w:val="false"/>
        </w:rPr>
        <w:t xml:space="preserve"> a 258/2007. sz. határozattal egyhangúlag – 9 igen szavazattal – támogatta a rendelet módosítását, az előterjesztést közgyűlési tárgyalásra alkalmasnak találta. 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Sportbizottság</w:t>
      </w:r>
      <w:r>
        <w:rPr>
          <w:b w:val="false"/>
          <w:i w:val="false"/>
        </w:rPr>
        <w:t xml:space="preserve"> a 139/2007. sz. határozatban 8 igen, egyhangú szavazással tárgyalásra ajánlja a közgyűlésnek az előterjesztés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A</w:t>
      </w:r>
      <w:r>
        <w:rPr>
          <w:b/>
          <w:i/>
        </w:rPr>
        <w:t xml:space="preserve"> </w:t>
      </w:r>
      <w:r>
        <w:rPr>
          <w:b/>
          <w:i/>
          <w:sz w:val="24"/>
        </w:rPr>
        <w:t>Szociális, Lakás- és Egészségügyi Bizottság</w:t>
      </w:r>
      <w:r>
        <w:rPr/>
        <w:t xml:space="preserve"> </w:t>
      </w:r>
      <w:r>
        <w:rPr>
          <w:sz w:val="24"/>
        </w:rPr>
        <w:t>194/2007 sz. határozatával a rendeletmódosítást egyhangúlag – 7 igen szavazattal - közgyűlési tárgyalásra alkalmasnak tartja.</w:t>
      </w: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elepülésrészi önkormányzatoktól vélemény a közgyűlési anyagküldés napjáig nem érkezett, arról az elnökök a közgyűlésen adnak tájékoztatást.</w:t>
      </w:r>
    </w:p>
    <w:p>
      <w:pPr>
        <w:pStyle w:val="Normal"/>
        <w:tabs>
          <w:tab w:val="clear" w:pos="709"/>
          <w:tab w:val="left" w:pos="117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fentiek, valamint a csatolt részletes indokolás alapján kérjük a T. Közgyűlést, hogy </w:t>
      </w:r>
      <w:r>
        <w:rPr>
          <w:bCs/>
          <w:sz w:val="24"/>
          <w:szCs w:val="24"/>
        </w:rPr>
        <w:t>döntsön az önkormányzati Vagyonrendelet újabb módosításáró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decembe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4963" w:firstLine="709"/>
        <w:jc w:val="both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……</w:t>
      </w:r>
      <w:r>
        <w:rPr>
          <w:b/>
          <w:bCs/>
          <w:sz w:val="24"/>
          <w:szCs w:val="24"/>
        </w:rPr>
        <w:t>/2007. (…….)   számú önkormányzati rende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önkormányzat vagyonáról, a vagyongazdálkodás é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vagyonhasznosítás szabályairól szóló többször módosítot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3/2006. (III.07.) számú önkormányzati rendelete módosításáról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a helyi önkormányzatokról szóló 1990. évi LXV. tv. 9. § (3) bekezdésében, 16. § (1) bekezdésében, valamint 79. §-ában kapott felhatalmazás alapján, figyelemmel az államháztartásról szóló 1992. évi XXXVIII. tv. rendelkezéseire, továbbá a lakások és helyiségek bérletére, valamint az elidegenítésükre vonatkozó egyes szabályokról szóló, többször módosított 1993. évi LXXVIII. törvényben foglaltakra az önkormányzat vagyonáról, a vagyongazdálkodás és vagyonhasznosítás szabályairól szóló többször módosított 13/2006. (III.07.) számú önkormányzati rendeletét (továbbiakban: Vagyonrendelet)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ind w:left="36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A Vagyonrendelet 4. § (4) bekezdés helyébe a következő rendelkezés lép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4) A korlátozottan forgalomképes törzsvagyont elidegeníteni, használati jogát átruházni, gazdasági társaságba, vagy alapítványba bevinni vagy egyéb módon hasznosítani, illetve megterhelni </w:t>
      </w:r>
      <w:r>
        <w:rPr>
          <w:b/>
          <w:i/>
          <w:sz w:val="24"/>
          <w:szCs w:val="24"/>
        </w:rPr>
        <w:t>– amennyiben jelen rendelet eltérő szabályokat nem határoz meg -</w:t>
      </w:r>
      <w:r>
        <w:rPr>
          <w:sz w:val="24"/>
          <w:szCs w:val="24"/>
        </w:rPr>
        <w:t xml:space="preserve"> csak a közgyűlés által meghatározott funkciók biztosítása mellett, kizárólag a közgyűlés döntésével lehet.”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A Vagyonrendelet 12. § (2) bekezdés b) pontja helyébe a következő rendelkezés lép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)</w:t>
        <w:tab/>
        <w:t xml:space="preserve">Amennyiben az </w:t>
      </w:r>
      <w:r>
        <w:rPr>
          <w:b/>
          <w:i/>
          <w:sz w:val="24"/>
          <w:szCs w:val="24"/>
        </w:rPr>
        <w:t>Adó- és Pénzügyi Ellenőrzési Hivatal Nyugat-dunántúli Regionális Igazgatóságától</w:t>
      </w:r>
      <w:r>
        <w:rPr>
          <w:sz w:val="24"/>
          <w:szCs w:val="24"/>
        </w:rPr>
        <w:t xml:space="preserve"> bekért összehasonlító érték alapján az ingatlan vagyontárgy várható forgalmi értéke az 1.000.000,- Ft-ot nem haladja meg, úgy a forgalmi érték meghatározásánál a bekért összehasonlító érték az irányadó,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A Vagyonrendelet 13. §-a helyébe a következő rendelkezés lép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mennyiben az adott vagyontárgy vonatkozásában rendelkezésre áll az értékesítésnél, illetve hasznosításnál - a </w:t>
      </w:r>
      <w:r>
        <w:rPr>
          <w:b/>
          <w:i/>
          <w:sz w:val="24"/>
          <w:szCs w:val="24"/>
        </w:rPr>
        <w:t>12. §-ban</w:t>
      </w:r>
      <w:r>
        <w:rPr>
          <w:sz w:val="24"/>
          <w:szCs w:val="24"/>
        </w:rPr>
        <w:t xml:space="preserve"> foglaltaknál - régebben készült forgalmi értékbecslés vagy üzleti értékelés, a döntést megelőzően ennek aktualizált változata is elfogadható.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Vagyonrendelet 23. § (2) bekezdése helyébe a következő rendelkezés lép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2) Az önkormányzat intézményei a használatukban lévő forgalomképes és korlátozottan forgalomképes ingatlanokat, ingókat és egyéb javakat bevételeik növelése érdekében - az alapfeladat sérelme nélkül - határozott idejű, legfeljebb</w:t>
      </w:r>
      <w:r>
        <w:rPr>
          <w:b/>
          <w:i/>
          <w:sz w:val="24"/>
          <w:szCs w:val="24"/>
        </w:rPr>
        <w:t xml:space="preserve"> 1 éves</w:t>
      </w:r>
      <w:r>
        <w:rPr>
          <w:sz w:val="24"/>
          <w:szCs w:val="24"/>
        </w:rPr>
        <w:t xml:space="preserve"> bérbeadás, használatba adás stb. útján hasznosíthatják. Egyebekben a bérbeadás feltételeit az intézményvezető jogosult meghatározni.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A Vagyonrendelet 26. § (2) bekezdése helyébe a következő rendelkezés lép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2) A fizetendő haszonbér mértékét a föld fekvésének, művelési ágának és kataszteri tiszta jövedelmének valamint termelő képességének figyelembe vételével a Közgyűlés </w:t>
      </w:r>
      <w:r>
        <w:rPr>
          <w:b/>
          <w:i/>
          <w:sz w:val="24"/>
          <w:szCs w:val="24"/>
        </w:rPr>
        <w:t>által átruházott hatáskörben a Műszaki Bizottság</w:t>
      </w:r>
      <w:r>
        <w:rPr>
          <w:sz w:val="24"/>
          <w:szCs w:val="24"/>
        </w:rPr>
        <w:t xml:space="preserve"> határozza meg határozatában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A Vagyonrendelet 31. § (2) bekezdése helyébe a következő rendelkezés lép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2) A pályázati biztosíték (bánatpénz) a </w:t>
      </w:r>
      <w:r>
        <w:rPr>
          <w:b/>
          <w:i/>
          <w:sz w:val="24"/>
          <w:szCs w:val="24"/>
        </w:rPr>
        <w:t>pályázati kiírásban szereplő összeg, legfeljebb</w:t>
      </w:r>
      <w:r>
        <w:rPr>
          <w:sz w:val="24"/>
          <w:szCs w:val="24"/>
        </w:rPr>
        <w:t xml:space="preserve"> az induló bruttó ár 10 %-a, de minimum 5.000,- Ft, </w:t>
      </w:r>
      <w:r>
        <w:rPr>
          <w:b/>
          <w:i/>
          <w:sz w:val="24"/>
          <w:szCs w:val="24"/>
        </w:rPr>
        <w:t>amelyről az induló ár meghatározásával együtt kell dönteni. A bánatpénz összegét</w:t>
      </w:r>
      <w:r>
        <w:rPr>
          <w:sz w:val="24"/>
          <w:szCs w:val="24"/>
        </w:rPr>
        <w:t xml:space="preserve"> a felek eredményes pályázat esetén foglalónak tekintik, fizetés esetén a vételárba beszámít. Bérbeadás esetén a bánatpénz összege az egy havi bruttó bérleti díjjal megegyező összeg, amely eredményes pályázat esetén az óvadékba, illetve a fizetendő bérleti díjba beszámít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7. §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Vagyonrendelet 33. § (1)-(2)-(2)-(3)-(4) bekezdéseinek számozása (1)-(2)-(3)-(4)-(5) számozásra változik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8. §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A Vagyonrendelet 34. § (2) bekezdése helyébe a következő rendelkezés lép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2) Az ajánlatok </w:t>
      </w:r>
      <w:r>
        <w:rPr>
          <w:b/>
          <w:i/>
          <w:sz w:val="24"/>
          <w:szCs w:val="24"/>
        </w:rPr>
        <w:t>felbontásakor, illetve azt követően az ajánlatok értékelésekor</w:t>
      </w:r>
      <w:r>
        <w:rPr>
          <w:sz w:val="24"/>
          <w:szCs w:val="24"/>
        </w:rPr>
        <w:t xml:space="preserve"> meg kell állapítani, hogy az ajánlatok megfelelnek-e a pályázati felhívásban foglalt feltételeknek, valamint azt, hogy mely ajánlatok érvénytele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Vagyonrendelet 37. § (1) bekezdése helyébe a következő rendelkezések lépnek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(1) </w:t>
      </w:r>
      <w:r>
        <w:rPr>
          <w:sz w:val="24"/>
          <w:szCs w:val="24"/>
        </w:rPr>
        <w:t xml:space="preserve">A pályázatot elnyert ajánlattevővel az eredményhirdetéstől számított </w:t>
      </w:r>
      <w:r>
        <w:rPr>
          <w:b/>
          <w:i/>
          <w:sz w:val="24"/>
          <w:szCs w:val="24"/>
        </w:rPr>
        <w:t>30</w:t>
      </w:r>
      <w:r>
        <w:rPr>
          <w:sz w:val="24"/>
          <w:szCs w:val="24"/>
        </w:rPr>
        <w:t xml:space="preserve"> napon belül szerződést kell kötni. Ha a szerződéskötés a nyertes ajánlattevőnek felróható okból meghiúsul, a szerződést a második legjobbnak ítélt ajánlattevő kötheti meg, az írásbeli értesítés kézhezvételétől számított </w:t>
      </w:r>
      <w:r>
        <w:rPr>
          <w:b/>
          <w:i/>
          <w:sz w:val="24"/>
          <w:szCs w:val="24"/>
        </w:rPr>
        <w:t>30</w:t>
      </w:r>
      <w:r>
        <w:rPr>
          <w:sz w:val="24"/>
          <w:szCs w:val="24"/>
        </w:rPr>
        <w:t xml:space="preserve"> napon belül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Vagyonrendelet 38. §-a helyébe a következő rendelkezések lépnek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1) Eredménytelen a pályázat, ha egyetlen érvényes pályázat sem érkezik, egyetlen ajánlat sem éri el a meghirdetett összeget, vagy a pályázatot elnyert, illetve a 37. § (1) bekezdés szerinti pályázó </w:t>
      </w:r>
      <w:r>
        <w:rPr>
          <w:b/>
          <w:i/>
          <w:sz w:val="24"/>
          <w:szCs w:val="24"/>
        </w:rPr>
        <w:t>30</w:t>
      </w:r>
      <w:r>
        <w:rPr>
          <w:sz w:val="24"/>
          <w:szCs w:val="24"/>
        </w:rPr>
        <w:t xml:space="preserve"> napon belül nem köt szerződés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Eredménytelen pályázat esetén </w:t>
      </w:r>
      <w:r>
        <w:rPr>
          <w:b/>
          <w:i/>
          <w:sz w:val="24"/>
          <w:szCs w:val="24"/>
        </w:rPr>
        <w:t xml:space="preserve">– amennyiben ezen időszak alatt nem kerül sor újabb pályázat kiírására – </w:t>
      </w:r>
      <w:r>
        <w:rPr>
          <w:sz w:val="24"/>
          <w:szCs w:val="24"/>
        </w:rPr>
        <w:t>az eredménytelenné nyilvánítástól számított 90 napon belül, kérelem alapján a korábbi pályázati kiírásban szereplő feltételekkel (alapáron) megtörténhet a hasznosítás.”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1) A Vagyonrendelet 39. § (1) bekezdésének helyébe a következő rendelkezés lép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(1) </w:t>
      </w:r>
      <w:r>
        <w:rPr>
          <w:b/>
          <w:i/>
          <w:sz w:val="24"/>
          <w:szCs w:val="24"/>
        </w:rPr>
        <w:t>Eredménytelen pályázat esetén</w:t>
      </w:r>
      <w:r>
        <w:rPr>
          <w:sz w:val="24"/>
          <w:szCs w:val="24"/>
        </w:rPr>
        <w:t xml:space="preserve"> az ismételt pályáztatás csökkentett induló árral is kiírható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 A Vagyonrendelet 39. § (5) bekezdésének helyébe a következő rendelkezés lép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5) A pályázati biztosíték (bánatpénz) </w:t>
      </w:r>
      <w:r>
        <w:rPr>
          <w:b/>
          <w:i/>
          <w:sz w:val="24"/>
          <w:szCs w:val="24"/>
        </w:rPr>
        <w:t>a pályázati kiírásban meghatározott összeg, legfeljebb</w:t>
      </w:r>
      <w:r>
        <w:rPr>
          <w:sz w:val="24"/>
          <w:szCs w:val="24"/>
        </w:rPr>
        <w:t xml:space="preserve"> az induló bruttó ár 10 %-a, </w:t>
      </w:r>
      <w:r>
        <w:rPr>
          <w:b/>
          <w:i/>
          <w:sz w:val="24"/>
          <w:szCs w:val="24"/>
        </w:rPr>
        <w:t xml:space="preserve">amelyről az induló ár meghatározásával együtt kell dönteni. A bánatpénzt </w:t>
      </w:r>
      <w:r>
        <w:rPr>
          <w:sz w:val="24"/>
          <w:szCs w:val="24"/>
        </w:rPr>
        <w:t>az ajánlattevő a pályázati tárgyalásig köteles befizetni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2. §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Vagyonrendelet 40. § (5) bekezdésének helyébe a következő rendelkezés lép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(5) Az önkormányzat felhívásának megfelelően, attól számított 8 napon belül, de legkésőbb a kérelem döntéshozó elé terjesztéséig a kérelmező köteles </w:t>
      </w:r>
      <w:r>
        <w:rPr>
          <w:b/>
          <w:i/>
          <w:color w:val="000000"/>
          <w:sz w:val="24"/>
          <w:szCs w:val="24"/>
        </w:rPr>
        <w:t xml:space="preserve">az önkormányzat által meghatározott ár legfeljebb </w:t>
      </w:r>
      <w:r>
        <w:rPr>
          <w:color w:val="000000"/>
          <w:sz w:val="24"/>
          <w:szCs w:val="24"/>
        </w:rPr>
        <w:t>10 %-ával megegyező összegű bánatpénzt az Önkormányzat részére befizetni.”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3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Vagyonrendelet 50. § (2) bekezdése helyébe a következő rendelkezések lépne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2) A nem lakás céljára szolgáló helyiségek vételára - ha azt </w:t>
      </w:r>
      <w:r>
        <w:rPr>
          <w:b/>
          <w:i/>
          <w:sz w:val="24"/>
          <w:szCs w:val="24"/>
        </w:rPr>
        <w:t xml:space="preserve">a lakások és helyiségek bérletére, valamint az elidegenítésükre vonatkozó egyes szabályokról szóló 1993. évi LXXVIII. törvényen </w:t>
      </w:r>
      <w:r>
        <w:rPr>
          <w:sz w:val="24"/>
          <w:szCs w:val="24"/>
        </w:rPr>
        <w:t>alapuló elővásárlási jog jogosultja vásárolja meg - azonos a helyiség beköltözhető forgalmi értékével. Nem lehet elidegeníteni a nem lakás céljára szolgáló helyiséget, ha a forgalmi érték nem éri el a helyiség bérleti díjának 10 évi mértékét. Ennél alacsonyabb, de legalább a forgalmi értéket elérő áron az ingatlan akkor idegeníthető el, ha a közgyűlés különösen méltányolandó érdekből ahhoz egyedi döntésével hozzájárul. A különös méltánylást érdemlő okot az adásvételi szerződésben fel kell tüntetni.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Vagyonrendelet 51. §-a helyébe a következő rendelkezések lépne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Ha a helyiséget </w:t>
      </w:r>
      <w:r>
        <w:rPr>
          <w:b/>
          <w:i/>
          <w:sz w:val="24"/>
          <w:szCs w:val="24"/>
        </w:rPr>
        <w:t>a lakások és helyiségek bérletére, valamint az elidegenítésükre vonatkozó egyes szabályokról szóló 1993. évi LXXVIII. törvényen</w:t>
      </w:r>
      <w:r>
        <w:rPr>
          <w:sz w:val="24"/>
          <w:szCs w:val="24"/>
        </w:rPr>
        <w:t xml:space="preserve"> alapuló elővásárlási jog jogosultja vásárolja meg, a vételárat három részletben is fizetheti. Az első részlet, a vételár 50 %-a, az előprivatizáltaknál 40 %-a, ami a szerződés megkötésekor egy összegben esedékes. A fennmaradó vételárat két egyenlő részletben, az adásvételi szerződés megkötésétől a kifizetés napjáig számított, a mindenkori jegybanki alapkamattal növelt összegben a szerződés megkötését követő egy, illetve két éven belül kell megfizetni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Vagyonrendelet 53. § (3) bekezdése helyébe a következő rendelkezések lépne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(3) Közgyűlés által kijelölt vagyontárgy hasznosításánál – eredménytelen</w:t>
      </w:r>
      <w:r>
        <w:rPr>
          <w:sz w:val="24"/>
          <w:szCs w:val="24"/>
        </w:rPr>
        <w:t xml:space="preserve"> pályáztatás esetén – dönt az ismételt pályáztatás feltételeiről, az induló ár csökkentésének mértékéről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agyonrendelet 54. § (1) bekezdés y) pontja helyébe a következő rendelkezés lép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Cs/>
          <w:sz w:val="24"/>
          <w:szCs w:val="24"/>
        </w:rPr>
        <w:t>„</w:t>
      </w:r>
      <w:r>
        <w:rPr>
          <w:sz w:val="24"/>
          <w:szCs w:val="24"/>
        </w:rPr>
        <w:t xml:space="preserve">y) </w:t>
        <w:tab/>
        <w:t xml:space="preserve">A vagyonhasznosítási pályázat eredménytelensége esetén </w:t>
      </w:r>
      <w:r>
        <w:rPr>
          <w:b/>
          <w:i/>
          <w:sz w:val="24"/>
          <w:szCs w:val="24"/>
        </w:rPr>
        <w:t>– amennyiben ezen időszak alatt nem kerül sor újabb pályázat kiírására –</w:t>
      </w:r>
      <w:r>
        <w:rPr>
          <w:sz w:val="24"/>
          <w:szCs w:val="24"/>
        </w:rPr>
        <w:t xml:space="preserve"> az eredménytelenné nyilvánítástól számított 90 napon belül döntés a korábbi pályázati kiírásban szereplő feltételekkel (alapáron) történő hasznosítás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7. §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bCs/>
          <w:szCs w:val="24"/>
        </w:rPr>
        <w:t>Jelen rendelet Zalaegerszeg Megyei Jogú Város Közlönyében történő</w:t>
      </w:r>
      <w:r>
        <w:rPr>
          <w:szCs w:val="24"/>
        </w:rPr>
        <w:t xml:space="preserve"> közzétételét követő napon lép hatályba, azzal, hogy rendelkezéseit a folyamatban lévő ügyekben is alkalmazni kell. Jelen rendelet rendelkezéseit a hatályba lépésekor már megkötött szerződések esetében nem kell alkalmazn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Dr. Kovács Gábor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Dr. Gyimesi Endre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sz w:val="24"/>
          <w:szCs w:val="24"/>
        </w:rPr>
        <w:t>IndokOlás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-hoz</w:t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4. § (4) bekezdése jelenleg a közgyűlés kizárólagos hatáskörébe utalja a korlátozottan forgalomképes törzsvagyon hasznosítását. Mivel a rendelet 23. §-a az intézmények kezelésében lévő vagyon feletti rendelkezés jogát az intézményvezetők határkörében tartja, ezért az erre való hivatkozással célszerű e helyen kiegészíteni, pontosítani a rendelet szövegé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-hoz</w:t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12. § (2) bekezdése rendelkezik az ingatlanforgalmi értékek megállapításának módjáról, és a bekezdés b) pontjában a Zala Megyei Illetékhivatal szerepel. Az országos közigazgatási átszervezés keretében azonban a megyei illetékhivatalok beolvadtak az APEH Regionális Igazgatóságaiba, ezért a rendeletben a Zala Megyei Illetékhivatal helyett az Adó- és Pénzügyi Ellenőrzési Hivatal Nyugat-dunántúli Regionális Igazgatóságát kell feltünt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-hoz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elenleg a rendelet 13. §-ában a korábban készült forgalmi értékbecslésre történő hivatkozásnál a 12. § helyett tévesen a 14. § szerepel, ezt javítani kell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-hoz</w:t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23. § (1)-(2) bekezdése szerint az önkormányzat intézményei a használatukban lévő forgalomképes és korlátozottan forgalomképes ingatlanokat és egyéb javakat az alapfeladat színvonalának javítása és saját bevételének növelése érdekében legfeljebb 5 éves bérbeadás, használatban adás stb. útján hasznosíthatják. Egyebekben a bérbeadás feltételeit az intézményvezető jogosult meghatározni.</w:t>
      </w:r>
    </w:p>
    <w:p>
      <w:pPr>
        <w:pStyle w:val="Normal"/>
        <w:jc w:val="both"/>
        <w:rPr/>
      </w:pPr>
      <w:r>
        <w:rPr>
          <w:sz w:val="24"/>
          <w:szCs w:val="24"/>
        </w:rPr>
        <w:t>Az utóbbi hónapokban tervezett ingatlanértékesítések során azonban egyes esetekben azzal szembesültünk, hogy az intézményvezetők által kötött bérleti szerződések akadályozzák, megnehezítik, jogilag bonyolultabbá teszik az érintett ingatlanok értékesítését, vagyis jelentősen korlátozzák a közgyűlés rendelkezését az így érintett önkormányzati vagyonelemek esetében.</w:t>
      </w:r>
    </w:p>
    <w:p>
      <w:pPr>
        <w:pStyle w:val="Normal"/>
        <w:jc w:val="both"/>
        <w:rPr/>
      </w:pPr>
      <w:r>
        <w:rPr>
          <w:sz w:val="24"/>
          <w:szCs w:val="24"/>
        </w:rPr>
        <w:t>Az ilyen helyzetek elkerülése érdekében a Vagyonrendelet 23. § (2) bekezdésének szövegét célszerű módosítani azzal, hogy az intézmények a korlátozottan forgalomképes ingatlanokat, ingókat és egyéb javakat bevételeik növelése érdekében - az alapfeladat sérelme nélkül - határozott idejű, legfeljebb 1 éves bérbeadás, használatba adás stb. útján hasznosíthatják.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§-hoz</w:t>
      </w:r>
    </w:p>
    <w:p>
      <w:pPr>
        <w:pStyle w:val="Normal"/>
        <w:jc w:val="both"/>
        <w:rPr/>
      </w:pPr>
      <w:r>
        <w:rPr>
          <w:sz w:val="24"/>
          <w:szCs w:val="24"/>
        </w:rPr>
        <w:t>A rendelet 26. § (2) bekezdése a fizetendő haszonbér mértékének megállapítására a Közgyűlést nevezi meg. Az eddigi gyakorlat szerint ezt a jogot a közgyűlés Műszaki Bizottsága gyakorolta, ezért a rendelet szövegét javítani kell, egyidejűleg az önkormányzat SZMSZ-ében is át kell vezetni, amely külön előterjesztésben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§-hoz</w:t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31. § (2) bekezdésében szerepel, hogy pályázat esetén az induló ár 10 %-nak megfelelő bánatpénzt kérünk a pályázóktól. A gyakorlati tapasztalatok alapján ezt célszerű fix érték helyett felső határként szerepeltetni, mert egy magasabb, 100 millió Ft-ot meghaladó értékű ingatlan eladása esetén a bánatpénz összege oly magas lehet, amelyet a pályázók nem kívánnak felvállalni. Ezért a 10 %-os mértéket felső határként célszerű kezelni, és egyes esetekben szükség szerint egyedileg, az induló ár meghatározásával együtt kell dönteni. Ezért a Vagyonrendelet 31. § (2) bekezdésének első mondatát ennek megfelelően kell kiegés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§-hoz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Vagyonrendelet 33. §-ában a bekezdések számozásában elírás történt, a (2) bekezdés kétszer szerepel, ezért a sorszámozást a szöveg változtatása nélkül javítani kell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§-hoz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Vagyonrendelet 34. § </w:t>
      </w:r>
      <w:r>
        <w:rPr>
          <w:sz w:val="24"/>
          <w:szCs w:val="24"/>
        </w:rPr>
        <w:t xml:space="preserve">(2) bekezdése szerint a pályázati ajánlatok </w:t>
      </w:r>
      <w:r>
        <w:rPr>
          <w:i/>
          <w:sz w:val="24"/>
          <w:szCs w:val="24"/>
        </w:rPr>
        <w:t>felbontása után</w:t>
      </w:r>
      <w:r>
        <w:rPr>
          <w:sz w:val="24"/>
          <w:szCs w:val="24"/>
        </w:rPr>
        <w:t xml:space="preserve"> meg kell állapítani, hogy az ajánlatok megfelelnek-e a pályázati felhívásban foglalt feltételeknek, valamint azt, hogy mely ajánlatok érvénytelenek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mennyiben egy pályázat benyújtása a beadási határidő letelte után történik meg, annak érvénytelenségét az ajánlat felbontása nélkül meg kell állapítani, tehát nem a felbontás után. Ezért a pontosítás érdekében a 34. § </w:t>
      </w:r>
      <w:r>
        <w:rPr>
          <w:sz w:val="24"/>
          <w:szCs w:val="24"/>
        </w:rPr>
        <w:t>(2) bekezdésében az ajánlatok</w:t>
      </w:r>
      <w:r>
        <w:rPr>
          <w:i/>
          <w:sz w:val="24"/>
          <w:szCs w:val="24"/>
        </w:rPr>
        <w:t xml:space="preserve"> „felbontása után”</w:t>
      </w:r>
      <w:r>
        <w:rPr>
          <w:sz w:val="24"/>
          <w:szCs w:val="24"/>
        </w:rPr>
        <w:t xml:space="preserve"> helyett az ajánlatok „</w:t>
      </w:r>
      <w:r>
        <w:rPr>
          <w:i/>
          <w:sz w:val="24"/>
          <w:szCs w:val="24"/>
        </w:rPr>
        <w:t>felbontásakor, illetve azt követően az ajánlatok értékelésekor</w:t>
      </w:r>
      <w:r>
        <w:rPr>
          <w:sz w:val="24"/>
          <w:szCs w:val="24"/>
        </w:rPr>
        <w:t>” szövegezés kerül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-10. §-hoz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Vagyonrendelet 37. §-a határozza meg a vagyonhasznosítással összefüggő szerződések megkötésének feltételeit. Az (1) bekezdésben meghatározottak szerint a</w:t>
      </w:r>
      <w:r>
        <w:rPr>
          <w:sz w:val="24"/>
          <w:szCs w:val="24"/>
        </w:rPr>
        <w:t xml:space="preserve"> pályázatot elnyert ajánlattevővel az eredményhirdetéstől számított 15 napon belül szerződést kell kötni. A gyakorlati tapasztalatok azt mutatják, hogy a szerződések szövegének pontos megfogalmazása és a vevőkkel történő egyeztetése miatt ez a határidő nehezen tartható. Az önkormányzatnak nem sérülnek az érdekei, ha azt a határidőt 30 napban határozzuk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15 napról 30 napra történő időhatár növelésével kapcsolatos változást a 38. § (1) bekezdésében is meg kell ejteni, mivel itt történik hivatkozás a 37. § (1) bekezdésére.</w:t>
      </w:r>
    </w:p>
    <w:p>
      <w:pPr>
        <w:pStyle w:val="Normal"/>
        <w:jc w:val="both"/>
        <w:rPr/>
      </w:pPr>
      <w:r>
        <w:rPr>
          <w:sz w:val="24"/>
          <w:szCs w:val="24"/>
        </w:rPr>
        <w:t>A 38. § (2) bekezdését – „Eredménytelen pályázat esetén az eredménytelenné nyilvánítástól számított 90 napon belül – kérelem alapján – a korábbi pályázati kiírásban szereplő feltételekkel (alapáron) megtörténhet a hasznosítás” célszerű kiegészíteni és egyértelművé tenni, azzal a szövegezéssel, hogy: „</w:t>
      </w:r>
      <w:r>
        <w:rPr>
          <w:i/>
          <w:sz w:val="24"/>
          <w:szCs w:val="24"/>
        </w:rPr>
        <w:t>amennyiben ezen időszak alatt nem kerül sor újabb pályázat kiírására.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j pályázat kiírásakor ugyanis szükség esetén - az eddig alkalmazott gyakorlatnak megfelelően - már új feltételek határozhatók meg, ahol az eredeti alapár is módosítható, csökkenthető. Új pályázat kiírását követően már az új feltételekkel történhet meg az értékesítés.</w:t>
      </w:r>
    </w:p>
    <w:p>
      <w:pPr>
        <w:pStyle w:val="Normal"/>
        <w:jc w:val="both"/>
        <w:rPr/>
      </w:pPr>
      <w:r>
        <w:rPr>
          <w:sz w:val="24"/>
          <w:szCs w:val="24"/>
        </w:rPr>
        <w:t>A rendelet 38. § (3) bekezdése - „A pályázat eredménytelenné nyilvánítása esetén a (2) bekezdésben meghatározott határidő lejártát követően új pályázatot kell kiírni.” - a 38. § (2) bekezdésének fentiek szerinti kiegészítésével értelmét veszti, ezért törölni kel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§-hoz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Vagyonrendelet 39. § (1) bekezdésének szövege a 38. § módosítás miatt a jelenlegi szövegezésnél - „</w:t>
      </w:r>
      <w:r>
        <w:rPr>
          <w:sz w:val="24"/>
          <w:szCs w:val="24"/>
        </w:rPr>
        <w:t xml:space="preserve">A 38. § (2) bekezdésében meghatározott határidő sikertelen eltelte esetén az ismételt pályáztatás csökkentett induló árral is kiírható.” - </w:t>
      </w:r>
      <w:r>
        <w:rPr>
          <w:color w:val="000000"/>
          <w:sz w:val="24"/>
          <w:szCs w:val="24"/>
        </w:rPr>
        <w:t xml:space="preserve">egyszerűbben is megfogalmazható, a szövegnek nem kell tartalmazni a 38. § (2) bekezdésére utaló konkrét hivatkozást. </w:t>
      </w:r>
      <w:r>
        <w:rPr>
          <w:i/>
          <w:color w:val="000000"/>
          <w:sz w:val="24"/>
          <w:szCs w:val="24"/>
        </w:rPr>
        <w:t xml:space="preserve">Sikertelen </w:t>
      </w:r>
      <w:r>
        <w:rPr>
          <w:color w:val="000000"/>
          <w:sz w:val="24"/>
          <w:szCs w:val="24"/>
        </w:rPr>
        <w:t xml:space="preserve">pályázat helyett pedig az </w:t>
      </w:r>
      <w:r>
        <w:rPr>
          <w:i/>
          <w:color w:val="000000"/>
          <w:sz w:val="24"/>
          <w:szCs w:val="24"/>
        </w:rPr>
        <w:t>„eredménytelen”</w:t>
      </w:r>
      <w:r>
        <w:rPr>
          <w:color w:val="000000"/>
          <w:sz w:val="24"/>
          <w:szCs w:val="24"/>
        </w:rPr>
        <w:t xml:space="preserve"> pályázat a pontos megfogalmazás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Vagyonrendelet 39. § (5) bekezdésében - a </w:t>
      </w:r>
      <w:r>
        <w:rPr>
          <w:sz w:val="24"/>
          <w:szCs w:val="24"/>
        </w:rPr>
        <w:t>31. § (2) bekezdésben végrehajtott pontosítással összhangban - szintén javítani kell a rendelet szövegét. A bánatpénz 10 %-os mértékét felső határként célszerű kezelni, és egyes esetekben szükség szerint egyedileg, az induló ár meghatározásával együtt kell dönten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12. §-ho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agyonrendelet 40. § (5) bekezdésének szövege „Az önkormányzat felhívásától számított 8 napon belül, de legkésőbb a kérelem döntéshozó elé terjesztéséig a kérelmező köteles a megajánlott ár 10 %-ával megegyező összegű bánatpénzt az Önkormányzat részére befizetni.”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megajánlott ár kifejezést egyes esetekben a pályázók az önkormányzati szándékoktól eltérve másként értelmezték, ezért a „megajánlott” ár helyett az „önkormányzat által meghatározott” ár szóösszetétellel kívánjuk egyértelművé tenni az értelmezést.</w:t>
      </w:r>
      <w:r>
        <w:rPr>
          <w:sz w:val="24"/>
          <w:szCs w:val="24"/>
        </w:rPr>
        <w:t xml:space="preserve"> A bánatpénz 10 %-os mértékének felső határként való kezelése- és ennek megfelelően a szöveg kiegészítése a </w:t>
      </w:r>
      <w:r>
        <w:rPr>
          <w:i/>
          <w:sz w:val="24"/>
          <w:szCs w:val="24"/>
        </w:rPr>
        <w:t>„legfeljebb”</w:t>
      </w:r>
      <w:r>
        <w:rPr>
          <w:sz w:val="24"/>
          <w:szCs w:val="24"/>
        </w:rPr>
        <w:t xml:space="preserve"> szóval – itt is megtörténi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3. §-hoz</w:t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50. § (2) bekezdésében a jogszabályon alapuló elővásárlási jog érvényesítésére való hivatkozásnál megnevezzük az alkalmazandó jogszabályt, a lakások és helyiségek bérletére, valamint az elidegenítésükre vonatkozó egyes szabályokról szóló 1993. évi LXXVIII. törvé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. §-hoz</w:t>
      </w:r>
    </w:p>
    <w:p>
      <w:pPr>
        <w:pStyle w:val="Normal"/>
        <w:jc w:val="both"/>
        <w:rPr/>
      </w:pPr>
      <w:r>
        <w:rPr>
          <w:sz w:val="24"/>
          <w:szCs w:val="24"/>
        </w:rPr>
        <w:t>A jogszabályon alapuló elővásárlási jog érvényesítésére való jogszabály feltüntetését - a lakások és helyiségek bérletére, valamint az elidegenítésükre vonatkozó egyes szabályokról szóló 1993. évi LXXVIII. törvény - a Vagyonrendelet 51. §-ában is meg kell t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5. §-hoz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 xml:space="preserve">Gazdasági Bizottság hatáskörébe tartozó tulajdonosi jogok gyakorlásánál, a </w:t>
      </w:r>
      <w:r>
        <w:rPr>
          <w:sz w:val="24"/>
          <w:szCs w:val="24"/>
        </w:rPr>
        <w:t>Vagyonrendelet 53. § (3) bekezdésében a 38. §-ban végrehajtott módosítások</w:t>
      </w:r>
      <w:r>
        <w:rPr>
          <w:bCs/>
          <w:sz w:val="24"/>
          <w:szCs w:val="24"/>
        </w:rPr>
        <w:t xml:space="preserve"> miatt </w:t>
      </w:r>
      <w:r>
        <w:rPr>
          <w:sz w:val="24"/>
          <w:szCs w:val="24"/>
        </w:rPr>
        <w:t>törölni kell a 38. § (2) bekezdésre való hivatkoz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6. §-hoz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polgármester határkörébe tartozó tulajdonosi jogok gyakorlásának szabályainál a </w:t>
      </w:r>
      <w:r>
        <w:rPr>
          <w:sz w:val="24"/>
          <w:szCs w:val="24"/>
        </w:rPr>
        <w:t>Vagyonrendelet 54. § (1) bekezdésében javítást kell végrehajtani.</w:t>
      </w:r>
    </w:p>
    <w:p>
      <w:pPr>
        <w:pStyle w:val="Normal"/>
        <w:jc w:val="both"/>
        <w:rPr/>
      </w:pPr>
      <w:r>
        <w:rPr>
          <w:sz w:val="24"/>
          <w:szCs w:val="24"/>
        </w:rPr>
        <w:t>Az ismételt pályázatok kiírására vonatkozó szabályok pontosítása miatt a Vagyonrendelet 38. §-ának pontosításával összhangban az y) pont szövegét ki kell egés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7. §-hoz</w:t>
      </w:r>
    </w:p>
    <w:p>
      <w:pPr>
        <w:pStyle w:val="Szvegtrzs3"/>
        <w:rPr/>
      </w:pPr>
      <w:r>
        <w:rPr>
          <w:szCs w:val="24"/>
        </w:rPr>
        <w:t>A jelen rendelet-módosítás hatálybaléptetésével kapcsolatos rendelkezést tartalmazza. Az új</w:t>
      </w:r>
      <w:r>
        <w:rPr>
          <w:color w:val="000000"/>
          <w:szCs w:val="24"/>
        </w:rPr>
        <w:t xml:space="preserve"> szabályokat a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folyamatban lévő ügyek esetén is alkalmazni kell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6z0">
    <w:name w:val="WW8Num16z0"/>
    <w:qFormat/>
    <w:rPr>
      <w:color w:val="FF00FF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">
    <w:name w:val="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53:00Z</dcterms:created>
  <dc:creator>POLGÁRMESTERI HIVATAL</dc:creator>
  <dc:description/>
  <cp:keywords/>
  <dc:language>en-US</dc:language>
  <cp:lastModifiedBy>Admin</cp:lastModifiedBy>
  <cp:lastPrinted>2007-12-13T17:52:00Z</cp:lastPrinted>
  <dcterms:modified xsi:type="dcterms:W3CDTF">2007-12-14T08:52:00Z</dcterms:modified>
  <cp:revision>3</cp:revision>
  <dc:subject/>
  <dc:title>MEGÁLLAPODÁS</dc:title>
</cp:coreProperties>
</file>