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0096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7.9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</w:p>
    <w:p>
      <w:pPr>
        <w:pStyle w:val="Heading5"/>
        <w:rPr>
          <w:sz w:val="34"/>
          <w:szCs w:val="34"/>
        </w:rPr>
      </w:pPr>
      <w:r>
        <w:rPr>
          <w:sz w:val="34"/>
          <w:szCs w:val="34"/>
        </w:rPr>
        <w:t>POLGÁRMESTERÉTÕL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u.17-19. Telefon: 92/502-106, fax: 92/311-47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mayor@ zalaegerszeg.hu</w:t>
      </w:r>
    </w:p>
    <w:p>
      <w:pPr>
        <w:pStyle w:val="Normal"/>
        <w:ind w:left="3540" w:firstLine="708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>………..  napirendi pont</w:t>
      </w:r>
    </w:p>
    <w:p>
      <w:pPr>
        <w:pStyle w:val="Heading6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6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07. december 20-i ülésér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Az önkormányzat által fenntartott költségvetési szerveknél, intézményeknél folyó munkahelyi étkeztetésről és az intézeti élelmezés nyersanyagköltségeiről szóló többször módosított 3/1991. (III. 7.) számú önkormányzati rendelet módosítása. </w:t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Előterjesztő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Dr. Gyimesi Endre</w:t>
        <w:tab/>
        <w:t>polgármester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Készítette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Közgazdasági Osztá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</w:t>
        <w:tab/>
        <w:t>Adrovicz Béláné sk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540" w:hanging="3540"/>
        <w:rPr/>
      </w:pPr>
      <w:r>
        <w:rPr>
          <w:b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Ügyrendi, Jogi és Vagyonnyilatkozatot Ellenőrző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Gazdaság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Pénzügy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Oktatási és Ifjúság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Szociális, Lakás- és Egészségügyi Bizott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Településrészi Önkormányzato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Cigány Kisebbségi Önkormányza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Véleményezésre megküldve:</w:t>
      </w:r>
      <w:r>
        <w:rPr>
          <w:b/>
          <w:i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  <w:tab/>
        <w:t>Társadalmi Egyesülések Zala Megyei Szövetsége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 xml:space="preserve">Országos Fogyasztóvédelmi Egyesület Zala Megye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Szervezet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Egyeztetve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Népjóléti Osztály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ab/>
        <w:tab/>
        <w:t>Önkormányzati Osztály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>Jogi és Közbeszerzési Irod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örvényességi és tartalmi-formai szempontból ellenőrizt</w:t>
      </w:r>
      <w:r>
        <w:rPr>
          <w:b/>
          <w:i/>
          <w:sz w:val="26"/>
          <w:szCs w:val="26"/>
        </w:rPr>
        <w:t>e: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Önkormányzati Osztál</w:t>
      </w:r>
      <w:r>
        <w:rPr>
          <w:i/>
          <w:sz w:val="26"/>
          <w:szCs w:val="26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Dr. Mimon Ágnes sk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isztelt Közgyűlés!</w:t>
      </w:r>
    </w:p>
    <w:p>
      <w:pPr>
        <w:pStyle w:val="Normal"/>
        <w:jc w:val="both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Zalaegerszeg Megyei Jogú Város Közgyűlése a fenntartási körébe tartozó költségvetési intézményekben alkalmazott élelmezési nyersanyagnormák mértékét a többször módosított 3/1991. (III. 7.) számú rendeletében határozta meg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város területén működő nevelési-oktatási intézményekben a diákétkeztetést a „Zalaegerszeg Megyei Jogú Város közigazgatási területén közintézmények részére történő közétkezés biztosítása” tárgyában lefolytatott közbeszerzési eljárás eredményeként továbbra is  a ZALAGAST Kft. biztosítja. A közgyűlés 201/2007. /VII.5./ számú határozatával jóváhagyott  vállalkozási szerződésben   a szolgáltatás díjai 2007. augusztus 1. – 2008. december 31. közötti időszakra  rögzítésre kerültek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nyersanyagnorma  2008. január 1. és december 31.közötti időszakra vonatkozó adatai jelen rendeletmódosítás során  kerülnek átvezetésre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A szociális ellátás területén történő étkeztetést az intézmények saját konyháikról biztosítják. (Időskorúak Gondozási Központja, Egészségügyi Intézmények Gazdasági Ellátó Szervezete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zociális intézmények – figyelembe véve az élelmiszer alapanyagok árainak alakulását és az 1/2000. (I. 7.) SZCSM rendelet alapján a 67/2007. /VII.10./ GKM-EüM-FVM-SZMM együttes rendelet  élelmiszer nyersanyag- és tápanyag táblázatát –   10 %-os mértékű normaemelésre tettek javaslatot. A 2007. évi jelentős mértékű élelmiszer áremelések  alapján a javasolt mértéket  indokoltnak tartju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A hivatali üdültetés nyersanyagnormáját  720-Ft/főről   nem  javasoljuk felemelni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fogyasztóvédelemről szóló 1997. évi CLV. tv. 45. §. (l) bek. e./ pontja szerint   a helyi önkormányzatok  előmozdítják és támogatják a fogyasztói érdekek képviseletét ellátó társadalmi szervezetek arra irányuló tevékenységét, hogy véleményezzék a fogyasztókat érintő jogszabálytervezeteket. </w:t>
      </w:r>
    </w:p>
    <w:p>
      <w:pPr>
        <w:pStyle w:val="Szvegtrzs3"/>
        <w:rPr/>
      </w:pPr>
      <w:r>
        <w:rPr>
          <w:b w:val="false"/>
          <w:i w:val="false"/>
          <w:sz w:val="26"/>
        </w:rPr>
        <w:t xml:space="preserve">A rendelet módosítás tervezetét véleményezés céljából a Társadalmi Egyesületek Zala megyei Szövetsége, valamint az Országos Fogyasztóvédelmi Egyesület Zala megyei Szervezete részére megküldtük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z Országos Fogyasztóvédelmi Egyesület Zala Megyei Szervezete a  javasolt emelés mértékét elfogadhatónak és arányosnak tartja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SZMSZ  62. § (2) bekezdése szerint a településrészi önkormányzatok testületét véleményezési jog illeti meg a  közszolgáltatási díjak megállapításával kapcsolatos ügyekben.</w:t>
      </w:r>
    </w:p>
    <w:p>
      <w:pPr>
        <w:pStyle w:val="Szvegtrzs3"/>
        <w:rPr/>
      </w:pPr>
      <w:r>
        <w:rPr>
          <w:b w:val="false"/>
          <w:i w:val="false"/>
          <w:sz w:val="26"/>
        </w:rPr>
        <w:t>Az önkormányzat és a Cigány Kisebbségi Önkormányzat között létrejött, 2006. november 22-én aláirt együttműködési megállapodás alapján az önkormányzat kikéri a Cigány Kisebbségi Önkormányzat véleményét a helyi közszolgáltatások ellátásával, különösen  az iskolai neveléssel,   oktatással, szociális ellátással kapcsolatos döntések előtt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z előterjesztést a településrészi önkormányzatoknak, valamint a Cigány Kisebbségi Önkormányzatnak véleményezésre megküldtük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Zalaegerszeg Megyei Jogú Város Cigány Kisebbségi Önkormányzata  az előterjesztéssel egyetért, elfogadásra  ajánlja a közgyűlésnek. /86/2007./XII.10./ számú határozat/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Az  Ügyrendi, Jogi és Vagyonnyilatkozatot Ellenőrző Bizottság egyhangúlag – jogi szempontból – tárgyalásra alkalmasnak tartja az előterjesztést. /288/2007. sz. határozat/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Gazdasági Bizottság a rendelet módosítást 9 igen szavazattal támogatta. /363/2007. számú határozat/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Pénzügyi Bizottság a rendelet módosítást 4 igen szavazattal támogatta. /111/2007. sz. határozat/</w:t>
      </w:r>
    </w:p>
    <w:p>
      <w:pPr>
        <w:pStyle w:val="Szvegtrzs3"/>
        <w:rPr/>
      </w:pPr>
      <w:r>
        <w:rPr>
          <w:b w:val="false"/>
          <w:i w:val="false"/>
          <w:sz w:val="26"/>
        </w:rPr>
        <w:t>Az Oktatási és Ifjúsági Bizottság egyhangúlag – 8 igen szavazattal – támogatta a rendeletet módosítását, az előterjesztést közgyűlési tárgyalásra alkalmasnak találta.   /249/2007. számú határozat/</w:t>
      </w:r>
    </w:p>
    <w:p>
      <w:pPr>
        <w:pStyle w:val="Szvegtrzs3"/>
        <w:rPr/>
      </w:pPr>
      <w:r>
        <w:rPr>
          <w:b w:val="false"/>
          <w:i w:val="false"/>
          <w:sz w:val="26"/>
        </w:rPr>
        <w:t>A Szociális, Lakás- és Egészségügyi Bizottság a rendeletmódosítással 7 igen szavazattal  egyetért  /185/2007. számú határozat/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rendelet módosítással kapcsolatban   további észrevétel,  javaslat a közgyűlési anyagküldés napjáig  nem érkezett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z oktatási, nevelési intézményekre megállapított, valamint a szociális intézményekre javasolt  nyersanyagnormákat  jelen rendeletmódosítás 1 sz. melléklete tartalmazza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Kérem a Tisztelt Közgyűlést  a rendelet módosítás elfogadására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Zalaegerszeg, 2007. december 13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r. Gyimesi Endre</w:t>
            </w:r>
            <w:r>
              <w:rPr>
                <w:sz w:val="26"/>
                <w:szCs w:val="26"/>
              </w:rPr>
              <w:t xml:space="preserve"> sk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gármester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zvegtrzs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Heading1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6"/>
        </w:rPr>
        <w:t xml:space="preserve">                </w:t>
      </w:r>
      <w:r>
        <w:rPr>
          <w:i/>
          <w:sz w:val="26"/>
        </w:rPr>
        <w:t xml:space="preserve">   </w:t>
      </w:r>
      <w:r>
        <w:rPr>
          <w:i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 w:val="26"/>
        </w:rPr>
        <w:t>………</w:t>
      </w:r>
      <w:r>
        <w:rPr>
          <w:b/>
          <w:i/>
          <w:sz w:val="26"/>
        </w:rPr>
        <w:t>/2007. (…….) számú önkormányzati rendelete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az önkormányzat által fenntartott költségvetési szerveknél,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intézményeknél folyó munkahelyi étkeztetésről és az intézeti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élelmezés nyersanyagköltségeiről szóló, többször módosított</w:t>
      </w:r>
    </w:p>
    <w:p>
      <w:pPr>
        <w:pStyle w:val="Normal"/>
        <w:jc w:val="center"/>
        <w:rPr/>
      </w:pPr>
      <w:r>
        <w:rPr>
          <w:b/>
          <w:i/>
          <w:sz w:val="26"/>
        </w:rPr>
        <w:t>3/1991. (III.7.) számú  önkormányzati rendelet módosításáról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Zalaegerszeg Megyei Jogú Város Közgyűlése a helyi önkormányzatokról szóló többször módosított 1990. évi LXV. törvény 16. § (1) bekezdésében foglalt felhatalmazás alapján megalkotott az önkormányzat által fenntartott költségvetési szerveknél, intézményeknél folyó munkahelyi étkeztetésről és az intézeti élelmezés nyersanyagköltségeiről szóló többször módosított 3/1991. (III. 7.) számú rendeletét (továbbiakban „R”) 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</w:rPr>
        <w:t>1. §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„R” 1. számú melléklete helyébe a jelen rendelet 1. számú melléklete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i/>
          <w:sz w:val="26"/>
        </w:rPr>
        <w:t>2. §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rPr/>
      </w:pPr>
      <w:r>
        <w:rPr/>
        <w:t>E rendelet 2008. január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</w:t>
      </w:r>
      <w:r>
        <w:rPr>
          <w:i/>
          <w:sz w:val="26"/>
        </w:rPr>
        <w:t xml:space="preserve"> </w:t>
      </w:r>
      <w:r>
        <w:rPr>
          <w:i/>
          <w:sz w:val="26"/>
        </w:rPr>
        <w:t xml:space="preserve">Dr. Kovács Gábor                 </w:t>
        <w:tab/>
        <w:tab/>
        <w:t xml:space="preserve">         Dr. Gyimesi Endre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jegyző                                                     polgármester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5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1. számú melléklet</w:t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személyes gondoskodást nyújtó ellátási formák ÁFA nélküli nyersanyag normá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Szociális intézmény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>
          <w:b/>
        </w:rPr>
        <w:t xml:space="preserve">           </w:t>
      </w:r>
      <w:r>
        <w:rPr>
          <w:b/>
        </w:rPr>
        <w:t xml:space="preserve">1.   </w:t>
        <w:tab/>
      </w:r>
      <w:r>
        <w:rPr>
          <w:sz w:val="28"/>
        </w:rPr>
        <w:t>Bölcsődék</w:t>
      </w:r>
    </w:p>
    <w:p>
      <w:pPr>
        <w:pStyle w:val="Normal"/>
        <w:rPr/>
      </w:pPr>
      <w:r>
        <w:rPr>
          <w:sz w:val="28"/>
        </w:rPr>
        <w:tab/>
        <w:t xml:space="preserve"> </w:t>
        <w:tab/>
        <w:t>(tízórai, ebéd, uzsonna)</w:t>
        <w:tab/>
        <w:tab/>
        <w:tab/>
        <w:tab/>
        <w:tab/>
        <w:t>262.- Ft/fő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dősek Klubja (II-IV)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a.)</w:t>
        <w:tab/>
        <w:t>tízórai, ebéd, uzsonna</w:t>
        <w:tab/>
        <w:tab/>
        <w:tab/>
        <w:tab/>
        <w:tab/>
        <w:t>460,- Ft/fő</w:t>
      </w:r>
    </w:p>
    <w:p>
      <w:pPr>
        <w:pStyle w:val="Normal"/>
        <w:ind w:left="705" w:hanging="0"/>
        <w:rPr/>
      </w:pPr>
      <w:r>
        <w:rPr>
          <w:sz w:val="28"/>
        </w:rPr>
        <w:tab/>
        <w:t>b.)</w:t>
        <w:tab/>
        <w:t>tízórai, uzsonna</w:t>
        <w:tab/>
        <w:tab/>
        <w:tab/>
        <w:tab/>
        <w:tab/>
        <w:tab/>
        <w:t>235.- Ft/fő</w:t>
      </w:r>
    </w:p>
    <w:p>
      <w:pPr>
        <w:pStyle w:val="Normal"/>
        <w:ind w:left="705" w:hanging="0"/>
        <w:rPr/>
      </w:pPr>
      <w:r>
        <w:rPr>
          <w:sz w:val="28"/>
        </w:rPr>
        <w:tab/>
        <w:tab/>
        <w:t>Fogyatékosok Klubja</w:t>
      </w:r>
    </w:p>
    <w:p>
      <w:pPr>
        <w:pStyle w:val="Normal"/>
        <w:ind w:left="705" w:hanging="0"/>
        <w:rPr/>
      </w:pPr>
      <w:r>
        <w:rPr>
          <w:sz w:val="28"/>
        </w:rPr>
        <w:t xml:space="preserve">  </w:t>
      </w:r>
      <w:r>
        <w:rPr>
          <w:sz w:val="28"/>
        </w:rPr>
        <w:tab/>
        <w:t>tízórai, ebéd, uzsonna</w:t>
        <w:tab/>
        <w:tab/>
        <w:tab/>
        <w:tab/>
        <w:tab/>
        <w:t>462.- Ft/fő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dősek Gondozóháza, Idősek Otthona</w:t>
      </w:r>
    </w:p>
    <w:p>
      <w:pPr>
        <w:pStyle w:val="Normal"/>
        <w:ind w:left="1410" w:hanging="0"/>
        <w:rPr/>
      </w:pPr>
      <w:r>
        <w:rPr>
          <w:sz w:val="28"/>
        </w:rPr>
        <w:t>(reggeli, ebéd, vacsora)</w:t>
        <w:tab/>
        <w:tab/>
        <w:tab/>
        <w:tab/>
        <w:tab/>
        <w:t>480.- Ft/fő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5.</w:t>
        <w:tab/>
        <w:t>Étkeztetés (ebéd)</w:t>
        <w:tab/>
        <w:tab/>
        <w:tab/>
        <w:tab/>
        <w:tab/>
        <w:tab/>
        <w:t>225.- Ft/fő</w:t>
      </w:r>
    </w:p>
    <w:p>
      <w:pPr>
        <w:pStyle w:val="Normal"/>
        <w:rPr/>
      </w:pPr>
      <w:r>
        <w:rPr/>
        <w:t xml:space="preserve">        </w:t>
      </w:r>
    </w:p>
    <w:p>
      <w:pPr>
        <w:pStyle w:val="Heading2"/>
        <w:rPr/>
      </w:pPr>
      <w:r>
        <w:rPr/>
        <w:t>Oktatási, nevelési intéz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Óvodai napközi otthon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(tízórai, ebéd, uzsonna)</w:t>
        <w:tab/>
        <w:tab/>
        <w:tab/>
        <w:tab/>
        <w:tab/>
        <w:t>230.- Ft/fő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Felnőtt ebéd</w:t>
        <w:tab/>
        <w:tab/>
        <w:tab/>
        <w:tab/>
        <w:tab/>
        <w:tab/>
        <w:tab/>
        <w:t>201.- Ft/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</w:t>
        <w:tab/>
        <w:t>Általános iskolai napközi otthon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(tízórai, ebéd, uzsonna) </w:t>
        <w:tab/>
        <w:tab/>
        <w:tab/>
        <w:tab/>
        <w:tab/>
        <w:t>298.- Ft/fő</w:t>
      </w:r>
    </w:p>
    <w:p>
      <w:pPr>
        <w:pStyle w:val="Normal"/>
        <w:jc w:val="both"/>
        <w:rPr/>
      </w:pPr>
      <w:r>
        <w:rPr>
          <w:sz w:val="28"/>
        </w:rPr>
        <w:tab/>
        <w:t>3.</w:t>
        <w:tab/>
        <w:t>Általános iskolai ebéd és felnőtt ebéd</w:t>
        <w:tab/>
        <w:tab/>
        <w:tab/>
        <w:t>184.- Ft/fő</w:t>
      </w:r>
    </w:p>
    <w:p>
      <w:pPr>
        <w:pStyle w:val="Normal"/>
        <w:jc w:val="both"/>
        <w:rPr/>
      </w:pPr>
      <w:r>
        <w:rPr>
          <w:sz w:val="28"/>
        </w:rPr>
        <w:tab/>
        <w:t>4.</w:t>
        <w:tab/>
        <w:t>Középiskolai kollégium</w:t>
        <w:tab/>
        <w:tab/>
        <w:tab/>
        <w:tab/>
        <w:tab/>
        <w:t>490.- Ft/fő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</w:t>
        <w:tab/>
        <w:t>Középiskolai menza, nevelői ebéd</w:t>
        <w:tab/>
        <w:tab/>
        <w:tab/>
        <w:t>220,- Ft/fő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      </w:t>
      </w:r>
      <w:r>
        <w:rPr>
          <w:sz w:val="28"/>
        </w:rPr>
        <w:t>Hivatali üdülő</w:t>
        <w:tab/>
        <w:tab/>
        <w:tab/>
        <w:tab/>
        <w:tab/>
        <w:t xml:space="preserve">           720.- Ft/fő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  <w:t>INDOKOLÁS</w:t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1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nyersanyagnormákat tartalmazó mellékletre utal, a szociális intézményekben 10 %-os emelkedéssel, az oktatási-nevelési intézményekben a közbeszerzési eljárás eredményeként a szolgáltatóval megkötött szerződés alapján 7-8,5 %-os emelkedéssel számol, a hivatali üdültetés vonatozásában változatlan nyersanyagnormát tartalmaz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2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hatálybalépésről rendelkezik.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42:00Z</dcterms:created>
  <dc:creator>Közgazdasági Osztály</dc:creator>
  <dc:description/>
  <cp:keywords/>
  <dc:language>en-US</dc:language>
  <cp:lastModifiedBy>Admin</cp:lastModifiedBy>
  <cp:lastPrinted>2007-12-13T16:19:00Z</cp:lastPrinted>
  <dcterms:modified xsi:type="dcterms:W3CDTF">2007-12-14T11:17:00Z</dcterms:modified>
  <cp:revision>3</cp:revision>
  <dc:subject/>
  <dc:title> </dc:title>
</cp:coreProperties>
</file>