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Parkoló Gazda Kft. </w:t>
      </w:r>
      <w:r>
        <w:rPr>
          <w:rFonts w:cs="Times New Roman" w:ascii="Times New Roman" w:hAnsi="Times New Roman"/>
          <w:bCs/>
        </w:rPr>
        <w:t xml:space="preserve">2008. évi előzetes üzleti tervének elfogadása, az ügyvezető 2008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Manesz István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űszak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arga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KOLÓ-GAZDA KF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8.  ÉV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ÜZLETI TERV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ŐBB CÉLKITŰZÉS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Az optimális cégméret mellett nyereséges gazdálkodás kialakítása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kezelés folyamatos átláthatóságának biztosítása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felújítások, beruházások kivitelezése, ezzel egyidejűleg a likviditás biztosítása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ek hatékony szervezése és dokumentálása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ntlévőségek rendszeres behajtása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parkolóinak és azok tartozékainak folyamatos karbantartás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VÉTEL, KÖLTSÉG ÉS EREDMÉNY VÁRHATÓ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vételek várható alakulás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2007. évben a belvárosban folyó szennyvíz beruházás miatti útlezárások következtében kieső parkolóhelyek a parkoló automaták bevételeit 3 %-kal (összegszerűen 4.500 eFt-tal csökkentették) csökkentették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Az újonnan kialakított parkolók (Kis utca, Kelemen u. és környéke, Mártírok u 50, Stadion u., Berzsenyi u.) a helyi sajátosságok miatt nem fognak jelentős bevétel növekedést okozni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lakított Batthyányi u. és a templom mögötti parkoló jó hatásfokkal működik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év november elsejével további parkolók kerültek bevonásra a fizető rendszerbe (Zrínyi út kórház melletti részén és a vasútállomásnál működő posta előtti parkolóhelyek)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. év második félévében a parkolók száma várhatóan további 50 hellyel bővül a kórház melletti területeken, melyből 2.600 ezer forint többletbevétel várható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a vonatkozó helyi önkormányzati rendelet módosításával a parkolási díjak 2008. évi emeléséről döntött, a díj emelés mértéke a parkolási óradíjaknál 22%, a bérletek díjánál 15%. 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társaságunk a következő évre a 2007. évi várható bevételhez viszonyítva az üzemeltetett parkolók után a következők szerint tervezte a 2008. évre várható bevételeit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évi várható bevétel                                                 105.500 eFt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Kórházi parkolók többletbevétele 2008. II. félév                4.333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a bevételnövekmény 22%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007. évi várható 55.000 eFt 22 %-a                           12.100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leti díj bevétel növekmény 15 %-a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007. évi várható 32.000 eFt 15 %-a                             4.800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díjbevétel növekmény tervezett összege                        1.500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nyvíz beruházások miatti bevételkiesés                      -4.500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. évi várható bevétel                                                 123.733 eFt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08. évi bevétel tervezésekor a szennyvíz beruházás miatti bevételkieséssel a 2007. évben már jelentkező bevétel kiesésen túlmenően számoltunk további 4.500 eFt bevétel elmaradással, mivel a Kossuth utca további szakasza is lezárásra kerül, az elkészült szakaszon a parkoló helyek száma csökkent, illetve a belváros területein is átmeneti kieséssel kellett, illetve kell számolni. A díjak emeléséből adódóan visszaeséssel nem számoltun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Forgalmi tervek mennyiségben és forintban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799"/>
        <w:gridCol w:w="1662"/>
        <w:gridCol w:w="1662"/>
        <w:gridCol w:w="1026"/>
        <w:gridCol w:w="1026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07. terv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.évi várhat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08. terv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dex a tervhez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ex a várh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a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.600.000.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 %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érlet bevétel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.133.000.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0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 %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tdíj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00.000.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.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ltségek várható alakulá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08. évben az anyagjellegű ráfordítások feltételezhetően nem haladják meg az előző év inflációval növelt értékét. Körülbelül 74.000 ezer Ft az ezen jogcímeken várható költségünk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és az előző évhez indexelve kb. 10 %.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behzssal2"/>
        <w:rPr>
          <w:szCs w:val="24"/>
        </w:rPr>
      </w:pPr>
      <w:r>
        <w:rPr>
          <w:szCs w:val="24"/>
        </w:rPr>
        <w:t>Társaságunk helyi cégekkel végezteti a speciális karbantartási munkákat, így jelentős megtakarítás érhető el a kiszállási díj kiesésével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rPr/>
      </w:pPr>
      <w:r>
        <w:rPr/>
        <w:t>A területhasználati díj mértéke az önkormányzat részéről várhatóan továbbra is átalánydíjban került megállapítása. 2008. évi tervünkbe beállított összege 45.000 eFt, 12,5 %-kal több a 2007. évinél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>A parkolók takarítását szerződés alapján a Városgazdálkodási Kft végzi, a parkolók hó eltakarítására a ZALA DEPO Kft-vel állunk szerződéses kapcsolatban.</w:t>
      </w:r>
    </w:p>
    <w:p>
      <w:pPr>
        <w:pStyle w:val="Szvegtrzsbehzssal2"/>
        <w:rPr/>
      </w:pPr>
      <w:r>
        <w:rPr/>
        <w:t>A hó eltakarítás és más szolgáltatások költségeit (bár az időjárás is befolyásolja a költségeket) csak az infláció mértékében emeltü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 beruházások, főbb karbantartások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rház parkoló kivitelezése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maták beszerzése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ló helyek folyamatos felújítása 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RADIX illesztő program beszerzése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zető parkolók felfestésének pótlása és jav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i jellegű ráfordítás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óan csak az infláció mértékének megfelelő mértékben emelkednek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tartalék alkatrészek beszerzését tervezzük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A tartós bérleti díjak remélhetően csak minimálisan változnak 2008. évbe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 jellegű ráfordítás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zemeltetéshez szükséges létszám biztosított. Létszámbővítést nem tervez társaságunk.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flációt és a teljesítményt követő béremeléssel számoltunk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Az ellenőrök részére a befolyt pótdíj befizetések 5%-át teljesítmény prémiumként kívánjuk kifizetni.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folyamán üdülési csekket biztosítunk munkavállalóink részére, az adómentes értékhatárig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figyelembe vételével kerültek tervezésre a személyi jellegű ráfordítás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redmén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Az üzemi tevékenység eredménye a társaság tervei szerint várhatóan 7.895 ezer forint lesz. </w:t>
      </w:r>
    </w:p>
    <w:p>
      <w:pPr>
        <w:pStyle w:val="Normal"/>
        <w:ind w:left="1245" w:hanging="0"/>
        <w:jc w:val="both"/>
        <w:rPr/>
      </w:pPr>
      <w:r>
        <w:rPr>
          <w:rFonts w:cs="Times New Roman" w:ascii="Times New Roman" w:hAnsi="Times New Roman"/>
        </w:rPr>
        <w:t>A várható adózás előtti eredmény 6.823 ezer forint , a mérleg szerinti eredmény 5.458 ezer forint.</w:t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3.          HUMÁNERŐFORR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 xml:space="preserve">Szervezet, létszám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szervezeti átalakítást nem tervez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elenlegi létszám 2008. évben megfelelő lesz a folyamatos és zökkenőmentes működéshez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ér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vezhető inflációt követő béremeléssel a tervezett bértömeg 35.400 ezer forint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talmazza a kifizetendő tiszteletdíjakat, valamint a várható prémium összegét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4.         FEJLESZTÉ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>
          <w:szCs w:val="24"/>
        </w:rPr>
      </w:pPr>
      <w:r>
        <w:rPr>
          <w:szCs w:val="24"/>
        </w:rPr>
        <w:t>A közgyűlés döntése alapján 2008. évben a cég banki kölcsön felvételét tervezi kb. 37-38.000 ezer forintértékben.</w:t>
      </w:r>
    </w:p>
    <w:p>
      <w:pPr>
        <w:pStyle w:val="Szvegtrzsbehzssal2"/>
        <w:rPr/>
      </w:pPr>
      <w:r>
        <w:rPr>
          <w:szCs w:val="24"/>
        </w:rPr>
        <w:t xml:space="preserve">A társaság 2008. évben várhatóan hat darab automata beszerzését tervezi, az új parkolóhelyek kialakításának céljából. </w:t>
      </w:r>
    </w:p>
    <w:p>
      <w:pPr>
        <w:pStyle w:val="Szvegtrzsbehzssal2"/>
        <w:rPr>
          <w:szCs w:val="24"/>
        </w:rPr>
      </w:pPr>
      <w:r>
        <w:rPr>
          <w:szCs w:val="24"/>
        </w:rPr>
      </w:r>
    </w:p>
    <w:p>
      <w:pPr>
        <w:pStyle w:val="Szvegtrzsbehzssal2"/>
        <w:rPr/>
      </w:pPr>
      <w:r>
        <w:rPr/>
        <w:t xml:space="preserve">Az újonnan kialakított és a régebbi parkolók, valamint közúti jelzések részleges felújítása szükséges.             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6"/>
        <w:spacing w:before="0" w:after="0"/>
        <w:ind w:left="284" w:firstLine="4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>Beruházási fejlesztési és fenntartási terv</w:t>
      </w:r>
    </w:p>
    <w:p>
      <w:pPr>
        <w:pStyle w:val="Xl26"/>
        <w:spacing w:before="0" w:after="0"/>
        <w:jc w:val="center"/>
        <w:rPr/>
      </w:pPr>
      <w:r>
        <w:rPr/>
        <w:t xml:space="preserve">                                                                                   </w:t>
      </w:r>
      <w:r>
        <w:rPr/>
        <w:t>Adatok ezer Ft-ban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2301"/>
        <w:gridCol w:w="2821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2007. várható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 terv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házá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konstrukció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újítá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átadá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Összesen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00</w:t>
            </w:r>
          </w:p>
        </w:tc>
      </w:tr>
    </w:tbl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5.          AZ ÜZLETI TERV ÖSSZEFOGLALÁSA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Szvegtrzsbehzssal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zleti terv 2008. évben csak úgy valósulhat meg, amennyiben a parkolók darabszáma a tervezetnél tovább nem csökken és az igénybevett szolgáltatás ideje közel azonos lesz a megelőző időszakkal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008. évben következetes, a kor színvonalának megfelelő munkával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törekszünk a társaság tervezett bevételeinek növel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A hatékonyság növelésével törekszünk a költségeink csökkentésére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>A tervezett felújítási munkákkal továbbra is kulturált szolgáltatási színvonalat kívánunk biztosítani.</w:t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intlévőségek folyamatos behajtásával törekszünk a parkolási díjak beszedésénél a fizetési fegyelem további javítására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07. üzleti év tapasztalatai szerint folyamatosan nő a jegykiadó automaták bevétele, amely a következetes munkánk eredményeként a fizetési fegyelem javulását mutatja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november 28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Manesz István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ügyvezető sk.</w:t>
      </w:r>
      <w:r>
        <w:rPr/>
        <w:t xml:space="preserve">     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80"/>
        <w:gridCol w:w="4455"/>
        <w:gridCol w:w="1204"/>
        <w:gridCol w:w="1289"/>
        <w:gridCol w:w="27"/>
        <w:gridCol w:w="1080"/>
      </w:tblGrid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2276321113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EREDMÉNYKIMUTATÁS (összköltség eljárással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. terv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. várhat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ter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földi értékesítés nettó árbevétel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73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ortértékesítés nettó árbevétel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Értékesítés nettó árbevétele (01+02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.73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termelésű készletek állományváltozása ±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ktivált saját teljesítmények értéke (±03+04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bevétele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visszaírt értékvesztés</w:t>
            </w:r>
          </w:p>
        </w:tc>
        <w:tc>
          <w:tcPr>
            <w:tcW w:w="120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yagköltség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énybe vett szolgáltatások érték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9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szolgáltatások érték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1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áruk beszerzési érték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yagjellegű ráfordítások (05+06+07+08+09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91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költség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6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ellegű egyéb kifizetése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járuléko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mélyi jellegű ráfordítások (10+11+12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4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Értékcsökkenési leírás 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7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vesztés</w:t>
            </w:r>
          </w:p>
        </w:tc>
        <w:tc>
          <w:tcPr>
            <w:tcW w:w="120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ÜZEMI (ÜZLETI) TEVÉKENYSÉG EREDMÉNYE  (I±II+III-IV-V-VI-VII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895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. terv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. várhat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ter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ott (járó) osztalék és részesedés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kapott (járó) kamatok és kamatjellegű  bevétele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bevételei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bevételei (13+14+15+16+17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ráfordításai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ráfordításai (18+19±20+21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EREDMÉNYE (VIII-IX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7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OKÁSOS VÁLLALKOZÁSI EREDMÉNY (±A±B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82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bevétele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ráfordítások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EREDMÉNY (X-XI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ÁS ELŐTTI EREDMÉNY (±C±D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I.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fizetési kötelezettség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OTT EREDMÉNY (±E-XII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45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edménytartalék igénybe vétele osztalékra, részesedésre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óváhagyott osztalék, részesedés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ÉRLEG SZERINTI EREDMÉNY (±F+22-23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4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ügyelő Bizottság javasl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z ügyvezető prémium feladatai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FB a korábbi évekhez hasonlóan javasolja a prémium teljesítésének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8. évi üzleti terv 123.733 eFt nettó árbevéte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övedelmező gazdálkodás esetén a prémium összege az éves alapbér 100%-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123.733 eFt nettó árbevétel tejesítése és az önkormányzat részére tervezett közterületi használati díj megfizetése esetén az éves prémium összeg 40%-a fizethető k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123.733 eFt feletti minden 500 e Ft nettó árbevétel növekedés esetén +1% prémium fizethető ki, maximum további 20% erejéig.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arkoló automaták üzemképtelen óráinak száma éves átlagban nem haladhatja meg az üzemidő 2,5%-át. A feladat teljesítése estén az éves prémium összeg 20%-a fizethető k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önkormányzati tulajdonú társaságokkal gazdasági együttműködés megvalósítása eseten az éves prémium 20%-a fizethető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időarányos teljesítése esetén év közben egy alkalommal legfeljebb 50% prémium előleg fizethető ki, a felügyelő bizottság javaslat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Zalaegerszeg, 2007.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Varga Miklós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 xml:space="preserve">              </w:t>
        <w:tab/>
        <w:tab/>
        <w:t xml:space="preserve">   FB elnök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ind w:left="340" w:hanging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az előterjesztést megtárgyalta és 214/2007. számú határozatával azt 8 igen,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megtárgyalta a társaság előzetes üzleti tervét és 102/2007. számú határozatában 4 igen szavazattal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2008. évi árbevétel nem lehet alacsonyabb a 2007. évi tervnél. A társaságnál ez a feltétel teljesül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fejlesztésekkel kapcsolatosan a tulajdonos kapjon érdemi információt, tájékoztatást. A társaság 2008. évi fejlesztései már korábban szerepeltek a közgyűlésen, további információt az ügyvezető a közgyűlésen fog 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társaság felügyelő bizottsága megtárgyalta a Parkoló-Gazda Kft. 2008. évi üzleti tervét és azt 6/2007. számú határozatában megfelelőnek találta azzal a feltétellel, hogy a következő évekre tervezett beruházási kölcsön felvétele milyen hatással lesz a 2008-as üzleti évre tervezett közterület használati díjbefizetés változtatásának lehetőségé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356/2007. számú határozatával a 2008. évi üzleti tervet és a Tulajdonosi Tanácsadó Testület által javasolt prémiumfeltételeket 9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Zalaegerszeg Megyei Jogú Város Közgyűlése a Parkoló-Gazda Kft. 2008. évi előzetes üzleti tervét 123.733 eFt nettó árbevétellel és 5.458 eFt mérleg szerinti eredménnyel elfogadja. A közgyűlés felkéri az ügyvezetőt a határozatt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7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elős: felkérésre Manesz István ügyvezető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Zalaegerszeg Megyei Jogú Város Közgyűlése az ügyvezető 2008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) Az éves személyi alapbér 1 %-ának megfelelő prémium fizethető ki a tervben szereplő 5.458 eFt mérleg szerinti eredmény minden 100 eFt-os túlteljesítése esetén, maximum 25 % erejéi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) Az éves személyi alapbér 1 %-ának megfelelő prémium fizethető ki a tervben szereplő 123.733 eFt nettó árbevétel minden 150 eFt-os túlteljesítése esetén, maximum 25 % erejé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.) A parkoló automaták üzemképtelen óráinak száma éves átlagban nem haladhatja meg az üzemidő 2,5 %-át. a feladat teljesítése esetén az éves prémium összeg 10 %-a fizethető 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4.) Az önkormányzati tulajdonú gazdasági társaságokkal történő gazdasági együttműködés megvalósítása esetén az éves prémium 15 %-a fizethető k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5.) Az éves személyi alapbér 10 %-a fizethető ki prémiumként az önkormányzat részére tervezett 45 millió forintos közterület használati díj megfizetése eset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6.) Az üzleti tervben szereplő 37.200 eFt-os beruházás 2008. június 30. napi határidőre és a tervezett költségkereten belül történő végrehajtása esetén az ügyvezető személyi alapbérének 15 %-a illeti meg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mium csak jövedelmező gazdálkodás estén fizethető. A feladatok időarányos teljesítése esetén év közben egy alkalommal 50 % prémium előleg fizethető ki, amelyet a felügyelő bizottság javaslata alapján a polgármester engedély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7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elős: Dr. Gyimesi Endre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07. december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07.12.14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499"/>
        </w:tabs>
        <w:ind w:left="2499" w:hanging="375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8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80"/>
      </w:pPr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8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90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0:00Z</dcterms:created>
  <dc:creator>Jogi iroda</dc:creator>
  <dc:description/>
  <cp:keywords/>
  <dc:language>en-US</dc:language>
  <cp:lastModifiedBy>Admin</cp:lastModifiedBy>
  <cp:lastPrinted>2007-12-14T09:08:00Z</cp:lastPrinted>
  <dcterms:modified xsi:type="dcterms:W3CDTF">2007-12-14T09:23:00Z</dcterms:modified>
  <cp:revision>3</cp:revision>
  <dc:subject/>
  <dc:title> </dc:title>
</cp:coreProperties>
</file>