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december 2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Kontakt Humán Kht. 2008. évi előzetes üzleti tervének elfogadása, az ügyvezető 2008. évi prémiumfeladatainak meghatározása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Egyeztetve: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es László sk. gazdasági tanácsad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, Lakás- és Egészségügyi Bizottság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lajdonosi Tanácsadó Testüle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ügyel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di Gusztáv ügyvezető igazgat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ömötör Mónika a felügyelő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ijártóné Gorza Klára könyvvizsgáló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ontakt Humán Szolgáltató Kht. </w:t>
      </w:r>
      <w:r>
        <w:rPr>
          <w:b/>
          <w:sz w:val="24"/>
          <w:szCs w:val="24"/>
        </w:rPr>
        <w:t>2008-ban 10. üzleti évét kezdi meg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ht. tevékenységi köre ezalatt többszörösére bőv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2008-as előzetes üzleti terv készítésénél az alábbiakat vettük figyelembe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07. I-III. negyedévi mérleg- és eredményadatok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2007. évi várható vesztesége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kmai feladatok 2007 évi időszaki teljesítéseit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ható kormányzati foglalkoztatás-politikai, finanszírozási változásokat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UNIÓS, valamint a hazai pályázati források 2008. évi várakozásai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2007 évi várható inflációs hatásokat és a várható minimálbér emelked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7. évi várható veszteség oka, hogy az UNIÓS támogatás egy része – a finanszírozás szabályai miatt – csak 2008-ban realizálódi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rmányzati oldalról a </w:t>
      </w:r>
      <w:r>
        <w:rPr>
          <w:b/>
          <w:sz w:val="24"/>
          <w:szCs w:val="24"/>
        </w:rPr>
        <w:t>normatív és projekt támogatásokat csökkenően prognosztizáljuk</w:t>
      </w:r>
      <w:r>
        <w:rPr>
          <w:sz w:val="24"/>
          <w:szCs w:val="24"/>
        </w:rPr>
        <w:t>, továbbá az UNIÓS projektekre szánt összegek is várhatóan csökkeni fogna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inimálbér újabb várható emelkedése</w:t>
      </w:r>
      <w:r>
        <w:rPr>
          <w:sz w:val="24"/>
          <w:szCs w:val="24"/>
        </w:rPr>
        <w:t xml:space="preserve"> – mivel nagyszámú dolgozót foglalkoztatunk – növelni fogja kiadásainkat, ellenkező oldalon viszont tevékenységünk jellegénél fogva </w:t>
      </w:r>
      <w:r>
        <w:rPr>
          <w:b/>
          <w:sz w:val="24"/>
          <w:szCs w:val="24"/>
        </w:rPr>
        <w:t>nem jelentkezhet árbevétel</w:t>
      </w:r>
      <w:r>
        <w:rPr>
          <w:sz w:val="24"/>
          <w:szCs w:val="24"/>
        </w:rPr>
        <w:t xml:space="preserve">, növeked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kel együtt a 2008-as üzleti évet az alábbi feladatok megvalósításával tervezzü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08. ÉVI ÜZLETI FELADA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rőforrások fejlesztés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foglalkoztatások finanszírozás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rosüzemelési feladatok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Közhasznú, közcélú, közérdekű foglalkoztatások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n-profit állásközvetítés – Újra Dolgozom Program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erő-kölcsönzés – Munkát ad a város progra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shd w:fill="D9D9D9" w:val="clear"/>
        </w:rPr>
        <w:t>1. Az erőforrások fejlesztési ter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án erőforrás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 Kht. a következő ágazati feladatokat látja el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</w:rPr>
        <w:tab/>
        <w:t xml:space="preserve">- Foglalkoztatás, személyügy, munkaügy, munkavédelem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Kommunális kivitelezések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Munkaerő-közvetítés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Munkaerő-kölcsönzés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Pályázatírások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pályázati projektek megvalósítása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Gazdálkodási feladatok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u w:val="single"/>
        </w:rPr>
        <w:t>A Kht. tervezett szervezeti létszáma – 2008-ban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gyvezető </w:t>
        <w:tab/>
        <w:tab/>
        <w:tab/>
        <w:t>-</w:t>
        <w:tab/>
        <w:t xml:space="preserve">1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zdasági vezető </w:t>
        <w:tab/>
        <w:tab/>
        <w:t>-</w:t>
        <w:tab/>
        <w:t xml:space="preserve">1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Foglalkoztatás-szervező</w:t>
        <w:tab/>
        <w:t>-</w:t>
        <w:tab/>
        <w:t xml:space="preserve">2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zdasági előadó </w:t>
        <w:tab/>
        <w:tab/>
        <w:t>-</w:t>
        <w:tab/>
        <w:t xml:space="preserve">1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/>
      </w:pPr>
      <w:r>
        <w:rPr>
          <w:sz w:val="24"/>
          <w:szCs w:val="24"/>
        </w:rPr>
        <w:t>Ügykezelő-adminisztrátor</w:t>
        <w:tab/>
        <w:t>-</w:t>
        <w:tab/>
      </w:r>
      <w:r>
        <w:rPr>
          <w:sz w:val="24"/>
          <w:szCs w:val="24"/>
          <w:u w:val="single"/>
        </w:rPr>
        <w:t>1 fő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ab/>
        <w:t>6 fő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ságunk ezzel a legkevesebb létszámmal működő önkormányzati cég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sz w:val="24"/>
          <w:szCs w:val="24"/>
          <w:u w:val="single"/>
        </w:rPr>
        <w:t>Megbízási díjjal ellátott felad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védelmi szakember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ítógépes szakember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-62865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-4.9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Jogtanácsos                               2008. évi munkájukra jelenleg nincs biztos fedezet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2. Telephelyek – ingatlanok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8" w:hanging="0"/>
        <w:rPr/>
      </w:pPr>
      <w:r>
        <w:rPr/>
        <w:t xml:space="preserve">Társaságunk az </w:t>
      </w:r>
      <w:r>
        <w:rPr>
          <w:b/>
        </w:rPr>
        <w:t xml:space="preserve">egyetlen önkormányzati cég, amelyik nem rendelkezik saját, vagy kedvezményesen bérelt ingatlannal. </w:t>
      </w:r>
    </w:p>
    <w:p>
      <w:pPr>
        <w:pStyle w:val="TextBody"/>
        <w:ind w:left="708" w:hanging="0"/>
        <w:rPr/>
      </w:pPr>
      <w:r>
        <w:rPr/>
        <w:t xml:space="preserve">Bízunk abban, hogy az önkormányzati cégek lehetséges telephely áthelyezése megoldja problémánka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08"/>
        <w:rPr/>
      </w:pPr>
      <w:r>
        <w:rPr/>
        <w:t>Bérlemények 2008-ban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216pt,1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7pt" to="315pt,1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5461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3pt" to="396pt,1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5461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3pt" to="477pt,1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b/>
          <w:u w:val="single"/>
        </w:rPr>
        <w:t>Zalaegerszeg</w:t>
      </w:r>
      <w:r>
        <w:rPr/>
        <w:t xml:space="preserve"> </w:t>
        <w:tab/>
        <w:t xml:space="preserve">       </w:t>
      </w:r>
      <w:r>
        <w:rPr>
          <w:u w:val="single"/>
        </w:rPr>
        <w:t>Zalaszentgrót</w:t>
      </w:r>
      <w:r>
        <w:rPr/>
        <w:tab/>
        <w:t xml:space="preserve">  </w:t>
      </w:r>
      <w:r>
        <w:rPr>
          <w:u w:val="single"/>
        </w:rPr>
        <w:t>Zalaegerszeg</w:t>
      </w:r>
      <w:r>
        <w:rPr/>
        <w:t xml:space="preserve">        </w:t>
      </w:r>
      <w:r>
        <w:rPr>
          <w:u w:val="single"/>
        </w:rPr>
        <w:t>Keszthely</w:t>
      </w:r>
    </w:p>
    <w:p>
      <w:pPr>
        <w:pStyle w:val="Normal"/>
        <w:ind w:firstLine="708"/>
        <w:jc w:val="both"/>
        <w:rPr/>
      </w:pPr>
      <w:r>
        <w:rPr/>
        <w:t>Irodahelyiség          -</w:t>
        <w:tab/>
        <w:t xml:space="preserve">      </w:t>
      </w:r>
      <w:r>
        <w:rPr>
          <w:b/>
        </w:rPr>
        <w:t>4 db</w:t>
      </w:r>
      <w:r>
        <w:rPr/>
        <w:t xml:space="preserve"> </w:t>
        <w:tab/>
        <w:t xml:space="preserve">              1 db</w:t>
        <w:tab/>
        <w:tab/>
        <w:t xml:space="preserve">         2 db </w:t>
        <w:tab/>
        <w:t xml:space="preserve">              1 db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-1270</wp:posOffset>
                </wp:positionV>
                <wp:extent cx="9144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latoni 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0.1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latoni 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</wp:posOffset>
                </wp:positionV>
                <wp:extent cx="8001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3.15pt;width:62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Garázs </w:t>
        <w:tab/>
        <w:tab/>
        <w:t xml:space="preserve">        -</w:t>
        <w:tab/>
        <w:t xml:space="preserve">      </w:t>
      </w:r>
      <w:r>
        <w:rPr>
          <w:b/>
        </w:rPr>
        <w:t>1 db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 xml:space="preserve">Szerszám és                    </w:t>
      </w:r>
    </w:p>
    <w:p>
      <w:pPr>
        <w:pStyle w:val="Normal"/>
        <w:ind w:firstLine="708"/>
        <w:jc w:val="both"/>
        <w:rPr/>
      </w:pPr>
      <w:r>
        <w:rPr/>
        <w:t xml:space="preserve">munkaruha raktár    - </w:t>
        <w:tab/>
      </w:r>
      <w:r>
        <w:rPr>
          <w:b/>
        </w:rPr>
        <w:t xml:space="preserve">       1 db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 xml:space="preserve">Konténer raktár       -         </w:t>
      </w:r>
      <w:r>
        <w:rPr>
          <w:b/>
        </w:rPr>
        <w:t>1 db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7355</wp:posOffset>
                </wp:positionH>
                <wp:positionV relativeFrom="paragraph">
                  <wp:posOffset>-1483995</wp:posOffset>
                </wp:positionV>
                <wp:extent cx="327025" cy="3314700"/>
                <wp:effectExtent l="5715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6880" cy="3314880"/>
                        </a:xfrm>
                        <a:custGeom>
                          <a:avLst/>
                          <a:gdLst>
                            <a:gd name="textAreaLeft" fmla="*/ 0 w 185400"/>
                            <a:gd name="textAreaRight" fmla="*/ 66960 w 185400"/>
                            <a:gd name="textAreaTop" fmla="*/ 48960 h 1879200"/>
                            <a:gd name="textAreaBottom" fmla="*/ 18302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6pt;margin-top:-116.85pt;width:25.7pt;height:26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ab/>
        <w:tab/>
        <w:tab/>
        <w:t xml:space="preserve">      </w:t>
      </w:r>
      <w:r>
        <w:rPr>
          <w:b/>
        </w:rPr>
        <w:t>Kert u.</w:t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ÚDP irodá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ÚDP irodák fenntartása (bérleti díj havi 37.468 Ft) projekt hiányában is indokolt, hiszen egy pályázat esetleges elnyerésével a munka azonnal megkezdhető, illetve ezek az irodák már ismertek az ügyfelek körében. Mindezek mellett az infrastruktúra leszerelése és újraindítása sokkal többe kerülnének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896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chnikai erőforrások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/>
        <w:tab/>
        <w:t>A társaság gépi eszközei:</w:t>
        <w:tab/>
        <w:tab/>
        <w:tab/>
        <w:tab/>
      </w:r>
      <w:r>
        <w:rPr>
          <w:u w:val="single"/>
        </w:rPr>
        <w:t>évjárat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>- Mercedes Sprinter 208 vegyes teherautó -</w:t>
        <w:tab/>
        <w:t>1999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Tuskómarógép </w:t>
        <w:tab/>
        <w:tab/>
        <w:tab/>
        <w:tab/>
        <w:t>-</w:t>
        <w:tab/>
        <w:t>2003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>- Láncfűrész</w:t>
        <w:tab/>
        <w:tab/>
        <w:tab/>
        <w:tab/>
        <w:tab/>
        <w:t>-</w:t>
        <w:tab/>
        <w:t>2005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Betonfúró </w:t>
        <w:tab/>
        <w:tab/>
        <w:tab/>
        <w:tab/>
        <w:tab/>
        <w:t xml:space="preserve">- </w:t>
        <w:tab/>
        <w:t>2003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Magas nyomású mosó </w:t>
        <w:tab/>
        <w:tab/>
        <w:tab/>
        <w:t>-</w:t>
        <w:tab/>
        <w:t>2004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Sövényvágó – ágvágó </w:t>
        <w:tab/>
        <w:tab/>
        <w:tab/>
        <w:t>-</w:t>
        <w:tab/>
        <w:t xml:space="preserve">2004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Motoros kézi fűkasza </w:t>
        <w:tab/>
        <w:tab/>
        <w:tab/>
        <w:t>-</w:t>
        <w:tab/>
        <w:t>2004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Tárcsás motoros kasza </w:t>
        <w:tab/>
        <w:tab/>
        <w:tab/>
        <w:t>-</w:t>
        <w:tab/>
        <w:t>2005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2008-ban beruházást, technikai fejlesztés nem tervezünk.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Folytatjuk a tuskómarógéppel végzett munkákat, és a felesleges kapacitással </w:t>
      </w:r>
      <w:r>
        <w:rPr>
          <w:b/>
        </w:rPr>
        <w:t xml:space="preserve">külső megrendeléseket is teljesítünk, ez azonban elenyésző. </w:t>
      </w:r>
    </w:p>
    <w:p>
      <w:pPr>
        <w:pStyle w:val="TextBody"/>
        <w:tabs>
          <w:tab w:val="clear" w:pos="708"/>
          <w:tab w:val="left" w:pos="900" w:leader="none"/>
        </w:tabs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 xml:space="preserve">Szervezetváltozás – fejlesztések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A Kht. jelenlegi FB mandátuma 2007. február 2-től szól, így 2008-ban nem igényel módosítást. </w:t>
      </w:r>
      <w:r>
        <w:rPr>
          <w:b/>
        </w:rPr>
        <w:t>A könyvvizsgáló megbízása viszont 2008. május 31-ig szól</w:t>
      </w:r>
      <w:r>
        <w:rPr/>
        <w:t xml:space="preserve">, így esedékes az intézkedés.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 xml:space="preserve">Céltartalékok 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A 2007. évi teljesítéseket is figyelembe véve az alábbi céltartalékot kell biztosítani a Kht. hatékony és zökkenőmentes működéséhez: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0955</wp:posOffset>
                </wp:positionV>
                <wp:extent cx="114300" cy="444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4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2000"/>
                            <a:gd name="textAreaBottom" fmla="*/ 24552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.65pt;width:8.95pt;height:3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- </w:t>
      </w:r>
      <w:r>
        <w:rPr>
          <w:b/>
        </w:rPr>
        <w:t>Pályázatok előfinanszírozásához,</w:t>
      </w:r>
      <w:r>
        <w:rPr/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ab/>
        <w:tab/>
        <w:t xml:space="preserve">  </w:t>
      </w:r>
      <w:r>
        <w:rPr>
          <w:b/>
        </w:rPr>
        <w:t xml:space="preserve">önrészekhez, megvalósítási  </w:t>
      </w:r>
      <w:r>
        <w:rPr/>
        <w:tab/>
        <w:t xml:space="preserve">       </w:t>
      </w:r>
      <w:r>
        <w:rPr>
          <w:b/>
        </w:rPr>
        <w:t>17 millió Ft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</w:rPr>
      </w:pPr>
      <w:r>
        <w:rPr/>
        <w:tab/>
        <w:tab/>
        <w:t xml:space="preserve">  </w:t>
      </w:r>
      <w:r>
        <w:rPr>
          <w:b/>
        </w:rPr>
        <w:t xml:space="preserve">költségekhez, évindításhoz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</w:rPr>
      </w:pPr>
      <w:r>
        <w:rPr>
          <w:b/>
        </w:rPr>
        <w:tab/>
        <w:tab/>
        <w:t>- Készpénztartalék munkabérekre</w:t>
        <w:tab/>
        <w:t xml:space="preserve">    </w:t>
      </w:r>
      <w:r>
        <w:rPr>
          <w:b/>
          <w:u w:val="single"/>
        </w:rPr>
        <w:t xml:space="preserve">   11 millió Ft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28 millió Ft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A társaság évi átlagban négy projektet működtet alaptevékenysége mellett. </w:t>
      </w:r>
      <w:r>
        <w:rPr>
          <w:b/>
        </w:rPr>
        <w:t>Az UNIÓS projektek</w:t>
      </w:r>
      <w:r>
        <w:rPr/>
        <w:t xml:space="preserve"> önmagukban </w:t>
      </w:r>
      <w:r>
        <w:rPr>
          <w:b/>
        </w:rPr>
        <w:t>12-15 millió Ft pénztartalékot igényelnek</w:t>
      </w:r>
      <w:r>
        <w:rPr/>
        <w:t xml:space="preserve">, finanszírozási rendszerük nehézkessége, túlbiztosítása miatt.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A készpénztartalék azért is szükséges, mert </w:t>
      </w:r>
      <w:r>
        <w:rPr>
          <w:b/>
        </w:rPr>
        <w:t>az alapműködés sem biztosított az</w:t>
      </w:r>
      <w:r>
        <w:rPr/>
        <w:t xml:space="preserve"> </w:t>
      </w:r>
      <w:r>
        <w:rPr>
          <w:b/>
        </w:rPr>
        <w:t>önkormányzati támogatásokból</w:t>
      </w:r>
      <w:r>
        <w:rPr/>
        <w:t xml:space="preserve">, így a különbözetet különböző nonprofit projektekből kell összeszedni. </w:t>
      </w:r>
      <w:r>
        <w:rPr>
          <w:b/>
        </w:rPr>
        <w:t>A kevesebb készpénz lehetetlenné tenné a projektvállalkozásokat</w:t>
      </w:r>
      <w:r>
        <w:rPr/>
        <w:t xml:space="preserve">.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Az alábbi grafikonból látható, hogy a Kht. bérkifizetése 2007-ben havi 10-11 millió Ft volt. A bértartalék az elnyert céltámogatások rendszeres késése miatt is kell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640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251.65pt" filled="f" o:ole="">
            <v:imagedata r:id="rId5" o:title=""/>
          </v:shape>
          <o:OLEObject Type="Embed" ProgID="Excel.Sheet.12" ShapeID="ole_rId4" DrawAspect="Content" ObjectID="_725269556" r:id="rId4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shd w:fill="D9D9D9" w:val="clear"/>
        </w:rPr>
        <w:t>2. A foglalkoztatások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A Társaság </w:t>
      </w:r>
      <w:r>
        <w:rPr>
          <w:b/>
          <w:sz w:val="24"/>
          <w:szCs w:val="24"/>
        </w:rPr>
        <w:t>2008. évi előzetes gazdálkodási terve az 1. sz. mellékletben</w:t>
      </w:r>
      <w:r>
        <w:rPr>
          <w:sz w:val="24"/>
          <w:szCs w:val="24"/>
        </w:rPr>
        <w:t xml:space="preserve"> található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8. évi tervet – a 2007. évi részeredmények figyelembe vételével – a 2007. évi gazdálkodási tervre építettük rá, figyelembe véve a bevezetőben leírtakat is.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b/>
          <w:sz w:val="24"/>
          <w:szCs w:val="24"/>
        </w:rPr>
        <w:t>Továbbra sem vehetjük figyelembe terv szinten a pályázati támogatásokat</w:t>
      </w:r>
      <w:r>
        <w:rPr>
          <w:sz w:val="24"/>
          <w:szCs w:val="24"/>
        </w:rPr>
        <w:t xml:space="preserve">, mivel annak valószínűsége számos rajtunk kívül álló tényezőtől is függ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mellett 2007-ben a II. Nemzeti Fejlesztési Terv késése miatt eddig még nem kerültek kiírásra foglalkoztatási pályázatok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Működésünkhöz </w:t>
      </w:r>
      <w:r>
        <w:rPr>
          <w:b/>
          <w:sz w:val="24"/>
          <w:szCs w:val="24"/>
        </w:rPr>
        <w:t>elengedhetetlen</w:t>
      </w:r>
      <w:r>
        <w:rPr>
          <w:sz w:val="24"/>
          <w:szCs w:val="24"/>
        </w:rPr>
        <w:t xml:space="preserve"> az </w:t>
      </w:r>
      <w:r>
        <w:rPr>
          <w:b/>
          <w:sz w:val="24"/>
          <w:szCs w:val="24"/>
        </w:rPr>
        <w:t>Önkormányzat működési támogatása</w:t>
      </w:r>
      <w:r>
        <w:rPr>
          <w:sz w:val="24"/>
          <w:szCs w:val="24"/>
        </w:rPr>
        <w:t xml:space="preserve">, mivel a pályázati pénzek kizárólag a vállalt feladatok megvalósítására szolgálnak, </w:t>
      </w:r>
      <w:r>
        <w:rPr>
          <w:b/>
          <w:sz w:val="24"/>
          <w:szCs w:val="24"/>
        </w:rPr>
        <w:t xml:space="preserve">alapműködésre nem fordíthatók.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támogatásának alakulása: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999</w:t>
        <w:tab/>
        <w:t>-</w:t>
        <w:tab/>
        <w:t xml:space="preserve">  7.625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0</w:t>
        <w:tab/>
        <w:t>-</w:t>
        <w:tab/>
        <w:t>11.5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1</w:t>
        <w:tab/>
        <w:t>-</w:t>
        <w:tab/>
        <w:t>12.5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2</w:t>
        <w:tab/>
        <w:t>-</w:t>
        <w:tab/>
        <w:t>13.5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3</w:t>
        <w:tab/>
        <w:t>-</w:t>
        <w:tab/>
        <w:t>12.000 e Ft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ab/>
        <w:t>2004</w:t>
        <w:tab/>
        <w:t>-</w:t>
        <w:tab/>
        <w:t>10.0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5</w:t>
        <w:tab/>
        <w:t>-</w:t>
        <w:tab/>
        <w:t>10.0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006 </w:t>
        <w:tab/>
        <w:t>-</w:t>
        <w:tab/>
        <w:t>10.0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7    -</w:t>
        <w:tab/>
        <w:t xml:space="preserve">  8.0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8    -</w:t>
        <w:tab/>
        <w:t xml:space="preserve">  8.000 e Ft – tervezett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Látható, hogy az </w:t>
      </w:r>
      <w:r>
        <w:rPr>
          <w:b/>
          <w:sz w:val="24"/>
          <w:szCs w:val="24"/>
        </w:rPr>
        <w:t>önkormányzati támogatás</w:t>
      </w:r>
      <w:r>
        <w:rPr>
          <w:sz w:val="24"/>
          <w:szCs w:val="24"/>
        </w:rPr>
        <w:t xml:space="preserve"> a társaság életében nem csak jelenleg, hanem az </w:t>
      </w:r>
      <w:r>
        <w:rPr>
          <w:b/>
          <w:sz w:val="24"/>
          <w:szCs w:val="24"/>
        </w:rPr>
        <w:t>utóbbi 6 évben is drasztikusan csökkent.</w:t>
      </w:r>
      <w:r>
        <w:rPr>
          <w:sz w:val="24"/>
          <w:szCs w:val="24"/>
        </w:rPr>
        <w:t xml:space="preserve">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z 1999-es alapítási támogatást /7.625 e Ft/ vesszük alapul, akkor 2008-ban ennek az infláció miatti jelenértéke 13.638 e Ft lenne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hhez képest a tervezett támogatásunk 8.000 e Ft. </w:t>
      </w:r>
    </w:p>
    <w:p>
      <w:pPr>
        <w:pStyle w:val="Normal"/>
        <w:ind w:left="900" w:hanging="0"/>
        <w:jc w:val="both"/>
        <w:rPr/>
      </w:pPr>
      <w:r>
        <w:rPr>
          <w:b/>
          <w:sz w:val="24"/>
          <w:szCs w:val="24"/>
        </w:rPr>
        <w:t xml:space="preserve">A Kontakt Kht. tehát már hosszú évek óta alapos racionalizáláson és struktúraváltáson esett át, teljesen beépülve a nonpforit versenypiacba.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ht. 2008. évi foglalkoztatási eredményeit csökkenti a közcélú foglalkoztatásra szánt normatív állami támogatás várható csökkentése is, valamint a közhasznú munkák csökkenő állami támogatása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költségek legnagyobb részét a minimálbér adja, amely 2008-ra inflációt meghaladóan emelkedik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  <w:u w:val="single"/>
        </w:rPr>
        <w:t>A minimálbér / Ft/hó alakulása az utóbbi években</w:t>
      </w:r>
      <w:r>
        <w:rPr>
          <w:sz w:val="24"/>
          <w:szCs w:val="24"/>
        </w:rPr>
        <w:t xml:space="preserve">: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85"/>
        <w:gridCol w:w="2215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álbér alap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500.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5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900.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munká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800.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4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300.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év feletti dolgoz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800.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4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300.-</w:t>
            </w:r>
          </w:p>
        </w:tc>
      </w:tr>
    </w:tbl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alakult egy nagyon sajátos bérszerkezet Magyarországon, amelyben a minimálbér erőteljesen megközelítette az átlagbért. Mindez a foglalkoztatás beszűküléséhez vezet.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b/>
          <w:sz w:val="24"/>
          <w:szCs w:val="24"/>
        </w:rPr>
        <w:t>Jelentős támogató partnerünk a Nyugat-dunántúl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gionális Munkaügyi Központ</w:t>
      </w:r>
      <w:r>
        <w:rPr>
          <w:sz w:val="24"/>
          <w:szCs w:val="24"/>
        </w:rPr>
        <w:t xml:space="preserve">, amely támogatásait munkaerő-piaci programokra adja, ezeket </w:t>
      </w:r>
      <w:r>
        <w:rPr>
          <w:b/>
          <w:sz w:val="24"/>
          <w:szCs w:val="24"/>
        </w:rPr>
        <w:t xml:space="preserve">pályázatokon lehet elnyerni.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2008-ban is jó esélyünk van támogatás elnyerésére, ez azonban függ a pályázók számától, valamint a felosztható pénz nagyságától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Zalaegerszeg város a központi költségvetésből az alábbi támogatási keretösszegeket kapta – közcélú foglalkoztatásra – utófinanszírozásként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Garantált támogatás /eFt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módosított előirányzat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>2000 -</w:t>
        <w:tab/>
        <w:tab/>
        <w:tab/>
        <w:t>21.772</w:t>
        <w:tab/>
        <w:tab/>
        <w:tab/>
        <w:tab/>
        <w:tab/>
        <w:t xml:space="preserve">   -</w:t>
        <w:tab/>
      </w:r>
    </w:p>
    <w:p>
      <w:pPr>
        <w:pStyle w:val="Normal"/>
        <w:ind w:left="900" w:firstLine="516"/>
        <w:jc w:val="both"/>
        <w:rPr/>
      </w:pPr>
      <w:r>
        <w:rPr>
          <w:sz w:val="24"/>
          <w:szCs w:val="24"/>
        </w:rPr>
        <w:t xml:space="preserve">2001 - </w:t>
        <w:tab/>
        <w:tab/>
        <w:tab/>
        <w:t>32.231</w:t>
        <w:tab/>
        <w:tab/>
        <w:tab/>
        <w:tab/>
        <w:tab/>
        <w:t xml:space="preserve">   -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2 - </w:t>
        <w:tab/>
        <w:tab/>
        <w:tab/>
        <w:t>48.274</w:t>
        <w:tab/>
        <w:tab/>
        <w:tab/>
        <w:tab/>
        <w:tab/>
        <w:t xml:space="preserve">   -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3 - </w:t>
        <w:tab/>
        <w:tab/>
        <w:tab/>
        <w:t>35.749</w:t>
        <w:tab/>
        <w:tab/>
        <w:tab/>
        <w:tab/>
        <w:tab/>
        <w:t>42.220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4 - </w:t>
        <w:tab/>
        <w:tab/>
        <w:tab/>
        <w:t>27.623</w:t>
        <w:tab/>
        <w:tab/>
        <w:tab/>
        <w:tab/>
        <w:tab/>
        <w:t>31.793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5 - </w:t>
        <w:tab/>
        <w:tab/>
        <w:tab/>
        <w:t>18.028</w:t>
        <w:tab/>
        <w:tab/>
        <w:tab/>
        <w:tab/>
        <w:tab/>
        <w:t xml:space="preserve">   -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6 - </w:t>
        <w:tab/>
        <w:tab/>
        <w:tab/>
        <w:t xml:space="preserve">  6.020</w:t>
        <w:tab/>
        <w:tab/>
        <w:tab/>
        <w:tab/>
        <w:tab/>
        <w:t>15.610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>2007 -</w:t>
        <w:tab/>
        <w:tab/>
        <w:tab/>
        <w:t>26.495</w:t>
        <w:tab/>
        <w:tab/>
        <w:tab/>
        <w:tab/>
        <w:tab/>
        <w:t>19.499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z előirányzat augusztusi módosítása kedvezőtlenül érintette Társaságunkat, hiszen a munkavállalókkal határozott idejű szerződéseket kötöttünk, azokat felbontani nem tudtuk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ellenére a kitűzött szakmai feladatainkat azonban teljesíthetőnek tartjuk, az ahhoz szükséges pénzügyi fedezetet megteremtjük.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shd w:fill="D9D9D9" w:val="clear"/>
        </w:rPr>
        <w:t>3. Városüzemelési feladatok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2008-ban is </w:t>
      </w:r>
      <w:r>
        <w:rPr>
          <w:b/>
          <w:bCs/>
          <w:sz w:val="24"/>
          <w:szCs w:val="24"/>
        </w:rPr>
        <w:t>jelentős feladatokat tervezünk megvalósítani a város vízrendezési, köztisztasági, parkgondozási területein.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 xml:space="preserve">Ehhez azonban elengedhetetlen, hogy </w:t>
      </w:r>
      <w:r>
        <w:rPr>
          <w:b/>
          <w:bCs/>
          <w:sz w:val="24"/>
          <w:szCs w:val="24"/>
        </w:rPr>
        <w:t>a közmunkaprogramokban Zalaegerszegen foglalkoztatott munkanélküliek a Kht-nál végezzék a munkájukat</w:t>
      </w:r>
      <w:r>
        <w:rPr>
          <w:bCs/>
          <w:sz w:val="24"/>
          <w:szCs w:val="24"/>
        </w:rPr>
        <w:t xml:space="preserve">, amire a cég eredendően meg lett alapítva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Társaságunk munkavállalóinak nagy része képzetlen, vagy szakmunkás végzettségű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mellett a vízrendezési és köztisztasági munkálatokat – amely döntően kézi munka és betanított munka – irányítás mellett megfelelően el tudják látni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2008. évben is </w:t>
      </w:r>
      <w:r>
        <w:rPr>
          <w:b/>
          <w:sz w:val="24"/>
          <w:szCs w:val="24"/>
        </w:rPr>
        <w:t>fontos munkát</w:t>
      </w:r>
      <w:r>
        <w:rPr>
          <w:sz w:val="24"/>
          <w:szCs w:val="24"/>
        </w:rPr>
        <w:t xml:space="preserve"> kívánunk megvalósítani a Nyugat-dunántúli Regionális Munkaügyi Központ támogatásával, amely várhatóan 20-30 fő </w:t>
      </w:r>
      <w:r>
        <w:rPr>
          <w:b/>
          <w:bCs/>
          <w:sz w:val="24"/>
          <w:szCs w:val="24"/>
        </w:rPr>
        <w:t>munkanélküli időszaki munkavállalását teszi lehetővé</w:t>
      </w:r>
      <w:r>
        <w:rPr>
          <w:sz w:val="24"/>
          <w:szCs w:val="24"/>
        </w:rPr>
        <w:t xml:space="preserve"> városüzemelési területen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tal </w:t>
      </w:r>
      <w:r>
        <w:rPr>
          <w:b/>
          <w:bCs/>
          <w:sz w:val="24"/>
          <w:szCs w:val="24"/>
        </w:rPr>
        <w:t xml:space="preserve">határozatlan időre </w:t>
      </w:r>
      <w:r>
        <w:rPr>
          <w:sz w:val="24"/>
          <w:szCs w:val="24"/>
        </w:rPr>
        <w:t xml:space="preserve">kötöttünk szerződést a </w:t>
      </w:r>
      <w:r>
        <w:rPr>
          <w:b/>
          <w:bCs/>
          <w:sz w:val="24"/>
          <w:szCs w:val="24"/>
        </w:rPr>
        <w:t xml:space="preserve">Széchenyi téren lévő illemhely üzemeltetésére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ztosítjuk a rendeltetésszerű használatot, anyagilag is hozzájárulunk a megfelelő műszaki állapot eléréséhez, 2 fő munkanélküli részére biztosítunk álláslehetőséget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Mindezek mellett</w:t>
      </w:r>
      <w:r>
        <w:rPr>
          <w:b/>
          <w:bCs/>
          <w:sz w:val="24"/>
          <w:szCs w:val="24"/>
        </w:rPr>
        <w:t xml:space="preserve"> továbbra is ingyenessé tesszük az illemhely használatát.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2008. évben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jelentős </w:t>
      </w:r>
      <w:r>
        <w:rPr>
          <w:sz w:val="24"/>
          <w:szCs w:val="24"/>
        </w:rPr>
        <w:t xml:space="preserve">állagmegóvási munkálatokat végzünk a műszaki osztállyal történő egyeztetés után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-ban is végzünk – önkormányzati megbízással – </w:t>
      </w:r>
      <w:r>
        <w:rPr>
          <w:b/>
          <w:sz w:val="24"/>
          <w:szCs w:val="24"/>
        </w:rPr>
        <w:t xml:space="preserve">járdaszegélyezési munkákat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lévő szabad kapacitásunk miatt </w:t>
      </w:r>
      <w:r>
        <w:rPr>
          <w:b/>
          <w:sz w:val="24"/>
          <w:szCs w:val="24"/>
        </w:rPr>
        <w:t>növelni tudjuk</w:t>
      </w:r>
      <w:r>
        <w:rPr>
          <w:sz w:val="24"/>
          <w:szCs w:val="24"/>
        </w:rPr>
        <w:t xml:space="preserve"> a városban a </w:t>
      </w:r>
      <w:r>
        <w:rPr>
          <w:b/>
          <w:sz w:val="24"/>
          <w:szCs w:val="24"/>
        </w:rPr>
        <w:t xml:space="preserve">gépi tuskómarózási munkákat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2008. évben is kiemelten kezeljük a belváros mellett a </w:t>
      </w:r>
      <w:r>
        <w:rPr>
          <w:b/>
          <w:sz w:val="24"/>
          <w:szCs w:val="24"/>
        </w:rPr>
        <w:t>településrészi önkormányzatok</w:t>
      </w:r>
      <w:r>
        <w:rPr>
          <w:sz w:val="24"/>
          <w:szCs w:val="24"/>
        </w:rPr>
        <w:t xml:space="preserve"> kommunális és köztisztasági feladatellátását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z elvégzendő feladatok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öldterület rendezés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nyílt árok tisztítás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rendezvények szabadtéri előkészítése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tereprendezés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parktisztítás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játszótér felújítás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bozótirtás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/>
        <w:ind w:left="900" w:hanging="0"/>
        <w:jc w:val="both"/>
        <w:rPr>
          <w:b/>
          <w:b/>
        </w:rPr>
      </w:pPr>
      <w:r>
        <w:rPr>
          <w:b/>
        </w:rPr>
        <w:t xml:space="preserve">A feladatokat minden esetben a helyi képviselővel való együttműködés során valósítjuk meg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D9D9D9" w:val="clear"/>
        </w:rPr>
        <w:t>4. Közhasznú, közcélú, közérdekű foglalkoztatá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 xml:space="preserve">A közhasznú foglalkoztatásokat </w:t>
      </w:r>
      <w:r>
        <w:rPr>
          <w:sz w:val="24"/>
          <w:szCs w:val="24"/>
        </w:rPr>
        <w:t xml:space="preserve">a Nyugat-dunántúli Regionális Munkaügyi Központ </w:t>
      </w:r>
      <w:r>
        <w:rPr>
          <w:b/>
          <w:bCs/>
          <w:sz w:val="24"/>
          <w:szCs w:val="24"/>
        </w:rPr>
        <w:t xml:space="preserve">városi kirendeltségének támogatásával végezzük </w:t>
      </w:r>
      <w:r>
        <w:rPr>
          <w:sz w:val="24"/>
          <w:szCs w:val="24"/>
        </w:rPr>
        <w:t xml:space="preserve">az évek óta kialakult rendszer alapján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foglalkoztatás csak közvetlenül a Kht-nál történhet, kirendelés és </w:t>
      </w:r>
      <w:r>
        <w:rPr>
          <w:b/>
          <w:sz w:val="24"/>
          <w:szCs w:val="24"/>
        </w:rPr>
        <w:t>árbevétel nem jöhet létre</w:t>
      </w:r>
      <w:r>
        <w:rPr>
          <w:sz w:val="24"/>
          <w:szCs w:val="24"/>
        </w:rPr>
        <w:t xml:space="preserve"> jogszabályi rendelkezés miat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A közcélú foglalkoztatás</w:t>
      </w:r>
      <w:r>
        <w:rPr>
          <w:sz w:val="24"/>
          <w:szCs w:val="24"/>
        </w:rPr>
        <w:t xml:space="preserve"> keretében biztosítunk munkaerőt önkormányzati intézményeknek, amelynek teljes költségét és munkáltatói kötelezettségét a Kht. viseli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008-ban az alábbi szervekkel végezzük a közérdekű munkákat: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laegerszegi Polgármesteri Hivatal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alaegerszegi Rendőrkapitányság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ala Megyei Bíróság Büntetés Végrehajtás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érdekű munkák </w:t>
      </w:r>
      <w:r>
        <w:rPr>
          <w:b/>
          <w:bCs/>
          <w:sz w:val="24"/>
          <w:szCs w:val="24"/>
        </w:rPr>
        <w:t>megvalósítására a Kontakt Kht. társasági formája miatt alkalmas,</w:t>
      </w:r>
      <w:r>
        <w:rPr>
          <w:sz w:val="24"/>
          <w:szCs w:val="24"/>
        </w:rPr>
        <w:t xml:space="preserve"> a munkavégzés </w:t>
      </w:r>
      <w:r>
        <w:rPr>
          <w:b/>
          <w:bCs/>
          <w:sz w:val="24"/>
          <w:szCs w:val="24"/>
        </w:rPr>
        <w:t>típusa</w:t>
      </w:r>
      <w:r>
        <w:rPr>
          <w:sz w:val="24"/>
          <w:szCs w:val="24"/>
        </w:rPr>
        <w:t xml:space="preserve"> azonban sajátosságaink miatt kizárólag </w:t>
      </w:r>
      <w:r>
        <w:rPr>
          <w:b/>
          <w:bCs/>
          <w:sz w:val="24"/>
          <w:szCs w:val="24"/>
        </w:rPr>
        <w:t xml:space="preserve">kommunális kisegítő munka lehet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munkavégzések során a teljes költséget a Kht. viseli, /szerszámok, szállítás, irányítás-ellenőrzés, adminisztráció/ munkaviszony nem jön létre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z önkormányzat kiadásainak csökkentése 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szociális kiadásait kétféleképpen csökkenthetjü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/ </w:t>
      </w:r>
      <w:r>
        <w:rPr>
          <w:b/>
          <w:bCs/>
          <w:sz w:val="24"/>
          <w:szCs w:val="24"/>
        </w:rPr>
        <w:t>Foglalkoztatjuk a munkanélkülieket, amely idő alatt nem kell segélyt fizetn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/ </w:t>
      </w:r>
      <w:r>
        <w:rPr>
          <w:b/>
          <w:bCs/>
          <w:sz w:val="24"/>
          <w:szCs w:val="24"/>
        </w:rPr>
        <w:t>Bizonyítjuk a felajánlott munka visszautasítását, amely a segélyezési rendszer-</w:t>
        <w:br/>
        <w:tab/>
        <w:t xml:space="preserve">     ből való kizáráshoz veze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-ban is fontos feladatunk a rendszeres szociális segélyt igénybe vevők folyamatos megkeresése munkalehetőség ajánlatokkal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Terveink szerint ez </w:t>
      </w:r>
      <w:r>
        <w:rPr>
          <w:b/>
          <w:bCs/>
          <w:sz w:val="24"/>
          <w:szCs w:val="24"/>
        </w:rPr>
        <w:t>évi 300-400 megkeresést</w:t>
      </w:r>
      <w:r>
        <w:rPr>
          <w:sz w:val="24"/>
          <w:szCs w:val="24"/>
        </w:rPr>
        <w:t xml:space="preserve"> - jelent személyenként egy vagy több alkalommal.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  <w:shd w:fill="D9D9D9" w:val="clear"/>
        </w:rPr>
        <w:t xml:space="preserve">5. Non-profit állásközvetítés – „ÚJRA DOLGOZOM” program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left="360" w:hanging="0"/>
        <w:rPr/>
      </w:pPr>
      <w:r>
        <w:rPr/>
        <w:t xml:space="preserve">2000. évtől végzi társaságunk az „Újra Dolgozom Program” működtetését, amelynek meghosszabbítását évről-évre pályázat útján nyerjük el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A Nemzeti Fejlesztési Ügynökség jelenleg még csak társadalmi egyeztetésre írta ki a pályázatot. A pályázat végleges megjelenését követően a várható beadási határidő 2008. január 5., a döntési határidő pedig 2008. március 20. A fentiekből következően a pályázat megnyerése esetén is legkorábban 2008. áprilisában kezdhetjük a program megvalósításá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  <w:shd w:fill="D9D9D9" w:val="clear"/>
        </w:rPr>
        <w:t xml:space="preserve">6. Munkaerő kölcsönzés – „MUNKÁT AD A VÁROS” program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2006. áprilisától új üzletágat indítottunk el munkaerő-kölcsönzéssel, amely megfelelő</w:t>
        <w:br/>
        <w:t xml:space="preserve">előkészületek után eredményesen működik. 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2007-ben eddig 72 főt foglalkoztattunk a munkaerő-kölcsönzés keretében, és 23 cég vette és veszi igénybe ezt a szolgáltatás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2008-ban az önkormányzati támogatás függvényében folytatjuk ezt a feladatot, mivel ezen tevékenység bevételt nem eredményez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ontakt Kht. </w:t>
      </w:r>
      <w:r>
        <w:rPr>
          <w:b/>
          <w:bCs/>
          <w:sz w:val="24"/>
          <w:szCs w:val="24"/>
        </w:rPr>
        <w:t xml:space="preserve">2008. évi előzetes üzleti terve a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2007. évi tényadatokr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a várható 2008. évi finanszírozási megszorításokra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a költségek racionális visszafogásár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az önkormányzat csökkenő támogatására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- a költségek várható emelkedésér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a pályázati - vállalkozási rendszer bizonytalanságára épül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ontakt Kht. összes bevételét 122.998 e Ft-tal kiadásait pedig 126.284 e Ft-tal tervezzük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indez 3.286 e Ft veszteséget jelen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mérleg szerinti veszteség csak azért ekkora összeg, mivel az egyéb bevételek között szereplő 7.157 e Ft UNIÓS áthúzódó bevétellel szemben nincs 2008-ban kiadásunk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Kht. fenntartása tulajdonosi részről jelentősen alulfinanszírozott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z önkormányzat az állandó költségeknek csupán 35,5 %-át biztosítja jelenle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veszteség eddig azért nem jelentkezett, mivel ezen állandó költségek tetemes részét pályázati vállalkozásunkból tudtuk biztosítan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2007-2008-as évek a Nemzeti Fejlesztési Terv váltó időszakai. A késlelkedő átállás az egész nonprofit szektor működését jelentős hátrányba hozza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bérfejlesztést 2008-ra a beszűkülő bevételek miatt 4 %-ra, infláció alattira tervezzük a Kht. alkalmazottainál. Ezzel szemben az alapfeladatunkban foglalkoztatott munkanélküliek bérét közel </w:t>
        <w:br/>
        <w:t xml:space="preserve">15 %-kal kell, hogy megemeljük a minimálbér emelkedés miat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érjük a Kontakt Humán Szolgáltató Kht. 2008. évi előzetes üzleti tervét 122.998 e Ft összes bevétellel, valamint - 3.286 e Ft veszteséggel jóváhagyni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7. novemb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 xml:space="preserve">Aladi Gusztáv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 xml:space="preserve">        ügyvezető igazgató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955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864"/>
        <w:gridCol w:w="863"/>
        <w:gridCol w:w="863"/>
        <w:gridCol w:w="863"/>
        <w:gridCol w:w="1078"/>
        <w:gridCol w:w="1454"/>
        <w:gridCol w:w="1575"/>
      </w:tblGrid>
      <w:tr>
        <w:trPr>
          <w:trHeight w:val="255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z. melléklet</w:t>
            </w:r>
          </w:p>
        </w:tc>
      </w:tr>
      <w:tr>
        <w:trPr>
          <w:trHeight w:val="315" w:hRule="atLeast"/>
        </w:trPr>
        <w:tc>
          <w:tcPr>
            <w:tcW w:w="955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 KHT.</w:t>
            </w:r>
          </w:p>
        </w:tc>
      </w:tr>
      <w:tr>
        <w:trPr>
          <w:trHeight w:val="315" w:hRule="atLeast"/>
        </w:trPr>
        <w:tc>
          <w:tcPr>
            <w:tcW w:w="955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8. évi előzetes gazdálkodási terve</w:t>
            </w:r>
          </w:p>
        </w:tc>
      </w:tr>
      <w:tr>
        <w:trPr>
          <w:trHeight w:val="270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tok E-Ft-ban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-</w:t>
            </w:r>
          </w:p>
        </w:tc>
        <w:tc>
          <w:tcPr>
            <w:tcW w:w="4531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tétel megnevezése </w:t>
            </w:r>
          </w:p>
        </w:tc>
        <w:tc>
          <w:tcPr>
            <w:tcW w:w="14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7.09.30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8. évi</w:t>
            </w:r>
          </w:p>
        </w:tc>
      </w:tr>
      <w:tr>
        <w:trPr>
          <w:trHeight w:val="270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ám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ny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v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45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Értékesítés nettó árbevétele 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9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33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lemhely üzemeltetési bevétele, műszaki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ák bevételei (tuskómarás, szegélyezés)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unkaerőkölcs. bevétele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Aktív saját teljesítmények értéke 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gyéb bevételek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8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tól működésre, foglalkoztatás-</w:t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kapott bevételek; közhasznú, közcélú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lkoztatásra kapott bevételek, HEFOP-os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ályázati támogatások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III. sorból: visszaírt értékvesztés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yagjellegű ráfordítások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2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ködéshez szükséges ráfordítások,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lgáltatások díjai: gépkocsipark fenntartási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jai, szerszámok, munkaruhák költségei,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, telefon, napidíjak, folyóiratok díjai,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ek, nyomtatványok, tisztítószerek,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zási, kiküldetési költségek, könyvvizsgá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 díja, hatósági díjak, bankköltségek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emélyi jellegű ráfordításo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18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érek és járulékaik, tiszteletdíjak, megbízási  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íjak, természetbeni juttatások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Értékcsökkenési leírás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HT tulajdonát képező ingatlan, járművek,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ek, berendezések értékcsökkenés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gyéb ráfordítások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épjárműadó,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 támogatás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VII. sorból: értékvesztés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ZEMI (ÜZLETI) TEVÉKENYSÉG EREDMÉNYE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45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36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.±II.+III.-IV.-V.-VI.-VII.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énzügyi műveletek bevételei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intézettől kapott kamato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énzügyi műveletek ráfordításai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ÉNZÜGYI MŰVELETEK EREDMÉNYE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(VIII.-IX.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OKÁSOS VÁLLALKOZÁSI EREDMÉNY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±A.±B.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dkívüli bevételek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dkívüli ráfordítások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DKÍVÜLI EREDMÉNY   </w:t>
            </w:r>
            <w:r>
              <w:rPr>
                <w:rFonts w:cs="Arial" w:ascii="Arial" w:hAnsi="Arial"/>
              </w:rPr>
              <w:t>(X.-XI.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ÓZÁS ELŐTTI EREDMÉNY </w:t>
            </w:r>
            <w:r>
              <w:rPr>
                <w:rFonts w:cs="Arial" w:ascii="Arial" w:hAnsi="Arial"/>
              </w:rPr>
              <w:t>(±C.±D.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6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6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ófizetési kötelezettség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ÓZOTT EREDMÉNY </w:t>
            </w:r>
            <w:r>
              <w:rPr>
                <w:rFonts w:cs="Arial" w:ascii="Arial" w:hAnsi="Arial"/>
              </w:rPr>
              <w:t xml:space="preserve">  (±E.-XII.)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64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6</w:t>
            </w:r>
          </w:p>
        </w:tc>
      </w:tr>
      <w:tr>
        <w:trPr>
          <w:trHeight w:val="270" w:hRule="atLeast"/>
        </w:trPr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ÉRLEG SZERINTI EREDMÉNY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6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6</w:t>
            </w:r>
          </w:p>
        </w:tc>
      </w:tr>
      <w:tr>
        <w:trPr>
          <w:trHeight w:val="255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Kontakt Humán Szolgáltató Közhasznú Társaság Felügyelő Bizottság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007. november 14-i ülésr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b/>
          <w:sz w:val="24"/>
          <w:szCs w:val="24"/>
          <w:u w:val="single"/>
        </w:rPr>
        <w:t>Készült:</w:t>
      </w:r>
      <w:r>
        <w:rPr>
          <w:sz w:val="24"/>
          <w:szCs w:val="24"/>
        </w:rPr>
        <w:t xml:space="preserve"> 2007. november 14-én a Kontakt Humán Szolgáltató Közhasznú Társaság irodájában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ontakt Kht. 2008. évi előzetes üzleti terve. /írásban/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ügyvezető 2008. évi prémiumfeladatai. /írásban/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Kht. 2007. évi jutalmazási keretösszegéről. /szóban/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Jelen vannak:</w:t>
      </w:r>
      <w:r>
        <w:rPr>
          <w:sz w:val="24"/>
          <w:szCs w:val="24"/>
        </w:rPr>
        <w:t xml:space="preserve"> mellékelt jelenléti ív sze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ömötör Monika</w:t>
      </w:r>
      <w:r>
        <w:rPr>
          <w:sz w:val="24"/>
          <w:szCs w:val="24"/>
        </w:rPr>
        <w:t xml:space="preserve">: Köszöntöm a Felügyelő Bizottság ülésén megjelenteket. A felügyelő bizottság állandó meghívottjai jelen vannak, a bizottság határozatképes. A Felügyelő Bizottság mai ülésén 3 napirendi pont megtárgyalására kerül sor, az első napirend ismertetésére átadom a szót Aladi Gusztáv ügyvezető igazgatónak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. sz. napirendi pon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ntakt Kht. 2008. évi előzetes üzleti terv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adi Gusztáv:</w:t>
      </w:r>
      <w:r>
        <w:rPr>
          <w:sz w:val="24"/>
          <w:szCs w:val="24"/>
        </w:rPr>
        <w:t xml:space="preserve"> Az írásos anyagot mindenki áttanulmányozt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vékenységünk 2007-ről 2008-ra nem módosult, pár dologban azonban jelentős változás történt. A 2007-es évünket veszteséggel zárjuk, ahogy az be is lett tervezve, hiszen előre tudtuk, hogy az egyik legnagyobb vállalkozási projektünk a Humánerőforrás Operatív Fejlesztési Programos elszámolásunk késve fog megérkezni, május lesz, mire megkapjuk az utolsó összeget, mert addig visszatartják az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bből az következne, hogy a következő évbe jelentős anyagi előnnyel indulnánk, mert ez az összeg /közel 7 millió Ft/, ami most nem érkezett meg, a következő év elején érkezik be készpénzben. Mivel erre nincs kifizetési kötelezettségünk, ez egy maradványként, nyereségként bejövő pénz. Mindezek ellenére az a gond, hogy az önkormányzat a támogatását az elmúlt 6 évben drasztikusan csökkentette évről-évre. Megjegyzem, mi vagyunk az egyetlen társaság, akinél ez így működik. A többi társaság díjbeszedő társaság, amely már eleve nyereséges, vagy olyan nagy megrendelést ad a város neki, hogy abból van nyeresége, vagy pedig Kft. létére nagyarányú - évi közel 30 millió Ft-os - támogatás kap, és abból tud műkö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nak a 8 millió Ft-os támogatásával - amit még mindig nem biztos, hogy jövőre is megkapunk, de ennél többet biztos, hogy nem kap a cég – is 3 millió Ft fölött lesz a veszteségünk. Jelenleg az a nagy probléma áll fenn, hogy a Nemzeti Fejlesztési Tervnek az első 2007 évig tartó szakasza lezárult, és 2007-ben már ki kellett volna írni az összes foglalkoztatási és egyéb vidékfejlesztési, meg beruházási projekteket, de ezeknek elenyésző százalékuk lett csak kiírva. A kormány ezzel nagyfokú mulasztásos hiányosságokat követett el, amit mindenki elszenvedett, aki ebben a körben mozog. Mivel egyetlenegy pályázat nem lett kihirdetve, kiírva, ezért jövőre nem látjuk, hogy mi lesz, nem tudunk előre számolni ezzel a lehetőséggel. Mindeközben az összes normatív támogatás csökkenő, az önkormányzat csökkenő támogatást ad, tulajdonképpen a mi cégünkre is rányomja a bélyegét az évek óta tartó recessziós gazdasági helyzet, amit az állandó adóemelések, és a csökkenő megrendelések miatt mindenki elszenved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i esetünkben ez úgy jelentkezik, hogy egyáltalán nem is írnak ki nekünk ilyen fajta pályázatokat, miközben a Kormány gazdaságilag nagyon helytelen módon újra 15 %-kal megemeli a minimálbért. Ez azt jelenti, hogy miközben egy átlag dolgozó Magyarországon 3-4-5 %-os béremelést kaphat, - ami ugye az inflációt sem éri el, tehát gyakorlatilag ez a típusú dolgozó reálbér csökkenésre fog beállni – addig a minimálbéren lévő dolgozók második, vagy harmadik éve 15 %-os béremelést kapnak. Ennek az lesz a folyománya, hogy egyrészt még szélesebb körben elszaporodik a színlelt minimálbéres bejelentések száma – ugyanis ez a rész még mindig nagy adókedvezményt élvez – a másik pedig, hogy a foglalkoztatók még kevesebb embert fognak felvenni, mert most már a legképzetlenebb embernek is, - aki nem is ért semmihez és iskolai végzettsége sincs - 86.300.-Ft lesz jövőre a bére. Mindez azt jelenti, hogy a vállalkozások nem fognak felvenni embereket, mert ennyiért már nem éri nekik meg, vagy pedig a feketegazdaság felé fog elmozdulni a dolog, mert nem fogják őket bejelenteni. A Kormány valószínűleg nem képes a feketegazdaságot visszaszorítani, nem képes arra, hogy élénkítse a gazdaságot, egy módon tud pénzt kiszedni a vállalkozásokból, hogy kötelezővé tette a minimálbéres alkalmazást és a minimálbéres alkalmazás járulékait bevasalja a vállalkozásokon. Ez alól is találnak kibúvót a vállalkozások, mert nem alkalmaznak annyit, feketén alkalmaznak továbbra is és színlelet bejelentéseket csinálnak. Nagy gond ma Magyarországon, hogy míg az átlagbér bruttó 150.000.-Ft körül van jelenleg, lassan a minimálbér drasztikusan megközelíti az átlagbért. Ez nagyon kevés országban fordul elő. Ha a minimálbér nagyon megközelíti az átlagbért, akkor senkinek nem érdeke az, hogy képezze magát, vagy hogy többet dolgozzon, mert a legképzetlenebb emberek is megkapják szinte ugyanazt a pénzt, ráadásul miután ez az összeg nettó, még kisebb a különbség, mert az átlagbért jelentős adó terheli, míg a minimálbérnél meghagyták az adókedvezményt. Ez egy nagyon elhibázott foglalkoztatás-politikai lépés, ami a foglalkoztatás visszaszorítását eredményezi megint. Ezt is elszenvedi a mi cégünk is, mert míg a cégnél dolgozóknak 4 %-os béremelést terveztem be, - mivel sajnos csak ennyit tudunk adni - közben az infláció 7-8 % lesz, tehát nálunk reálbércsökkenés lesz, miközben az általunk foglalkoztatott közhasznú munkásoknak 15 %-os béremelést adnunk, mert ennyit ír elő a kormányrendelet. Ennek az lesz a folyománya, hogy el kell kezdenünk őket alacsonyabb óraszámmal foglalkoztatni, mert képtelenek leszünk kifizetni a 86.000.-Ft-ot, cégünknek nincsen bevétele ezen a foglalkoztatáson, nincsen akire áthárítsuk ezeket a költségnövekedéseket, tehát mi is csökkenteni fogunk sajno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zleti terv erről szól, leírtam benne, hogy milyen hátrányokat szenvedünk el, de nyilván ez hasonlóképpen zajlik a többi önkormányzati cégnél is. Nálunk az a különleges helyzet áll fenn, hogy egy váltóévünk van. 2007-től lenne a II. Nemzeti Fejlesztési Terv, de ez  2008-ra csúszik most már át, állítólag jelentős kiírások lesznek, el kell nyerni őket, ez azonban nem biztos, de talán év végén vagy jövő év elején a lehetőség legalább már meglesz. Az üzleti tervben az is szerepel, hogy a fenntartó, az önkormányzat az állandó alapköltségeknek csak durván a 35 %-át biztosítja, tehát mi vagyunk az egyetlen cég, akiknek az alapműködésének is csak 1/3-át biztosítja a tulajdonos, az összes többi cégnek eredendően a működéséből kifolyólag van annyi pénze, hogy saját magát fenntartsa 100%-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égalapításkor 7.625 e Ft-os támogatással indultunk, ha csak az inflációt vesszük figyelembe és csak a szinten tartást nézzük, ehhez most 13.600 e Ft-ot kéne adnia az önkormányzatnak. Ez reálértékben érne annyit, mint 1999-ben a 7 millió Ft, ehhez képest, a 13 millió helyett csak 8 millió Ft-ot kapunk, tehát ez egy nagyon drasztikus csökken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ózsa Iván</w:t>
      </w:r>
      <w:r>
        <w:rPr>
          <w:sz w:val="24"/>
          <w:szCs w:val="24"/>
        </w:rPr>
        <w:t xml:space="preserve">: Hozzáteszem, hogy 1999-ben a minimálbér 22.500.-Ft volt, most meg több mint 86.000.-Ft lesz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adi Gusztáv:</w:t>
      </w:r>
      <w:r>
        <w:rPr>
          <w:sz w:val="24"/>
          <w:szCs w:val="24"/>
        </w:rPr>
        <w:t xml:space="preserve"> Miután az adókulcsokat és az adósávokat is meghagyták, egyre több ember esik a felső hányadba, ami azt jelenti, hogy a nominálbér emelkedése miatt egyre nagyobb adót fizet mindenki, miközben a reáljövedelme meg csökk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viditási problémáink remélhetőleg azért nem lesznek, ténylegesen 3 millió forintos veszteségünk lesz mérleg szerint. Tételezzük fel, hogy jövőre nem nyerünk pályázatot, esetleg ki sem írják a pályázatot, de minden más úgy menne végig, mint ahogy ez az év, akkor jelentős vagyonvesztése lenne a cégnek. Ez azonban abból fakad, hogy az önkormányzat hosszú évek óta kiszállt már a cég finanszírozásából, jószerivel csak jelképesen van jelen, és a működés tetemes részét külső forrásokból kell biztos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gnagyobb gond, hogy azok a pályázatok, amiket mi megpályázhatunk, amik elnyerésére esélyünk lehetne, ezek a pályázatok még nem kerültek kiír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drikné Sütő Valéria</w:t>
      </w:r>
      <w:r>
        <w:rPr>
          <w:sz w:val="24"/>
          <w:szCs w:val="24"/>
        </w:rPr>
        <w:t>: És mikor várhatók, hogy kiírásra kerülne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adi Gusztáv</w:t>
      </w:r>
      <w:r>
        <w:rPr>
          <w:sz w:val="24"/>
          <w:szCs w:val="24"/>
        </w:rPr>
        <w:t xml:space="preserve">: Az egyik pályázat kiírása talán pár hét múlva várható, a többi megyére szóló  pályázatunk, még nem kerültek kiírásra. Egyáltalán az UNIÓS források elindításával a Kormány tetemes késésben van, már kb. jó háromnegyed éve késik ve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indításnál is ez volt a probléma, hiszen a Kormány ott sem akarta a 25 %-ot berakni, az első időszakban másfél éves késések voltak ebb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felügyelő bizottságot, ezzel fogadja el a Kht. 2008. évi előzetes üzleti terv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5. sz. határozat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a Kht. 2008. évi előzetes üzleti tervét egyhangúlag elfogadta, és javasolja azt a Közgyűlésnek is a 3.286 e Ft mérleg szerinti veszteséggel elfogad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. sz. napirendi pon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gyvezető 2008. évi prémiumfeladata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adi Gusztáv:</w:t>
      </w:r>
      <w:r>
        <w:rPr>
          <w:sz w:val="24"/>
          <w:szCs w:val="24"/>
        </w:rPr>
        <w:t xml:space="preserve"> Az írásos anyagot mindenki megkapta. Ez a kiírás évek óta, a törvényi előírásoknak megfelelően, mindig hasonló formában zajlik, melyet a gazdasági bizottság megtárgyalása után, a Közgyűlés általában el szokott fogadn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ömötör Monika:</w:t>
      </w:r>
      <w:r>
        <w:rPr>
          <w:sz w:val="24"/>
          <w:szCs w:val="24"/>
        </w:rPr>
        <w:t xml:space="preserve"> Kérem a tagokat, szavazzanak az elfogadás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. sz.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a Kht. ügyvezetőjének 2008. évi prémiumfeladatainak kiírásáról szóló előterjesztést elfogadja, azt egyhangúlag támogatj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3. sz. napirendi pon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 a Kht. 2007. évi jutalmazási keretösszeg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Aladi Gusztáv</w:t>
      </w:r>
      <w:r>
        <w:rPr>
          <w:sz w:val="24"/>
          <w:szCs w:val="24"/>
        </w:rPr>
        <w:t xml:space="preserve">: Év végén azoknak a kommunális munkásoknak szoktunk adni plusz pénzbeli juttatást, akiknek kiemelkedő munkájukat, vagy esetlegesen valamilyen elvállalt plusz feladat végzésüket szoktuk egy jelképes összeggel ezúton elismerni. Ez összesen egy 2-300 ezres tételt  jelen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. sz.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az előterjesztés alapján tudomásul vette a jutalmazási keretösszege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lésünk végére érkeztünk, köszönjük mindenkinek a részvéte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</w:t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ömötör Monika</w:t>
      </w:r>
      <w:r>
        <w:rPr>
          <w:sz w:val="24"/>
          <w:szCs w:val="24"/>
        </w:rPr>
        <w:t xml:space="preserve"> </w:t>
        <w:tab/>
        <w:tab/>
        <w:tab/>
      </w:r>
      <w:r>
        <w:rPr>
          <w:b/>
          <w:bCs/>
          <w:sz w:val="24"/>
          <w:szCs w:val="24"/>
        </w:rPr>
        <w:tab/>
        <w:t xml:space="preserve">               Józsa Iván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 xml:space="preserve">    a felügyelő bizottság elnöke sk. </w:t>
        <w:tab/>
        <w:tab/>
        <w:tab/>
        <w:t>a felügyelő bizottság tagja s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b/>
          <w:bCs/>
        </w:rPr>
        <w:t>………………………………………….</w:t>
      </w:r>
    </w:p>
    <w:p>
      <w:pPr>
        <w:pStyle w:val="TextBody"/>
        <w:ind w:left="3540" w:hanging="0"/>
        <w:rPr>
          <w:b/>
          <w:b/>
        </w:rPr>
      </w:pPr>
      <w:r>
        <w:rPr/>
        <w:t xml:space="preserve">Dombóvári Tímea </w:t>
        <w:tab/>
        <w:tab/>
        <w:tab/>
        <w:t xml:space="preserve">                                              </w:t>
      </w:r>
      <w:r>
        <w:rPr>
          <w:b/>
          <w:bCs/>
        </w:rPr>
        <w:t>jegyzőkönyvvezető s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KONTAKT HUMÁN SZOLGÁLTATÓ KÖZHASZNÚ TÁRSASÁG  FELÜGYELŐ BIZOTTSÁGA ELNÖKÉTŐL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ELŐTERJESZTÉ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 Kontakt Kht. felügyelő bizottságának 2007. november 14-i ülésére</w:t>
      </w:r>
    </w:p>
    <w:p>
      <w:pPr>
        <w:pStyle w:val="Heading1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A Kontakt Kht. ügyvezetője 2008. évi prémiumfeladatainak kiírása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A 2008. évi üzleti tervben szereplő, bevételi terv 122.998 e Ft teljesítése esetén az éves  prémiumalap 40 %-a, vagy annak arányos része fizethető ki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Megállapodásokon túli önkormányzati támogatás igénybevétele nélkül a Polgármesteri Hivatal Műszaki Osztályának megbízása szerint el kell végezni, a kijelölt területeken a megfelelő kommunális, városrendezési munkákat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ifizethető prémium összege az éves prémiumalap 20 %-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Foglalkoztatási pályázati pénzeszközök elnyerése esetén minden pályázaton nyert 1 millió forint után a prémiumalap 2 %-a, vagy annak arányos része fizethető ki, legfeljebb 15 %-os mértékig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A 9 hónapos városrendezési, köztisztasági program szakszerű – megállapodás szerinti – megvalósítása esetén a kifizethető prémium összege az éves prémiumalap 15 %-a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A munkaerő-kölcsönzés sikeres működtetése esetén /legalább a 2006. évi teljesítmény elérése/ az ügyvezető személyi alapbérének 5 %-a fizethető ki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A belváros területén, valamint településrészi önkormányzatoknál – képviselői egyeztetések után – kommunális és köztisztasági feladatok megfelelő ellátásának megszervezése esetén az éves prémiumalap 5 %-a fizethető ki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Prémiumként az éves alapilletmény 100 %-a kerülhet kifizetésre abban az esetben, ha az ügyvezető a kitűzött feladatokat teljesít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ladatok idő- és részarányos teljesítése esetén év közben egy alkalommal legfeljebb 50 % prémiumelőleg fizethető ki. </w:t>
      </w:r>
    </w:p>
    <w:p>
      <w:pPr>
        <w:pStyle w:val="TextBody"/>
        <w:rPr/>
      </w:pPr>
      <w:r>
        <w:rPr/>
        <w:t xml:space="preserve">A prémium 2008-as évközi kifizetését a felügyelő bizottság értékelő javaslatára a polgármester engedélyez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táridő</w:t>
      </w:r>
      <w:r>
        <w:rPr/>
        <w:t xml:space="preserve">: </w:t>
        <w:tab/>
        <w:t xml:space="preserve">éves értékeléshez </w:t>
        <w:tab/>
        <w:t xml:space="preserve">- </w:t>
        <w:tab/>
        <w:t>2009. május 31.</w:t>
      </w:r>
    </w:p>
    <w:p>
      <w:pPr>
        <w:pStyle w:val="TextBody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 xml:space="preserve">Dr. Gyimesi Endre </w:t>
      </w:r>
    </w:p>
    <w:p>
      <w:pPr>
        <w:pStyle w:val="TextBody"/>
        <w:rPr/>
      </w:pPr>
      <w:r>
        <w:rPr/>
        <w:tab/>
        <w:tab/>
        <w:t xml:space="preserve">polgármes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7. novemb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 xml:space="preserve">Dömötör Mónika sk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 xml:space="preserve">    a Felügyelő Bizottság elnöke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módosítás lényegi elemei a követező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prémiumot legalább 50 %-ban a társaság pénzügyi mutatóitól kell függővé tenni, ezen belül lehetőleg fele-fele arányban a nettó árbevételtől illetőleg a mérleg szerinti eredmény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üzleti tervben szereplő nettó árbevétel valamint mérleg szerinti eredmény teljesítéséért nem, csak többlet teljesítményért adható prémiu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ügyvezetőt 15 %-os mértékben érdekeltté kell tenni az önkormányzati tulajdonú gazdasági társaságok közötti együttműködés megvalósításában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énzügyi Bizottság megtárgyalta a társaság előzetes üzleti tervét és 104/2007. számú határozatában azt a jövő évi munka kiindulási alapjának tartotta, ugyanakkor fontosnak találta a következők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2008. évi árbevétel nem lehet alacsonyabb a 2007. évi tervnél. Ez a feltétel a társaság esetében teljes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bizottság a jelen előterjesztésben szereplő pénzügyi terveket javasolta az éves munka alapjának tekinteni, amiért az ügyvezetőnek prémium nem jár, továbbá javasolta a prémiumfeltételeket úgy átgondolni, hogy csak a tervezett árbevételt és eredményt meghaladó teljesítmények alapján legyen prémium kifizetés az ügyvezetők számára, egy külön kidolgozott rendszer alapján. A Tulajdonosi Tanácsadó Testület által kidolgozott és a határozati javaslatban szereplő ösztönzési rendszer megfelel e követelménynek.</w:t>
      </w:r>
    </w:p>
    <w:p>
      <w:pPr>
        <w:pStyle w:val="Normal"/>
        <w:jc w:val="both"/>
        <w:rPr/>
      </w:pPr>
      <w:r>
        <w:rPr>
          <w:sz w:val="24"/>
          <w:szCs w:val="24"/>
        </w:rPr>
        <w:t>- A bizottság fontosnak tartotta, hogy az ügyvezetők készítsék el a költségracionalizálásra vonatkozó elképzeléseiket és az 2008. évben kerüljön a közgyűlés elé. Az előterjesztésen az ügyvezetők dolgoznak, a 2008. évi első közgyűlésen fogják előterjeszteni.</w:t>
      </w:r>
    </w:p>
    <w:p>
      <w:pPr>
        <w:pStyle w:val="Normal"/>
        <w:jc w:val="both"/>
        <w:rPr/>
      </w:pPr>
      <w:r>
        <w:rPr>
          <w:sz w:val="24"/>
          <w:szCs w:val="24"/>
        </w:rPr>
        <w:t>- A tervezett fejlesztésekkel kapcsolatosan a tulajdonos kapjon érdemi információt, tájékoztatást. A társaság 2008. évben fejlesztést nem terv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üzleti tervben szereplő negatív eredmény miatt a bizottság további indoklást tartott szükségesnek, amelyet az ügyvezető a közgyűlésen szóban fog megtenni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ociális, Lakás- és Egészségügyi Bizottság 177/2007. számú határozatában az előterjesztést egyhangúlag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347/2007. számú határozatával a 2008. évi üzleti tervet és a Tulajdonosi Tanácsadó Testület által javasolt prémiumfeltételeket 10 igen szavazattal elfogadta azzal a módosítással, hogy a bevétel túlteljesítés 30 % erejéig, a mérleg szerinti eredmény túlteljesítés maximum 20 % erejéig vehető figyelem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özgyűlést, hogy az előterjesztés megvitatása után az alábbi határozati javaslatot fogad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1. Zalaegerszeg Megyei Jogú Város Közgyűlése a Kontakt Humán Kht. 2008. évi előzetes üzleti tervét 51.733 eFt nettó árbevétellel, 71.015 eFt egyéb bevétellel és -3.286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7. december 31.</w:t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felkérésre Aladi Gusztáv ügyvezető  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. Zalaegerszeg Megyei Jogú Város Közgyűlése a Kontakt Humán Kht. ügyvezetőjének 2008. évi prémiumfeltételeit az alábbiak szerint határozza meg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Az éves személyi alapbér 1 %-ának megfelelő prémium fizethető ki az üzleti tervben szereplő 122.998 eFt bevétel (nettó árbevétel+egyéb bevételek) minden 200 eFt-os túlteljesítése esetén, maximum 30 % erejéig.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2. Az éves személyi alapbér 1 %-ának megfelelő prémium fizethető ki az üzleti tervben szereplő -3.286 eFt mérleg szerinti eredmény minden 130 eFt-os túlteljesítése esetén, maximum 20 % erejéig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.3. Megállapodáson túli önkormányzati támogatás igénybevétele nélkül a Polgármesteri Hivatal Műszaki Osztályának megbízása szerint el kell végezni a kijelölt területeken a megfelelő kommunális, városrendező munkákat. Kifizethető prémium összege az éves prémiumalap 5 %-a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.4. Foglalkoztatási pályázati pénzeszközök elnyerése esetén minden pályázaton elnyert 1 millió forint után a prémium alap 2 %-a, vagy annak arányos része fizethető ki, legfeljebb 10 %-os mértékig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.5. A kilenc hónapos városrendezési, köztisztasági program szakszerű – megállapodás szerinti – megvalósítása esetén a kifizethető prémium összege az éves prémiumalap 10 %-a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2.6. A belváros területén, valamint településrészi önkormányzatoknál – képviselői egyeztetések után – a kommunális és köztisztasági feladatok megfelelő ellátásnak megszervezése esetén az éves prémiumalap 5 %-a fizethető ki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7. A munkaerő-kölcsönzés sikeres működtetése esetén (legalább a 2007. évi teljesítmény elérése) az ügyvezető személyi alapbérének 5 %-a fizethető ki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Az éves személyi alapbér 15 %-a fizethető ki az önkormányzati tulajdonú gazdasági társaságokkal történt együttműködési megállapodásban vállalt feladatok teljesítése esetén.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Prémiumként az éves alapbér 100 %-a kerülhet kifizetésre abban az esetben, ha az ügyvezető a kitűzött prémiumokat teljesíti. A feladatok idő- és részarányos teljesítése esetén év közben egy alkalommal legfeljebb 50 % mértékű prémiumelőleg fizethető ki, amelyet a felügyelő bizottság értékelő javaslata alapján a polgármester engedélyez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7. december 31.</w:t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7. december 14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      </w:t>
        <w:tab/>
        <w:t>Dr. Gyimesi Endre sk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 xml:space="preserve">                                polgármester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7.12.14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90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33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2268" w:hanging="2268"/>
      <w:jc w:val="both"/>
      <w:textAlignment w:val="baseline"/>
    </w:pPr>
    <w:rPr>
      <w:rFonts w:ascii="Arial" w:hAnsi="Arial" w:cs="Arial"/>
      <w:b/>
      <w:sz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05:00Z</dcterms:created>
  <dc:creator>Admin</dc:creator>
  <dc:description/>
  <cp:keywords/>
  <dc:language>en-US</dc:language>
  <cp:lastModifiedBy>Admin</cp:lastModifiedBy>
  <cp:lastPrinted>2007-12-13T15:31:00Z</cp:lastPrinted>
  <dcterms:modified xsi:type="dcterms:W3CDTF">2007-12-14T09:39:00Z</dcterms:modified>
  <cp:revision>3</cp:revision>
  <dc:subject/>
  <dc:title> </dc:title>
</cp:coreProperties>
</file>