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7. december 2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08. 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ind w:left="2880" w:hanging="2880"/>
        <w:rPr/>
      </w:pPr>
      <w:r>
        <w:rPr/>
        <w:tab/>
        <w:t>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09.) sz. önkormányzati rendelet (továbbiakban: SzMSz) 9. §-a kimondja, hogy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2007. november 15-ig javaslatot kértünk a közgyűlés tagjaitól, a közgyűlés bizottságaitól, a jegyzőtől, a hivatal belső szervezeti egységeinek vezetőitől. Valamennyi javaslat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/>
        <w:t xml:space="preserve">A 2007. II. félévi munkaterv a 2007. december 20-i időpontnál tartalmaz három olyan napirendi pontot, amelynek törléséről jelen előterjesztés határozati javaslatában dönteni szükséges. A 11. pont „Zalaegerszeg Város Tiszteletbeli Polgára cím adományozása” c. előterjesztés törlésének indoka, hogy a cím adományozására vonatkozó kérelem nem érkezett. Törölni szükséges a 12. pontot „A Zalaegerszeg és Környéke csatornahálózat és szennyvíztisztítótelep fejlesztésére létrehozott Önkormányzati Társulás Alapító Okiratának módosítása (a közművagyon tulajdonjogi és üzemeltetési kérdéseinek rendezése)” c. előterjesztést, mivel az alapító okirat módosításához a szükséges állásfoglalás az Önkormányzati és Területfejlesztési Minisztériumtól, valamint a tagönkormányzatok határozatai még nem állnak rendelkezésre. A 13. pont „Tájékoztató a Zala Megyei Kórház mellett kialakítandó felszíni parkoló létesítésének előrehaladásáról” c. előterjesztés tárgyalása szintén nem aktuális, mivel a 2007. II. félévi munkaterv elfogadása óta e tárgyban már több közgyűlési döntés is született. A közgyűlés 2007. október 13-i 266/2007. sz. határozatával egyetértett azzal, </w:t>
      </w:r>
      <w:r>
        <w:rPr>
          <w:bCs/>
          <w:iCs/>
          <w:szCs w:val="24"/>
        </w:rPr>
        <w:t>hogy a Kórház körüli parkolási problémák megoldása érdekében a Zalaegerszeg, 1553 hrsz-ú 1 ha 2169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, „kivett közpark” megnevezésű Dózsa liget területének igénybevételével, a telekalakítás folytán leválasztásra kerülő ingatlanon körülbelül 50 férőhelyes fizető parkoló kerüljön kialakításra. Az ehhez kapcsolódó feladatok (változási vázrajz, kiviteli terv elkészítése, ZÉSZ módosítása a hozzá kapcsolódó szakhatósági vélemények megérkezése után, telekalakítási eljárás lefolytatása stb.) folyamatban vannak.</w:t>
      </w:r>
    </w:p>
    <w:p>
      <w:pPr>
        <w:pStyle w:val="Normal"/>
        <w:jc w:val="center"/>
        <w:rPr>
          <w:b/>
          <w:b/>
          <w:bCs/>
          <w:i/>
          <w:i/>
          <w:iCs/>
          <w:szCs w:val="26"/>
          <w:u w:val="single"/>
        </w:rPr>
      </w:pPr>
      <w:r>
        <w:rPr>
          <w:b/>
          <w:bCs/>
          <w:i/>
          <w:iCs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 xml:space="preserve">A </w:t>
      </w:r>
      <w:r>
        <w:rPr>
          <w:i/>
          <w:szCs w:val="26"/>
        </w:rPr>
        <w:t>Pénzügyi Bizottság</w:t>
      </w:r>
      <w:r>
        <w:rPr>
          <w:szCs w:val="26"/>
        </w:rPr>
        <w:t xml:space="preserve"> 113/2007. sz. határozatával az előterjesztést 4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ulturális és Idegenforgalmi Bizottság</w:t>
      </w:r>
      <w:r>
        <w:rPr/>
        <w:t xml:space="preserve"> 208/2007. sz. határozatával egyhangúlag – 6 igen szavazat – támogatja az előterjesztést.</w:t>
      </w:r>
    </w:p>
    <w:p>
      <w:pPr>
        <w:pStyle w:val="Normal"/>
        <w:ind w:hanging="14"/>
        <w:jc w:val="both"/>
        <w:rPr/>
      </w:pPr>
      <w:r>
        <w:rPr/>
        <w:t xml:space="preserve">A </w:t>
      </w:r>
      <w:r>
        <w:rPr>
          <w:i/>
        </w:rPr>
        <w:t>Sportbizottság</w:t>
      </w:r>
      <w:r>
        <w:rPr/>
        <w:t xml:space="preserve"> 135/2007. sz. határozatával</w:t>
      </w:r>
      <w:r>
        <w:rPr>
          <w:i/>
        </w:rPr>
        <w:t xml:space="preserve"> </w:t>
      </w:r>
      <w:r>
        <w:rPr/>
        <w:t>8 igen egyhangú szavazattal tárgyalásra ajánlja a közgyűlésnek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ociális, Lakás- és Egészségügyi Bizottság</w:t>
      </w:r>
      <w:r>
        <w:rPr/>
        <w:t xml:space="preserve"> 7 igen egyhangú szavazattal a közgyűlés 2008. I. félévi munkatervében foglaltakkal egyetért.</w:t>
      </w:r>
    </w:p>
    <w:p>
      <w:pPr>
        <w:pStyle w:val="TextBodyIndent"/>
        <w:ind w:left="0" w:right="-108" w:hanging="0"/>
        <w:rPr/>
      </w:pPr>
      <w:r>
        <w:rPr/>
        <w:t xml:space="preserve">Az </w:t>
      </w:r>
      <w:r>
        <w:rPr>
          <w:i/>
        </w:rPr>
        <w:t>Ügyrendi, Jogi és Vagyonnyilatkozatot Ellenőrző Bizottság</w:t>
      </w:r>
      <w:r>
        <w:rPr/>
        <w:t xml:space="preserve"> 291/2007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Műszaki Bizottság</w:t>
      </w:r>
      <w:r>
        <w:rPr/>
        <w:t xml:space="preserve"> 225/2007. sz. határozatával ZMJV Közgyűlése 2008. I. félévi munkatervét 8 igen egyhangú szavazattal támogat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Nemzetközi és Esélyegyenlőségi Bizottság</w:t>
      </w:r>
      <w:r>
        <w:rPr/>
        <w:t xml:space="preserve"> 83/2007. sz. határozatával egyhangúlag - 5 igen szavazat - elfogadja a közgyűlés 2008. I. félévi munkatervét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Oktatási és Ifjúsági Bizottság</w:t>
      </w:r>
      <w:r>
        <w:rPr/>
        <w:t xml:space="preserve"> 253/2007. sz. határozatával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Gazdasági Bizottság</w:t>
      </w:r>
      <w:r>
        <w:rPr>
          <w:szCs w:val="24"/>
        </w:rPr>
        <w:t xml:space="preserve"> 365/2007. sz. határozatával az előterjesztést 9 igen szavazattal elfogadta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A </w:t>
      </w:r>
      <w:r>
        <w:rPr>
          <w:i/>
          <w:szCs w:val="24"/>
        </w:rPr>
        <w:t>Cigány Kisebbségi Önkormányzat</w:t>
      </w:r>
      <w:r>
        <w:rPr>
          <w:szCs w:val="24"/>
        </w:rPr>
        <w:t xml:space="preserve"> 88/2007. sz. határozatával a </w:t>
      </w:r>
      <w:r>
        <w:rPr>
          <w:bCs/>
          <w:iCs/>
          <w:szCs w:val="24"/>
        </w:rPr>
        <w:t>„Zalaegerszeg Megyei Jogú Város Közgyűlése 2008. I. félévi munkatervének jóváhagyása”</w:t>
      </w:r>
      <w:r>
        <w:rPr>
          <w:szCs w:val="24"/>
        </w:rPr>
        <w:t xml:space="preserve"> című előterjesztéssel egyetért, elfogadásra ajánlj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 xml:space="preserve">1. </w:t>
        <w:tab/>
        <w:t xml:space="preserve">Zalaegerszeg Megyei Jogú Város Közgyűlése a 2008. I. félévi munkatervét a mellékletnek megfelelően elfogadja. </w:t>
      </w:r>
    </w:p>
    <w:p>
      <w:pPr>
        <w:pStyle w:val="Normal"/>
        <w:ind w:left="705" w:hanging="0"/>
        <w:jc w:val="both"/>
        <w:rPr/>
      </w:pPr>
      <w:r>
        <w:rPr/>
        <w:t>A közgyűlés 2007. december 20. és 2008. február 7. között téli szünetet tart.</w:t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08. január 10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</w:t>
        <w:tab/>
        <w:t>Zalaegerszeg Megyei Jogú Város Közgyűlése a 149/2007. számú közgyűlési határozattal jóváhagyott 2007. II. félévi munkatervét úgy módosítja, hogy a 2007. december 20-i közgyűlés tárgysorából a 11. pontban szereplő „Zalaegerszeg Város Tiszteletbeli Polgára cím adományozása”című napirendet, a 12. pontban szereplő „A Zalaegerszeg és Környéke csatornahálózat és szennyvíztisztítótelep fejlesztésére létrehozott Önkormányzati Társulás Alapító Okiratának módosítása (a közművagyon tulajdonjogi és üzemeltetési kérdéseinek rendezése ” című napirendet, valamint a 13. pontban szereplő „Tájékoztató a Zala Megyei Kórház mellett kialakítandó felszíni parkoló létesítésének előrehaladásáról” c. napirendet tör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08. 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ÉLI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február 7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2008. évi költségvetési rendelet  elfogadás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Előterjesztés az egyszemélyes önkormányzati tulajdonú gazdasági társaságok telephelyeinek lehetséges átszervezéséről, összevonásáról, új közös telephely kialakításáról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Városfejlesztési és Tervezés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ügyvezetők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Tájékoztatás az egyszemélyes önkormányzati tulajdonú gazdasági társaságok közötti együttműködési szerződésekről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ügyvezetők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Közbiztonsági koncepcióban megfogalmazott célok megvalósítás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Gyutai Csaba al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Zalaegerszegi Rendőrkapitány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5.</w:t>
        <w:tab/>
        <w:t xml:space="preserve">Tájékoztató a Tourinform Iroda tevékenységéről Zalaegerszeg város idegenforgalmának tükrében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Polgármesteri Iroda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Zalaegerszegi és Zala Megyei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Tourinform és Marketing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Zalaegerszeg Megyei Jogú Város középtávú szociális szolgáltatástervezési koncepciójának aktualizál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március 13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1.  2007. évi költségvetési rendelet módosítása állami támogatások kiutalása miatt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febr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 xml:space="preserve">A pénzbeli és természetben nyújtott szociális, valamint gyermekvédelmi ellátásokról szóló többször módosított 25/2006. (VI.15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febr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 xml:space="preserve">A szociális szolgáltatásokról és személyes gondoskodást nyújtó gyermekjóléti ellátásokról szóló többször módosított 45/2005. (X.28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febr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 xml:space="preserve">Tájékoztató a Polgármesteri Hivatal 2007. évi működés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febr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b/>
          <w:i/>
        </w:rPr>
        <w:t>5.</w:t>
        <w:tab/>
        <w:t xml:space="preserve">Tájékoztató a bizottságok átruházott hatáskörben hozott 2007. évi dö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érintett bizottság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velődési és Sport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Műszaki Osztály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Népjólé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olgármesteri Iroda</w:t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zociális, Lakás- és Egészségügyi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február 18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április 17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 xml:space="preserve">A 2007. évi zárszámadás elfogad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ab/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márci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 xml:space="preserve">2007. évi ellenőrzési jelentés az alapító jogán végzett felügyeleti jellegű ellenőrzésekről, a Polgármesteri Hivatal belső ellenőrzéséről, valamint az önkormányzat felügyelete alá tartozó költségvetési szervek ellenőrzési jele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márci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 xml:space="preserve">Belső Ellenőrzési Társulás társulási megállapodásának módosítás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Ellenőrzés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Pénzügyi Bizottság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márci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4.</w:t>
        <w:tab/>
        <w:t>„Zalaegerszeg Város Díszpolgára” és „Pro Urbe Zalaegerszeg” kitüntető címek adományozása (ZÁRT ÜLÉS)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március 25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május 1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ÜNNEPI KÖZGYŰLÉS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május 22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z egyszemélyes önkormányzati tulajdonú gazdasági társaságok 2008. évi üzleti tervének véglegesítése, 2007. évi beszámolóinak elfogadása, a 2007. évi prémiumok kiértékelése, a vezető tisztségviselők javadalmazásának megállap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Polgármesteri Iroda 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ügyvezető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április 28.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i/>
          <w:szCs w:val="24"/>
        </w:rPr>
        <w:t>2.</w:t>
        <w:tab/>
        <w:t xml:space="preserve">A helyi kitüntetések alapításáról és adományozásáról szóló 32/2004. (IX.24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április 2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Tájékoztató a gyermekjóléti és gyermekvédelmi feladatok ellát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Zalaegerszeg Városi Gyámhivatal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Közigazgatás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április 2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június 26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2008. évi költségvetési rendelet I. félévi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únius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Tájékoztató a Beszerzési Testület 2007. évi munkáj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Jogi és Közbesze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Rigó Csaba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Jogi és Közbesze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únius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Tájékoztató a sportkoncepció megvalósít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Sport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Horváth László, a Sportbizottság elnöke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Művelődési és Sport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únius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>4.</w:t>
        <w:tab/>
        <w:t>Zalaegerszeg Megyei Jogú Város Közgyűlése 2008. II. félévi munkatervének jóváhagy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únius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5.</w:t>
        <w:tab/>
      </w:r>
      <w:r>
        <w:rPr>
          <w:b/>
          <w:i/>
          <w:szCs w:val="24"/>
        </w:rPr>
        <w:t>Zalaegerszeg Megyei Jogú Város Önkormányzata által létrehozott közalapítványok 2007. évi tevékenységéről szóló tájékoztató</w:t>
      </w:r>
      <w:r>
        <w:rPr>
          <w:b/>
          <w:i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ratóriumi elnökök</w:t>
      </w:r>
    </w:p>
    <w:p>
      <w:pPr>
        <w:pStyle w:val="Normal"/>
        <w:ind w:left="360" w:hanging="360"/>
        <w:jc w:val="both"/>
        <w:rPr/>
      </w:pPr>
      <w:r>
        <w:rPr/>
        <w:tab/>
        <w:t>Az előkészítésben részt vesz:</w:t>
        <w:tab/>
        <w:tab/>
        <w:tab/>
      </w:r>
      <w:r>
        <w:rPr>
          <w:szCs w:val="24"/>
        </w:rPr>
        <w:t xml:space="preserve">Ügyrendi, Jogi és Vagyonnyilatkozatot </w:t>
        <w:tab/>
        <w:tab/>
        <w:tab/>
        <w:tab/>
        <w:tab/>
        <w:tab/>
        <w:tab/>
        <w:t>Ellenőrző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Szociális, Lakás és Egészségügyi </w:t>
        <w:tab/>
        <w:tab/>
        <w:tab/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Cs w:val="24"/>
        </w:rPr>
        <w:tab/>
        <w:tab/>
        <w:tab/>
        <w:tab/>
        <w:tab/>
        <w:tab/>
        <w:t>Műszaki Bizottság</w:t>
        <w:tab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</w:rPr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</w:rPr>
        <w:tab/>
        <w:tab/>
        <w:tab/>
        <w:tab/>
        <w:t>Kulturális és Idegenforgalmi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>
          <w:szCs w:val="24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június 2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03:00Z</dcterms:created>
  <dc:creator>andi</dc:creator>
  <dc:description/>
  <cp:keywords/>
  <dc:language>en-US</dc:language>
  <cp:lastModifiedBy>Admin</cp:lastModifiedBy>
  <cp:lastPrinted>2007-12-13T15:57:00Z</cp:lastPrinted>
  <dcterms:modified xsi:type="dcterms:W3CDTF">2007-12-13T15:24:00Z</dcterms:modified>
  <cp:revision>3</cp:revision>
  <dc:subject/>
  <dc:title> </dc:title>
</cp:coreProperties>
</file>