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20"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</w:rPr>
        <w:t></w:t>
      </w:r>
      <w:r>
        <w:rPr>
          <w:b/>
          <w:i/>
        </w:rPr>
        <w:t xml:space="preserve"> </w:t>
      </w:r>
      <w:r>
        <w:rPr>
          <w:i/>
        </w:rPr>
        <w:t>8901 Zalaegerszeg, Kossuth L. u. 17-19.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</w:rPr>
        <w:t></w:t>
      </w:r>
      <w:r>
        <w:rPr>
          <w:b/>
          <w:i/>
        </w:rPr>
        <w:t xml:space="preserve"> </w:t>
      </w:r>
      <w:r>
        <w:rPr>
          <w:i/>
        </w:rPr>
        <w:t>92/502-106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t xml:space="preserve">                                                                                                   ……..  </w:t>
      </w:r>
      <w:r>
        <w:rPr>
          <w:b/>
        </w:rPr>
        <w:t>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december 20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/>
      </w:pPr>
      <w:r>
        <w:rPr>
          <w:b/>
        </w:rPr>
        <w:t xml:space="preserve">Tárgy: </w:t>
        <w:tab/>
      </w:r>
      <w:r>
        <w:rPr/>
        <w:t>Zalaegerszeg Megyei Jogú Város Hivatásos Önkormányzati Tűzoltósága parancsnoki beosztására kiírt pályázat elbírálás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őterjesztő:</w:t>
        <w:tab/>
        <w:tab/>
      </w:r>
      <w:r>
        <w:rPr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észítette:</w:t>
        <w:tab/>
        <w:tab/>
      </w:r>
      <w:r>
        <w:rPr/>
        <w:t xml:space="preserve">Bartl Andrea sk. személyügyi szakreferen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gyeztetve:</w:t>
        <w:tab/>
        <w:tab/>
      </w:r>
      <w:r>
        <w:rPr>
          <w:bCs/>
        </w:rPr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árgyalta:</w:t>
        <w:tab/>
        <w:tab/>
      </w:r>
      <w:r>
        <w:rPr/>
        <w:t>Ügyrendi, Jogi és Vagyonnyilatkozatot Ellenőrző</w:t>
      </w:r>
      <w:r>
        <w:rPr>
          <w:bCs/>
        </w:rPr>
        <w:t xml:space="preserve"> Bizottság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/>
      </w:pPr>
      <w:r>
        <w:rPr>
          <w:b/>
        </w:rPr>
        <w:t>Közgyűlésre meghívást kap: dr. Bangó Szilárd őrnagy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i/>
        </w:rPr>
        <w:t>8916 Babosdöbréte, Sénig F. u. 47.</w:t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>
          <w:b/>
        </w:rPr>
        <w:t>Világos Csaba őrnagy</w:t>
      </w:r>
    </w:p>
    <w:p>
      <w:pPr>
        <w:pStyle w:val="Normal"/>
        <w:rPr/>
      </w:pPr>
      <w:r>
        <w:rPr>
          <w:i/>
        </w:rPr>
        <w:tab/>
        <w:tab/>
        <w:tab/>
        <w:tab/>
        <w:t>8360 Keszthely, Árnyas u. 11.</w:t>
      </w: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örvényességi és tartalmi-formai szempontból ellenőrizte:  </w:t>
      </w:r>
      <w:r>
        <w:rPr>
          <w:rFonts w:cs="Times New Roman" w:ascii="Times New Roman" w:hAnsi="Times New Roman"/>
          <w:bCs/>
        </w:rPr>
        <w:t xml:space="preserve">dr. </w:t>
      </w:r>
      <w:r>
        <w:rPr>
          <w:rFonts w:cs="Times New Roman" w:ascii="Times New Roman" w:hAnsi="Times New Roman"/>
        </w:rPr>
        <w:t>Sándor Erzsébet sk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aljegyző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alaegerszeg Megyei Jogú Város Közgyűlése 251/2007. számú határozatával </w:t>
      </w:r>
      <w:r>
        <w:rPr>
          <w:b/>
        </w:rPr>
        <w:t xml:space="preserve"> Pintér Jánost </w:t>
      </w:r>
      <w:r>
        <w:rPr/>
        <w:t>Zalaegerszeg Megyei Jogú Város Hivatásos Önkormányzati Tűzoltósága parancsnokát, tűzoltó ezredest, nyugdíjba vonulási szándékára tekintettel 2007. december 30. napjával a parancsnoki munkaköre alól felmentette.</w:t>
      </w:r>
    </w:p>
    <w:p>
      <w:pPr>
        <w:pStyle w:val="Normal"/>
        <w:jc w:val="both"/>
        <w:rPr/>
      </w:pPr>
      <w:r>
        <w:rPr/>
        <w:t>Egyidejűleg ugyanezzel a határozattal pályázat került kiírásra a parancsnoki munkakör betöltésére.</w:t>
      </w:r>
    </w:p>
    <w:p>
      <w:pPr>
        <w:pStyle w:val="Normal"/>
        <w:jc w:val="both"/>
        <w:rPr/>
      </w:pPr>
      <w:r>
        <w:rPr/>
        <w:t>A fegyveres szervek hivatásos állományú tagjainak szolgálati viszonyáról szóló 1996. évi XLIII. tv. (Hszt.) 268. § (1) bekezdése alapján az önkormányzati tűzoltó parancsnok kinevezése és felmentése az önkormányzati képviselő-testület hatáskörébe tartozik.</w:t>
      </w:r>
    </w:p>
    <w:p>
      <w:pPr>
        <w:pStyle w:val="Normal"/>
        <w:jc w:val="both"/>
        <w:rPr/>
      </w:pPr>
      <w:r>
        <w:rPr/>
        <w:t>A Hszt. 269. § (3) bekezdése értelmében az önkormányzati tűzoltó parancsnoki beosztást pályázat útján kell betölteni. A pályázatot a közgyűlés írja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körre határidőn belül hárman nyújtottak be pályázatot: </w:t>
      </w:r>
      <w:r>
        <w:rPr>
          <w:b/>
        </w:rPr>
        <w:t>dr. Bangó Szilárd őrnagy, a zalaegerszegi Tűzoltóság tűzoltási és műszaki osztályvezetője, Kristó Gábor őrnagy, a zalaegerszegi Tűzoltóság tűzmegelőzési osztályvezetője és Világos Csaba őrnagy, a keszthelyi Tűzoltóság szolgálatparancsnok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k közül Kristó Gábor őrnagy a bírálóbizottság ülése előtt pályázatát indokolás nélkül visszavonta.</w:t>
      </w:r>
    </w:p>
    <w:p>
      <w:pPr>
        <w:pStyle w:val="Normal"/>
        <w:jc w:val="both"/>
        <w:rPr/>
      </w:pPr>
      <w:r>
        <w:rPr/>
        <w:t>Dr. Bangó Szilárd őrnagy és Világos Csaba őrnagy pályázata a pályázati feltételeknek megfe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a pályázatok elbírálására bírálóbizottságot hozott létre.</w:t>
      </w:r>
    </w:p>
    <w:p>
      <w:pPr>
        <w:pStyle w:val="Normal"/>
        <w:jc w:val="both"/>
        <w:rPr/>
      </w:pPr>
      <w:r>
        <w:rPr/>
        <w:t>A bírálóbizottság a pályázatokat értékelte, a pályázókat személyesen meghallgatta, s ez alapján az alábbi javaslatot teszi a T. Közgyűlésn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bizottság megállapítja, hogy a beérkezett pályázati anyagok rendkívül tartalmasak, magas szakértelemről, helyes ténylátásról tesznek tanúbizonyságot. A pályázati anyagok és a személyes meghallgatás alapján a bizottság mindkét pályázót alkalmasnak tartja a munkakör betöltésére, de egyhangúlag dr. Bangó Szilárd őrnagy kinevezését támoga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k illetményének megállapítására a vonatkozó jogszabályok előírásai alapján az ott meghatározott kötelező mértékben kerül sor, amelyet a pályázók elfog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ók bemutatá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r. Bangó Szilárd</w:t>
      </w:r>
      <w:r>
        <w:rPr/>
        <w:t xml:space="preserve"> tűzvédelmi mérnök, diplomáját 1995-ben szerezte az Ybl Miklós Műszaki Főiskolán. 1993. május 1-től tűzoltó, 1995. július 1-től tűzmegelőzési főelőadó, 1997. november 1-től e szakterületen kiemelt főelőadó. 1998-ban kezdte meg tanulmányait a Pécsi Tudományegyetem Állam- és Jogtudományi Karán. 2002. április 1-től tűzmegelőzési osztályvezető, 2002. július 1-től egyben megbízott tűzoltási és mentési osztályvezető is. 2003. január 1-től e szakterület osztályvezetője (napjainkban is), de megbízottként 2004. december 1. és 2005. december 1. között a tűzmegelőzési osztályt is irányította. 2007. július 1-től megbízottként a személyzeti és ügyviteli osztályt is irányítja. 2006. november 1-től kapott őrnagyi kinevezést. Rendészeti szakvizsgával rendelkezik. </w:t>
      </w:r>
    </w:p>
    <w:p>
      <w:pPr>
        <w:pStyle w:val="Normal"/>
        <w:jc w:val="both"/>
        <w:rPr/>
      </w:pPr>
      <w:r>
        <w:rPr/>
        <w:t>Parancsnoki beosztással kapcsolatos szakmai koncepciójában elemzi a tűzoltóság szervezeti felépítését, a tűzoltási és műszaki mentéssel kapcsolatos feladatokat, az állomány jelentős fluktuációjából eredő teendőket, a gazdálkodással kapcsolatos feladatokat. Az önkormányzat és a tűzoltóság kapcsolatát példaértékűnek tartja.</w:t>
      </w:r>
    </w:p>
    <w:p>
      <w:pPr>
        <w:pStyle w:val="Normal"/>
        <w:jc w:val="both"/>
        <w:rPr/>
      </w:pPr>
      <w:r>
        <w:rPr>
          <w:b/>
        </w:rPr>
        <w:t xml:space="preserve">Világos Csaba </w:t>
      </w:r>
      <w:r>
        <w:rPr/>
        <w:t>tűzoltó technikus, technika szakos tanár, 1988. szeptember 1-től tűzoltó. 1989-ben tiszthelyettesképző iskolát, 1990-ben zászlósképző műszaki szakot, 1993-ban tűzoltó technikus szakot végzett. 1998-ban szerezte meg tanári diplomáját a Berzsenyi Dániel Tanárképző Főiskolán. Az iskolai végzettségek mellett munkavédelmi, könnyű- és nehézgépkezelői, szolgálati célú kisgéphajó vezetői, valamint fakitermelői képzettséggel rendelkezik. Tűzoltóként mindvégig vonulós állományban szolgált, 1996-tól tölti be a szolgálatparancsnoki beosztást.</w:t>
      </w:r>
    </w:p>
    <w:p>
      <w:pPr>
        <w:pStyle w:val="Normal"/>
        <w:jc w:val="both"/>
        <w:rPr/>
      </w:pPr>
      <w:r>
        <w:rPr/>
        <w:t>Parancsnoki beosztással kapcsolatos szakmai koncepciójában elemzi a tűzoltóság szervezeti felépítését, a tűzoltási és műszaki mentéssel, az állomány jelentős kicserélődésével adódó feladatokat, a fizikai állóképesség javításának szükségességét, a gazdálkodással kapcsolatos feladatokat. Alapvető célja törvényesen működő, humanista, fejlődőképes tűzoltóság működt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85/2007. számú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ternatív 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2007. december 31-től kezdődően, határozatlan időre dr. Bangó Szilárdot nevezi ki Zalaegerszeg Megyei Jogú Város Hivatásos Önkormányzati Tűzoltósága parancsnok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a kinevezéssel kapcsolatos személyzeti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2007. december 30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2007. december 31-től kezdődően, határozatlan időre Világos Csabát nevezi ki Zalaegerszeg Megyei Jogú Város Hivatásos Önkormányzati Tűzoltósága parancsnok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a kinevezéssel kapcsolatos személyzeti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2007. december 30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december 14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57:00Z</dcterms:created>
  <dc:creator>mariann</dc:creator>
  <dc:description/>
  <cp:keywords/>
  <dc:language>en-US</dc:language>
  <cp:lastModifiedBy>Admin</cp:lastModifiedBy>
  <cp:lastPrinted>2007-12-14T09:36:00Z</cp:lastPrinted>
  <dcterms:modified xsi:type="dcterms:W3CDTF">2007-12-14T13:02:00Z</dcterms:modified>
  <cp:revision>3</cp:revision>
  <dc:subject/>
  <dc:title>A bírálóbizottság a pályázatokat értékelte, a pályázókat személyesen meghallgatta, s ez alapján az alábbi javaslatot teszi a T</dc:title>
</cp:coreProperties>
</file>