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sz w:val="24"/>
          <w:szCs w:val="34"/>
        </w:rPr>
      </w:pPr>
      <w:r>
        <w:rPr>
          <w:b/>
          <w:sz w:val="24"/>
          <w:szCs w:val="3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502-10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 napirendi pont anyag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7. december 20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>A Zalaegerszegi és Zala Megyei Tourinform és Marketing Iroda Alapító Okiratának, valamint Szervezeti és Működési Szabályzatának módosítása</w:t>
      </w:r>
    </w:p>
    <w:p>
      <w:pPr>
        <w:pStyle w:val="Normal"/>
        <w:ind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Elõterjesztõ:</w:t>
      </w:r>
      <w:r>
        <w:rPr>
          <w:sz w:val="24"/>
        </w:rPr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86" w:hanging="311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 xml:space="preserve">Tourinform és Marketing Iroda </w:t>
      </w:r>
    </w:p>
    <w:p>
      <w:pPr>
        <w:pStyle w:val="Normal"/>
        <w:ind w:left="3119" w:hanging="3119"/>
        <w:rPr/>
      </w:pPr>
      <w:r>
        <w:rPr>
          <w:sz w:val="24"/>
        </w:rPr>
        <w:tab/>
        <w:t>Pereszteginé Szabó Júlia sk. igazgató</w:t>
      </w:r>
    </w:p>
    <w:p>
      <w:pPr>
        <w:pStyle w:val="Normal"/>
        <w:ind w:left="3119" w:hanging="3119"/>
        <w:rPr/>
      </w:pPr>
      <w:r>
        <w:rPr>
          <w:b/>
          <w:sz w:val="24"/>
        </w:rPr>
        <w:tab/>
      </w:r>
      <w:r>
        <w:rPr>
          <w:sz w:val="24"/>
        </w:rPr>
        <w:t>Polgármesteri Iroda</w:t>
      </w:r>
      <w:r>
        <w:rPr>
          <w:b/>
          <w:sz w:val="24"/>
        </w:rPr>
        <w:t xml:space="preserve"> </w:t>
      </w:r>
    </w:p>
    <w:p>
      <w:pPr>
        <w:pStyle w:val="Normal"/>
        <w:ind w:left="3119" w:hanging="3119"/>
        <w:rPr/>
      </w:pPr>
      <w:r>
        <w:rPr>
          <w:b/>
          <w:sz w:val="24"/>
        </w:rPr>
        <w:tab/>
      </w:r>
      <w:r>
        <w:rPr>
          <w:sz w:val="24"/>
        </w:rPr>
        <w:t xml:space="preserve">Bogár Beáta sk. nemzetközi és idegenforgalmi szakreferens 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>Kulturális és Idegenforgalmi Bizottság</w:t>
      </w:r>
    </w:p>
    <w:p>
      <w:pPr>
        <w:pStyle w:val="Normal"/>
        <w:ind w:left="3119" w:hanging="3119"/>
        <w:rPr/>
      </w:pPr>
      <w:r>
        <w:rPr>
          <w:b/>
          <w:sz w:val="24"/>
        </w:rPr>
        <w:tab/>
      </w:r>
      <w:r>
        <w:rPr>
          <w:sz w:val="24"/>
        </w:rPr>
        <w:t>Ügyrendi, Jogi és Vagyonnyilatkozatot Ellenőrző Bizottság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4"/>
          <w:u w:val="single"/>
        </w:rPr>
        <w:t>Közgyűlésre meghívást kap:</w:t>
      </w:r>
      <w:r>
        <w:rPr>
          <w:sz w:val="24"/>
        </w:rPr>
        <w:tab/>
        <w:t xml:space="preserve">Tourinform és Marketing Iroda 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</w:rPr>
        <w:tab/>
        <w:t>Pereszteginé Szabó Júlia igazgató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ab/>
        <w:tab/>
        <w:tab/>
        <w:tab/>
        <w:tab/>
        <w:t>Vizsy Andrea sk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laegerszeg Megyei Jogú Város Közgyűlése a 181/2007 sz. határozatával 2007. augusztus 31-i hatállyal megszüntette a Gönczi Ferenc Általános Művelődési Központ és Közép-európai Kulturális Intézetet és egyidejűleg új intézményként létrehozta jogutódját, a Keresztury Dezső Általános Művelődési Központot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Az átalakítás érinti a Zalaegerszegi és Zala Megyei Tourinform és Marketing Iroda Alapító Okiratát, valamint a Szervezeti és Működési Szabályzatát (továbbiakban: SzMSz) i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alaegerszeg Megyei Jogú Város Önkormányzata és a Zala Megyei Önkormányzat között 2005. április 22-én létrejött megállapodás rögzíti, hogy 2005. május 1. napjával a megyei önkormányzat az általa önként ellátott megyei tourinform feladatokat átadta a városi önkormányzat részére.  A megállapodás 12. pontja alapján a </w:t>
      </w:r>
      <w:r>
        <w:rPr>
          <w:sz w:val="24"/>
        </w:rPr>
        <w:t xml:space="preserve">Zala Megyei Önkormányzatnak a Zala Megyei Tourinform és Marketing Iroda alapító okiratának módosításával kapcsolatban egyetértési, SzMSz-ének módosításával kapcsolatban pedig véleményezési joga v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2007. december 7-én tartotta ülését, amelyen a 152/2007. (XII.7.) KH szám alatt az alábbi határozatot hozta:</w:t>
      </w:r>
    </w:p>
    <w:p>
      <w:pPr>
        <w:pStyle w:val="Normal"/>
        <w:jc w:val="both"/>
        <w:rPr/>
      </w:pPr>
      <w:r>
        <w:rPr>
          <w:sz w:val="24"/>
        </w:rPr>
        <w:t>A Zala Megyei Közgyűlés a Zalaegerszegi és Zala Megyei Tourinform és Marketing Iroda Szervezeti és Működési Szabályzata és Alapító Okirata módosításával egyet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 195/2007. sz. határozatával egyhangúlag – 6 igen szavazat - támogatja az előterjesztést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83/2007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isztelt Közgyűlést a határozati javaslat elfogad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  <w:tab/>
        <w:t xml:space="preserve">Zalaegerszeg Megyei Jogú Város Közgyűlése a Zalaegerszegi és Zala Megyei </w:t>
        <w:tab/>
        <w:t xml:space="preserve">Tourinform és Marketing Iroda Alapító Okiratát 2008. január 1-jei hatállyal az </w:t>
        <w:tab/>
        <w:t>alábbiak szerint módosít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Az alapító okirat „Az intézmény gazdálkodása:” c. bekezdése az alábbiak </w:t>
        <w:tab/>
        <w:t>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„Az intézmény gazdálkodása:</w:t>
      </w:r>
    </w:p>
    <w:p>
      <w:pPr>
        <w:pStyle w:val="TextBody"/>
        <w:spacing w:before="0" w:after="12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észben önállóan gazdálkodó önkormányzati költségvetési szerv, a Keresztury Dezső Általános Művelődési Központ gazdasági és műszaki egysége saját feladatainak ellátása mellett gondoskodik az iroda működésének gazdasági és műszaki feltételeiről.”</w:t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 közgyűlés felkéri a polgármestert az egységes szerkezetbe foglalt Alapító </w:t>
        <w:tab/>
        <w:t>Okirat aláírására és a további szükséges intézkedések megtételér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  <w:t>2007. december 30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Felelős:</w:t>
      </w:r>
      <w:r>
        <w:rPr>
          <w:b/>
          <w:sz w:val="24"/>
        </w:rPr>
        <w:tab/>
      </w:r>
      <w:r>
        <w:rPr>
          <w:sz w:val="24"/>
        </w:rPr>
        <w:t>Dr. Gyimesi Endre polgármester</w:t>
      </w:r>
    </w:p>
    <w:p>
      <w:pPr>
        <w:pStyle w:val="Normal"/>
        <w:jc w:val="both"/>
        <w:rPr/>
      </w:pPr>
      <w:r>
        <w:rPr>
          <w:b/>
          <w:sz w:val="24"/>
        </w:rPr>
        <w:t>2.</w:t>
        <w:tab/>
        <w:t xml:space="preserve">Zalaegerszeg Megyei Jogú Város Közgyűlése a Zalaegerszegi és Zala Megyei </w:t>
        <w:tab/>
        <w:t xml:space="preserve">Tourinform és Marketing Iroda Szervezeti és Működési Szabályzatát </w:t>
        <w:tab/>
        <w:t xml:space="preserve">(továbbiakban: SzMSz) 2008. január 1-jei hatállyal az alábbiak szerint </w:t>
        <w:tab/>
        <w:t>módosít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Az SzMSz II. pontjának „A Zalaegerszegi és Zala Megyei Tourinform és </w:t>
        <w:tab/>
        <w:t xml:space="preserve">Marketing Iroda </w:t>
        <w:tab/>
        <w:t xml:space="preserve">főbb adatai” költségvetés végrehajtására szolgáló </w:t>
        <w:tab/>
        <w:t xml:space="preserve">számlaszámot tartalmazó bekezdése </w:t>
        <w:tab/>
        <w:t>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„Költségvetés végrehajtására szolgáló számlaszám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P Bank Nyrt. 11749008 -</w:t>
        <w:tab/>
      </w:r>
      <w:r>
        <w:rPr>
          <w:sz w:val="24"/>
          <w:szCs w:val="24"/>
        </w:rPr>
        <w:t>15560988 (Keresztury Dezső Általános Művelődési Központ</w:t>
      </w:r>
      <w:r>
        <w:rPr>
          <w:color w:val="000000"/>
          <w:sz w:val="24"/>
          <w:szCs w:val="24"/>
        </w:rPr>
        <w:t xml:space="preserve"> számlaszáma)”</w:t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SzMSz VIII. pontjának „A Tourinform Iroda gazdálkodása” első bekezdése az alábbiak szerint módosul:</w:t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Tourinform Iroda részben önállóan gazdálkodó önkormányzati költségvetési szerv, a Keresztury Dezső Általános Művelődési Központ (továbbiakban: ÁMK) gazdasági és műszaki egysége saját feladatainak ellátása mellett gondoskodik az Iroda működésének gazdasági és műszaki feltételeiről, az éves költségvetést követően a ZMJV Közgyűlése által jóváhagyott együttműködési megállapodásban (továbbiakban: megállapodás) rögzítettek szerint.”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5" w:hanging="705"/>
        <w:jc w:val="both"/>
        <w:rPr>
          <w:sz w:val="24"/>
          <w:szCs w:val="24"/>
        </w:rPr>
      </w:pPr>
      <w:r>
        <w:rPr>
          <w:sz w:val="24"/>
          <w:szCs w:val="24"/>
        </w:rPr>
        <w:t>Az SzMSz 1. sz. melléklete az alábbiak szerint módosul: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„Gönczi Ferenc ÁMK és Közép-európai Kulturális Intézet, Tourinform Iroda” feliratú pecsét lenyomata törlésre kerül és helyére a „Keresztury Dezső Általános Művelődési Központ  TOURINFORM IRODA” feliratú pecsét lenyomata kerül.</w:t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 közgyűlés felkéri a polgármestert az egységes szerkezetbe foglalt Szervezeti és </w:t>
        <w:tab/>
        <w:t>Működési Szabályzat aláírására.</w:t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  <w:t>2007. december 30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Felelős:</w:t>
      </w:r>
      <w:r>
        <w:rPr>
          <w:b/>
          <w:sz w:val="24"/>
        </w:rPr>
        <w:tab/>
      </w:r>
      <w:r>
        <w:rPr>
          <w:sz w:val="24"/>
        </w:rPr>
        <w:t>Dr. Gyimesi Endre polgármester</w:t>
      </w:r>
    </w:p>
    <w:p>
      <w:pPr>
        <w:pStyle w:val="Normal"/>
        <w:overflowPunct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</w:rPr>
        <w:t>3.</w:t>
        <w:tab/>
        <w:t>A közgyűlés felkéri a jegyzőt, valamint a Zalaegerszegi és Zala Megyei Tourinform és Marketing Iroda igazgatóját, hogy a Szervezeti és Működési Szabályzat közzétételéről gondoskodj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Határidő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  <w:t>2007. december 30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Felelős:</w:t>
      </w:r>
      <w:r>
        <w:rPr>
          <w:b/>
          <w:sz w:val="24"/>
        </w:rPr>
        <w:tab/>
      </w:r>
      <w:r>
        <w:rPr>
          <w:sz w:val="24"/>
        </w:rPr>
        <w:t>Dr. Kovács Gábor 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Felkérésre: Pereszteginé Szabó Júlia igazgat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dec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19:00Z</dcterms:created>
  <dc:creator>bea</dc:creator>
  <dc:description/>
  <cp:keywords/>
  <dc:language>en-US</dc:language>
  <cp:lastModifiedBy>Admin</cp:lastModifiedBy>
  <cp:lastPrinted>2007-12-13T16:20:00Z</cp:lastPrinted>
  <dcterms:modified xsi:type="dcterms:W3CDTF">2007-12-13T15:44:00Z</dcterms:modified>
  <cp:revision>8</cp:revision>
  <dc:subject/>
  <dc:title> </dc:title>
</cp:coreProperties>
</file>