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december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állapodás megkötése közoktatási feladat ellátására a Vas Megyei Önkormányzatt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küld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 Megye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i szülők, gyermekük tankötelezettsége teljesítése ügyében fordultak Zalaegerszeg Megyei Jogú Város polgármester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uló a 2006/2007. tanévben a zalaegerszegi Kertvárosi Általános Iskola 7. osztályos diákja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ulót 2006. november 24-én vizsgálta a Zala Megyei Tanulási Képességet Vizsgáló Szakértői és Rehabilitációs Bizottság, aki szakvéleményében diszkalkuliát, komplex tanulási zavart állapított meg. A Beszédvizsgáló Országos Szakértői és Rehabilitációs Bizottság 2007. szeptember 24-én újravizsgálta a tanulót, és a korábbi szakvéleményt kiegészítve a következő javaslatot tette: „</w:t>
      </w:r>
      <w:r>
        <w:rPr>
          <w:b/>
          <w:i/>
          <w:sz w:val="24"/>
          <w:szCs w:val="24"/>
        </w:rPr>
        <w:t>A szülő kérésére és az intézmény befogadó nyilatkozata alapján a tanuló számára 2007. szeptemberétől kijelölt oktatási intézmény a kőszegi Dr. Nagy László Beszédjavító Általános Iskola. A tanuló beszédfogyatékossága miatt sajátos nevelési igényű, az osztálylétszámban két főnek számít.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által 2007. szeptember 20-án kiállított befogadó nyilatkozat szerint a tanulót  a 2007/2008. tanévben a 7. évfolyamon fogadni tud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ülői megkeresés kapcsán felvettük a kapcsolatot a Vas Megyei Önkormányzat Hivatalának Művelődési és Sport Titkárságán Dr. Vaskó János oktatási csoportvezetővel, aki tájékoztatott, hogy Vas Megyén kívüli tanulóknak az intézménybe történő fogadására akkor van lehetőség, ha a tanuló lakóhelye szerinti önkormányzat megtéríti a tanuló nevelésére, oktatására igényelhető állami normatíva és a feladatra jutó tényleges költség különbözetét.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Önkormányzata segítséget kíván nyújtani a tanuló tankötelezettségének teljesítéséhez, ezért szükséges az előterjesztés mellékletét képező megállapodás megkötése Vas Megye Önkormányzatával.</w:t>
      </w:r>
    </w:p>
    <w:p>
      <w:pPr>
        <w:pStyle w:val="Normal"/>
        <w:jc w:val="both"/>
        <w:rPr/>
      </w:pPr>
      <w:r>
        <w:rPr>
          <w:sz w:val="24"/>
          <w:szCs w:val="24"/>
        </w:rPr>
        <w:t>A közoktatásról szóló 1993. évi LXXIX. törvény (továbbiakban: Kt.) és a helyi önkormányzatokról szóló 1990. évi LXV. törvény (továbbiakban: Ötv.) határozza meg a helyi önkormányzatok kötelező közoktatási felad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t. 86. § (1)-(3) bekezdéseinek, a 87. § (1) bekezdésének és az Ötv. 70. § (1) bekezdés </w:t>
      </w:r>
      <w:r>
        <w:rPr>
          <w:iCs/>
          <w:sz w:val="24"/>
          <w:szCs w:val="24"/>
        </w:rPr>
        <w:t>b) pontjának</w:t>
      </w:r>
      <w:r>
        <w:rPr>
          <w:sz w:val="24"/>
          <w:szCs w:val="24"/>
        </w:rPr>
        <w:t xml:space="preserve"> előírásait figyelembe véve </w:t>
      </w:r>
      <w:r>
        <w:rPr>
          <w:b/>
          <w:i/>
          <w:sz w:val="24"/>
          <w:szCs w:val="24"/>
        </w:rPr>
        <w:t>a többi tanulóval együtt nem oktatható sajátos nevelési igényű tanulók ellátásáról a megyei önkormányzat köteles gondos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tv. 61. § (1) bekezdése szerint a megyei jogú város települési önkormányzat, és </w:t>
      </w:r>
      <w:r>
        <w:rPr>
          <w:b/>
          <w:i/>
          <w:sz w:val="24"/>
          <w:szCs w:val="24"/>
          <w:u w:val="single"/>
        </w:rPr>
        <w:t xml:space="preserve">területén </w:t>
      </w:r>
      <w:r>
        <w:rPr>
          <w:b/>
          <w:i/>
          <w:sz w:val="24"/>
          <w:szCs w:val="24"/>
        </w:rPr>
        <w:t>- megfelelő eltérésekkel - saját hatásköreként</w:t>
      </w:r>
      <w:r>
        <w:rPr>
          <w:i/>
          <w:sz w:val="24"/>
          <w:szCs w:val="24"/>
        </w:rPr>
        <w:t xml:space="preserve"> ellátja a megyei önkormányzati feladat- és hatáskörök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t. 30. §-ának rendelkezései alapján a sajátos nevelési igényű gyermeknek, tanulónak joga, hogy különleges gondozás keretében állapotának megfelelő pedagógiai, gyógypedagógiai, konduktív pedagógiai ellátásban részesüljön attól kezdődően, hogy igényjogosultságát megállapították. A szakértői véleményében foglaltak szerint kell a különleges gondozást biztosítani. A nevelési-oktatási intézményt a szülő választja ki a szakértői bizottság vélemény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jogszabályi előírásokból megállapítható, hogy Zalaegerszeg Megyei Jogú Város Önkormányzatának biztosítania kell a többi tanulóval együtt nem oktatható beszédfogyatékos tanulók általános iskolai oktatását, nevelését, így e megállapodás megkötésével a jövőben esetlegesen jelentkező igények is kezelhető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Oktatási és Ifjúsági Bizottság a </w:t>
      </w:r>
      <w:r>
        <w:rPr>
          <w:sz w:val="24"/>
          <w:szCs w:val="24"/>
        </w:rPr>
        <w:t>260/2007. sz. határozatáv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375/2007. sz. határozatával </w:t>
      </w:r>
      <w:r>
        <w:rPr>
          <w:sz w:val="24"/>
          <w:szCs w:val="24"/>
        </w:rPr>
        <w:t>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302/2007. sz. határozatával </w:t>
      </w:r>
      <w:r>
        <w:rPr>
          <w:sz w:val="24"/>
          <w:szCs w:val="24"/>
        </w:rPr>
        <w:t>egyhangúlag – jogi szempontból – tárgyalásra alkalmasnak tartj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Zalaegerszeg Megyei Jogú Város Önkormányzata az előterjesztés melléklete szerinti tartalommal megállapodást köt Vas Megye Önkormányzatával a zalaegerszegi állandó lakóhellyel, vagy tartózkodási hellyel rendelkező beszédfogyatékos tanulók általános iskolai oktatása, nevelése, továbbá beszédfogyatékos általános iskolai tanulók kollégiumi elhelyezése tárgyába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feladat ellátásáért a központi költségvetésből mindenkor igényelhető normatíván felül Zalaegerszeg Megyei Jogú Város Önkormányzata a megállapodásban foglaltak szerinti díjat fize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megállapodás aláírásár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a megállapodásból adódó kiadásának fedezetét – a 2008. évre szükséges 605.963,- Ft összeget – Zalaegerszeg Megyei Jogú Város Önkormányzata által társulási megállapodás alapján nevelési és oktatási feladatokra átvett pénzeszközből biztosítj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költségvetés tervezésekor a költségek fedezetét biztosít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       </w:t>
      </w:r>
      <w:r>
        <w:rPr>
          <w:sz w:val="24"/>
          <w:szCs w:val="24"/>
        </w:rPr>
        <w:t>Dr. Gyimesi Endre polgármester</w:t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    </w:t>
      </w:r>
      <w:r>
        <w:rPr>
          <w:sz w:val="24"/>
          <w:szCs w:val="24"/>
        </w:rPr>
        <w:t>2007. decembe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Zalaegerszeg Megyei Jogú Város Önkormányzata (8900 Zalaegerszeg, Kossuth L. u. 17-19., képviseli: Dr. Gyimesi Endre polgármester), mint </w:t>
      </w:r>
      <w:r>
        <w:rPr>
          <w:b/>
          <w:sz w:val="24"/>
          <w:szCs w:val="24"/>
        </w:rPr>
        <w:t>Megbízó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Vas Megyei Önkormányzat (9700 Szombathely, Berzsenyi tér 1., képviseli: Kovács Ferenc elnök), mint </w:t>
      </w:r>
      <w:r>
        <w:rPr>
          <w:b/>
          <w:sz w:val="24"/>
          <w:szCs w:val="24"/>
        </w:rPr>
        <w:t>Megbízott</w:t>
      </w:r>
      <w:r>
        <w:rPr>
          <w:sz w:val="24"/>
          <w:szCs w:val="24"/>
        </w:rPr>
        <w:t xml:space="preserve"> között az alulírott helyen és napon, az alábbi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ek a megállapodást a helyi önkormányzatokról szóló 1990. évi LXV. törvény 8. § (4) bekezdésében és 61. § (1) bekezdésében, valamint a közoktatásról szóló 1993. évi LXXIX. törvény (továbbiakban: Kt.) 87. § (1) bekezdés e) pontjában foglaltakra tekintettel, a Kt. 88. § (4) bekezdése alapján kötelező önkormányzati feladat ellátására kötik. Megbízott az alábbi közoktatási feladatokat látja el Megbízó részér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édfogyatékos tanulók általános iskolai oktatása, nevelése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beszédfogyatékos általános iskolai tanulók kollégiumi elhelyezése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egbízó az 1. pontban megjelölt feladat ellátására bízza meg Megbízottat abban az esetben, ha a Megbízott fenntartásában működő Dr. Nagy László Gyógypedagógiai Intézményébe (továbbiakban: Intézmény) az adott tanév közoktatási statisztikai adatszolgáltatás időpontjáig olyan tanuló jelentkezik, akinek állandó lakóhelye vagy tartózkodási helye a Megbízó illetékességi területén (Zalaegerszeg közigazgatási területén) található. Megbízott kötelezettséget vállal ezen feladatok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nti esetben az Intézmény nem utasíthatja el a tanuló felvételét, kivéve, ha az évfolyamban indított osztályok, kollégiumi csoportok száma a fenntartó által engedélyezett maximális létszámot meghaladná. A létszámok számításánál a Kt. rendelkezéseit kell figyelembe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vállalja, hogy Megbízott részére az intézményben ellátott zalaegerszegi tanulók után az oktatás-nevelési célú feladatellátással összefüggésben felmerülő személyi és dologi – ideértve a karbantartási jellegű – kiadásokat az alábbiak szerint megtérí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érítés alapját – ellátási formánként megállapítva – az adott tanév közoktatási statisztikai adatszolgáltatásában megállapított tanulólétszámhoz (2. pont szerinti tanulók) kapcsolódó állami normatív finanszírozás és a tényleges bekerülési összeg különbözete adja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ott Megbízót az Intézményen keresztül a tárgyévre vonatkozó költségvetési koncepciója elfogadását követő 8 napon belül írásban tájékoztatja a várható költségekről annak érdekében, hogy Megbízó a költségvetése tervezésekor ezt a tételt figyelembe vehesse (a 2007/2008. tanévre vonatkozóan ez összesen 605 963 Ft)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ott Megbízót az Intézményen keresztül a tárgyévre vonatkozó költségvetési rendelete elfogadását követő 8 napon belül írásban tájékoztatja az intézmény költségvetéséről, illetve az abból ellátási formánként és személyenként számított várható költségekről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Megbízott Megbízót az Intézményen keresztül a tárgyévre vonatkozó költségvetése végrehajtásáról és zárszámadásáról szóló rendelete elfogadását követő 8 napon belül írásban tájékoztatja a ténylegesen felmerült költségekről. Megbízott kimutatja a Megbízó által megfizetett díj összetételét és csatolja a kiszámítás alapját képező dokumentumokat. Megbízó a rendelkezésére bocsátott dokumentumokat a közlést követően ellenőrzi, észrevételeit a Megbízottal egyezteti. A Felek az elszámolást megalapozó dokumentumok kézhezvételét követő 15 napon belül egymással elszámolni kötelesek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kijelenti, hogy az a) pontnak megfelelően számított várható költségek fedezetét éves költségvetési rendeletében megtervezi, és minden év január 31-ig, illetve június 30-ig két egyenlő összegben Megbízottnak az OTP-nél vezetett 11747006-15420002 számú számlájára átutalással teljesíti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Megbízó a 2007/2008-as tanévre összesen 605 963 Ft-ot, azaz hatszázötezer-kilencszázhatvanhárom forintot fizet Megbízottnak a 4. e) pont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vállalja, hogy az Intézménybe az adott tanév közoktatási statisztikai adatszolgáltatás időpontjában felvett tanuló(k) után a 4. pontban meghatározottak szerinti díjat mindaddig fizeti, amíg a tanuló(k) az Intézmény szolgáltatásait igénybe veszi(k), illetve amíg a 2. pontban meghatározottak fennállna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ott az Intézményen keresztül folyamatosan tájékoztatja Megbízót az adott tanév közoktatási statisztikai adatszolgáltatásában szereplő érintett tanulói létszám alakulásáról, a változásokról legkésőbb minden év október 31-ig. Az érintett tanulói létszám a megállapodás megkötésekor összesen 1 fő,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édfogyatékos tanulók általános iskolai oktatása, nevelése: 1 fő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édfogyatékos általános iskolai tanulók kollégiumi elhelyezése: 1 fő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ot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az Intézményben a közoktatási törvény 114.§-ban meghatározottak szerint ingyenesen, a közoktatási törvény 115.§-ban meghatározottak szerint, valamint  </w:t>
      </w:r>
      <w:r>
        <w:rPr>
          <w:color w:val="000000"/>
          <w:sz w:val="24"/>
          <w:szCs w:val="24"/>
        </w:rPr>
        <w:t>Vas Megye Közgyűlésének a Vas Megyei Önkormányzat fenntartásában működő nevelési-oktatási intézményekben fizetendő térítési díjak és tandíjak összegének megállapításáról és fizetésének szabályairól szóló 11/2007. (VI. 8.) sz. rendelete (továbbiakban: Rendelet) alapjá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érítési díj-fizetési kötelezettség mellett biztosítja a Kt.-ban, illetve a Rendeletben felsorolt szolgáltatásokat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telezettséget vállal arra, hogy az Intézményben a helyi önkormányzatok által fenntartott intézményekre vonatkozó jogszabályi feltételek szerint biztosítja a gyermekek, tanulók étkeztetését, tankönyvekkel és tanulmányokat segítő eszközökkel történő ellátását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telezettséget vállal arra, hogy az általa fenntartott nevelési-oktatási intézményében foglalkozatott pedagógusok kötelező óraszámára, túlmunka díjazására, pótszabadságára a Kt.-ben és végrehajtási szabályaiban foglaltakat alkalmazza. Kötelezettséget vállal továbbá arra, hogy a fenntartó és Intézménye megfelel az államháztartásról szóló 1992. évi XXXVIII. törvény 15. §-ban a rendezett munkaügyi kapcsolatokra vonatkozó rendelkezéseknek. Kötelezettséget vállal arra is, hogy a Kt. 38. §-ában szabályozott feladat ellátásához szükséges feltételekkel is rendelkezik az Intézmén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állapodás a fenntartói jogok gyakorlását nem érint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ek jelen megállapodást 2007. szeptember 1-jei hatállyal határozatlan időre kö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ármely fél jogosult közgyűlési döntéssel a megállapodás felmondására a tanév végével, melyet köteles a másik féllel a megelőző év december 31-ig közölni. A közlés kézhezvételét követően az Intézmény a Megbízó illetékességi területéről érkező tanulót már nem vehet fel. A már tanulói jogviszonyban állók vonatkozásában felmenő rendszerben, a tanulói jogviszonyuk megszűnésével lép hatályba a felmon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megállapodásban nem szabályozott kérdésekben a Kt. és a Polgári Törvénykönyvről szóló 1959. évi IV. törvény rendelkezései az irányad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zen megállapodást Zalaegerszeg Megyei Jogú Város Önkormányzatának Közgyűlése a …/2007. számú határozatával, Vas Megye Önkormányzatának Közgyűlése a …./2007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megállapodást felek, mint akaratukkal mindenben megegyezőt jóváhagyólag aláír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ombathely, 2007. …………………</w:t>
        <w:tab/>
        <w:tab/>
        <w:t>Zalaegerszeg, 2007. 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cs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as Megyei Közgyűlés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Polgármestere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ot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ó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32:00Z</dcterms:created>
  <dc:creator>mara</dc:creator>
  <dc:description/>
  <cp:keywords/>
  <dc:language>en-US</dc:language>
  <cp:lastModifiedBy>Admin</cp:lastModifiedBy>
  <cp:lastPrinted>2007-12-13T13:45:00Z</cp:lastPrinted>
  <dcterms:modified xsi:type="dcterms:W3CDTF">2007-12-13T15:35:00Z</dcterms:modified>
  <cp:revision>3</cp:revision>
  <dc:subject/>
  <dc:title> </dc:title>
</cp:coreProperties>
</file>