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december 2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Zalaegerszeg Megyei Jogú Város közoktatási feladat-ellátási, intézményhálózat működtetési és fejlesztési tervének kiegészí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közoktatásról szóló 1993. évi LXXIX. törvény (továbbiakban: Kt.) 132. § (6) bekezdése szerint 2007. december 31-ig az önkormányzatnak át kell tekintenie Zalaegerszeg Megyei Jogú Város Önkormányzata </w:t>
      </w:r>
      <w:r>
        <w:rPr/>
        <w:t xml:space="preserve">Közoktatási feladat-ellátási, intézményhálózat-működtetési és fejlesztési tervének </w:t>
      </w:r>
      <w:r>
        <w:rPr>
          <w:szCs w:val="22"/>
        </w:rPr>
        <w:t>esélyegyenlőséget szolgáló intézkedéseit, különös tekintettel az óvodai nevelés 3 éves kortól történő biztosításának ütemezett bevezetésére (2008. szeptember 1-től a halmozottan hátrányos helyzetű gyermekek számára, 2010. augusztus 31-ig valamennyi 3 éves gyermek számára), az ingyenes étkeztetéshez és az ingyenes tankönyvellátáshoz szükséges feltételek meglétére, valamint a beiskolázási körzethatárok kialakításánál a halmozottan hátrányos helyzetű tanulók többi tanulóhoz viszonyított arányá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z intézkedési terv megléte, illetve a fentiek szerinti kiegészítése az előfeltétele annak, hogy az önkormányzat a hazai vagy nemzetközi forrásokra kiírt közoktatási célú pályázatokon részt vehess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Itt célszerű világossá tenni, hogy az esélyegyenlőséggel kapcsolatos feladatokkal jelenleg 3 dokumentum foglalkozik: egyrészt a Zalaegerszeg Megyei Jogú Város Közgyűlése által 2003. februárjában elfogadott </w:t>
      </w:r>
      <w:r>
        <w:rPr/>
        <w:t xml:space="preserve">Közoktatási feladat-ellátási, intézményhálózat-működtetési és fejlesztési terv, illetve annak a jelen előterjesztés határozati javaslata szerinti kiegészítése, másrészt a Közgyűlés által 2006. áprilisában elfogadott Zalaegerszeg Megyei Jogú Város Esélyegyenlőségi Programja, harmadrészt a jelenleg készülő új dokumentum, vagyis Zalaegerszeg Megyei Jogú Város Közoktatási Esélyegyenlőségi Terve, amely 2008. első félévében fog Zalaegerszeg Megyei Jogú Város Közgyűlése elé elfogadásra kerülni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Zalaegerszeg Megyei Jogú Város Közgyűlése 2003. február 27-i ülésén tárgyalta és fogadta el a „</w:t>
      </w:r>
      <w:r>
        <w:rPr/>
        <w:t xml:space="preserve">Zalaegerszeg Megyei Jogú Város Közoktatási feladat-ellátási, intézményhálózat-működtetési és fejlesztési terve (2003-2009.) és nevelési-oktatási intézményhálózatának átalakítása” c. előterjesztést. </w:t>
      </w:r>
    </w:p>
    <w:p>
      <w:pPr>
        <w:pStyle w:val="Normal"/>
        <w:jc w:val="both"/>
        <w:rPr/>
      </w:pPr>
      <w:r>
        <w:rPr/>
        <w:t>A Közoktatási feladat-ellátási, intézményhálózat-működtetési és fejlesztési terv több, az esélyegyenlőséget szolgáló elemet tartalmazott, úgy mint az integrált nevelés és oktatás feltételrendszerének biztosítását, valamint a városi logopédiai ellátás megszervezésé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Cs w:val="24"/>
        </w:rPr>
      </w:pPr>
      <w:r>
        <w:rPr>
          <w:szCs w:val="22"/>
        </w:rPr>
        <w:t>A Közoktatási feladat-ellátási</w:t>
      </w:r>
      <w:r>
        <w:rPr/>
        <w:t xml:space="preserve">, intézményhálózat-működtetési és fejlesztési terv kiegészítéséről szóló jogszabályi hivatkozás és az abban előírtak ismertetése előtt érdemes röviden áttekinteni a Zalaegerszeg Megyei Jogú Város Közgyűlése által 2006. áprilisában a 68/2006. sz. határozattal elfogadott és 2007. november 22-én a 293/2007. sz-ú közgyűlési határozattal módosított, Zalaegerszeg Megyei Jogú Város </w:t>
      </w:r>
      <w:r>
        <w:rPr>
          <w:i/>
          <w:szCs w:val="22"/>
        </w:rPr>
        <w:t xml:space="preserve">Esélyegyenlőségi Programja közoktatási feladatainak megvalósulását </w:t>
      </w:r>
      <w:r>
        <w:rPr>
          <w:szCs w:val="22"/>
        </w:rPr>
        <w:t>is.</w:t>
      </w:r>
      <w:r>
        <w:rPr>
          <w:i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  <w:szCs w:val="22"/>
        </w:rPr>
        <w:t xml:space="preserve">Esélyegyenlőségi Programban megfogalmazott célokkal összhangban </w:t>
      </w:r>
      <w:r>
        <w:rPr/>
        <w:t xml:space="preserve">Zalaegerszeg Megyei Jogú Város Közgyűlése 2006. május 4-i ülésén 96/2006. sz. határozatával döntött a Béke ligeti Általános Iskola és Speciális Szakiskola átszervezéséről, feladatkörének bővüléséről, alapító okiratának és szervezeti és működési szabályzatának módosításáról. </w:t>
      </w:r>
    </w:p>
    <w:p>
      <w:pPr>
        <w:pStyle w:val="Normal"/>
        <w:jc w:val="both"/>
        <w:rPr/>
      </w:pPr>
      <w:r>
        <w:rPr/>
        <w:t>A határozat alapján az Önkormányzat által fenntartott közoktatási intézményekben nevelt, oktatott sajátos nevelési igényű gyermekek, tanulók ellátásával kapcsolatos feladatok szakmai színvonalának emelése, a városi logopédiai hálózat jogszerű és szakszerű működtetése érdekében szervezte át a Béke ligeti Általános Iskola és Speciális Szakiskolát, bővítette feladatkörét az egységes gyógypedagógiai módszertani intézményhez kapcsolódó feladat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szeptember 1-je óta működő egységes gyógypedagógiai módszertani intézmény a 2006/2007. tanévben elvégezte az önkormányzat óvodáiban és iskoláiban a sajátos nevelési igényű gyermekek, tanulók neveléséhez, oktatásához kapcsolódó feladatellátás teljes szakmai felmérését, javaslatot tett a feladatellátás szakszerű és jogszerű megszervezésére. A 2007/2008. tanévtől ennek figyelembevételével indult meg a gyermekekkel és a tanulókkal a foglalkozás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Több intézmény alapító okiratában szerepel a felnőttképzés, a felnőttoktatás, így lehetőség nyílik a hátrányos helyzetű felnőtt lakosság alapfokú és szakmai képzésének támogatására.</w:t>
      </w:r>
    </w:p>
    <w:p>
      <w:pPr>
        <w:pStyle w:val="Normal"/>
        <w:jc w:val="both"/>
        <w:rPr/>
      </w:pPr>
      <w:r>
        <w:rPr>
          <w:lang w:bidi="zxx"/>
        </w:rPr>
        <w:t xml:space="preserve">Az Izsák Imre ÁMK-ban lehetőség van, hogy a </w:t>
      </w:r>
      <w:r>
        <w:rPr/>
        <w:t>felnőttoktatás keretében (pl. ifjúsági osztály, csoport) fiatal felnőttek az alapfokú végzettséget megszerezzék.</w:t>
      </w:r>
    </w:p>
    <w:p>
      <w:pPr>
        <w:pStyle w:val="Normal"/>
        <w:jc w:val="both"/>
        <w:rPr>
          <w:lang w:bidi="zxx"/>
        </w:rPr>
      </w:pPr>
      <w:r>
        <w:rPr/>
        <w:t xml:space="preserve">A felnőttoktatás megszervezése komoly nehézséget jelent, hiszen a </w:t>
      </w:r>
      <w:r>
        <w:rPr>
          <w:lang w:bidi="zxx"/>
        </w:rPr>
        <w:t>hátrányos helyzetű, alapfokú végzettséggel nem rendelkező fiatal felnőtteket (az intézmény ezirányú tevékenysége az egész megyére kiterjed) nehéz megnyerni a képzésnek, illetve, akik már jelentkeztek, azokat a képzésben megtartani.</w:t>
      </w:r>
    </w:p>
    <w:p>
      <w:pPr>
        <w:pStyle w:val="Normal"/>
        <w:jc w:val="both"/>
        <w:rPr/>
      </w:pPr>
      <w:r>
        <w:rPr/>
        <w:t xml:space="preserve">A közoktatásról szóló 1993. évi LXXIX. törvény (továbbiakban: Kt.) 27. § </w:t>
      </w:r>
      <w:r>
        <w:rPr>
          <w:bCs/>
        </w:rPr>
        <w:t>(8) bekezdése szerint a szakiskolában - a nappali rendszerű iskolai oktatás keretében - felzárkóztató oktatás szervezhető azoknak a tanulóknak, akik alapfokú iskolai végzettség hiányában kívánnak bekapcsolódni a szakképzésbe. A jogszabályi előírás szerint a szülő kérheti, hogy gyermeke (tizenötödik életéve betöltése után) – az általános iskolai tanulmányai folytatása helyett – tanulmányait a felzárkóztató oktatásban folytassa.</w:t>
      </w:r>
    </w:p>
    <w:p>
      <w:pPr>
        <w:pStyle w:val="Normal"/>
        <w:jc w:val="both"/>
        <w:rPr/>
      </w:pPr>
      <w:r>
        <w:rPr/>
        <w:t>A Páterdombi Szakképző Iskola – a fenti jogszabályi előírások figyelembe vételével – a Szakiskolai Fejlesztési Program 2003-2006. „C” komponensében vállalt kötelezettségeként a hátrányos helyzetű tanulók részére felzárkóztató osztályt indított, mellyel lehetőség van, hogy hátrányos helyzetű tanulók szakképesítést szerezz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. 85. § (4) bekezdése szerint az önkormányzati intézkedési tervnek tartalmaznia kell a gyermekek, tanulók esélyegyenlőségét szolgáló intézkedéseket.</w:t>
      </w:r>
    </w:p>
    <w:p>
      <w:pPr>
        <w:pStyle w:val="Normal"/>
        <w:jc w:val="both"/>
        <w:rPr/>
      </w:pPr>
      <w:r>
        <w:rPr/>
        <w:t>A</w:t>
      </w:r>
      <w:r>
        <w:rPr>
          <w:szCs w:val="22"/>
        </w:rPr>
        <w:t xml:space="preserve"> Kt. vonatkozó szabályai alapján a közoktatási esélyegyenlőséget szolgáló intézkedésekről </w:t>
      </w:r>
      <w:r>
        <w:rPr/>
        <w:t xml:space="preserve">az önkormányzati intézkedési tervben kell rendelkezni az óvodai nevelés 3 éves kortól történő biztosítására, az ingyenes étkezéshez és az ingyenes tankönyvellátáshoz szükséges feltételek biztosítására, illetve a beiskolázási körzethatárok kialakításánál a halmozottan hátrányos helyzetű tanulók többi tanulóhoz viszonyított  arányára vonatkozó kiegészítésekkel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Az óvodai nevelés három éves kortól történő biztosítása feltételeinek megteremtésével a</w:t>
      </w:r>
      <w:r>
        <w:rPr>
          <w:szCs w:val="24"/>
        </w:rPr>
        <w:t xml:space="preserve"> jelenleg működtetett óvodai intézményhálózat szakmailag megfelelő az önkormányzat óvodai neveléssel kapcsolatos feladatellátásához, kielégíti a szülői igényeket, színvonalas óvodai nevelést biztosít az óvodás korú gyermekek számára. Az óvodai férőhelyek lehetőséget biztosítanak arra, hogy a Kt. 65. § </w:t>
      </w:r>
      <w:r>
        <w:rPr>
          <w:bCs/>
          <w:szCs w:val="24"/>
        </w:rPr>
        <w:t>(1) bekezdésében foglaltak szerint az óvodába a harmadik életévének betöltése után minden zalaegerszegi gyermek felvehető a szülői igények alapján.</w:t>
      </w:r>
    </w:p>
    <w:p>
      <w:pPr>
        <w:pStyle w:val="Normal"/>
        <w:jc w:val="both"/>
        <w:rPr/>
      </w:pPr>
      <w:r>
        <w:rPr>
          <w:szCs w:val="22"/>
        </w:rPr>
        <w:t xml:space="preserve">Az </w:t>
      </w:r>
      <w:r>
        <w:rPr/>
        <w:t xml:space="preserve">óvodai ellátás területén </w:t>
      </w:r>
      <w:r>
        <w:rPr>
          <w:szCs w:val="24"/>
        </w:rPr>
        <w:t>a 2003-ban elfogadott „Zalaegerszeg Megyei Jogú Város Közoktatási feladat-ellátási, intézményhálózat-működtetési és fejlesztési terve” óta nem kellett az óvodai intézményhálózat struktúráján változtatni, mivel a gyermeklétszám az elmúlt évek statisztikai mutatói alapján stabilizálódott, és a demográfiai adatokból következtethetően a jelenlegi intézményrendszer hosszú távon fenntartható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z ingyenes étkeztetés feltételei a gyermekek védelméről és a gyámügyi igazgatásról szóló 1997. évi XXXI. törvény 148. §-ában megfogalmazottak alapján Zalaegerszeg Megyei Jogú Város közoktatási intézményeiben biztosítottak.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CharCharCharCh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ingyenes tankönyvellátás a  tankönyvvé nyilvánítás, a tankönyvtámogatás, valamint az iskolai tankönyvellátás rendjéről szóló 23/2004. (VIII. 27.) OM rendelet alapján a közoktatási intézményekben biztosított, azonban az ehhez lehívható 10 e Ft/tankönyvcsomag központi költségvetési támogatás nem fedezi a tankönyvcsomagok túlnyomó részének költségeit, és ennek kiegészítésére az önkormámyzatoknak állami finanszírozás kiegészítés hiányában nincs lehetőségük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  <w:lang w:val="hu-HU" w:eastAsia="en-US"/>
        </w:rPr>
      </w:pPr>
      <w:r>
        <w:rPr>
          <w:rFonts w:cs="Times New Roman"/>
          <w:bCs/>
          <w:sz w:val="24"/>
          <w:szCs w:val="24"/>
          <w:u w:val="single"/>
          <w:lang w:val="hu-HU" w:eastAsia="en-US"/>
        </w:rPr>
      </w:r>
    </w:p>
    <w:p>
      <w:pPr>
        <w:pStyle w:val="Normal"/>
        <w:jc w:val="both"/>
        <w:rPr/>
      </w:pPr>
      <w:r>
        <w:rPr/>
        <w:t xml:space="preserve">A halmozottan hátrányos helyzetű tanulók többi tanulóhoz viszonyított arányának áttekintése a </w:t>
      </w:r>
      <w:r>
        <w:rPr>
          <w:bCs/>
        </w:rPr>
        <w:t xml:space="preserve">2007. évi LXXXVII. törvény által módosított Kt. alapján </w:t>
      </w:r>
      <w:r>
        <w:rPr/>
        <w:t xml:space="preserve">jelenleg készülő Zalaegerszeg Megyei Jogú Város Közoktatási Esélyegyenlőségi Tervében fog elkészülni az ebből adódó feladatok megfogalmazásáva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jogú városok önkormányzatai és a kisebb önkormányzatok többsége is a Közoktatási Esélyegyenlőségi Terv elkészítésére külső szakértőket kért fel. Zalaegerszeg Megyei Jogú Város Önkormányzata esetében a Közoktatási Esélyegyenlőségi Tervhez szükséges helyzetelemzést a Művelődési és Sport Osztály munkatársai készítetté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Az esélyegyenlőségi terv helyzetelemzését az Oktatási és Kulturális Minisztérium részéről véleményezték, és elfogadását a következő észrevétellel javasolják: </w:t>
      </w:r>
    </w:p>
    <w:p>
      <w:pPr>
        <w:pStyle w:val="Normal"/>
        <w:jc w:val="both"/>
        <w:rPr/>
      </w:pPr>
      <w:r>
        <w:rPr>
          <w:szCs w:val="24"/>
        </w:rPr>
        <w:t>A helyzetelemzés az esélyegyenlőség szempontjából vizsgálta Zalaegerszeg Megyei Jogú Város közoktatásának helyzetét. A vizsgálat tartalma arra irányult, hogy a város iskolaszerkezetének keretei között – különös tekintettel a hátrányos helyzetű (a továbbiakban HH-s) és a halmozottan hátrányos helyzetű (a továbbiakban HHH-s) tanulókra – milyen mértékű a zalaegerszegi gyermekek/tanulók minőségi oktatási szolgáltatáshoz jutásának esélye. A város és az intézmények azonban nem tudtak pontos adatokat szolgáltatni a HH-s, valamint a HHH-s tanulókra vonatkozóan. Jelentős a városban a rendszeres gyermekvédelmi támogatásban részesülők aránya, azonban a szülői nyilatkozatok száma ehhez mérten alacsony. Amennyiben jelentős, 25%-t meghaladó eltérés lesz az intézmények, ill. külön a tagintézmények között, a szükséges lépéseket az intézményi körzethatárok felülvizsgálatával, módosításával teszi meg. A fenntartónak intézményenként meg kell vizsgálnia a HH-s tanulók eredményességének, továbbtanulásának mutatóit. Amennyiben az intézmények között jelentős eltéréseket tapasztal, megfelelő szakmai innovációval kell elérni, hogy az iskolák javítsák a HH-s tanulók továbbtanulási mutatóit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/>
      </w:pPr>
      <w:r>
        <w:rPr/>
        <w:t xml:space="preserve">A helyzetelemzés megállapításaira alapozva készül el 2008. I. negyedévében Zalaegerszeg Megyei Jogú Város Közoktatási Esélyegyenlőségi Tervének akcióterve, ami Zalaegerszeg Megyei Jogú Város Közgyűlése elé fog kerülni elfogadásr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Fentieknek megfelelően készült el </w:t>
      </w:r>
      <w:r>
        <w:rPr/>
        <w:t>Zalaegerszeg Megyei Jogú Város Önkormányzata</w:t>
      </w:r>
      <w:r>
        <w:rPr>
          <w:bCs/>
        </w:rPr>
        <w:t xml:space="preserve"> Közoktatási </w:t>
      </w:r>
      <w:r>
        <w:rPr/>
        <w:t>feladat-ellátási, intézményhálózat-működtetési és fejlesztési tervének kiegészítése.</w:t>
      </w:r>
    </w:p>
    <w:p>
      <w:pPr>
        <w:pStyle w:val="Normal"/>
        <w:jc w:val="both"/>
        <w:rPr/>
      </w:pPr>
      <w:r>
        <w:rPr/>
        <w:t xml:space="preserve">Kérem a Tisztelt Közgyűlést a </w:t>
      </w:r>
      <w:r>
        <w:rPr>
          <w:bCs/>
        </w:rPr>
        <w:t xml:space="preserve">Közoktatási </w:t>
      </w:r>
      <w:r>
        <w:rPr/>
        <w:t>feladat-ellátási, intézményhálózat-működtetési és fejlesztési terv kiegészítésének elfogadására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261/2007. sz. határozatában egyhangúlag – 9 igen szavazattal – támogatta a határozati javaslatban megfogalmazottakat, az előterjesztést közgyűlési tárgyalásra alkalmasnak találta.</w:t>
      </w:r>
    </w:p>
    <w:p>
      <w:pPr>
        <w:pStyle w:val="Normal"/>
        <w:spacing w:before="280" w:after="280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87/2007. sz. határozatában az előterjesztést egyhangúlag - 5 igen szavazat - közgyűlési tárgyalásra alkalmasnak találja.</w:t>
      </w:r>
    </w:p>
    <w:p>
      <w:pPr>
        <w:pStyle w:val="TextBodyIndent"/>
        <w:spacing w:before="280" w:after="280"/>
        <w:ind w:left="0" w:right="38" w:hanging="0"/>
        <w:jc w:val="both"/>
        <w:rPr/>
      </w:pPr>
      <w:r>
        <w:rPr/>
      </w:r>
    </w:p>
    <w:p>
      <w:pPr>
        <w:pStyle w:val="TextBodyIndent"/>
        <w:spacing w:before="280" w:after="280"/>
        <w:ind w:left="0" w:right="38" w:hanging="0"/>
        <w:jc w:val="both"/>
        <w:rPr/>
      </w:pPr>
      <w:r>
        <w:rPr/>
      </w:r>
    </w:p>
    <w:p>
      <w:pPr>
        <w:pStyle w:val="TextBodyIndent"/>
        <w:spacing w:before="280" w:after="280"/>
        <w:ind w:left="0" w:right="38" w:hanging="0"/>
        <w:jc w:val="both"/>
        <w:rPr/>
      </w:pPr>
      <w:r>
        <w:rPr/>
        <w:t xml:space="preserve">Amennyiben a költségvetési fedezet továbbra is biztosítható, akkor a Fejlesztési tervet az </w:t>
      </w:r>
      <w:r>
        <w:rPr>
          <w:b/>
          <w:i/>
        </w:rPr>
        <w:t>Ügyrendi, Jogi és Vagyonnyilatkozatot Ellenőrző Bizottság</w:t>
      </w:r>
      <w:r>
        <w:rPr/>
        <w:t xml:space="preserve"> a 303/2007. sz. határozatában egyhangúlag – jogi szempontból – tárgyalásra alkalmasnak tartja.</w:t>
      </w:r>
    </w:p>
    <w:p>
      <w:pPr>
        <w:pStyle w:val="Normal"/>
        <w:spacing w:before="280" w:after="280"/>
        <w:jc w:val="both"/>
        <w:rPr>
          <w:szCs w:val="24"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376/2007. számú határozatában az előterjesztést 9 igen szavazattal elfogadta.</w:t>
      </w:r>
    </w:p>
    <w:p>
      <w:pPr>
        <w:pStyle w:val="Normal"/>
        <w:jc w:val="both"/>
        <w:rPr/>
      </w:pPr>
      <w:r>
        <w:rPr/>
        <w:t>Az Intézkedési terv fentiek szerint történő kiegészítésének költségvetési vonzata nincs.</w:t>
      </w:r>
    </w:p>
    <w:p>
      <w:pPr>
        <w:pStyle w:val="Normal"/>
        <w:ind w:left="2160" w:hanging="21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jc w:val="both"/>
        <w:rPr>
          <w:bCs/>
        </w:rPr>
      </w:pPr>
      <w:r>
        <w:rPr>
          <w:b/>
          <w:bCs/>
          <w:u w:val="single"/>
        </w:rPr>
        <w:t>Határozati javaslat:</w:t>
      </w:r>
      <w:r>
        <w:rPr>
          <w:bCs/>
        </w:rPr>
        <w:t xml:space="preserve"> </w:t>
      </w:r>
    </w:p>
    <w:p>
      <w:pPr>
        <w:pStyle w:val="Normal"/>
        <w:ind w:left="2160" w:hanging="216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/>
      </w:pPr>
      <w:r>
        <w:rPr>
          <w:bCs/>
        </w:rPr>
        <w:t xml:space="preserve">Zalaegerszeg Megyei Jogú Város Közgyűlése a 23/2003. számú közgyűlési határozattal elfogadott, a 2003-2009. közötti időszakra vonatkozó Közoktatási feladat-ellátási, intézményhálózat működtetési és fejlesztési tervét az alábbiakkal egészíti ki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Zalaegerszeg Megyei Jogú Város a jogszabályi előírásoknak megfelelően az óvodai nevelés három éves kortól történő biztosításának feltételeit</w:t>
      </w:r>
      <w:r>
        <w:rPr>
          <w:szCs w:val="24"/>
        </w:rPr>
        <w:t xml:space="preserve"> a közoktatásról szóló 1993. évi LXXIX. törvény 65. § </w:t>
      </w:r>
      <w:r>
        <w:rPr>
          <w:bCs/>
          <w:szCs w:val="24"/>
        </w:rPr>
        <w:t>(1) bekezdése</w:t>
      </w:r>
      <w:r>
        <w:rPr/>
        <w:t>,</w:t>
      </w:r>
      <w:r>
        <w:rPr>
          <w:szCs w:val="24"/>
        </w:rPr>
        <w:t xml:space="preserve"> az ingyenes étkeztetés feltételeit a gyermekek védelméről és a gyámügyi igazgatásról szóló 1997. évi XXXI. törvény 148. §-a,</w:t>
      </w:r>
      <w:r>
        <w:rPr/>
        <w:t xml:space="preserve"> az ingyenes tankönyvellátás feltételeit a </w:t>
      </w:r>
      <w:r>
        <w:rPr>
          <w:szCs w:val="24"/>
        </w:rPr>
        <w:t xml:space="preserve">tankönyvvé nyilvánítás, a tankönyvtámogatás, valamint az iskolai tankönyvellátás rendjéről szóló 23/2004. OM rendelet alapján az eddigi gyakorlat szerint </w:t>
      </w:r>
      <w:r>
        <w:rPr/>
        <w:t>biztosítja.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A gyermekek számának és az intézmények tényleges kapacitásának összevetésével az önkormányzat a továbbiakban is törekszik arra, hogy az általa fenntartott óvodai férőhelyek száma összességében megfeleljen a kihasználtság optimumának, vagyis Zalaegerszeg annyi óvodát működtessen, amennyi a szakmai és gazdaságossági szempontok egyenrangú figyelembevételével indokolt.</w:t>
      </w:r>
    </w:p>
    <w:p>
      <w:pPr>
        <w:pStyle w:val="Normal"/>
        <w:ind w:left="708" w:firstLine="12"/>
        <w:jc w:val="both"/>
        <w:rPr>
          <w:b/>
          <w:b/>
        </w:rPr>
      </w:pPr>
      <w:r>
        <w:rPr/>
        <w:t>Az Önkormányzat az óvodákban a nevelés minőségének fenntartásával és a férőhelyek kapacitásának a megőrzésével gondoskodik a gyermekek színvonalas nevelésérő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közétkeztetési normatívák intézmények számára történő biztosítása az Önkormányzaton keresztül megtörténik.</w:t>
      </w:r>
    </w:p>
    <w:p>
      <w:pPr>
        <w:pStyle w:val="Normal"/>
        <w:ind w:left="708" w:hanging="0"/>
        <w:jc w:val="both"/>
        <w:rPr/>
      </w:pPr>
      <w:r>
        <w:rPr/>
        <w:t>Az ingyenes étkezésre jogosult gyermekek és tanulók szülei széles körű tájékoztatást kapnak a jogosultság igénybevételének módjáról, ezzel a fenntartó biztosítja annak a lehetőségét, hogy az ingyenes étkezésre jogosult gyermekek hozzájuthassanak a szolgáltatáshoz.</w:t>
      </w:r>
    </w:p>
    <w:p>
      <w:pPr>
        <w:pStyle w:val="Normal"/>
        <w:ind w:left="708" w:hanging="0"/>
        <w:jc w:val="both"/>
        <w:rPr/>
      </w:pPr>
      <w:r>
        <w:rPr/>
        <w:t>Az ingyenes étkezés igénybevételének teljes körű biztosítása céljából a Polgármesteri Hivatal illetékes szakosztályai (Művelődési és Sport Osztály, Népjóléti Osztály, Közgazdasági Osztály) folyamatosan együttműködnek egymáss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fenntartó a tankönyvtámogatásra jogosultakra vonatkozó központi költségvetési támogatás összegének az intézmény részére történő teljes mértékű átadásával, lehetőségeihez mérten való kiegészítésével és az iskolai könyvtárakban elhelyezett tartós tankönyvek biztosításának ösztönzésével segíti a diákok ingyenes tankönyvhöz jutás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Önkormányzata a törvényből adódó kötelezettségén felül saját költségvetéséből a zalaegerszegi állandó lakhellyel rendelkező első osztályos általános iskolai tanulók számára teljes körűen térítésmentesen biztosítja az ingyenes tankönyvellátást.</w:t>
      </w:r>
    </w:p>
    <w:p>
      <w:pPr>
        <w:pStyle w:val="Normal"/>
        <w:ind w:left="708" w:hanging="0"/>
        <w:jc w:val="both"/>
        <w:rPr/>
      </w:pPr>
      <w:r>
        <w:rPr/>
        <w:t>Az ingyenes tankönyvtámogatás igénybevételének teljes körű biztosítása céljából a Polgármesteri Hivatal illetékes szakosztályai (Művelődési és Sport Osztály, Népjóléti Osztály, Közgazdasági Osztály) folyamatosan együttműködnek egymáss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halmozottan hátrányos helyzetű tanulók többi tanulóhoz viszonyított arányának áttekintéséről és az ebből adódó feladatok meghatározásáról Zalaegerszeg Megyei Jogú Város Közoktatási Esélyegyenlőségi Tervének elkészítése során gondoskodik.</w:t>
      </w:r>
    </w:p>
    <w:p>
      <w:pPr>
        <w:pStyle w:val="Normal"/>
        <w:ind w:left="708" w:hanging="0"/>
        <w:jc w:val="both"/>
        <w:rPr/>
      </w:pPr>
      <w:r>
        <w:rPr/>
        <w:t>A Közoktatási Esélyegyenlőségi Tervet Zalaegerszeg Megyei Jogú Város Közgyűlése 2008. május 31-ig tárgyalja meg és fogadja el. 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Közgyűlés felkéri az Oktatási és Ifjúsági Bizottság elnökét, hogy a kiegészítésnek a Közoktatási és feladat-ellátási, </w:t>
      </w:r>
      <w:r>
        <w:rPr>
          <w:bCs/>
        </w:rPr>
        <w:t>intézményhálózat működtetési és fejlesztési terven való átvezetéséről gondoskodjon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>2007. december 31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Zalaegerszeg, 2007. december 13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36:00Z</dcterms:created>
  <dc:creator>mara</dc:creator>
  <dc:description/>
  <cp:keywords/>
  <dc:language>en-US</dc:language>
  <cp:lastModifiedBy>Admin</cp:lastModifiedBy>
  <cp:lastPrinted>2007-12-14T13:37:00Z</cp:lastPrinted>
  <dcterms:modified xsi:type="dcterms:W3CDTF">2007-12-14T12:53:00Z</dcterms:modified>
  <cp:revision>4</cp:revision>
  <dc:subject/>
  <dc:title>ZALAEGERSZEG MEGYEI JOGÚ VÁROS KÖZGYŰLÉSE</dc:title>
</cp:coreProperties>
</file>