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07. december 20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  <w:t>Pályázat benyújtása a Nyugat-Dunántúli Regionális Operatív Program 2007-2.2.1/2F kiírása „B” komponensére – A Kvártélyház, mint kulturális helyszín fejlesztése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,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>Műszaki Bizottság</w:t>
      </w:r>
    </w:p>
    <w:p>
      <w:pPr>
        <w:pStyle w:val="TextBody"/>
        <w:ind w:left="1410" w:hanging="1410"/>
        <w:rPr/>
      </w:pPr>
      <w:r>
        <w:rPr/>
        <w:tab/>
        <w:t>Kulturális és Idegenforgalmi Bizottság</w:t>
      </w:r>
    </w:p>
    <w:p>
      <w:pPr>
        <w:pStyle w:val="TextBody"/>
        <w:ind w:left="1410" w:hanging="1410"/>
        <w:rPr/>
      </w:pPr>
      <w:r>
        <w:rPr/>
        <w:tab/>
        <w:t>Ügyrendi, Jogi és Vagyonnyilatkozatot Ellenőrző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sz w:val="24"/>
        </w:rPr>
        <w:t>Költségvetési, pénzügyi-gazdálkodási szempontból ellenőrizte:</w:t>
        <w:tab/>
      </w:r>
      <w:r>
        <w:rPr>
          <w:sz w:val="24"/>
        </w:rPr>
        <w:t xml:space="preserve">      Közgazdasági Osztály 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örvényességi és formai szempontból ellenőrizte:</w:t>
      </w:r>
      <w:r>
        <w:rPr/>
        <w:t xml:space="preserve"> </w:t>
        <w:tab/>
        <w:t>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supanek Péter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Új Magyarország Fejlesztési Terv (ÚMFT) Nyugat-Dunántúli Regionális Operatív Programja keretében november elején meghirdetésre került a 2007-2.2.1/2F kódszámú „A régió történelmi és kulturális örökségének fenntartható hasznosítása és természeti értékeken alapuló aktív turisztikai programok fejlesztése” című pályázati kiírás.</w:t>
      </w:r>
    </w:p>
    <w:p>
      <w:pPr>
        <w:pStyle w:val="TextBody"/>
        <w:jc w:val="both"/>
        <w:rPr/>
      </w:pPr>
      <w:r>
        <w:rPr/>
        <w:t>A kiírás „B” komponense a történelmi és kulturális értékek fenntartható hasznosítását célozza. A pályázat kétfordulós. Az első fordulóban kiválasztott pályázatok esetében indulhat meg a projektfejlesztési szakasz, melynek hossza projektenként változó, de legfeljebb 1 év. Ebben az időszakban kell biztosítani a megfelelő kidolgozottságú és minőségű projektdokumentációt. A második forduló folyamatos beadási határidejű, azt a rendelkezésre álló időkereten belül a projektdokumentumok összeállításának időigénye határozza meg. A második fordulóban kizárólag az első fordulóban kiválasztott projektek vehetnek részt.</w:t>
      </w:r>
    </w:p>
    <w:p>
      <w:pPr>
        <w:pStyle w:val="TextBody"/>
        <w:jc w:val="both"/>
        <w:rPr/>
      </w:pPr>
      <w:r>
        <w:rPr/>
        <w:t>A pályázat támogatási intenzitása 85 százalék, a minimális támogatási összeg 20 millió forint, a legmagasabb támogatási összeg 800 millió forint. A pályázatot 2008. február 1-ig kell benyújta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Áttekintve a lehetséges pályázati projekteket, azt javasoljuk, hogy a Széchenyi tér 3-5. számú műemlék épület homlokzati felújításával, az idei évben elindított, nagysikerű „Kvártélyház” rendezvénysorozat korszerű színháztechnikai hátterének megteremtésével, illetve a rendezvény igényeit kiszolgáló szociális helyiségek kialakításával pályázzunk. </w:t>
      </w:r>
    </w:p>
    <w:p>
      <w:pPr>
        <w:pStyle w:val="TextBody"/>
        <w:jc w:val="both"/>
        <w:rPr/>
      </w:pPr>
      <w:r>
        <w:rPr/>
        <w:t xml:space="preserve">Az épület felújítására kiviteli tervekkel és jogerős építési engedéllyel rendelkezünk, a munkálatok magukba foglalják a homlokzatok és a nyílászárók műemléki felújítását. A projekt költsége 2008. évi árszinten bruttó 197 millió forintra becsülhető. A színházi igények (nézőtér, színháztechnika, színpadtechnika) optimális kielégítését 57 millió forintra becsüljük. </w:t>
      </w:r>
    </w:p>
    <w:p>
      <w:pPr>
        <w:pStyle w:val="TextBody"/>
        <w:jc w:val="both"/>
        <w:rPr/>
      </w:pPr>
      <w:r>
        <w:rPr/>
        <w:t>A teljes költségvetés, becslésünk szerint nem haladja meg a 254 millió forintot, a szükséges önrész 38 millió forint körül alakul. Mindez attól is függ, hogy mikor jutunk el a kivitelezési fázisba. Úgy véljük, miután rendelkezünk a kulturális örökségvédelmi hivatal által kiadott engedéllyel, a második fordulóban szükséges dokumentációt gyorsan össze tudjuk állítani.</w:t>
      </w:r>
    </w:p>
    <w:p>
      <w:pPr>
        <w:pStyle w:val="TextBody"/>
        <w:jc w:val="both"/>
        <w:rPr/>
      </w:pPr>
      <w:r>
        <w:rPr/>
        <w:t>Fontos megjegyezni, hogy a pályázat elnyerésének feltétele, hogy a szabadtéri színház egy éved során legalább 50 előadást produkáljon. A Kvártélyház” rendezvény sorozat szervezői szerint a szükséges számú előadás biztosít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épületegyüttes Zalaegerszeg Megyei Jogú Város, Zala Megye Önkormányzata és a Magyar Állam tulajdonában van. A Zala Megyei Közgyűlés 38,3 %-ban, Zalaegerszeg MJV 34,79 %-ban tulajdonosa, a Zala Megyei Földhivatal 12,33 %-ban, a Katasztrófavédelmi Főigazgatóság 10,83 %-ban, a Kincstári Vagyoni Igazgatóság 3,75 %-ban kezelője az épületnek. Úgy véljük, a homlokzat felújításhoz kapcsolódó szükséges önrészt a tulajdoni (illetve kezelői) hányadok arányában szükséges biztosítani, a színházi funkcióhoz kötődő fejlesztéshez szükséges önrészt a Hevesi Sándor Színház fenntartói között felosztani (60 százalék a város, 40 % a megye).</w:t>
      </w:r>
    </w:p>
    <w:p>
      <w:pPr>
        <w:pStyle w:val="TextBody"/>
        <w:jc w:val="both"/>
        <w:rPr/>
      </w:pPr>
      <w:r>
        <w:rPr/>
        <w:t>Minderről természetesen szükséges lefolytatni az egyeztetéseket.</w:t>
      </w:r>
    </w:p>
    <w:p>
      <w:pPr>
        <w:pStyle w:val="TextBody"/>
        <w:jc w:val="both"/>
        <w:rPr/>
      </w:pPr>
      <w:r>
        <w:rPr/>
        <w:t>A várost érintő önrész-igény a fentiek szerint 15 millió forint körül alakul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támogassák, hogy a város lefolytassa az egyeztetéseket a tulajdonostársakkal és benyújtsa pályázatát a kiírás első fordulój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biztosítható a 2008. évi költségvetésben az önkormányzati önrész, akkor az </w:t>
      </w:r>
      <w:r>
        <w:rPr>
          <w:b/>
          <w:i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lőterjesztő kiegészítette az előterjesztést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A Kulturális és Idegenforgalmi Bizottság</w:t>
      </w:r>
      <w:r>
        <w:rPr>
          <w:sz w:val="22"/>
          <w:szCs w:val="22"/>
        </w:rPr>
        <w:t xml:space="preserve"> egyhangúlag 6 – igen szavazat – támoga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7 igen szavazattal, 2 tartózkodással támoga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a határozati javaslatot 9 igen szavazattal elfogadt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jc w:val="both"/>
        <w:rPr/>
      </w:pPr>
      <w:r>
        <w:rPr/>
        <w:t>1. Zalaegerszeg Megyei Jogú Város Közgyűlése egyetért a Széchenyi tér 3-5. számú műemlék épület felújításával, valamint a „Kvártélyház” nyári színházi rendezvénysorozat infrastruktúrájának megteremtését célzó fejlesztéssel. Felkéri a polgármestert, gondoskodjon az egyeztetés lefolytatásáról a tulajdonostársakkal, és a pályázati dokumentáció benyújtásáról az Új Magyarország Fejlesztési Terv (ÚMFT) Nyugat-Dunántúli Regionális Operatív Programja 2007-2.2.1/2F kódszámú „A régió történelmi és kulturális örökségének fenntartható hasznosítása és természeti értékeken alapuló aktív turisztikai programok fejlesztése” című pályázati kiírás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08. február 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Zalaegerszeg Megyei Jogú Város Közgyűlése a 2008. évi költségvetésben 15 millió forintot biztosít a projekt megvalósít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2008. évi költségvetés elfogadás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7. december 1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 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NormlWeb">
    <w:name w:val="Normál (Web)"/>
    <w:basedOn w:val="Normal"/>
    <w:qFormat/>
    <w:pPr>
      <w:spacing w:before="105" w:after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49:00Z</dcterms:created>
  <dc:creator>ZMJV</dc:creator>
  <dc:description/>
  <cp:keywords/>
  <dc:language>en-US</dc:language>
  <cp:lastModifiedBy>Admin</cp:lastModifiedBy>
  <cp:lastPrinted>2007-12-13T15:46:00Z</cp:lastPrinted>
  <dcterms:modified xsi:type="dcterms:W3CDTF">2007-12-14T10:20:00Z</dcterms:modified>
  <cp:revision>9</cp:revision>
  <dc:subject/>
  <dc:title> </dc:title>
</cp:coreProperties>
</file>