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alpm@zalaegerszeg.h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december 20- 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jékoztató a városi csapadékvíz-elvezető rendszer rekonstrukciójának középtávú programja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mbi Lajos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egedűs Katalin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kos Zoltán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zsy Andrea sk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2772" w:type="dxa"/>
            <w:tcBorders/>
          </w:tcPr>
          <w:p>
            <w:pPr>
              <w:pStyle w:val="Normal"/>
              <w:ind w:left="4678" w:hanging="4678"/>
              <w:rPr/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</w:tbl>
    <w:p>
      <w:pPr>
        <w:pStyle w:val="Normal"/>
        <w:ind w:left="4678" w:hanging="46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678" w:hanging="46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678" w:hanging="46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özgyűlésünk 2005. november 17-i ülésén fogadta el a városi csapadékvíz elvezető rendszer rekonstrukciójának középtávú programj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rogramban meghatározott célok megvalósításáról az éves költségvetésünkben meghatározott előirányzatok keretei között maradva az alábbiak szerint adunk tájékoztatás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520"/>
        <w:gridCol w:w="498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űszak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eghatároz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rogramterv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ényadat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ílt árkok előkészítése, ter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Felújítási tervek Csácsbozsok, Vorhota, Neszele, Botfa, Andráshida, Zalabesenyő, Ebergény, Becsali hegy, Szenterzsébethegy, Bazita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felújítási terveket megelőzően felmérettük a meglévő nyílt csapadékvíz-elvezető árkokat Csácsbozsok, Neszele, Egerszeghegy, Szenterzsébethegy, Bazita, Besenyő, Jánkahegy és Ebergény területén. A tanulmánytervek az alábbi városrészekben elkészültek: Csácsbozsok, Botfa, Vorhota, Neszele, Ebergény, Besenyő, Szenterzsébethegy, Bazita, Jánkahegy. A Becsali út meglévő terveinek felülvizsgálata jelenleg folyik, az útépítéshez kapcsolódóan 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ílt árok felúj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Csilla utca, Egerszeghegyi átkötő horhos, Neszele, Botfa, Csácsbozsok és Vorhota első és második ütemei, Andráshida, Zalabesenyő és Ebergény első üteme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felújítások és fejlesztések nem választhatóak 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Csilla utca, az Egerszeghegyi nagykanyarban az átkötő horhos kiépítése megtörtént. Felújítási munkák Botfán a Botfa u. árokburkolás, Csácsbozsokon a Hétvezér u., Rómer Flóris u., Válicka u., Mező u., Patkó u., Szabadság u., Vorhotán a focipálya melletti területek, Újhegyi u., Völgyi u., Zalabesenyőben a Kutilapi u.,  Andráshidán a Gazdaság u., Andráshida u., Ságodban a Paperdő u., Viola u., Pózván a Pózva u., Felsőerdő u., Bazitán a Bazitai u., Toposházi u., Hatháza Hatházi út., és a Móricz u., Tőzike u., Ebergényi út, Csertán u., Gógánhegyi csomópont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ílt árok fejlesz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áshida volt ÁG környezete, Ebergény és Jánkahegy első üteme</w:t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Zárt csatorna előkészítés, tervez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vas árok zárttá tétele, Páterdomb, Ola, Kertváros állapotfelmérés, felújítási terv Páterdomb és Landorheg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ízgyűjtő területek csapadékvíz-elvezetésének felülvizsgálatát és a szükséges módosításokat a címzett támogatás igénybevételére benyújtott pályázat keretén belül megterveztettük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t csatorna felúj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Platán sor gerinc és bekötések, Páterdomb és Landorhegy első üteme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Kohéziós Alappal támogatott Belvárosi Csatornarekonstrukció, valamint a városban folyó útfelújítások miatt a csapadék-csatornák több helyen felújításra szorultak, ezért az Önkormányzat pénzügyi forrásait ide kellett átcsoportosítanunk. (Kis u. Ady u., Lőrinc b. u.) Videokamerás vizsgálattal állapotfelmérést végeztettünk az alábbi szakaszokon: Hock J. u.- Ola u.(Helikon u.-tól a Platán sorig), Kis u.- Stadion u., Mártírok u., Munkácsy u. Miután a csatorna-felújításokat aránylag magas fajlagos költséggel lehet csak megvalósítani, az esetlegesen szükséges felújításokat az Önkormányzat pénzügyi lehetőségeinek függvényében folyamatosan betervezzük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t csatorna fejlesz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vas árok zárttá tétele, Páterdomb, Ola területén fejlesztések</w:t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Az elmúlt két évben sikerült azokat a </w:t>
      </w:r>
      <w:r>
        <w:rPr>
          <w:b/>
          <w:bCs/>
          <w:sz w:val="24"/>
          <w:szCs w:val="24"/>
        </w:rPr>
        <w:t>helyi problémákat</w:t>
      </w:r>
      <w:r>
        <w:rPr>
          <w:sz w:val="24"/>
          <w:szCs w:val="24"/>
        </w:rPr>
        <w:t xml:space="preserve"> megoldanunk, melyek a lakossági panaszok jelentős részét a korábbiakban okozták. A nagyobb esőzések utáni - telefonon és személyesen történő - bejelentések száma jelentős mértékben lecsökkent, már nem „égnek” a telefonok ilyen esetekben. Természetesen továbbra is vannak jelentős, megoldatlan csapadékvízelvezetési problémák, melyeket a jövőben is a lehetőségek szerint orvosolni fogunk. A meglévő és a kiépített rendszerek folyamatos tisztítása, karbantartása szükséges ahhoz, hogy az elért eredményeket fenntartsu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belváros csapadékvízelvezetésével</w:t>
      </w:r>
      <w:r>
        <w:rPr>
          <w:rFonts w:cs="Times New Roman" w:ascii="Times New Roman" w:hAnsi="Times New Roman"/>
          <w:szCs w:val="24"/>
        </w:rPr>
        <w:t xml:space="preserve"> érdemes egy pár szóban kiemelten foglalkoznunk. Az elmúlt évben elkészíttettük a Zala jobb parti területének csapadékvízelvezetési terveit, mely az Avas árok, a Vizsla árok, a Páterdomb, Platán sor és Gasparich utca vízgyűjtő területeit tartalmazza. 2006-ban az elkészült pályázati anyagot címzett támogatás igénybevételére benyújtottuk, mintegy 950 millió forint értékben. A regionális fejlesztési tanács első helyen javasolta a beruházás támogatását, de sajnos 2007-ben a címzett támogatások pénzügyi előirányzatát elvonták, így a külső forrást nem lehetett biztosí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dei év végén új lehetőségként meghirdették a regionális programot, melyben lehetőség van belterületi vízrendezéssel kapcsolatos pályázatok benyújtására. Tekintettel arra, hogy a tervezett program a városon belül olyan alapvető vízelvezető rendszereket érint, melyek egyrészt kapacitás szempontjából, másrészt műszaki állapot miatt alapvető fontosságúak, ezért – még ha csökkentett mértékben is, de feltétlenül érdemes a pályázatot benyújtan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Összefoglalva elmondható, hogy a középtávú program első két évében tervezett fejlesztések, felújítások nagy része megvalósult. A szükséges előkészítő munkákra, valamint a kisebb fejlesztésekre, felújításokra a közgyűlés biztosította a pénzügyi előirányzatot. A nagyobb fejlesztések esetében az időközben állandóan változó pályázati környezet miatt bizonyos rugalmasságot kell tanúsítanunk, és a külső források nagyobb mértékű bevonásával igyekszünk megvalósítani céljainkat.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 235/2007.</w:t>
      </w:r>
      <w:r>
        <w:rPr>
          <w:rFonts w:cs="Times New Roman" w:ascii="Times New Roman" w:hAnsi="Times New Roman"/>
        </w:rPr>
        <w:t xml:space="preserve"> számú határozatával az előterjesztést megtárgyalta és a tájékoztatót 9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 378/2007.</w:t>
      </w:r>
      <w:r>
        <w:rPr>
          <w:rFonts w:cs="Times New Roman" w:ascii="Times New Roman" w:hAnsi="Times New Roman"/>
          <w:szCs w:val="24"/>
        </w:rPr>
        <w:t xml:space="preserve"> számú határozatával az előterjesztést 9 igen szavazattal elfogad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Bizottság 122/2007.</w:t>
      </w:r>
      <w:r>
        <w:rPr>
          <w:rFonts w:cs="Times New Roman" w:ascii="Times New Roman" w:hAnsi="Times New Roman"/>
        </w:rPr>
        <w:t xml:space="preserve"> számú határozatával az előterjesztést 4 igen szavazattal elfogad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Cs w:val="24"/>
        </w:rPr>
        <w:t>településrészi önkormányzatoktól</w:t>
      </w:r>
      <w:r>
        <w:rPr>
          <w:rFonts w:cs="Times New Roman" w:ascii="Times New Roman" w:hAnsi="Times New Roman"/>
          <w:color w:val="000000"/>
          <w:szCs w:val="24"/>
        </w:rPr>
        <w:t xml:space="preserve"> az anyagküldés időpontjáig észrevétel nem érkezett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07. december 13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mbi Lajos sk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26" w:leader="none"/>
      </w:tabs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10:00Z</dcterms:created>
  <dc:creator>Hegedus</dc:creator>
  <dc:description/>
  <cp:keywords/>
  <dc:language>en-US</dc:language>
  <cp:lastModifiedBy>Admin</cp:lastModifiedBy>
  <cp:lastPrinted>2007-12-14T09:19:00Z</cp:lastPrinted>
  <dcterms:modified xsi:type="dcterms:W3CDTF">2007-12-14T12:18:00Z</dcterms:modified>
  <cp:revision>3</cp:revision>
  <dc:subject/>
  <dc:title> </dc:title>
</cp:coreProperties>
</file>