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ZALAEGERSZEG MEGYEI JOGÚ VÁROS</w:t>
      </w:r>
    </w:p>
    <w:p>
      <w:pPr>
        <w:pStyle w:val="Normal"/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POLGÁRMESTERÉTŐ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b/>
          <w:i/>
          <w:szCs w:val="24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Email: </w:t>
      </w:r>
      <w:hyperlink r:id="rId4">
        <w:r>
          <w:rPr>
            <w:rStyle w:val="InternetLink"/>
            <w:b/>
            <w:i/>
            <w:szCs w:val="24"/>
            <w:u w:val="single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………</w:t>
      </w:r>
      <w:r>
        <w:rPr>
          <w:rFonts w:cs="Century Schoolbook" w:ascii="Century Schoolbook" w:hAnsi="Century Schoolbook"/>
          <w:sz w:val="24"/>
          <w:szCs w:val="24"/>
        </w:rPr>
        <w:t>. napirendi pont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24"/>
        </w:rPr>
      </w:pPr>
      <w:r>
        <w:rPr>
          <w:b/>
          <w:spacing w:val="30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1417" w:firstLine="707"/>
        <w:jc w:val="both"/>
        <w:outlineLvl w:val="2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>2007. december 20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ab/>
      </w:r>
      <w:r>
        <w:rPr>
          <w:b/>
          <w:sz w:val="24"/>
        </w:rPr>
        <w:t>Pályázat benyújtása</w:t>
      </w:r>
      <w:r>
        <w:rPr>
          <w:sz w:val="24"/>
        </w:rPr>
        <w:t xml:space="preserve"> </w:t>
      </w:r>
      <w:r>
        <w:rPr>
          <w:b/>
          <w:sz w:val="24"/>
        </w:rPr>
        <w:t>a „Helyi környezetvédelmi infrastruktúra és szolgáltatások fejlesztése” című felhívásra – „Zala jobb parti városrész csapadékvíz-elvezető hálózat rekonstrukciója, fejlesztése” (I. ütem) – Kódszáma: NYDOP-2007-4.1.1/1</w:t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ab/>
        <w:t>Dr. Gyimesi Endre polgármester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Városfejlesztési és Tervezés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Szakos Diána sk. területfejlesztési szakreferens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Műszak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Nyikos Zoltán közmű és mélyépítő szakreferens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Hegedűs Katalin s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ab/>
        <w:tab/>
        <w:t>Gazdaság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Műszak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  <w:u w:val="single"/>
        </w:rPr>
      </w:pPr>
      <w:r>
        <w:rPr>
          <w:b/>
          <w:sz w:val="24"/>
          <w:u w:val="single"/>
        </w:rPr>
        <w:t>Közgyűlésre meghívást kap</w:t>
      </w:r>
      <w:r>
        <w:rPr>
          <w:b/>
          <w:sz w:val="24"/>
        </w:rPr>
        <w:t xml:space="preserve">: </w:t>
        <w:tab/>
      </w:r>
      <w:r>
        <w:rPr>
          <w:sz w:val="24"/>
        </w:rPr>
        <w:t>Jaczkovics László, Zsilip Mérnöki Szolgáltató Kft.</w:t>
      </w:r>
    </w:p>
    <w:p>
      <w:pPr>
        <w:pStyle w:val="TextBody"/>
        <w:ind w:left="1410" w:hanging="141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678" w:hanging="4678"/>
        <w:rPr>
          <w:sz w:val="24"/>
        </w:rPr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 xml:space="preserve">      Közgazdasági Osztály 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örvényességi és tartalmi, formai szempontból ellenőrizte:</w:t>
      </w:r>
      <w:r>
        <w:rPr>
          <w:sz w:val="24"/>
        </w:rPr>
        <w:t xml:space="preserve"> </w:t>
        <w:tab/>
        <w:t xml:space="preserve">      Önkormányzat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Vizsy Andrea sk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várost az elmúlt időszakban - elsősorban az elmúlt év nyarán - több, az eddigieknél nagyobb mennyiségű és intenzitású csapadék érte, mely megmutatta a város belterületi részei csapadékvíz-elvezetésének hiányosságait. Az ebből keletkező károk jelentősnek bizonyul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7. év novemberében a Műszaki Osztály előterjesztést dolgozott ki a városban keletkezett vízkáresemények ismeretében. Témája a csapadékvíz elvezetéssel kapcsolatos feladatok </w:t>
      </w:r>
      <w:r>
        <w:rPr>
          <w:b/>
          <w:sz w:val="24"/>
          <w:szCs w:val="24"/>
        </w:rPr>
        <w:t xml:space="preserve">középtávú programterve </w:t>
      </w:r>
      <w:r>
        <w:rPr>
          <w:sz w:val="24"/>
          <w:szCs w:val="24"/>
        </w:rPr>
        <w:t>volt. A csapadékvíz-elvezető rendszer állapotának javítása, a felújítási, fejlesztési feladatainak elvégzése érdekében Zalaegerszeg Megyei Jogú Város Közgyűlése 309/2005. sz. határozatával elfogadta a középtávú programterv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ladatok megvalósítása hosszútávon jelentős nagyságrendű pénzügyi terhet jelent Önkormányzatunk számára, ezért a saját forrás csökkentése érdekében Zalaegerszeg legkritikusabb belterületi részei vízrendezési céljainak megvalósítására vissza nem térítendő támogatás igénybevételét javasolju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mzeti Fejlesztési Ügynökség a Nyugat-dunántúli Operatív Program keretében meghirdette a </w:t>
      </w:r>
      <w:r>
        <w:rPr>
          <w:b/>
          <w:sz w:val="24"/>
          <w:szCs w:val="24"/>
        </w:rPr>
        <w:t>„Helyi környezetvédelmi infrastruktúra és szolgáltatások fejlesztése</w:t>
      </w:r>
      <w:r>
        <w:rPr>
          <w:b/>
          <w:bCs/>
          <w:sz w:val="24"/>
          <w:szCs w:val="24"/>
        </w:rPr>
        <w:t xml:space="preserve">” </w:t>
      </w:r>
      <w:r>
        <w:rPr>
          <w:bCs/>
          <w:sz w:val="24"/>
          <w:szCs w:val="24"/>
        </w:rPr>
        <w:t xml:space="preserve">című pályázati felhívását. A konstrukció két fő komponensből áll: 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 xml:space="preserve">A.) komponens: Kistelepülések szennyvízkezelése 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>B.) komponens: Belterületi vízrendezés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Ez utóbbi célja az árvíz és a belvíz által okozott vízkár-veszélyeztetettségek csökkentése, melyet a belterületi csapadékvíz elvezető rendszerek kiépítésével, a településeken áthaladó vízfolyások és belvízcsatornák rekonstrukciójával, építésével; tározók és záportározók létesítésével, a külterületről érkező vizek övárokkal való felfogásával és ezek összehangolt fejlesztéseivel lehet megvalósítani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pályázat meghirdetésekor a támogatásra rendelkezésre álló keretösszeg a 2007-2008. évben a „B” komponens esetében 1 496 millió forin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ámogatás mértéke legfeljebb az összes elszámolható költség 85%-a. A pályázat keretében elnyerhető támogatás mértéke belterületi vízrendezés esetén: minimum 10 millió Ft, de maximum 600 millió Ft lehe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itűzött célok megvalósításának magas bekerülési költségei miatt és az ehhez szükséges minimum 15%-os nagyságú önkormányzati saját forrás felhasználását két évre ütemeztük, </w:t>
      </w:r>
      <w:r>
        <w:rPr>
          <w:b/>
          <w:sz w:val="24"/>
          <w:szCs w:val="24"/>
        </w:rPr>
        <w:t>2009-2010 évekre.</w:t>
      </w:r>
      <w:r>
        <w:rPr>
          <w:sz w:val="24"/>
          <w:szCs w:val="24"/>
        </w:rPr>
        <w:t xml:space="preserve"> Az ütemek műszaki tartalmát egyrészt a vízgyűjtő területek területe, másrészről a feladat sürgőssége alapján határoztu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belterületi vízrendezési feladatok meghatározására a város folyamatosan előforduló csapadékvíz-elvezetési problémáit és az ebből adódó vízkárokat sorba vettük, melyek felsorolásszerűen az alábbia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532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zgyűjtő terület jele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végzendő feladat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ülvízgyűjtőről érkező hordalék megfogása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.1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ő utcai rendszer kiépítése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.1.2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örge patak Zalabesenyő belterületi szakaszának zárt szelvényben való vezetés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ánka-hegyi hordalék-visszatartás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vas árok MÁV melletti szakaszának zárt szelvényű kiépítése, a Berzsenyi utcától a zárt szakasz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író Márton utcai vízügyi panasz megoldása. 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3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rzsenyi D. utcai zárt csatorna épületek alatti zárt szakaszának kiváltása. 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rkel és Babits utcák vízelvezetésének megoldása. Jánka-hegyi külvízek elvezetése, hordalék-visszatartá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sendes utcában, az É-ra folyó kisméretű csatorna kiváltása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dy és Kisfaludy utcai csomópont megoldása, szűk keresztmetszet kiváltása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izslaréti árok zárt szelvénnyel történő kiépítése a MÁV mellett és az Izzó mellet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parich u-i vízügyi panaszok megoldása. (Vízgyűjtő átkötés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rszeghegy vízelvezetése, hordalékfogás. (Nyár u., Alkotás u. és Egerszeghegy u.)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5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szűnő MÁV vonal melletti árok zárt szelvényű kiépítése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án sor zárt szelvényének kiváltása. (Vízgyűjtő átcsoportosítás a J4-ből.)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7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ock J. utcában a közút és a MÁV közötti nyílt árok helyett zárt csatorna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ógánhegy felől érkező vizek összegyűjtése, elvezetése. Hordalékfogás. 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8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ock J. utcában a közút és a MÁV közötti nyílt árok helyett zárt csatorn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ülvizek fogadása, hordalékmegfogás. (Vorhota)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9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belterületen nincs kiépítve a csapadékvíz elvezetés. (Burkolt árok, energiatörés.) (Bazita, Toposházi utca. Befogadó: a Pálosfai patak)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Kaszaházi bevezető út – Ságodi út és JET benzinkút között – jobboldali útárkából nincs elvezetés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0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Hidegkúti árok kiépítése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 és Apátfa utcák találkozásától a vízelvezetés megoldand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áshidai utca zárt szelvénnyel történő kiépítése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gényelhető támogatás nagyságát figyelembe véve a vízkárok nagysága valamint az eddigi karbantartásra fordított összegek alapján az alábbi három vízgyűjtő-terület vízrendezési feladatainak elvégzésére nyújtunk be támogatási igény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A.) Vizslaréti árok részvízgyűj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Vizslaréti árok alsó 1100 fm hosszú szakasza jelenleg nyílt árokban folyik. Ebből jelentős szakaszon, 760 m-en a Zalaegerszeg – Zalalövő vasútvonal mellett halad a vasútvonal közvetlen szomszédságában, beszorítva a beépített területek (ZTE sportpálya) és a vasút közé. A mederszelvény bővítésére nincs lehetőség, amikor a vasúti pálya állékonysága állandó problémát jelent. A vasút közelsége csak zárt szelvény kialakítását teszi lehetővé, de a nagy szelvény kialakítása ilyen hosszú szakaszon gazdaságtalan, ezért helyette a zárt szakasz végétől induló mederkorrekcióval új nyomvonalon kerülne az árok bekötésre a befogadó Zalába. A Dózsa Sportcentrum focipályájával közel párhuzamosan halad az új nyomvonal, keresztezve a lebetonozott, bekerített teniszpályát, a még üzemelő Zalaegerszeg-Zalalövő vasútvonalat, az építés alatt lévő új vasúti ikervágányt, az önkormányzati védtöltést és a zalaegerszegi nagynyomású gáz körvezetéket.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A felhagyásra kerülő torkolati szakasz vízgyűjtő területéről a vizek a régi nyomvonalon kerülnének bevezetésre a Zalába. A leválasztott vízgyűjtő nagysága 0,08 k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Ekkora területtel a Vizslaréti árok teljes vízgyűjtője lecsökken. A vasúti keresztezés után az eddig két különálló mederegyesítésre került és egy mederként csatlakozik a Zalába. 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Kertváros kiépítettségének növekedése miatt a csapadékvizek lefolyási viszonyai megváltoztak, ezért a kb. 40 éve kiépített csatornahálózat hidraulikailag, már nem felel meg a jelenlegi követelményeknek. A Vizslaréti csatorna vízgyűjtőjéhez tartozó és a Kertváros csapadékvizeit szállító Hoffhalter utcai Ø60 cm-es csatorna a megnövekedett vízmennyiséghez képest már szűk keresztmetszetű, ezért azt Ø100 cm-re szükséges bővíteni, a Göcseji út alatt lévő részével együtt. A csatorna további szakasza nem közterületen, hanem magánterületen, a nyomda területén halad. Most ennek a szakasznak a kiváltására is sor kerülne. Az átépítés azért válik szükségessé, mert a csatorna Platán sori szakasza kisebb átmérővel épült, mint a felette lévő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.) Avas árok részvízgyűjtő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Az Avas árok mintegy 980 fm-es szakaszán, a Zalaegerszeg - Zalaszentiván vasútvonallal párhuzamosan haladó, jelenleg nyílt, feliszapolódott burkolt árka helyett Ø165 cm-es zárt csatorna kerülne megépítésre, előregyártott vb ROCLA csövekből. A csatorna tisztítására a cca. 100 m-enként elhelyezésre kerülő aknás idomnál kialakított tisztítóaknáknál lenne lehetőség. Ezeknél az aknáknál lehetne a már meglévő árkokat, csatornákat, ill. a Báthory I. utcában tervezett csapadékvíz elvezető csatornákat a befogadó, Avas árokba vezetni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áthory I. utca víztelenítésére az Avas árokkal párhuzamosan haladó NA300-as KG-PVC csatorna kerül kialakításra, az újonnan kiépített út padkája alat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.) Olai külvíz-csatorna részvízgyűjtő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ind w:left="1080" w:hanging="0"/>
        <w:jc w:val="both"/>
        <w:rPr/>
      </w:pPr>
      <w:r>
        <w:rPr>
          <w:sz w:val="24"/>
          <w:szCs w:val="24"/>
        </w:rPr>
        <w:t>A Platán sor csapadékcsatornájának a Gasparich utcától az Ola utcáig terjedő 560 m-es szakasza jelenleg Ø60 cm átmérőjű, melyet Ø80 cm-es méretre szükséges bővíteni. A nagyobb átmérőt az elszállítandó víz mennyisége indokolja, mert így a Gasparich utcai csatornában érkező árhullámok apasztása az Ola utcai csatorna irányában lehetővé válna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ind w:left="1080" w:hanging="0"/>
        <w:jc w:val="both"/>
        <w:rPr/>
      </w:pPr>
      <w:r>
        <w:rPr>
          <w:sz w:val="24"/>
          <w:szCs w:val="24"/>
        </w:rPr>
        <w:t>Ezzel a beavatkozással elkerülhető a Gasparich utcai csapadékcsatorna túlterhelt szakaszainak átépítés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projekt bruttó</w:t>
      </w:r>
      <w:r>
        <w:rPr>
          <w:b/>
          <w:sz w:val="24"/>
          <w:szCs w:val="24"/>
        </w:rPr>
        <w:t xml:space="preserve"> összköltsége</w:t>
      </w:r>
      <w:r>
        <w:rPr>
          <w:b/>
          <w:bCs/>
          <w:sz w:val="24"/>
          <w:szCs w:val="24"/>
        </w:rPr>
        <w:t xml:space="preserve"> 695 921 ezer</w:t>
      </w:r>
      <w:r>
        <w:rPr>
          <w:b/>
          <w:sz w:val="24"/>
          <w:szCs w:val="24"/>
        </w:rPr>
        <w:t xml:space="preserve"> Ft</w:t>
      </w:r>
      <w:r>
        <w:rPr>
          <w:sz w:val="24"/>
          <w:szCs w:val="24"/>
        </w:rPr>
        <w:t>. Mivel a támogatás intenzitása 85%, ezért ennek összege bruttó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b/>
          <w:sz w:val="24"/>
          <w:szCs w:val="24"/>
        </w:rPr>
        <w:t>591 532 ezer Ft</w:t>
      </w:r>
      <w:r>
        <w:rPr>
          <w:sz w:val="24"/>
          <w:szCs w:val="24"/>
        </w:rPr>
        <w:t>-ot tesz ki, míg a saját erő 15%-os mértéke bruttó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b/>
          <w:sz w:val="24"/>
          <w:szCs w:val="24"/>
        </w:rPr>
        <w:t>104 389 ezer Ft</w:t>
      </w:r>
      <w:r>
        <w:rPr>
          <w:sz w:val="24"/>
          <w:szCs w:val="24"/>
        </w:rPr>
        <w:t>-ot jelen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 pályázati kiírás keretében támogatásra kerülő pályázatok kétfordulós eljárás keretében kerülnek támoga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támogassa a pályázat benyúj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343/2007. számú határozatával az előterjesztést 9 igen szavazattal elfogadta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szaki Bizottság</w:t>
      </w:r>
      <w:r>
        <w:rPr>
          <w:sz w:val="24"/>
          <w:szCs w:val="24"/>
        </w:rPr>
        <w:t xml:space="preserve"> az előterjesztést megtárgyalta és 210/2007. számú határozatában 8 igen egyhangú szavazattal javasolta a pályázati projekt méretét mintegy 50% bekerülési költségűre csökkenteni, figyelemmel a műszaki szakaszolás ésszerű lehetőségei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2" w:hanging="0"/>
        <w:rPr>
          <w:b/>
          <w:b/>
          <w:szCs w:val="24"/>
          <w:u w:val="single"/>
        </w:rPr>
      </w:pPr>
      <w:r>
        <w:rPr>
          <w:szCs w:val="24"/>
        </w:rPr>
        <w:t xml:space="preserve">Az </w:t>
      </w:r>
      <w:r>
        <w:rPr>
          <w:b/>
          <w:szCs w:val="24"/>
        </w:rPr>
        <w:t>Ügyrendi, Jogi és Vagyonnyilatkozatot Ellenőrző Bizottság</w:t>
      </w:r>
      <w:r>
        <w:rPr>
          <w:szCs w:val="24"/>
        </w:rPr>
        <w:t xml:space="preserve"> 312/2007. számú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űszaki Bizottság javaslatát figyelembe véve a Bizottságok elé tárt anyag a következőképpen módosu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jekt méretének csökkentése megkívánja a műszaki tartalom ésszerű módon való felosztását és ennek megfelelően az összköltség csökkentését is. Az I. ütemben tervezett három projektelem közül a legakutabb problémahalmazt a Vizslaréti árok részvízgyűjtő rekonstrukciója jelenti, így a pályázat tartalma ennek megoldására irányul. Ez utóbbi következtében a projekt bruttó összköltsége 326 048 ezer Ft-ra csökken, így a támogatási igény (85%) bruttó 277 141 ezer Ft-ot tesz ki, míg az önerő (15%) 48 907 ezer Ft-ot jelent ez eset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4"/>
        </w:rPr>
        <w:t>Zalaegerszeg Megyei Jogú Város Közgyűlése támogatja pályázat benyújtását a Nemzeti Fejlesztési Ügynökség által meghirdetett „Helyi környezetvédelmi infrastruktúra és szolgáltatások fejlesztése</w:t>
      </w:r>
      <w:r>
        <w:rPr>
          <w:bCs/>
          <w:sz w:val="24"/>
          <w:szCs w:val="24"/>
        </w:rPr>
        <w:t>”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ímű</w:t>
      </w:r>
      <w:r>
        <w:rPr>
          <w:sz w:val="24"/>
          <w:szCs w:val="24"/>
        </w:rPr>
        <w:t xml:space="preserve"> felhívásra, a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Zala jobb parti városrész csapadékvíz-elvezető hálózat rekonstrukciójára, </w:t>
      </w:r>
      <w:r>
        <w:rPr>
          <w:b/>
          <w:sz w:val="24"/>
        </w:rPr>
        <w:t>fejlesztésére</w:t>
      </w:r>
      <w:r>
        <w:rPr>
          <w:sz w:val="24"/>
          <w:szCs w:val="24"/>
        </w:rPr>
        <w:t>. Felkéri a polgármestert, hogy gondoskodjon a pályázat elkészítéséről és benyúj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2008. március 28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Dr. Gyimesi Endre polgármester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2.</w:t>
        <w:tab/>
        <w:t>Zalaegerszeg Megyei Jogú Város Közgyűlése nyertes pályázat esetén a szükséges önerőt, bruttó 48 907 ezer Ft-ot, azaz negyvennyolc millió kilencszázhétezer forintot a 2009. és 2010. évi költségvetésében tervezi és biztosítja az alábbi bontásban:</w:t>
      </w:r>
    </w:p>
    <w:p>
      <w:pPr>
        <w:pStyle w:val="Normal"/>
        <w:tabs>
          <w:tab w:val="clear" w:pos="708"/>
          <w:tab w:val="left" w:pos="930" w:leader="none"/>
          <w:tab w:val="left" w:pos="7655" w:leader="none"/>
          <w:tab w:val="left" w:pos="7797" w:leader="none"/>
        </w:tabs>
        <w:ind w:left="709" w:right="-286" w:hanging="283"/>
        <w:jc w:val="right"/>
        <w:rPr/>
      </w:pPr>
      <w:r>
        <w:rPr/>
        <w:t>összegek ezer forintban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708"/>
        <w:gridCol w:w="1087"/>
        <w:gridCol w:w="915"/>
        <w:gridCol w:w="760"/>
        <w:gridCol w:w="1087"/>
        <w:gridCol w:w="915"/>
        <w:gridCol w:w="743"/>
        <w:gridCol w:w="1087"/>
        <w:gridCol w:w="915"/>
      </w:tblGrid>
      <w:tr>
        <w:trPr>
          <w:trHeight w:val="360" w:hRule="atLeast"/>
        </w:trPr>
        <w:tc>
          <w:tcPr>
            <w:tcW w:w="224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17" w:type="dxa"/>
            <w:gridSpan w:val="9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Megvalósítás költsége</w:t>
            </w:r>
          </w:p>
        </w:tc>
      </w:tr>
      <w:tr>
        <w:trPr>
          <w:trHeight w:val="360" w:hRule="atLeast"/>
        </w:trPr>
        <w:tc>
          <w:tcPr>
            <w:tcW w:w="22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Építési ütemek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2009 évi ütem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2010 évi ütem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Összesen</w:t>
            </w:r>
          </w:p>
        </w:tc>
      </w:tr>
      <w:tr>
        <w:trPr>
          <w:trHeight w:val="465" w:hRule="atLeast"/>
        </w:trPr>
        <w:tc>
          <w:tcPr>
            <w:tcW w:w="2243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saját forrás</w:t>
            </w:r>
          </w:p>
        </w:tc>
        <w:tc>
          <w:tcPr>
            <w:tcW w:w="108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 xml:space="preserve">támogatás </w:t>
            </w:r>
          </w:p>
        </w:tc>
        <w:tc>
          <w:tcPr>
            <w:tcW w:w="91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összesen</w:t>
            </w:r>
          </w:p>
        </w:tc>
        <w:tc>
          <w:tcPr>
            <w:tcW w:w="7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saját forrás</w:t>
            </w:r>
          </w:p>
        </w:tc>
        <w:tc>
          <w:tcPr>
            <w:tcW w:w="108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 xml:space="preserve">támogatás </w:t>
            </w:r>
          </w:p>
        </w:tc>
        <w:tc>
          <w:tcPr>
            <w:tcW w:w="915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összesen</w:t>
            </w:r>
          </w:p>
        </w:tc>
        <w:tc>
          <w:tcPr>
            <w:tcW w:w="74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saját forrás</w:t>
            </w:r>
          </w:p>
        </w:tc>
        <w:tc>
          <w:tcPr>
            <w:tcW w:w="108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 xml:space="preserve">támogatás </w:t>
            </w:r>
          </w:p>
        </w:tc>
        <w:tc>
          <w:tcPr>
            <w:tcW w:w="91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összesen</w:t>
            </w:r>
          </w:p>
        </w:tc>
      </w:tr>
      <w:tr>
        <w:trPr>
          <w:trHeight w:val="570" w:hRule="atLeast"/>
        </w:trPr>
        <w:tc>
          <w:tcPr>
            <w:tcW w:w="22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A.) Vizslaréti árok részvízgyűjtő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9 56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10 856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130 419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9 3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66 28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95 6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8 9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77 141</w:t>
            </w:r>
          </w:p>
        </w:tc>
        <w:tc>
          <w:tcPr>
            <w:tcW w:w="9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26 048</w:t>
            </w:r>
          </w:p>
        </w:tc>
      </w:tr>
      <w:tr>
        <w:trPr>
          <w:trHeight w:val="360" w:hRule="atLeast"/>
        </w:trPr>
        <w:tc>
          <w:tcPr>
            <w:tcW w:w="2243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összesen: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19 563</w:t>
            </w:r>
          </w:p>
        </w:tc>
        <w:tc>
          <w:tcPr>
            <w:tcW w:w="1087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110 856</w:t>
            </w:r>
          </w:p>
        </w:tc>
        <w:tc>
          <w:tcPr>
            <w:tcW w:w="915" w:type="dxa"/>
            <w:tcBorders>
              <w:top w:val="single" w:sz="1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130 41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29 344</w:t>
            </w:r>
          </w:p>
        </w:tc>
        <w:tc>
          <w:tcPr>
            <w:tcW w:w="1087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166 284</w:t>
            </w:r>
          </w:p>
        </w:tc>
        <w:tc>
          <w:tcPr>
            <w:tcW w:w="915" w:type="dxa"/>
            <w:tcBorders>
              <w:top w:val="single" w:sz="12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195 628</w:t>
            </w:r>
          </w:p>
        </w:tc>
        <w:tc>
          <w:tcPr>
            <w:tcW w:w="743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48 907</w:t>
            </w:r>
          </w:p>
        </w:tc>
        <w:tc>
          <w:tcPr>
            <w:tcW w:w="1087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277 141</w:t>
            </w:r>
          </w:p>
        </w:tc>
        <w:tc>
          <w:tcPr>
            <w:tcW w:w="915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326 048</w:t>
            </w:r>
          </w:p>
        </w:tc>
      </w:tr>
    </w:tbl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2009. és 2010. évi költségvetés tervezése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7. december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Schoolbook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i/>
      <w:sz w:val="26"/>
    </w:rPr>
  </w:style>
  <w:style w:type="paragraph" w:styleId="1apontonbell">
    <w:name w:val="1. a) ponton belül"/>
    <w:basedOn w:val="Normal"/>
    <w:qFormat/>
    <w:pPr>
      <w:spacing w:before="120" w:after="0"/>
      <w:ind w:left="1008" w:hanging="0"/>
      <w:jc w:val="both"/>
    </w:pPr>
    <w:rPr>
      <w:rFonts w:eastAsia="Arial Unicode MS"/>
      <w:sz w:val="24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 w:val="24"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 w:val="24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04:00Z</dcterms:created>
  <dc:creator>ZMJV</dc:creator>
  <dc:description/>
  <cp:keywords/>
  <dc:language>en-US</dc:language>
  <cp:lastModifiedBy>Admin</cp:lastModifiedBy>
  <cp:lastPrinted>2007-12-14T14:09:00Z</cp:lastPrinted>
  <dcterms:modified xsi:type="dcterms:W3CDTF">2007-12-14T13:26:00Z</dcterms:modified>
  <cp:revision>10</cp:revision>
  <dc:subject/>
  <dc:title> </dc:title>
</cp:coreProperties>
</file>