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dec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</w:t>
      </w:r>
      <w:r>
        <w:rPr>
          <w:b/>
          <w:i/>
          <w:sz w:val="26"/>
        </w:rPr>
        <w:t>: A zalaegerszegi 596/61 hrsz-ú ingatlan részterületének értékesítése garázshely céljára (Mókus u. vége)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Kertváros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 xml:space="preserve">Horváth Piroska és társai 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(Zeg. Köztársaság u. 85 . VI/37)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>Dr. Mimon Ágnes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ab/>
        <w:tab/>
        <w:t>Közgazdaság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2007. november 16-án kelt, hivatalunkban 838-4/2007. számon iktatott levelében Horváth Piroska (Zalaegerszeg, Köztársaság u. 85. VI/37.) maga és társai nevében kérelemmel fordult Zalaegerszeg Megyei Jogú Város Közgyűléséhez, hogy a Mókus utcában található garázssor után épített négyállásos gépkocsitároló épület által elfoglalt területet megvásárolhassá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rázsok által elfoglalt úszótelek területe 13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zalaegerszegi 596/61 hrsz-ú, kivett közterület és szobor megnevezésű 61.15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forgalomképtelen önkormányzati vagyonnak minősülő ingatlanból kerülne leválasztásra. /1-2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rázs 2005-ben megépült 3270-2/2004, illetve 3639-2/2005. számokon érvényes építési engedéllyel és használatba vételi engedéllyel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k Baranyai András földmérővel elkészítették a megvásárolandó terület leválasztásához szükséges változási vázrajzot, melyet a földhivatal 2/292/2007. számon záradékolt. /3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 megkötését célszerű a jogerős telekalakítási engedély megszerzéséhez kötni, tekintettel az úszótelkes telekalakítások nehézkes voltára, esetleges meghiúsulásának lehetőség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tékesítendő terület fajlagos bruttó értékét a vagyonrendelet 12 §. a) pontja alapján /4. számú melléklet/, illetve tekintettel ZMJVK 195/2007. (VII.5.) számú határozatára, mely ugyanerre a közterületi ingatlanra szintén garázsépítés céljára a alábbi összeget határozta meg, javaslom bruttó 11.52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ben megállapítani.</w:t>
      </w:r>
    </w:p>
    <w:p>
      <w:pPr>
        <w:pStyle w:val="Normal"/>
        <w:jc w:val="both"/>
        <w:rPr/>
      </w:pPr>
      <w:r>
        <w:rPr>
          <w:sz w:val="24"/>
        </w:rPr>
        <w:t xml:space="preserve">A vagyonrendeletnek megfelelően bánatpénz összege: bruttó 154.368 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elmező a bánatpénzt még nem fizette be, a közgyűlés üléséig kell megtörtén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elmezők a bizottsági üléseket megelőzően írásban nyilatkoztak, hogy az előterjesztésben szereplő vételárat nem fogadják el, hanem mérsékeltebb, bruttó 600.000 Ft-os vételáron kívánják megvásárolni azt. /5. számú melléklet/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fajlagosan 4.478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értékesítési árat, garázsonként 150 eFt-os vételárat jelente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t megtárgyalták és az alábbi határozatokat hoz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szaki Bizottság: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217/2007. számú határozat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A Műszaki Bizottság az előterjesztést megtárgyalta és a határozati javaslatot 7 igen egyhangú szavazattal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zdasági Bizottság:</w:t>
      </w:r>
    </w:p>
    <w:p>
      <w:pPr>
        <w:pStyle w:val="Normal"/>
        <w:ind w:firstLine="340"/>
        <w:jc w:val="both"/>
        <w:rPr/>
      </w:pPr>
      <w:r>
        <w:rPr>
          <w:sz w:val="24"/>
        </w:rPr>
        <w:t>339/2007. számú határozat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A Gazdasági Bizottság az előterjesztést 8 igen szavazattal elfogad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Indent"/>
        <w:ind w:left="426" w:right="1687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06/2007. sz. határozat:</w:t>
      </w:r>
    </w:p>
    <w:p>
      <w:pPr>
        <w:pStyle w:val="TextBodyIndent"/>
        <w:ind w:left="426" w:right="168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Ügyrendi, Jogi és Vagyonnyilatkozatot Ellenőrző Bizottság egyhangúlag – jogi szempontból – tárgyalásra alkalmasnak tartja az előterjesztést azzal, hogy az értékbecslés szerinti és a felajánlott vételár alternatívaként szerepeljen az anyagba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Műszak és Gazdasági bizottság a benyújtott mérséklő kérelmet nem támogatta, ezért az ügyrendi bizottság határozatában szereplő alternatív határozati javaslat nem került megfogalmaz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szíveskedjen az ügyben dönteni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egyetért azzal, hogy a Zalaegerszeg 596/61 hrsz-ú ingatlan Baranyai András földmérő által 5/2007. munkaszámon készített, a földhivatal által 2/292/2007. számon záradékolt változási vázrajz alapján megosztásra kerüljön, és az ingatlanon megvalósult garázs felépítmény külön helyrajzi számon feltüntetésre kerüljön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Zalaegerszeg Megyei Jogú Város Közgyűlése a telekalakítás érdekében forgalomképessé nyilvánítja és pályáztatás nélkül értékesíti a zalaegerszegi 596/61 hrsz-ú, közterület és szobor megnevezésű ingatlan 13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részterületét 9.600 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áron (azaz összesen 1.543.680 Ft) Horváth Piroska (Zalaegerszeg, Köztársaság u. 85. VI/37.) és tulajdonostársai részére garázstelek célj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 megkötésének feltétele, hogy rendelkezésre álljon a jogerős telekalakítási engedély. A vevők által megfizetett bánatpénz a megkötött szerződésben foglalónak minősül, és a vételárba beszámításra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evők a vételárat az adásvételi szerződés megkötését követő 30 napon belül egyetemlegesen kötelesek kiegyenlíteni. A vételár megfizetéséig az önkormányzat a tulajdonjogát fenntartja.</w:t>
      </w:r>
    </w:p>
    <w:p>
      <w:pPr>
        <w:pStyle w:val="Normal"/>
        <w:jc w:val="both"/>
        <w:rPr/>
      </w:pPr>
      <w:r>
        <w:rPr>
          <w:sz w:val="24"/>
        </w:rPr>
        <w:t xml:space="preserve">A telekalakításhoz, a hatósági engedélyek megszerzéséhez, a szerződéskötéshez, valamint a tulajdonos változásnak az ingatlan-nyilvántartásban történő átvezetéséhez szükséges eljárások megindítása és az okiratok beszerzésének, elkészíttetésének kötelezettsége, valamint minden ezekkel kapcsolatos költség a vevőke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eladási ajánlatát 2008. november 30-ig tartja fenn. Amennyiben ezen időpontig az adásvételi szerződés a vevők hibájából nem jön létre, illetve a vevők a szerződés megkötésétől számított 30 napon belül a vételárat hiánytalanul nem fizetik meg, az önkormányzat a bánatpénz (foglaló) megtartása mellett mentesül a szerződés megkötésének kötelezettsége alól, illetve jogosult a szerződéstől elál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tulajdonosi hozzájárulás kiadására, az adásvételi előszerződés és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Határidő:</w:t>
        <w:tab/>
        <w:t>Előszerződés megkötésére: 2007. február 15.</w:t>
      </w:r>
    </w:p>
    <w:p>
      <w:pPr>
        <w:pStyle w:val="Normal"/>
        <w:ind w:left="1418" w:firstLine="709"/>
        <w:jc w:val="both"/>
        <w:rPr/>
      </w:pPr>
      <w:r>
        <w:rPr>
          <w:b/>
          <w:sz w:val="24"/>
        </w:rPr>
        <w:t>Végleges adásvételi szerződés megkötésére 2008. november 3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Felelős:</w:t>
        <w:tab/>
        <w:t xml:space="preserve">Dr. Gyimesi Endre polgármester 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>Zalaegerszeg, 2007. december 13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4"/>
        </w:rPr>
      </w:pP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elyszínrajz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27420" cy="4999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ulajdoni lap kivonat:</w:t>
      </w:r>
    </w:p>
    <w:tbl>
      <w:tblPr>
        <w:tblW w:w="9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6"/>
        <w:gridCol w:w="3851"/>
      </w:tblGrid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8.06</w:t>
            </w:r>
          </w:p>
        </w:tc>
      </w:tr>
      <w:tr>
        <w:trPr/>
        <w:tc>
          <w:tcPr>
            <w:tcW w:w="5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596/61 helyrajzi szám</w:t>
            </w:r>
          </w:p>
        </w:tc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914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özterület és szobor                     0        6.1150       0.00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2280/2004.02.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42405/2003.08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2280/2004.02.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42405/2003.08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Építési magasságkorlátozás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MAGYAR POSTA  ZRT.PÉCSI IGAZGATÓSÁGA törzsszám: 1030688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7646 PÉCS Jókai Mór út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2280/2004.02.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49847/2003.12.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z 596/58 hrsz-ú ingatlan megosztásából keletkezet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8999/2006.07.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területe 8m2-rel csökkent, adásvétel és telekhatárrendezés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én.(csatolásra került a 232/44hrsz-ú ingatlanba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 bejegyző határozat, érkezési idő: 38413/2007.03.3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az ingatlan területéből 844 m2 beolvadt a 596/62 helyrajzi számú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ingatlanba - adásvétel- jogcímén.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áltozási vázraj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026785" cy="8526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852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4. számú mellékle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Értékbecsl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029325" cy="849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49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5. számú mellékle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érelmezők leve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024245" cy="7889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91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21:00Z</dcterms:created>
  <dc:creator>POLGÁRMESTERI HIVATAL</dc:creator>
  <dc:description/>
  <cp:keywords/>
  <dc:language>en-US</dc:language>
  <cp:lastModifiedBy>Admin</cp:lastModifiedBy>
  <cp:lastPrinted>2007-12-14T09:11:00Z</cp:lastPrinted>
  <dcterms:modified xsi:type="dcterms:W3CDTF">2007-12-14T10:27:00Z</dcterms:modified>
  <cp:revision>30</cp:revision>
  <dc:subject/>
  <dc:title>MEGÁLLAPODÁS</dc:title>
</cp:coreProperties>
</file>