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december 20-i 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SEAT Autókereskedés (Zalaegerszeg 6233/20 hrsz – Nekeresdi u. 1.) területbőv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Czikora Róbert sk.</w:t>
      </w:r>
    </w:p>
    <w:p>
      <w:pPr>
        <w:pStyle w:val="Normal"/>
        <w:ind w:left="4678" w:hanging="467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  <w:szCs w:val="26"/>
        </w:rPr>
        <w:tab/>
        <w:t>Bertók Sándor főépítész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Építésható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Nekeresd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szCs w:val="26"/>
          <w:u w:val="single"/>
        </w:rPr>
        <w:t>Közgyűlésre meghívást kap:</w:t>
      </w:r>
      <w:r>
        <w:rPr>
          <w:b/>
          <w:i/>
          <w:sz w:val="26"/>
          <w:szCs w:val="26"/>
        </w:rPr>
        <w:tab/>
        <w:t>Lábodi Róbert ügyvezető, Autó Lábodi Kft. - Zalaegerszeg, Nekeresdi u.1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Udvar Melinda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ábodi Róbert úr, az Autó Lábodi Kft. (Zalaegerszeg, Nekeresdi u. 1.) ügyvezetője 2007. tavaszán jelezte ZMJV Polgármesteri Hivatala részére, hogy a 74-es főút nekeresdi körforgalmi csomópontjánál lévő, Zalaegerszeg 6233/20 hrsz-ú, 2.99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, kivett autószalon és szerviz megnevezésű ingatlanon található SEAT Autókereskedését bővíteni szeret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rvezett bővítés I. ütemével kapcsolatos építési engedélyezési eljárás zajlott le ZMJV Polgármesteri Hivatal Építéshatósági Osztályán, és a közelmúltban meg is kapta a jogerős építési engedél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ővítés II. ütemében azonban a Kft. parkolóhelyek kialakítása és az ingatlan zöldterületi arányának növelése érdekében a szomszédos közterületek egy részét is szeretné megvásárolni, hogy ezeket a területeket az autókereskedés ingatlanába olvaszth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egerszeg 6233/20 hrsz-ú, 2.99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ingatlant a ZÉSZ-ben KV-KE.O.3.1. központi vegyes, kertvárosi karakterű építési övezetként tartja nyilván. A Zalaegerszeg 6233/20 hrsz-ú ingatlannal szomszédos területeket Zalaegerszeg Város Építési Szabályzata (ZÉSZ) közlekedés-szervezési szempontok miatt közlekedési övezetként szabályozza. Ezért a jelen előírások szerint ezen ingatlanok területével nem lehet bővíteni a SEAT-márkakereskedés területét.</w:t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>
          <w:sz w:val="24"/>
          <w:szCs w:val="24"/>
        </w:rPr>
        <w:t>A területbővítési elképzelések megvalósításhoz tehát a ZÉSZ módosítása is szükséges, melyet már 2007. májusában jeleztünk az Autó Lábodi Kft-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lephellyel közvetlenül határos Zalaegerszeg 6233/13 hrsz-ú közút, Zalaegerszeg 6167/3 hrsz-ú járda, Zalaegerszeg 6168/6 hrsz-ú járda, a Zalaegerszeg 6167/4 hrsz-ú közút ingatlanok ZMJV Önkormányzata forgalomképtelen törzsvagyonába tartoznak, így ezeket forgalomképesé nyilvánításáról és értékesítéséről csak ZMJV Közgyűlése hozhat dönt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ngatlangazdálkodási szempontokból nincs akadálya az autókereskedés tervezett területbővítésének, és az önkormányzati területrészek értékesítésének.</w:t>
      </w:r>
    </w:p>
    <w:p>
      <w:pPr>
        <w:pStyle w:val="Normal"/>
        <w:jc w:val="both"/>
        <w:rPr/>
      </w:pPr>
      <w:r>
        <w:rPr>
          <w:sz w:val="24"/>
          <w:szCs w:val="24"/>
        </w:rPr>
        <w:t>Ezért a Polgármesteri Hivatal a Zalaegerszeg 6322/20 hrsz-ú ingatlan melletti önkormányzati közterületi ingatlanok fajlagos forgalmi értékének megállapítására független értékbecslőt kért fel. Markó Csaba (Zalaegerszeg, Kinizsi u. 14/A. III/8.) ingatlanszakértő az</w:t>
      </w:r>
      <w:r>
        <w:rPr>
          <w:sz w:val="24"/>
        </w:rPr>
        <w:t xml:space="preserve"> ingatlanok fajlagos forgalmi értékét bruttó 2.500,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összegben határozta meg. </w:t>
      </w:r>
      <w:r>
        <w:rPr>
          <w:sz w:val="24"/>
          <w:szCs w:val="24"/>
        </w:rPr>
        <w:t>Az értékbecslő az ingatlanok jelenlegi állapotát, a ZÉSZ jelenlegi szabályozását vette figyelembe, természetesen nem számolhatott a ZÉSZ esetleg szükséges módosításával kapcsolatos hatás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egerszeg 6168/3 hrsz-ú közút (Egervári út) állami tulajdonban van, kezelője a Közlekedésfejlesztési Koordinációs Központ (1024 Budapest, Fényes E. u. 7-13.), a SEAT autókereskedés területbővítéséhez, illetve a ZÉSZ módosításához ki kell kérni e szervezet véleményé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rintett önkormányzati területeken közművezetékek (áram; gáz; csapadékvíz; víz) vannak elvezetve. A területbővítés során ezek sorsát is tisztázni kell az illetékes közműszolgáltatókkal.</w:t>
      </w:r>
    </w:p>
    <w:p>
      <w:pPr>
        <w:pStyle w:val="Normal"/>
        <w:jc w:val="both"/>
        <w:rPr/>
      </w:pPr>
      <w:r>
        <w:rPr>
          <w:sz w:val="24"/>
          <w:szCs w:val="24"/>
        </w:rPr>
        <w:t>A közgyűlés döntéséhez, a ZÉSZ módosításához tehát tisztázni kell a műszaki, közlekedés-szervezési, építéshatósági feltételeket. Az ezzel kapcsolatos egyeztetések elkezdődtek, tervrajz is készült a változások átvezetés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rendelet 27. § (1) bekezdése szerint csak a 20 millió Ft feletti értékű ingatlanok értékesítését kell pályáztatni, a Vagyonrendelet 54. § (1) bekezdés r) pontja szerint forgalomképes önkormányzati vagyon eladásra, hasznosításra nettó 20.000.000,- Ft egyedi forgalmi érték alatti ingatlanok estében a polgármester hatáskörébe tar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gatlanterületek alacsony összegű forgalmi értéke miatt tehát nem kellene a közgyűlés elé terjeszteni az ügy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ületbővítéssel érintett önkormányzati ingatlanok azonban közterületek, és így az önkormányzat forgalomképtelen törzsvagyonába tartoznak. A törzsvagyonba tartozó ingatlanok, ingatlanrészek forgalomképessé nyilvánítása azonban a közgyűlés kizárólagos hatáskörébe tart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készített tervdokumentáció alapján a Kft. által kért területbővítéssel érintett ingatlanok az alábbi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559"/>
        <w:gridCol w:w="1559"/>
        <w:gridCol w:w="2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jes terüle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intett területek mér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tékesítendő terület mérete (kerekítv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ó forgalmi érté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500,- 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fajlagos értékkel számítva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7/3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9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.500,- F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7/4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8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70.000,- F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8/6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.500,- F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233/13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- F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222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37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30.000,-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rületbővítéssel kapcsolatos további műszaki egyeztetések alapján az alábbi problémákat kell</w:t>
      </w:r>
      <w:r>
        <w:rPr>
          <w:sz w:val="24"/>
        </w:rPr>
        <w:t xml:space="preserve"> megoldani:</w:t>
      </w:r>
    </w:p>
    <w:p>
      <w:pPr>
        <w:pStyle w:val="Normal"/>
        <w:jc w:val="both"/>
        <w:rPr/>
      </w:pPr>
      <w:r>
        <w:rPr>
          <w:sz w:val="24"/>
        </w:rPr>
        <w:t>-</w:t>
        <w:tab/>
        <w:t>Az érintett önkormányzati területeken közművezetékek helyezkednek el, ezért az azok további sorsával kapcsolatos közműszolgáltatói nyilatkozatokat az Autó Lábodi Kft-nek kell beszereznie.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A Polgármesteri Hivatal Műszaki Osztály szerint s</w:t>
      </w:r>
      <w:r>
        <w:rPr>
          <w:sz w:val="24"/>
        </w:rPr>
        <w:t>zükség van az érintett területeken található burkolattal ellátott csapadékvíz-vízelvezető árok nyomvonalának megváltoztatására, és az árok kiváltásának, lecsövezésének, a szükséges műtárgyak építésének, a földfeltöltési, tereprendezési munkáknak a költségeit az Autó Lábodi Kft-nek kell vállalnia.</w:t>
      </w:r>
    </w:p>
    <w:p>
      <w:pPr>
        <w:pStyle w:val="Normal"/>
        <w:jc w:val="both"/>
        <w:rPr/>
      </w:pPr>
      <w:r>
        <w:rPr>
          <w:sz w:val="24"/>
        </w:rPr>
        <w:t>-</w:t>
        <w:tab/>
        <w:t>Az Autó Lábodi Kft. autókereskedés ingatlana (Zalaegerszeg 6233/20 hrsz) körül a területbővítést követően is biztosítani kell a gyalogos közlekedés (járda- ill. kerékpárút-építés) lehetőségét, ez az önkormányzat feladata, ezért a ZÉSZ módosítását ennek figyelembe vételével kell elvége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</w:t>
        <w:tab/>
        <w:t>Az Autó Lábodi Kft-nek hozzá kell járulnia, hogy  az értékesítésre kerülő önkormányzati területrészekre a hivatalos ingatlan-nyilvántartásban a közművezetékek vezetékjoga bejegyzésre kerüljön.</w:t>
      </w:r>
    </w:p>
    <w:p>
      <w:pPr>
        <w:pStyle w:val="Normal"/>
        <w:jc w:val="both"/>
        <w:rPr/>
      </w:pPr>
      <w:r>
        <w:rPr>
          <w:sz w:val="24"/>
        </w:rPr>
        <w:t>-</w:t>
        <w:tab/>
        <w:t>A megvásárolt területek értékesítéséhez, és a Zalaegerszeg 6233/20 hrsz-ú ingatlanba olvasztásához szükséges telekalakítási eljárás lefolytatása az Autó Lábodi Kft. kötelezettsége legyen, az önkormányzat csak a ZÉSZ módosítását vállalja fel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lekedési szakhatósági egyeztetések alapján az az állásfoglalás született, hogy a Zalaegerszeg 6167/4 hrsz-ú ingatlanon húzódó aszfaltozott kerékpárút tengelyétől számított 8 méteres távolságig terjeszkedhet az autókereskedés, mivel a </w:t>
      </w:r>
      <w:r>
        <w:rPr>
          <w:sz w:val="24"/>
          <w:szCs w:val="24"/>
        </w:rPr>
        <w:t>Zalaegerszeg 6233/20 hrsz-ú ingatlan körül a bővítést követőn is biztosítani kell a gyalogos közlekedés, a megfelelő járda kiépítésének lehetőség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IANOVAPLAN Kft. a területbővítés tervrajzát ennek figyelembevételével készítette e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érintett terület légifotója, helyszínrajza az előterjesztés </w:t>
      </w:r>
      <w:r>
        <w:rPr>
          <w:i/>
          <w:iCs/>
          <w:sz w:val="24"/>
          <w:szCs w:val="24"/>
        </w:rPr>
        <w:t>1. mellékletében</w:t>
      </w:r>
      <w:r>
        <w:rPr>
          <w:sz w:val="24"/>
          <w:szCs w:val="24"/>
        </w:rPr>
        <w:t xml:space="preserve">, az ingatlanok tulajdoni lapjai az előterjesztés </w:t>
      </w:r>
      <w:r>
        <w:rPr>
          <w:i/>
          <w:iCs/>
          <w:sz w:val="24"/>
          <w:szCs w:val="24"/>
        </w:rPr>
        <w:t>2. mellékletében</w:t>
      </w:r>
      <w:r>
        <w:rPr>
          <w:sz w:val="24"/>
          <w:szCs w:val="24"/>
        </w:rPr>
        <w:t xml:space="preserve"> szerepelnek. Az értékbecslés kivonata az előterjesztés </w:t>
      </w:r>
      <w:r>
        <w:rPr>
          <w:i/>
          <w:iCs/>
          <w:sz w:val="24"/>
          <w:szCs w:val="24"/>
        </w:rPr>
        <w:t>3/a-b. mellékletében</w:t>
      </w:r>
      <w:r>
        <w:rPr>
          <w:sz w:val="24"/>
          <w:szCs w:val="24"/>
        </w:rPr>
        <w:t xml:space="preserve"> található. A területbővítéssel kapcsolatos tervrajz az előterjesztés </w:t>
      </w:r>
      <w:r>
        <w:rPr>
          <w:i/>
          <w:iCs/>
          <w:sz w:val="24"/>
          <w:szCs w:val="24"/>
        </w:rPr>
        <w:t>4. mellékletét</w:t>
      </w:r>
      <w:r>
        <w:rPr>
          <w:sz w:val="24"/>
          <w:szCs w:val="24"/>
        </w:rPr>
        <w:t xml:space="preserve"> képez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értékesítést támogató döntése esetén célszerű előszerződést kötni azzal, hogy a vételár 50 %-ának megfizetése az előszerződés megkötésekor esedékes. A vételárba beszámít a bánatpén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végleges adásvételi szerződés megkötése majd csak a ZÉSZ módosítását, és a telekalakítási eljárás lefolytatását követően lehetséges.</w:t>
      </w:r>
    </w:p>
    <w:p>
      <w:pPr>
        <w:pStyle w:val="Normal"/>
        <w:tabs>
          <w:tab w:val="clear" w:pos="709"/>
          <w:tab w:val="left" w:pos="34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lőszerződésben és a végleges adásvételi szerződésben fel kell tüntetni az alábbiakat: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-</w:t>
        <w:tab/>
        <w:t>Az érintett területeken lévő közművezetékek sorsával kapcsolatos közműszolgáltatói nyilatkozatokat az Autó Lábodi Kft-nek kell beszereznie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</w:t>
        <w:tab/>
        <w:t>A</w:t>
      </w:r>
      <w:r>
        <w:rPr>
          <w:sz w:val="24"/>
        </w:rPr>
        <w:t>z érintett területeken található burkolattal ellátott csapadékvíz-vízelvezető árok nyomvonalának megváltoztatása, árok kiváltása, lecsövezése, a szükséges műtárgyak megépítése, a földfeltöltési, tereprendezési munkáknak elvégzése az Autó Lábodi Kft. kötelezettség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z Autó Lábodi Kft. hozzájárul, hogy  az értékesítésre kerülő önkormányzati területrészekre a hivatalos ingatlan-nyilvántartásban a közművezetékek vezetékjoga bejegyzésre kerüljön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-</w:t>
        <w:tab/>
        <w:t>Az Autó Lábodi Kft. autókereskedés ingatlana (Zalaegerszeg 6233/20 hrsz) körül a területbővítést követően is biztosítani kell a gyalogos közlekedés (járda- ill. kerékpárút-építés) lehetőségét, ezért a ZÉSZ módosítását az önkormányzat ennek figyelembe vételével végzi el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-</w:t>
        <w:tab/>
        <w:t>A Vagyonrendelet előírásai szerint az önkormányzat az értékesítést biztosíték (bánatpénz) adásához köti, amelynek összege a teljes vételár 10 %-a, azaz 233.000,- Ft. A biztosítékot (bánatpénzt) a vevőnek a közgyűlés ülésének napjáig (2007. december 20-ig) meg kell fizetnie. A befizetett biztosíték a megkötött szerződésekben foglalónak minősül és a vételárba beszámításra kerül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-</w:t>
        <w:tab/>
        <w:t>A vevővel előszerződés, majd a ZÉSZ módosítást, és a telekalakítási eljárás lefolytatását követően végleges adásvételi szerződés aláírására kerül sor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-</w:t>
        <w:tab/>
        <w:t>A teljes vételár - melybe a biztosíték (bánatpénz) beszámít -  megfizetése az adásvételi szerződés megkötését követő 15 napon belül esedékes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z ingatlan birtokba adására az előszerződés megkötését követően, míg a tulajdonba adásra csak az adásvételi szerződés aláírását, és a teljes vételár megfizetését követően kerül sor. A birtokbaadást követően a vevő - megfelelő hatósági engedélyek birtokában - saját kockázatra építési munkálatokat végezhet az érintett területrészeken, azonban ezekkel kapcsolatosan nem élhet semmiféle kártérítési, kártalanítási igénnyel az önkormányzat felé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-</w:t>
        <w:tab/>
        <w:t>A teljes vételár kifizetéséig az eladó a tulajdonjogát fenntartja, illetve kiköti a foglaló megtartása mellett az elállás jogát a teljes vételár meghatározott időre történő meg nem fizetése esetére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-</w:t>
        <w:tab/>
        <w:t>A megvásárolt területek értékesítéséhez, és a Zalaegerszeg 6233/20 hrsz-ú ingatlanba olvasztásához szükséges telekalakítási eljárás lefolytatása a vevő kötelezettség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változások ingatlan-nyilvántartásban történő átvezetésével kapcsolatosan felmerülő költségek, illetékek a Vevőt terhelik.</w:t>
      </w:r>
    </w:p>
    <w:p>
      <w:pPr>
        <w:pStyle w:val="Normal"/>
        <w:tabs>
          <w:tab w:val="clear" w:pos="709"/>
          <w:tab w:val="left" w:pos="34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Az előterjesztést az érintett bizottságok megtárgyalták, és az alábbi határozatokat hozták:</w:t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a 307/2007. sz. határozatában egyhangúlag – jogi szempontból – tárgyalásra alkalmasnak találta az előterjesztést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Műszaki Bizottság</w:t>
      </w:r>
      <w:r>
        <w:rPr>
          <w:b w:val="false"/>
          <w:i w:val="false"/>
        </w:rPr>
        <w:t xml:space="preserve"> az előterjesztést megtárgyalta és a 202/2007. sz. határozattal a határozati javaslatot 8 igen szavazattal, egyhangúlag támogatta.  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Gazdasági Bizottság</w:t>
      </w:r>
      <w:r>
        <w:rPr>
          <w:b w:val="false"/>
          <w:i w:val="false"/>
        </w:rPr>
        <w:t xml:space="preserve"> 2007. december 12-i ülésén Lábodi Róbert ügyvezető úr kérte, hogy az ingatlanrészek értékesítésekor a közgyűlés csökkentse az előterjesztésben szereplő, az értékbecslő által meghatározott árat, és helyette bruttó 1.000,- Ft/m</w:t>
      </w:r>
      <w:r>
        <w:rPr>
          <w:b w:val="false"/>
          <w:i w:val="false"/>
          <w:szCs w:val="24"/>
          <w:vertAlign w:val="superscript"/>
        </w:rPr>
        <w:t>2</w:t>
      </w:r>
      <w:r>
        <w:rPr>
          <w:b w:val="false"/>
          <w:i w:val="false"/>
        </w:rPr>
        <w:t xml:space="preserve"> fajlagos árat határozzon meg.</w:t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>A területbővítéssel egyrészt az autókereskedés bővíteni szeretné tevékenységét FIAT gépjárművek forgalmazásával, s így a várható árbevétel-növekedés miatt a jövőben majd magasabb iparűzési adót fizetnek az önkormányzat részére. Emellett a tevékenység-bővítés új munkahelyek teremtését is jelenti. Másrészt az Autó Lábodi Kft. korábban, a Nekeresdi út szélesítésekor mintegy 2.000 m</w:t>
      </w:r>
      <w:r>
        <w:rPr>
          <w:b w:val="false"/>
          <w:i w:val="false"/>
          <w:szCs w:val="24"/>
          <w:vertAlign w:val="superscript"/>
        </w:rPr>
        <w:t>2</w:t>
      </w:r>
      <w:r>
        <w:rPr>
          <w:b w:val="false"/>
          <w:i w:val="false"/>
        </w:rPr>
        <w:t xml:space="preserve"> nagyságú területrészt térítésmentesen átadott az önkormányzat részére, ezért Lábodi úr kérte, hogy ezt is méltányolja a közgyűlés az ár megállapításakor.</w:t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 xml:space="preserve">Gazdasági Bizottság </w:t>
      </w:r>
      <w:r>
        <w:rPr>
          <w:b w:val="false"/>
          <w:i w:val="false"/>
        </w:rPr>
        <w:t>az előterjesztést megtárgyalta, a Lábodi úr által elmondott indokokat elfogadhatónak ítélte meg, és 332/2007. sz. határozatával 8 igen szavazattal támogatta az előterjesztést azzal a kiegészítéssel, hogy</w:t>
      </w:r>
      <w:r>
        <w:rPr>
          <w:b w:val="false"/>
          <w:i w:val="false"/>
          <w:szCs w:val="24"/>
        </w:rPr>
        <w:t xml:space="preserve"> a határozati javaslat 2. pontja egészüljön ki egy B./ alternatívával, amelyben 1.000,- Ft/m</w:t>
      </w:r>
      <w:r>
        <w:rPr>
          <w:b w:val="false"/>
          <w:i w:val="false"/>
          <w:szCs w:val="24"/>
          <w:vertAlign w:val="superscript"/>
        </w:rPr>
        <w:t>2</w:t>
      </w:r>
      <w:r>
        <w:rPr>
          <w:b w:val="false"/>
          <w:i w:val="false"/>
          <w:szCs w:val="24"/>
        </w:rPr>
        <w:t xml:space="preserve"> ár szerepeljen. A bizottság felkéri az előterjesztőt a javasolt ár a bizottsági ülésen elhangzott indoklásával az előterjesztést kiegészíteni.</w:t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Gazdasági Bizottság határozatának megfelelően a </w:t>
      </w:r>
      <w:r>
        <w:rPr/>
        <w:t>határozati javaslat 2. pont „A” alternatívája</w:t>
      </w:r>
      <w:r>
        <w:rPr>
          <w:b w:val="false"/>
          <w:i w:val="false"/>
        </w:rPr>
        <w:t xml:space="preserve"> az eredetileg javasolt bruttó 2.500,- Ft/m</w:t>
      </w:r>
      <w:r>
        <w:rPr>
          <w:b w:val="false"/>
          <w:i w:val="false"/>
          <w:szCs w:val="24"/>
          <w:vertAlign w:val="superscript"/>
        </w:rPr>
        <w:t>2</w:t>
      </w:r>
      <w:r>
        <w:rPr>
          <w:b w:val="false"/>
          <w:i w:val="false"/>
        </w:rPr>
        <w:t xml:space="preserve"> fajlagos árat tartalmazza, a </w:t>
      </w:r>
      <w:r>
        <w:rPr>
          <w:i w:val="false"/>
        </w:rPr>
        <w:t xml:space="preserve">határozati javaslat </w:t>
      </w:r>
      <w:r>
        <w:rPr/>
        <w:t>2. pontjában „B” alternatívaként</w:t>
      </w:r>
      <w:r>
        <w:rPr>
          <w:b w:val="false"/>
          <w:i w:val="false"/>
        </w:rPr>
        <w:t xml:space="preserve"> szerepel a bruttó 1.000,- Ft/m</w:t>
      </w:r>
      <w:r>
        <w:rPr>
          <w:b w:val="false"/>
          <w:i w:val="false"/>
          <w:szCs w:val="24"/>
          <w:vertAlign w:val="superscript"/>
        </w:rPr>
        <w:t>2</w:t>
      </w:r>
      <w:r>
        <w:rPr>
          <w:b w:val="false"/>
          <w:i w:val="false"/>
        </w:rPr>
        <w:t xml:space="preserve"> fajlagos ár alkalmazás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ekeresdi Településrészi Önkormányzat álláspontja a közgyűlés ülésén kerül ismertet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fentiekben ismertetett körülmények és indokok alapján szíveskedjen dönteni a Zalaegerszeg 6322/20 hrsz-ú ingatlan bővítéséhez szükséges önkormányzati területrészek eladása ügy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  <w:r>
        <w:rPr>
          <w:sz w:val="24"/>
        </w:rPr>
        <w:t xml:space="preserve"> </w:t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1.</w:t>
        <w:tab/>
        <w:t xml:space="preserve">Zalaegerszeg Megyei Jogú Város Közgyűlése forgalomképessé nyilvánítja az alábbiakban felsorolt ingatlanokat - a </w:t>
      </w:r>
      <w:r>
        <w:rPr>
          <w:i/>
          <w:sz w:val="24"/>
        </w:rPr>
        <w:t>Nekeresdi körforgalom 74. sz. főút / 7328 ök. utak kereszteződésében az Autó Lábodi Kft. Zalaegerszeg területbővítés – tervezet</w:t>
      </w:r>
      <w:r>
        <w:rPr>
          <w:sz w:val="24"/>
        </w:rPr>
        <w:t xml:space="preserve"> megnevezéssel a zalaegerszegi VIANOVAPLAN Kft. által 2007. október 30-án késztett tervrajz alapján - a következők szerin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  <w:gridCol w:w="255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atlan teljes terüle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galomképessé nyilvánított területrész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7/3 hrs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7/4 hrs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8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8/6 hrs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233/13 hrs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222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2. „A” alternatíva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 a jelen határozat 1. pontjával forgalomképessé nyilvánított ingatlanterületeket pályázati eljárás lefolytatása nélkül értékesíti – az értékbecslésben szerelő </w:t>
      </w:r>
      <w:r>
        <w:rPr>
          <w:b/>
          <w:i/>
          <w:sz w:val="24"/>
        </w:rPr>
        <w:t>bruttó 2.500,- Ft/m</w:t>
      </w:r>
      <w:r>
        <w:rPr>
          <w:b/>
          <w:i/>
          <w:sz w:val="24"/>
          <w:szCs w:val="24"/>
          <w:vertAlign w:val="superscript"/>
        </w:rPr>
        <w:t>2</w:t>
      </w:r>
      <w:r>
        <w:rPr>
          <w:b/>
          <w:i/>
          <w:sz w:val="24"/>
        </w:rPr>
        <w:t xml:space="preserve"> fajlagos forgalmi érték alapján</w:t>
      </w:r>
      <w:r>
        <w:rPr>
          <w:sz w:val="24"/>
        </w:rPr>
        <w:t xml:space="preserve"> számítva – az Autó Lábodi Kft. (Zalaegerszeg, Nekeresdi u.1.) részére - a </w:t>
      </w:r>
      <w:r>
        <w:rPr>
          <w:i/>
          <w:sz w:val="24"/>
        </w:rPr>
        <w:t>Nekeresdi körforgalom 74. sz. főút / 7328 ök. utak kereszteződésében az Autó Lábodi Kft. Zalaegerszeg területbővítés – tervezet</w:t>
      </w:r>
      <w:r>
        <w:rPr>
          <w:sz w:val="24"/>
        </w:rPr>
        <w:t xml:space="preserve"> megnevezéssel a zalaegerszegi VIANOVAPLAN Kft. által 2007. október 30-án késztett tervrajz alapján - az alábbiak szerint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1559"/>
        <w:gridCol w:w="1843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jes terü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tékesítendő terü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ó forgalmi érték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7/3 hrs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.500,- F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7/4 hrs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8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70.000,- F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8/6 hrs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.500,- F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233/13 hrs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- F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222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30.000,- F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nti  ingatlanrészek csak együttesen értékesíthető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előszerződésnek és a végleges adásvételi szerződésnek tartalmazni kell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z érintett területeken lévő közművezetékek sorsával kapcsolatos közműszolgáltatói nyilatkozatokat az Autó Lábodi Kft-nek kell beszereznie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</w:t>
        <w:tab/>
        <w:t>A</w:t>
      </w:r>
      <w:r>
        <w:rPr>
          <w:sz w:val="24"/>
        </w:rPr>
        <w:t>z érintett területeken található burkolattal ellátott csapadékvíz-vízelvezető árok nyomvonalának megváltoztatása, árok kiváltása, lecsövezése, a szükséges műtárgyak megépítése, a földfeltöltési, tereprendezési munkáknak elvégzése az Autó Lábodi Kft. kötelezettség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z Autó Lábodi Kft. hozzájárul, hogy  az értékesítésre kerülő önkormányzati területrészekre a hivatalos ingatlan-nyilvántartásban a közművezetékek vezetékjoga bejegyzésre kerüljön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z Autó Lábodi Kft. autókereskedés ingatlana (Zalaegerszeg 6233/20 hrsz) körül a területbővítést követően is biztosítani kell a gyalogos közlekedés (járda- ill. kerékpárút-építés) lehetőségét, ezért a ZÉSZ módosítását az önkormányzat ennek figyelembe vételével végezi el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-</w:t>
        <w:tab/>
        <w:t>Az önkormányzat az értékesítést biztosíték (bánatpénz) adásához köti, amelynek összege a teljes vételár 10 %-a, azaz 233.000,- Ft. A biztosítékot (bánatpénzt) a vevőnek a közgyűlés ülésének napjáig (2007. december 20-ig) meg kell fizetnie. A befizetett biztosíték a megkötött szerződésekben foglalónak minősül és a vételárba beszámításra kerül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vevővel előszerződés, majd a ZÉSZ módosítást, és a telekalakítási eljárás lefolytatását követően végleges adásvételi szerződés aláírására kerül sor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teljes vételár - melybe a biztosíték (bánatpénz) beszámít -  megfizetése az adásvételi szerződés megkötését követő 15 napon belül esedékes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z ingatlan birtokba adására az előszerződés megkötését követően, míg a tulajdonba adásra csak az adásvételi szerződés aláírását, és a teljes vételár megfizetését követően kerül sor. A birtokbaadást követően a vevő - megfelelő hatósági engedélyek birtokában - saját kockázatra építési munkálatokat végezhet az érintett területrészeken, azonban ezekkel kapcsolatosan nem élhet semmiféle kártérítési, kártalanítási igénnyel az önkormányzat felé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teljes vételár kifizetéséig az eladó a tulajdonjogát fenntartja, illetve kiköti a foglaló megtartása mellett az elállás jogát a teljes vételár meghatározott időre történő meg nem fizetése esetére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-</w:t>
        <w:tab/>
        <w:t>A megvásárolt területek értékesítéséhez, és a Zalaegerszeg 6233/20 hrsz-ú ingatlanba olvasztásához szükséges telekalakítási eljárás lefolytatása a vevő kötelezettség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változások ingatlan-nyilvántartásban történő átvezetésével kapcsolatosan felmerülő költségek, illetékek a Vevőt terhelik.</w:t>
      </w:r>
    </w:p>
    <w:p>
      <w:pPr>
        <w:pStyle w:val="Normal"/>
        <w:tabs>
          <w:tab w:val="clear" w:pos="709"/>
          <w:tab w:val="left" w:pos="3405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közgyűlés felhatalmazza a polgármestert az előszerződés és a végleges adásvételi szerződés megköt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előszerződés megkötésére: 2008. január 30.</w:t>
      </w:r>
    </w:p>
    <w:p>
      <w:pPr>
        <w:pStyle w:val="Normal"/>
        <w:ind w:left="1134" w:hanging="1134"/>
        <w:rPr/>
      </w:pPr>
      <w:r>
        <w:rPr>
          <w:b/>
          <w:i/>
          <w:sz w:val="24"/>
        </w:rPr>
        <w:tab/>
        <w:t>adásvételi szerződés megkötésére – telekalakítási eljárás jogerős befejezését követő 30 napon belül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2. „B” alternatíva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 a jelen határozat 1. pontjával forgalomképessé nyilvánított ingatlanterületeket pályázati eljárás lefolytatása nélkül értékesíti - </w:t>
      </w:r>
      <w:r>
        <w:rPr>
          <w:b/>
          <w:i/>
          <w:sz w:val="24"/>
        </w:rPr>
        <w:t>bruttó 1.000,- Ft/m</w:t>
      </w:r>
      <w:r>
        <w:rPr>
          <w:b/>
          <w:i/>
          <w:sz w:val="24"/>
          <w:szCs w:val="24"/>
          <w:vertAlign w:val="superscript"/>
        </w:rPr>
        <w:t>2</w:t>
      </w:r>
      <w:r>
        <w:rPr>
          <w:b/>
          <w:i/>
          <w:sz w:val="24"/>
        </w:rPr>
        <w:t xml:space="preserve"> fajlagos forgalmi érték alapján</w:t>
      </w:r>
      <w:r>
        <w:rPr>
          <w:sz w:val="24"/>
        </w:rPr>
        <w:t xml:space="preserve"> számítva - az Autó Lábodi Kft. (Zalaegerszeg, Nekeresdi u.1.) részére - a </w:t>
      </w:r>
      <w:r>
        <w:rPr>
          <w:i/>
          <w:sz w:val="24"/>
        </w:rPr>
        <w:t>Nekeresdi körforgalom 74. sz. főút / 7328 ök. utak kereszteződésében az Autó Lábodi Kft. Zalaegerszeg területbővítés – tervezet</w:t>
      </w:r>
      <w:r>
        <w:rPr>
          <w:sz w:val="24"/>
        </w:rPr>
        <w:t xml:space="preserve"> megnevezéssel a zalaegerszegi VIANOVAPLAN Kft. által 2007. október 30-án késztett tervrajz alapján - az alábbiak szerint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1559"/>
        <w:gridCol w:w="1843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jes terü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tékesítendő terü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ó forgalmi érték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7/3 hrs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00,- F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7/4 hrs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8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8.000,- F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8/6 hrs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.000,- F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233/13 hrs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0,- F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222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32.000,- F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nti  ingatlanrészek csak együttesen értékesíthető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szerződésnek és a végleges adásvételi szerződésnek tartalmazni kell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z érintett területeken lévő közművezetékek sorsával kapcsolatos közműszolgáltatói nyilatkozatokat az Autó Lábodi Kft-nek kell beszereznie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</w:t>
        <w:tab/>
        <w:t>A</w:t>
      </w:r>
      <w:r>
        <w:rPr>
          <w:sz w:val="24"/>
        </w:rPr>
        <w:t>z érintett területeken található burkolattal ellátott csapadékvíz-vízelvezető árok nyomvonalának megváltoztatása, árok kiváltása, lecsövezése, a szükséges műtárgyak megépítése, a földfeltöltési, tereprendezési munkáknak elvégzése az Autó Lábodi Kft. kötelezettség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z Autó Lábodi Kft. hozzájárul, hogy  az értékesítésre kerülő önkormányzati területrészekre a hivatalos ingatlan-nyilvántartásban a közművezetékek vezetékjoga bejegyzésre kerüljön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z Autó Lábodi Kft. autókereskedés ingatlana (Zalaegerszeg 6233/20 hrsz) körül a területbővítést követően is biztosítani kell a gyalogos közlekedés (járda- ill. kerékpárút-építés) lehetőségét, ezért a ZÉSZ módosítását az önkormányzat ennek figyelembe vételével végezi el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-</w:t>
        <w:tab/>
        <w:t>Az önkormányzat az értékesítést biztosíték (bánatpénz) adásához köti, amelynek összege a az ingatlanforgalmi szakértő által meghatározott fajlagos áron számított ingatlanforgalmi érték 10 %-a, azaz 233.000,- Ft. A biztosítékot (bánatpénzt) a vevőnek a közgyűlés ülésének napjáig (2007. december 20-ig) meg kell fizetnie. A befizetett biztosíték a megkötött szerződésekben foglalónak minősül és a vételárba beszámításra kerül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vevővel előszerződés, majd a ZÉSZ módosítást, és a telekalakítási eljárás lefolytatását követően végleges adásvételi szerződés aláírására kerül sor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teljes vételár - melybe a biztosíték (bánatpénz) beszámít -  megfizetése az adásvételi szerződés megkötését követő 15 napon belül esedékes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z ingatlan birtokba adására az előszerződés megkötését követően, míg a tulajdonba adásra csak az adásvételi szerződés aláírását, és a teljes vételár megfizetését követően kerül sor.  A birtokbaadást követően a vevő - megfelelő hatósági engedélyek birtokában - saját kockázatra építési munkálatokat végezhet az érintett területrészeken, azonban ezekkel kapcsolatosan nem élhet semmiféle kártérítési, kártalanítási igénnyel az önkormányzat felé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teljes vételár kifizetéséig az eladó a tulajdonjogát fenntartja, illetve kiköti a foglaló megtartása mellett az elállás jogát a teljes vételár meghatározott időre történő meg nem fizetése esetére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-</w:t>
        <w:tab/>
        <w:t>A megvásárolt területek értékesítéséhez, és a Zalaegerszeg 6233/20 hrsz-ú ingatlanba olvasztásához szükséges telekalakítási eljárás lefolytatása a vevő kötelezettség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változások ingatlan-nyilvántartásban történő átvezetésével kapcsolatosan felmerülő költségek, illetékek a Vevőt terhelik.</w:t>
      </w:r>
    </w:p>
    <w:p>
      <w:pPr>
        <w:pStyle w:val="Normal"/>
        <w:tabs>
          <w:tab w:val="clear" w:pos="709"/>
          <w:tab w:val="left" w:pos="3405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z előszerződés és a végleges adásvételi szerződés megköt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előszerződés megkötésére: 2008. január 30.</w:t>
      </w:r>
    </w:p>
    <w:p>
      <w:pPr>
        <w:pStyle w:val="Normal"/>
        <w:ind w:left="1134" w:hanging="1134"/>
        <w:rPr/>
      </w:pPr>
      <w:r>
        <w:rPr>
          <w:b/>
          <w:i/>
          <w:sz w:val="24"/>
        </w:rPr>
        <w:tab/>
        <w:t>adásvételi szerződés megkötésére – telekalakítási eljárás jogerős befejezését követő 30 napon belül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</w:t>
        <w:tab/>
        <w:t>A közgyűlés felkéri a polgármestert, a Zalaegerszeg 6233/20 hrszú ingatlan bővíthetősége érdekében gondoskodjon Zalaegerszeg város Építési Szabályzatának a Zalaegerszeg 6233/20 hrszú ingatlan közvetlen környezetére vonatkozó beépítési szabályok megfelelő módosításáról. A ZÉSZ módosítását az önkormányzat annak figyelembe vételével végezi el, hogy az Autó Lábodi Kft. autókereskedés ingatlana (Zalaegerszeg 6233/20 hrsz) körül a területbővítést követően is biztosítva legyen a gyalogos közlekedés (járda- ill. kerékpárút-építés) lehető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ZÉSZ 2008. évben soron következő módosítása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, 2007. december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EAT autókereskedés és környéke helyszínrajza (közművekkel) és légifotója</w: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794250" cy="415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Jelzések:</w:t>
      </w:r>
    </w:p>
    <w:p>
      <w:pPr>
        <w:pStyle w:val="Normal"/>
        <w:ind w:left="284" w:hanging="0"/>
        <w:rPr/>
      </w:pPr>
      <w:r>
        <w:rPr/>
        <w:t>Piros – áram; Sárga – gáz; Halványék – csapadékvíz; Sötétkék – víz; Zöld – szennyvíz; Narancs – telef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94250" cy="416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2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1"/>
        <w:gridCol w:w="3699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7.10.09</w:t>
            </w:r>
          </w:p>
        </w:tc>
      </w:tr>
      <w:tr>
        <w:trPr/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6167/3 helyrajzi szám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111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járda                                    0            93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0455/1994.01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kiigazítá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2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1"/>
        <w:gridCol w:w="3699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7.10.09</w:t>
            </w:r>
          </w:p>
        </w:tc>
      </w:tr>
      <w:tr>
        <w:trPr/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6167/4 helyrajzi szám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111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közút /helyi/                            0        2.6882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4523/2004.03.3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átadá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1, II /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0793/1996.01.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Vezetékjo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MAGYAR TELEKOM NYRT törzsszám: 1077338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117 BUDAPEST Krisztina körút 5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bejegyző határozat, érkezési idő: 42705/2000.11.2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39231/1999.08.2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Vezetékjo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E.ON ÉSZAK-DUNÁNTÚLI ÁRAMSZOLGÁLTATÓ ZRT. törzsszám: 1074198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9027 GYŐR Kandó Kálmán utca 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2/c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1"/>
        <w:gridCol w:w="3699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7.10.09</w:t>
            </w:r>
          </w:p>
        </w:tc>
      </w:tr>
      <w:tr>
        <w:trPr/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6168/6 helyrajzi szám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102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járda                                    0           897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0455/1994.01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kiigazítá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0793/1996.01.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Vezetékjo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MAGYAR TELEKOM NYRT törzsszám: 1077338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117 BUDAPEST Krisztina körút 5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6407/1999.06.0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a 6168/2 hrsz-u ingatlan átszámozásából keletkezett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2/d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8"/>
        <w:gridCol w:w="3632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7.10.09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6233/13 helyrajzi szám</w:t>
            </w:r>
          </w:p>
        </w:tc>
        <w:tc>
          <w:tcPr>
            <w:tcW w:w="3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102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közút                                    0          4350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7422/1995.07.3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igénybevéte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0793/1996.01.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Vezetékjo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MAGYAR TELEKOM NYRT törzsszám: 1077338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117 BUDAPEST Krisztina körút 5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3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Értékbecslés kivonat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3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Értékbecslés kivonat (folytat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3/c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tók a Zalaegerszeg 6233/20 hrsz-ú ingatlan környezetéről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4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ületbővítés tervrajz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640" cy="814133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10:00Z</dcterms:created>
  <dc:creator>POLGÁRMESTERI HIVATAL</dc:creator>
  <dc:description/>
  <cp:keywords/>
  <dc:language>en-US</dc:language>
  <cp:lastModifiedBy>Admin</cp:lastModifiedBy>
  <cp:lastPrinted>2007-12-14T10:59:00Z</cp:lastPrinted>
  <dcterms:modified xsi:type="dcterms:W3CDTF">2007-12-14T10:55:00Z</dcterms:modified>
  <cp:revision>6</cp:revision>
  <dc:subject/>
  <dc:title>MEGÁLLAPODÁS</dc:title>
</cp:coreProperties>
</file>