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34"/>
        </w:rPr>
      </w:pPr>
      <w:r>
        <w:rPr>
          <w:sz w:val="3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 napirendi pont anyag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ELŐTERJESZTÉS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07. december 20-i ülésér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</w:r>
      <w:r>
        <w:rPr>
          <w:b/>
          <w:sz w:val="24"/>
        </w:rPr>
        <w:t xml:space="preserve">Tájékoztató Zalaegerszeg város 2007. évi nemzetközi kapcsolatait érintő eseményekről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</w:t>
      </w:r>
      <w:r>
        <w:rPr>
          <w:sz w:val="24"/>
          <w:u w:val="single"/>
        </w:rPr>
        <w:t>:</w:t>
      </w:r>
      <w:r>
        <w:rPr>
          <w:sz w:val="24"/>
        </w:rPr>
        <w:tab/>
        <w:tab/>
        <w:tab/>
        <w:t>Dr. Gyimesi Endre 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ind w:left="2835" w:hanging="2835"/>
        <w:jc w:val="both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>Bogár Beáta sk. és Molnár Veronika sk. nemzetközi szakreferens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rPr/>
      </w:pPr>
      <w:r>
        <w:rPr>
          <w:b/>
          <w:sz w:val="24"/>
          <w:u w:val="single"/>
        </w:rPr>
        <w:t>Tárgyalta:</w:t>
      </w:r>
      <w:r>
        <w:rPr>
          <w:sz w:val="24"/>
        </w:rPr>
        <w:t xml:space="preserve"> </w:t>
        <w:tab/>
        <w:t>Nemzetközi és Esélyegyenlőségi Bizottság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Kulturális és Idegenforgalmi Bizottság,</w:t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  <w:tab/>
        <w:t>Ügyrendi, Jogi és Vagyonnyilatkozatot Ellenőrző Bizottság</w:t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  <w:tab/>
        <w:t>Oktatási és Ifjúsági Bizottság</w:t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  <w:tab/>
        <w:t>Sportbizottság</w:t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artalmi, formai szempontból ellenőrizte:</w:t>
      </w:r>
      <w:r>
        <w:rPr>
          <w:sz w:val="24"/>
        </w:rPr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Zsupanek Péter sk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önkormányzat nemzetközi kapcsolatrendszere dinamikusan fejlődő terület, amely ebben az évben is bővült, szélesedett. Jelenleg 14 várossal állunk szinte napi kapcsolatban, és a testvérvárosi kapcsolatokon túl számos más szállal kötődünk külföldi önkormányzatokhoz, szervezetekhez, konkrét rendezvényekhez. </w:t>
      </w:r>
    </w:p>
    <w:p>
      <w:pPr>
        <w:pStyle w:val="Normal"/>
        <w:jc w:val="both"/>
        <w:rPr/>
      </w:pPr>
      <w:r>
        <w:rPr>
          <w:sz w:val="24"/>
        </w:rPr>
        <w:t>Nemzetközi kapcsolataink kialakítása és szervezése során továbbra is az alábbi prioritások vezérelnek bennünke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Törekszünk arra, hogy minél szélesebb kapcsolatrendszert hozzunk létre a környező országok magyarlakta területeivel. Szándékunk, hogy minden olyan szomszédos országban, ahol nagyobb számú magyar kisebbség él, legyenek olyan települések, amelyekkel szoros kapcsolatban állunk. Ennek szellemében bővítettük idén testvérvárosaink számát a Kárpátalján fekvő Beregszász városával, és ápolunk jó viszonyt a Szlovákiai Marcelháza és Madar, valamint a szerbiai Bácskossuthfalva településekkel, és tárgyaltunk kulturális együttműködés létrehozásáról Arad alpolgármesterével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Fontosnak tartjuk az Európai Unió országaiban fekvő testvérvárosainkkal való intenzív kapcsolattartást is. Számos szakterületen nyílik lehetőség közös pályázatok benyújtására, szakmai tapasztalatcserék, látogatások, fellépések finanszírozásához plusz források megszerzésére.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indezek azonban nem zárják ki, hogy továbbra is aktívan együttműködjünk az Európai Unión kívül fekvő  kelet-európai országokban fekvő testvérvárosainkkal is, akik rajtunk keresztül kapcsolódhatnak különböző európai uniós programokhoz, projektekhe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nemzetközi kapcsolatok feladatkörbe tartozik továbbá a tiszteletbeli polgári címre benyújtott igények intézése (előterjesztések, oklevelek, kártyák kiállítása, postázása, nyilvántartás vezetése), valamint jelentős részt vállalunk a városmarketing és PR feladatokban (városi bemutatkozások előkészítése, szervezése, újságokban, folyóiratokban való megjelenés szervezése, kiadványok, készíttetése több nyelven, városi szóróanyagok készíttetése, terjesztése, városi portál gondozása, konferenciák szervezése stb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által szervezett kapcsolatokon túl számos intézményünk rendelkezik külföldi partnerintézménnyel. Ezekről a kapcsolatokról részletes tájékoztatást a mellékletben nyújtun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alábbiakban az önkormányzat által 2007-ben szervezett kapcsolatok eseményeit tematikusan tekintjük á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ZALAEGERSZEGRE ÉRKEZETT DELEGÁCIÓK FOGADÁSA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Január 15-én fogadtuk Ivan Mesek urat, Varasd</w:t>
      </w:r>
      <w:r>
        <w:rPr>
          <w:b/>
          <w:sz w:val="24"/>
        </w:rPr>
        <w:t xml:space="preserve"> </w:t>
      </w:r>
      <w:r>
        <w:rPr>
          <w:sz w:val="24"/>
        </w:rPr>
        <w:t xml:space="preserve">város kulturális ügyekért felelős alpolgármesterét, és Mirna Kezele asszonyt, az Önkormányzati osztály vezetőjét. Látogatásuk célja volt, hogy a Varasdi Barokk Estek Fesztivál határmenti városokra való  kiterjesztéséről, Zalaegerszeg egy lehetséges helyszínként való bevonásáról tárgyaljanak. Megtekintették továbbá a Városi Hangverseny-és Kiállítótermet, az alpolgármester ugyanis hasonló jellegű varasdi intézmény igazgatója is, és együttműködést kezdeményezett a két hangversenyterem közt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Február 15-én szintén Varasdról érkezett hozzánk egy turisztikai küldöttség, Branka Tropp, a Varasdi Turisztikai Hivatal igazgatója vezetésével. Látogatásuk célja az AquaCity Vízicsúszda és Élménypark szakmai szemmel történő megtekintése volt, mert hasonló létesítmény megvalósítását  a közeljövőben Varasdon is tervezik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Március 27-én Zalaegerszegre érkezett Kromák András, Beregszász város önkormányzati képviselője, akivel nyári ifjúsági táborról és a a zalaegerszegi város napi testvérvárosi szerződés aláírásáról egyeztettünk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Április 27-28. krosnoi küldöttség érkezett hozzánk átutazóban Stanislaw Slys közgyűlési elnök vezetésével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Május 10-14 közt vendégül láttuk testvérvárosaink küldöttségét és csoportjait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Szurgutból 22 fős hivatalos küldöttség Alekszandr Leonyidovics Szidorov vezetésével,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32 fős művészeti küldöttség (3 helyszínen kiállítást rendeztek), a Kalinka néptáncegyüttes és az Otrada népi énekegyüttes tagjaival, akik az Egerszeg Fesztivál rendezvényein léptek fel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Marlból 5 fős küldöttség Uta Heinrich polgármester asszony vezetésével,</w:t>
      </w:r>
    </w:p>
    <w:p>
      <w:pPr>
        <w:pStyle w:val="Normal"/>
        <w:ind w:left="70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98800</wp:posOffset>
            </wp:positionH>
            <wp:positionV relativeFrom="paragraph">
              <wp:posOffset>99695</wp:posOffset>
            </wp:positionV>
            <wp:extent cx="2613660" cy="1731645"/>
            <wp:effectExtent l="0" t="0" r="0" b="0"/>
            <wp:wrapTight wrapText="bothSides">
              <wp:wrapPolygon edited="0">
                <wp:start x="-70" y="0"/>
                <wp:lineTo x="-70" y="21494"/>
                <wp:lineTo x="21599" y="21494"/>
                <wp:lineTo x="21599" y="0"/>
                <wp:lineTo x="-7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Dobricsból 2 fős hivatalos küldöttség Plamen Ganchev alpolgármester vezetésével, 2 fő kézműves (fafaragó és bolgár hímzés és ékszerkészítő), valamint 35 fővel a világhírű Dobrudja táncegyüttes Vanya Balcheva alpolgármester asszony vezetésével, akik szintén felléptek a fesztivál programjában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Kuselből 2 fős küldöttség Karl Albert Kuhn alpolgármester vezetésével,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Marosvásárhelyről 5 fős küldöttség Kiss Imola osztályvezető vezetésével, valamint a Kővirág együttes, továbbá Vajda György fotóművész (képeiből kiállítás nyílt az Apáczai ÁMK-ban), és egy 15 fős női focicsapat, akik testvérvárosi tornán vettek részt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Beregszászról 3 fős küldöttség Gajdos István polgármester vezetésével,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Lendváról Pozsonec Mária alpolgármester és parlamenti képviselő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Május 25-én Zalaegerszegre érkezett Davor Bobic úr, a Varasdi Barokk Esték Fesztivál igazgatója és a rendezvényszervező cég igazgatója, Raymond Roynik úr. Látogatásuk fő célja volt egyeztessék a részleteket a Varadi Barokk Esték egyik Zalaegerszegre kihelyezett koncertjéről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Augusztus 18-21. közt Csegzi Sándor alpolgármester érkezett hozzánk 3 fős küldöttség élén Marosvásárhelyről az augusztus 20-i ünnepi rendezvényekre. Ugyanebben az időben a Zalaegerszeg- Marosvásárhely Baráti Kör meghívására 30 fős marosvásárhelyi csoport és egy művészeti együttes érkezett.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Július 12-én fogadtuk és köszöntöttük a csíksomlyói árvaház gyerekcsoportját, akik a Dísz téren zenés-táncos műsort adtak városunk lakói számára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zeptember 14-16. közt dr. Gyimesi Endre polgármester Budapesten találkozott Marl város polgármesterével, Uta Heinrich asszonnyal és férjével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zeptember 21. volt az angliai” The Brook Street Band” barokk együttes fellépése Zalaegerszegen a Városi Hangverseny-és Kiállítóteremben. A koncert a Varasdi Barokk Esték Fesztivál kihelyezett rendezvénye volt, amelyre személyesen ideutazott Dubravka Kanuti asszony, a varasdi közgyűlés elnöke is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Október 3-4-én fogadtuk Bognár Levente urat, Arad város alpolgármesterét, aki a Zala György szobrászművész emlékére rendezett kiállítások és konferenciák alkalmából látogatott Zalaegerszegre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Október 5-7. közt hozzánk érkezett a Marl-Zalaegerszeg Testvérvárosi Egyesület 40 fős csoportja. Ezzel egyidőben október 6-án a Városi hangverseny és Kiállítóteremben került sor a marli Ágoston Formáció vonósnégyes adott nagy sikerű koncertet. A művészek a Pécs-Essen Európa Kulturális fővárosai 2010 projekt kapcsán alakították meg az együttest, és lépnek majd fel ezekben a városokban is Hubert Schulte Kemper tiszteletbeli magyar konzul jóvoltából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któber 11-16. közt Zalaegerszegre látogatott Jochen Hartloff, Kusel város polgármestere és feleség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November 21-én a Városházán fogadták Zalaegerszeg város vezetői dr. Czukor József ljubjanai magyar nagykövetet, valamint dr. Györkös Péter, zágrábi magyar nagykövetet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ZALAEGERSZEGRŐL KÜLFÖDRE KIUTAZOTT KÜLDÖTTSÉGE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Március 19-22. közt Zenicába, a Város Napja ünnepségsorozatra utazott 3 tagú zalaegerszegi küldöttség Török Zoltán bizottsági elnök vezetésével. A delegációt elkísérte Burján Richárd, a Zalavíz Zrt. vezérigazgatója is, aki szennyvízkezelés témakörében vett részt szakmai tapasztalatcserén.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Június 9-én Tombi Lajos alpolgármester tett látogatást Beregszászon, a hagyományos Beregszászi Napok rendezvénysorozaton. 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Június 20-23. delegáció utazott Marosvásárhelyre, a Marosvásárhelyi Napok rendezvényeir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Június 15-16-án küldöttség utazott Mariborba, a ljubjanai Magyar Nagykövetség szervezésében létrejött „Hat művész Zalából” című képzőművészeti kiállítás megnyitójár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Július 1-jén dr. Gyimesi Endre és Tombi Lajos Madar város polgármestere meghívására utazott el a madari „Hídverő napok” rendezvénysorozat záró napjára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969260</wp:posOffset>
            </wp:positionH>
            <wp:positionV relativeFrom="paragraph">
              <wp:posOffset>64135</wp:posOffset>
            </wp:positionV>
            <wp:extent cx="2790190" cy="1570990"/>
            <wp:effectExtent l="0" t="0" r="0" b="0"/>
            <wp:wrapTight wrapText="bothSides">
              <wp:wrapPolygon edited="0">
                <wp:start x="-62" y="0"/>
                <wp:lineTo x="-62" y="21492"/>
                <wp:lineTo x="21596" y="21492"/>
                <wp:lineTo x="21596" y="0"/>
                <wp:lineTo x="-6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Szeptember 5-8. közt dr. Vándor László képviselte városunkat Zenicában a Városi Múzeum ünnepélyes átadásán. Ekkor a két múzeum együttműködési megállapodást is aláírt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Szeptember 7-8. közt zalaegerszegi sportküldöttség utazott Klagenfurtba, a Városháza futballcsapatainak találkozójára. A csoport dr. Gyimesi Endre polgármester vezetésével részt vett a klagenfurti stadion ünnepélyes átadásán, amelyet a 2008-as Futball Európa Bajnokságra építettek át.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Szeptember 14-16. közt Gyutai Csaba alpolgármester vezetésével küldöttség utazott Herszonba, a Város Napjár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Szeptember 22-26. közt Dobricsba utazott küldöttségünk a Város Napjára Joó Gábor önkormányzati képviselő vezetésével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Október 5-én Gyutai Csaba utazott Ljubjanába, a nagykövetség által szervezett magyar képzőművészeti kiállítás megnyitó rendezvényér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73680</wp:posOffset>
            </wp:positionH>
            <wp:positionV relativeFrom="paragraph">
              <wp:posOffset>52705</wp:posOffset>
            </wp:positionV>
            <wp:extent cx="3053080" cy="2123440"/>
            <wp:effectExtent l="0" t="0" r="0" b="0"/>
            <wp:wrapTight wrapText="bothSides">
              <wp:wrapPolygon edited="0">
                <wp:start x="-52" y="0"/>
                <wp:lineTo x="-52" y="21525"/>
                <wp:lineTo x="21599" y="21525"/>
                <wp:lineTo x="21599" y="0"/>
                <wp:lineTo x="-5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Október 19-22. közt Kuselbe utazott 30 fős küldöttségünk a Kusel-Zalaegerszeg testvérvárosi kapcsolat 10 éves jubileumi rendezvényeire. A küldöttségben helyt kaptak fogyatékosokkal foglalkozó intézmények, szervezetek képviselői is, akik hasonló szervezetekkel, intézményekkel vették fel a kapcsolatot. A küldöttséggel tartott a Kontakt Humán KHT. ügyvezetője is, aki a kuseli munkaügyi központtal, és munkanélkülieket foglalkoztató intézményekkel folytatott szakmai tapasztalatcser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November 3-4. közt Török Zoltán, bizottsági elnök a szerbiai Bácskossuthfalvára utazott kulturális kapcsolatfelvétel szándékával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November 7-12.  közt Marlba utazott tapasztalatcserére Gyutai Csaba alpolgármester és Aladi Gusztáv, a Kontakt Humán KHT. ügyvezetője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KIÁLLÍTÁSOK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4"/>
        </w:rPr>
        <w:t xml:space="preserve">Június-július hónapban Németh János keramikusművész kiállítását szerveztük meg Marosvásárhelyen, a Bernády Házban. A kiállítási anyagot ezt követően Sepsiszentgyörgyre szállították a Székely Nemzeti Múzeumba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Június 15-től a Ljubjanai Magyar Nagykövetség koordinálásában Mariborban a Gaberi Gelériában került sor „Hat művész Zalából” című képzőművészeti kiállításra. Nemes László, Fischer György, Budaházy Tibor, Szentgróti Dávid, Béres János és Farkas Ferenc alkotásait tekinthették meg az érdeklődők. A kiállítás megnyitóján részt vett dr. Czukor József, ljubjanai magyar nagykövet is. </w:t>
      </w:r>
    </w:p>
    <w:p>
      <w:pPr>
        <w:pStyle w:val="Normal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283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97860</wp:posOffset>
            </wp:positionH>
            <wp:positionV relativeFrom="paragraph">
              <wp:posOffset>97155</wp:posOffset>
            </wp:positionV>
            <wp:extent cx="2514600" cy="1689100"/>
            <wp:effectExtent l="0" t="0" r="0" b="0"/>
            <wp:wrapTight wrapText="bothSides">
              <wp:wrapPolygon edited="0">
                <wp:start x="-81" y="0"/>
                <wp:lineTo x="-81" y="21472"/>
                <wp:lineTo x="21600" y="21472"/>
                <wp:lineTo x="21600" y="0"/>
                <wp:lineTo x="-8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Májusban a Város Napjához kapcsolódóan 3 zalaegerszegi helyszínen rendeztünk kiállítást Szurgutból érkező művészeknek. A Göcseji Múzeum előterében „Nyjorim-Jah – Hanti mesék és babák” címmel mutattak be anyagot, a Hevesi Sándor Színház Galériáján „VIP-Karikatúra” kiállítást építettek, a Városi Hangverseny-és Kiállítóteremben pedig „Gyöngymozaik” címmel nyílt tárlat egy szurguti képzőművész munkáiból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6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142"/>
        <w:jc w:val="both"/>
        <w:rPr>
          <w:b/>
          <w:b/>
          <w:sz w:val="24"/>
        </w:rPr>
      </w:pPr>
      <w:r>
        <w:rPr>
          <w:b/>
          <w:sz w:val="24"/>
        </w:rPr>
        <w:t>KONFERENCIÁ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Május 12. Kerekasztal - beszélgetés: „Várakozások és lehetőségek” – Bulgária és Románia az EU-ban „Oroszország és az EU”témában a testvérvárosi küldöttségek számára a Városi Hangverseny-és Kiállítóteremben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>Július 11-13. közt Bariban került sor az INTERREG IIIC Esélyegyenlőségi munkacsoport következő ülésére, amelyen Zalaegerszeg küldöttsége is részt vet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>Október 15-16. Interreg IIIC. Lead Esélyegyenlőségi projekt zárórendezvénye zajlott Brüsszelben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197860</wp:posOffset>
            </wp:positionH>
            <wp:positionV relativeFrom="paragraph">
              <wp:posOffset>151765</wp:posOffset>
            </wp:positionV>
            <wp:extent cx="2566670" cy="1830705"/>
            <wp:effectExtent l="0" t="0" r="0" b="0"/>
            <wp:wrapTight wrapText="bothSides">
              <wp:wrapPolygon edited="0">
                <wp:start x="-71" y="0"/>
                <wp:lineTo x="-71" y="21498"/>
                <wp:lineTo x="21600" y="21498"/>
                <wp:lineTo x="21600" y="0"/>
                <wp:lineTo x="-71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47625" distB="47625" distL="47625" distR="47625" simplePos="0" locked="0" layoutInCell="0" allowOverlap="1" relativeHeight="16">
            <wp:simplePos x="0" y="0"/>
            <wp:positionH relativeFrom="column">
              <wp:posOffset>454660</wp:posOffset>
            </wp:positionH>
            <wp:positionV relativeFrom="paragraph">
              <wp:posOffset>151765</wp:posOffset>
            </wp:positionV>
            <wp:extent cx="2426335" cy="1822450"/>
            <wp:effectExtent l="0" t="0" r="0" b="0"/>
            <wp:wrapTight wrapText="bothSides">
              <wp:wrapPolygon edited="0">
                <wp:start x="-75" y="0"/>
                <wp:lineTo x="-75" y="21499"/>
                <wp:lineTo x="21600" y="21499"/>
                <wp:lineTo x="21600" y="0"/>
                <wp:lineTo x="-75" y="0"/>
              </wp:wrapPolygon>
            </wp:wrapTight>
            <wp:docPr id="9" name="eu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u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Október 17. „IX. Turisztikai Összefogás Zala megyében” c. idegenforgalmi konferencia az Arany bárány Szálló Télikertjében. A konferencia díszvendége ezúttal horvát testvérvárosunk, Varasd volt, akik a konferencia előterében felállított standon szóróanyagok segítségével, a konferencián pedig egy prezentációval mutatták be városukat. A prezentáció során Branka Tropp asszony, a varasdi Turisztikai Hivatal vezetője mutatta be városát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November 21-én a város Dísztermében „50 év integráció 50 helyszínen” címmel rendeztünk konferenciát a Schengeni Egyezmény bevezetéséről, annak egyes országokra gyakorolt hatásairól,  az Európai Unióban történő munkavállalásról, oklevelek kölcsönös elismertetéséről. A konferencián jelen voltak Magyarország szlovéniai és horvátországi nagykövete, az ausztriai nagykövetség tanácsosa, valamint az ORFK, a Külügyminisztérium, az Ekvivalencia Központ és az EURES képviselői is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Az Egészséges városok Magyarországi Szövetségének XIX. Szimpóziumán „Kárpát medencei testvérvárosok egészségfejlesztési együttműködései” címmel írtunk alá megállapodásokat Beregszász, Marosvásárhely, Varasd és Lendva városokkal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425"/>
        <w:jc w:val="both"/>
        <w:rPr/>
      </w:pPr>
      <w:r>
        <w:rPr>
          <w:b/>
          <w:sz w:val="24"/>
        </w:rPr>
        <w:t>RÉSZVÉTEL KÜLFÖLDI VÁSÁROKON</w:t>
      </w:r>
    </w:p>
    <w:p>
      <w:pPr>
        <w:pStyle w:val="Normal"/>
        <w:ind w:left="709"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318510</wp:posOffset>
            </wp:positionH>
            <wp:positionV relativeFrom="paragraph">
              <wp:posOffset>29210</wp:posOffset>
            </wp:positionV>
            <wp:extent cx="2393950" cy="1792605"/>
            <wp:effectExtent l="0" t="0" r="0" b="0"/>
            <wp:wrapTight wrapText="bothSides">
              <wp:wrapPolygon edited="0">
                <wp:start x="-77" y="0"/>
                <wp:lineTo x="-77" y="21496"/>
                <wp:lineTo x="21600" y="21496"/>
                <wp:lineTo x="21600" y="0"/>
                <wp:lineTo x="-77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/>
      </w:pPr>
      <w:r>
        <w:rPr>
          <w:sz w:val="24"/>
        </w:rPr>
        <w:t xml:space="preserve">Szeptember 14-16. közt komplex turisztikai, folklór és gasztronómiai bemutatkozás a Kusel melletti Herchweiler faluban az 5. Európai Termelői Vásáron (népzenészek, néptáncosok, Tourinform Iroda, vendéglátós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/>
      </w:pPr>
      <w:r>
        <w:rPr>
          <w:sz w:val="24"/>
        </w:rPr>
        <w:t xml:space="preserve">Szeptember 28-30. közt bemutatkozás Goriziában, a „Határ Ízei” c. fesztiválon turisztikai és gasztronómiai bemutatóval. </w:t>
      </w:r>
    </w:p>
    <w:p>
      <w:pPr>
        <w:pStyle w:val="Normal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RENDEZVÉNYEK, ESEMÉNYEK</w:t>
      </w:r>
    </w:p>
    <w:p>
      <w:pPr>
        <w:pStyle w:val="Normal"/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Április 18-20. közt Zalaegerszegen és Hévízen tanácskozott az Interreg IIIC Lead Helyi Esélyegyenlőségi projekt munkacsoportja, akik Bariból, Milánóból, Londonból és Granadáról érkeztek hozzánk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Május 12—én a Város Napja rendezvények keretében tovább bővítettük a Vizsla parkban kialakított Testvérvárosi parkot. Sétányokat hoztunk létre, kerti bútorokat helyeztettünk ki, és legújabb testvérvárosunk, Beregszász is ültetett fát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>Júniusban fogadtunk a Városházán egy Bosznia Hercegovinából érkezett önkormányzati küldöttséget, akik a magyar önkormányzatok intézményrendszerét tanulmányozták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>Augusztus 17-én került sor a horvát-magyar kormányülés kapcsán  az ÖTM küldöttségének fogadására Zalaegerszegen, akik a magyar-horvát területfejlesztés terén elsősorban határmenti programokat érintő együttműködésekről tájékozódtak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>Szeptember 21-én a varasdi Barokk Estek Fesztivál keretében az angliai The Brook Street Band adott koncertet a Városi Hangverseny-és Kiállítóteremben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>Október 6-án a Városi Hangverseny-és Kiállítóteremben a marli Ágoston Formáció vonósnégyes adott nagysikerű koncertet. A koncert finanszírozását Hubert Schulte Kemper úr, Magyarország tiszteletbeli konzulja állt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283"/>
        <w:jc w:val="both"/>
        <w:rPr/>
      </w:pPr>
      <w:r>
        <w:rPr>
          <w:sz w:val="24"/>
        </w:rPr>
        <w:t xml:space="preserve">Október 17. IX. Turisztikai Összefogás Zala megyében című idegenforgalmi konferencia szervezése </w:t>
      </w:r>
    </w:p>
    <w:p>
      <w:pPr>
        <w:pStyle w:val="Normal"/>
        <w:ind w:left="720" w:hanging="43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43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436"/>
        <w:jc w:val="both"/>
        <w:rPr>
          <w:b/>
          <w:b/>
          <w:sz w:val="24"/>
        </w:rPr>
      </w:pPr>
      <w:r>
        <w:rPr>
          <w:b/>
          <w:sz w:val="24"/>
        </w:rPr>
        <w:t>PÁLYÁZATOK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Ebben az évben két nyertes pályázattal összesen 3,5 millió forinttal bővítettük az önkormányzat nemzetközi kapcsolatokra elkülönített keretét.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A Város Napi rendezvényekre nyújtottunk be pályázatot az Európai Bizottsághoz testvérvárosi küldöttségek, művészeti csoportok és kiállítók fogadásának finanszírozására. Ezen a pályázaton 12.000 Euro támogatást nyertünk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Az 50 év integráció 50 helyszínen, Európa Zaláért, Zala Európáért című programra nyújtottunk be pályázatot Nagykanizsával, Keszthellyel, Hévízzel, Nagykapornakkal, Becsvölgyével, és Szentpéterúrral közösen. A nyertes pályázaton Zalaegerszegre eső pénzösszeg 460.000 Ft.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Dobrics és Marl (Creil) testvérvárosainkkal közösen tavaly benyújtott nyertes pályázatokon idén további 800.000 forintot utaltak át számunkra  útiköltség utólagos megtérítése címén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b/>
          <w:b/>
          <w:sz w:val="24"/>
        </w:rPr>
      </w:pPr>
      <w:r>
        <w:rPr>
          <w:b/>
          <w:sz w:val="24"/>
        </w:rPr>
        <w:t>SPORTESEMÉNYE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ájusban a város napi rendezvénysorozat keretében testvérvárosi női labdarúgó tornára került sor, melyen Varasdról és Marosvásárhelyről is érkeztek csapato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Júliusban Marosvásárhelyre látogatott a hivatal futballcsapata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ugusztus végén barátságos futballtalálkozóra érkezett Zalaegerszegre az osztrák  Waldkirchen csapat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Szeptember 6-7. között Klagenfurtba utazott a hivatal focicsapata, ahol a barátságos mérkőzés mellett, a jövő évi Európa Bajnokság stadionját is meglátogatták a zalaegerszegiek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A Göcsej Kupán idén erdélyi testvérvárosunkból is részt vett egy csapat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ecember 14-én a marosvásárhelyi Hivatal futballcsapata vendégeskedett nálunk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December 20-án óvodás sportnapot rendeztünk a Sportcsarnokba, ahová 38 ovis érkezett Lendváról és 35 pedig Varasdról. </w:t>
      </w:r>
    </w:p>
    <w:p>
      <w:pPr>
        <w:pStyle w:val="Normal"/>
        <w:ind w:left="567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283"/>
        <w:jc w:val="both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333750</wp:posOffset>
            </wp:positionH>
            <wp:positionV relativeFrom="paragraph">
              <wp:posOffset>46355</wp:posOffset>
            </wp:positionV>
            <wp:extent cx="2721610" cy="1802765"/>
            <wp:effectExtent l="0" t="0" r="0" b="0"/>
            <wp:wrapTight wrapText="bothSides">
              <wp:wrapPolygon edited="0">
                <wp:start x="-70" y="0"/>
                <wp:lineTo x="-70" y="21494"/>
                <wp:lineTo x="21600" y="21494"/>
                <wp:lineTo x="21600" y="0"/>
                <wp:lineTo x="-70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ÚJABB TESTVÉRVÁROSI SZERZŐDÉS MEGKÖTÉSE</w:t>
      </w:r>
    </w:p>
    <w:p>
      <w:pPr>
        <w:pStyle w:val="Normal"/>
        <w:ind w:left="567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0"/>
        <w:jc w:val="both"/>
        <w:rPr/>
      </w:pPr>
      <w:r>
        <w:rPr>
          <w:rFonts w:cs="Times New Roman" w:ascii="Times New Roman" w:hAnsi="Times New Roman"/>
        </w:rPr>
        <w:t>Május 12-én az Ünnepi Közgyűlés keretén belül Beregszász és Zalaegerszeg városok polgármesterei aláírták a két város közti hivatalos testvérvárosi szerződést, amelynek alapján az önkormányzatok kölcsönösen kezdeményezik a városaikban működő gazdasági, kereskedelmi és turisztikai szervezetek közvetlen kapcsolatfelvételét, támogatják az intenzív együttműködést és tapasztalatcserét az önkormányzati feladatok  –  környezetvédelem, hulladékgyűjtés-és hasznosítás, továbbá oktatás, kultúra, művészet és sport területén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TISZTELETBELI POLGÁRI CÍM ADOMÁNYOZÁSA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2007-ben Zalaegerszeg Megyei Jogú Város Közgyűlése a 35/2005. (VII. 15.) számú önkormányzati rendelete alapján a magyar-magyar összetartozás és a nemzeti egység erősítése céljából </w:t>
      </w:r>
      <w:r>
        <w:rPr>
          <w:b/>
          <w:sz w:val="24"/>
          <w:szCs w:val="24"/>
        </w:rPr>
        <w:t xml:space="preserve">Zalaegerszeg Város Tiszteletbeli Polgára </w:t>
      </w:r>
      <w:r>
        <w:rPr>
          <w:sz w:val="24"/>
          <w:szCs w:val="24"/>
        </w:rPr>
        <w:t xml:space="preserve">címet </w:t>
      </w:r>
      <w:r>
        <w:rPr>
          <w:b/>
          <w:sz w:val="24"/>
          <w:szCs w:val="24"/>
        </w:rPr>
        <w:t xml:space="preserve">107 főnek </w:t>
      </w:r>
      <w:r>
        <w:rPr>
          <w:sz w:val="24"/>
          <w:szCs w:val="24"/>
        </w:rPr>
        <w:t>adományozott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 kérvényezők többek közt az alábbi országokból, illetve településekről jelezték igényüket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zerbia – Csóka, Románia – Erdély – Marosvásárhely, Marosszentgyörgy, valamint Honolulu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A tiszteletbeli polgár cím adományozásáról a közgyűlési döntést követően díszoklevelet és sorszámmal ellátott kártyát állítottunk ki és adtunk át személyesen, vagy küldtük el postai úton a kérelmező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ulturális és Idegenforgalmi Bizottság </w:t>
      </w:r>
      <w:r>
        <w:rPr>
          <w:b/>
          <w:sz w:val="24"/>
          <w:szCs w:val="24"/>
          <w:u w:val="single"/>
        </w:rPr>
        <w:t xml:space="preserve">193/2007. sz. határozatával </w:t>
      </w:r>
      <w:r>
        <w:rPr>
          <w:sz w:val="24"/>
          <w:szCs w:val="24"/>
        </w:rPr>
        <w:t>6 igen szavazattal elfogadt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rPr/>
      </w:pPr>
      <w:r>
        <w:rPr>
          <w:sz w:val="24"/>
          <w:szCs w:val="24"/>
        </w:rPr>
        <w:t xml:space="preserve">Az Ügyrendi, Jogi és Vagyonnyilatkozatot Ellenőrző Bizottság </w:t>
      </w:r>
      <w:r>
        <w:rPr>
          <w:b/>
          <w:sz w:val="24"/>
          <w:szCs w:val="24"/>
          <w:u w:val="single"/>
        </w:rPr>
        <w:t xml:space="preserve">281/2007. sz. határozatával </w:t>
      </w:r>
      <w:r>
        <w:rPr>
          <w:sz w:val="24"/>
          <w:szCs w:val="24"/>
        </w:rPr>
        <w:t>egyhangúlag – jogi szempontból – tárgyalásra alkalmasnak találta az előterjesztést.</w:t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36"/>
        <w:jc w:val="both"/>
        <w:rPr/>
      </w:pPr>
      <w:r>
        <w:rPr>
          <w:sz w:val="24"/>
          <w:szCs w:val="24"/>
        </w:rPr>
        <w:tab/>
        <w:t xml:space="preserve">A Sportbizottság </w:t>
      </w:r>
      <w:r>
        <w:rPr>
          <w:b/>
          <w:sz w:val="24"/>
          <w:szCs w:val="24"/>
          <w:u w:val="single"/>
        </w:rPr>
        <w:t>130/2007. sz. határozatával</w:t>
      </w:r>
      <w:r>
        <w:rPr>
          <w:sz w:val="24"/>
          <w:szCs w:val="24"/>
        </w:rPr>
        <w:t xml:space="preserve"> az előterjesztés készítője által elfogadott kiegészítésekkel 8 egyhangú igen szavazattal tárgyalásra javasolja a közgyűlésnek az előterjesztést.</w:t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Az Oktatási és Ifjúsági Bizottság </w:t>
      </w:r>
      <w:r>
        <w:rPr>
          <w:b/>
          <w:sz w:val="24"/>
          <w:u w:val="single"/>
        </w:rPr>
        <w:t xml:space="preserve">246/2007. sz. határozatával </w:t>
      </w:r>
      <w:r>
        <w:rPr>
          <w:iCs/>
          <w:sz w:val="24"/>
        </w:rPr>
        <w:t xml:space="preserve">egyhangúlag – 9 igen szavazattal –  a tájékoztatót tudomásul vette.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emzetközi és Esélyegyenlőségi Bizottság </w:t>
      </w:r>
      <w:r>
        <w:rPr>
          <w:b/>
          <w:sz w:val="24"/>
          <w:szCs w:val="24"/>
          <w:u w:val="single"/>
        </w:rPr>
        <w:t xml:space="preserve">79/2007. sz. határozatával </w:t>
      </w:r>
      <w:r>
        <w:rPr>
          <w:sz w:val="24"/>
          <w:szCs w:val="24"/>
        </w:rPr>
        <w:t>a tájékoztatót egyhangúlag - 4 igen szavazat - elfogadja, egyben a bizottság kifejezésre juttatja, hogy a jövőben aktívabban, tevőlegesebben is részt kíván venni az önkormányzat nemzetközi kapcsolatait érintő munkában, különös tekintettel a különböző kapcsolatok koordinációjára és a testvérvárosi kapcsolatok bőví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isztelt Közgyűlést a nemzetközi kapcsolatokról szóló beszámoló elfogadására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, 2007. december 14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jc w:val="center"/>
      <w:outlineLvl w:val="1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32" w:leader="none"/>
      </w:tabs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7:38:00Z</dcterms:created>
  <dc:creator>bea</dc:creator>
  <dc:description/>
  <cp:keywords/>
  <dc:language>en-US</dc:language>
  <cp:lastModifiedBy>ZMJV. PH. </cp:lastModifiedBy>
  <cp:lastPrinted>2007-12-13T15:30:00Z</cp:lastPrinted>
  <dcterms:modified xsi:type="dcterms:W3CDTF">2007-12-14T10:15:00Z</dcterms:modified>
  <cp:revision>4</cp:revision>
  <dc:subject/>
  <dc:title> </dc:title>
</cp:coreProperties>
</file>