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left" w:pos="284" w:leader="none"/>
          <w:tab w:val="left" w:pos="567" w:leader="none"/>
          <w:tab w:val="left" w:pos="1560" w:leader="none"/>
        </w:tabs>
        <w:spacing w:before="120" w:after="0"/>
        <w:rPr>
          <w:sz w:val="32"/>
        </w:rPr>
      </w:pPr>
      <w:r>
        <w:rPr>
          <w:sz w:val="32"/>
        </w:rPr>
        <w:t>ZALAEGERSZEG MEGYEI JOGÚ VÁROS</w:t>
      </w:r>
    </w:p>
    <w:p>
      <w:pPr>
        <w:pStyle w:val="Heading2"/>
        <w:rPr>
          <w:sz w:val="32"/>
        </w:rPr>
      </w:pPr>
      <w:r>
        <w:rPr>
          <w:sz w:val="32"/>
        </w:rPr>
        <w:t>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napirendi pont anyag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4"/>
        </w:rPr>
        <w:t>2007. december 20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</w:t>
      </w:r>
      <w:r>
        <w:rPr>
          <w:b/>
          <w:sz w:val="24"/>
        </w:rPr>
        <w:t>:</w:t>
        <w:tab/>
        <w:t>Tájékoztató a Nyugat-Balaton és Zala folyó medence nagytérség települési szilárdhulladék kezelésének korszerű megoldására létrehozott Önkormányzati Társulás 2007. évi tevékenységérő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</w:r>
      <w:r>
        <w:rPr>
          <w:b/>
          <w:sz w:val="24"/>
        </w:rPr>
        <w:t>Dr. Gyimesi Endre</w:t>
      </w:r>
      <w:r>
        <w:rPr>
          <w:sz w:val="24"/>
        </w:rPr>
        <w:t xml:space="preserve"> </w:t>
      </w:r>
      <w:r>
        <w:rPr>
          <w:b/>
          <w:sz w:val="24"/>
        </w:rPr>
        <w:t>polgármeste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i/>
          <w:szCs w:val="24"/>
          <w:u w:val="single"/>
        </w:rPr>
        <w:t>:</w:t>
      </w:r>
      <w:r>
        <w:rPr>
          <w:i/>
          <w:szCs w:val="24"/>
        </w:rPr>
        <w:tab/>
      </w:r>
      <w:r>
        <w:rPr>
          <w:b/>
          <w:sz w:val="24"/>
          <w:szCs w:val="24"/>
        </w:rPr>
        <w:t>ZALAISPA Projekt Iroda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i/>
          <w:szCs w:val="24"/>
        </w:rPr>
        <w:tab/>
      </w:r>
      <w:r>
        <w:rPr>
          <w:b/>
          <w:i/>
          <w:sz w:val="24"/>
          <w:szCs w:val="24"/>
        </w:rPr>
        <w:t>dr. Vass Nándor irodavezető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/>
      </w:pPr>
      <w:r>
        <w:rPr>
          <w:b/>
          <w:i/>
          <w:sz w:val="24"/>
          <w:szCs w:val="24"/>
        </w:rPr>
        <w:t>Péntek Gabriella sk. szakreferens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dr. Vass Nándor Projekt Iroda Vezető</w:t>
      </w:r>
    </w:p>
    <w:p>
      <w:pPr>
        <w:pStyle w:val="Heading5"/>
        <w:numPr>
          <w:ilvl w:val="0"/>
          <w:numId w:val="0"/>
        </w:numPr>
        <w:ind w:left="2832" w:firstLine="287"/>
        <w:rPr/>
      </w:pPr>
      <w:r>
        <w:rPr>
          <w:b w:val="false"/>
          <w:i/>
        </w:rPr>
        <w:t>ZALAISPA Hulladékgazdálkodási Társulás Projekt Iroda</w:t>
      </w:r>
    </w:p>
    <w:p>
      <w:pPr>
        <w:pStyle w:val="Heading5"/>
        <w:numPr>
          <w:ilvl w:val="0"/>
          <w:numId w:val="0"/>
        </w:numPr>
        <w:ind w:left="2832" w:firstLine="287"/>
        <w:rPr>
          <w:b w:val="false"/>
          <w:b w:val="false"/>
          <w:i/>
          <w:i/>
          <w:szCs w:val="22"/>
        </w:rPr>
      </w:pPr>
      <w:r>
        <w:rPr>
          <w:b w:val="false"/>
          <w:i/>
        </w:rPr>
        <w:t>8798 Zalabér, Rákóczi F. u. 2.)</w:t>
      </w:r>
    </w:p>
    <w:p>
      <w:pPr>
        <w:pStyle w:val="Normal"/>
        <w:tabs>
          <w:tab w:val="clear" w:pos="708"/>
          <w:tab w:val="left" w:pos="3119" w:leader="none"/>
        </w:tabs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61" w:leader="none"/>
        </w:tabs>
        <w:ind w:left="3261" w:right="-428" w:hanging="3261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ab/>
      </w:r>
      <w:r>
        <w:rPr>
          <w:b/>
          <w:i/>
          <w:sz w:val="24"/>
        </w:rPr>
        <w:t>Műszaki Bizottság</w:t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Gazdasági Bizottság</w:t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elepülésrészi Önkormányzat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Udvar Melinda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önkormányzatok társulásairól és együttműködéséről szóló 1997. évi CXXXV. törvény 6.§ (4) bekezdése alapján tájékoztatom Önöket </w:t>
      </w:r>
      <w:r>
        <w:rPr>
          <w:b/>
          <w:sz w:val="22"/>
          <w:szCs w:val="22"/>
        </w:rPr>
        <w:t xml:space="preserve">a Nyugat-Balaton és Zala folyó medence nagytérség települési szilárdhulladék kezelésének korszerű megoldására létrehozott Önkormányzati Társulás </w:t>
      </w:r>
      <w:r>
        <w:rPr>
          <w:sz w:val="22"/>
          <w:szCs w:val="22"/>
        </w:rPr>
        <w:t xml:space="preserve">(röviden: ZALAISPA Hulladékgazdálkodási Önkormányzati Társulás) </w:t>
      </w:r>
      <w:r>
        <w:rPr>
          <w:b/>
          <w:sz w:val="22"/>
          <w:szCs w:val="22"/>
        </w:rPr>
        <w:t>2007. évi tevékenységéről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Általános adatok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üttműködő önkormányzatok együttműködésük szabályait induláskor konzorciális szerződésben rendezték. Majd a Konzorcium 2005 október 26-án Társulássá alakult. Ez volt a feltétele annak, hogy a projektben részt vevő önkormányzatok ún. saját rész befizetési kötelezettsége mintegy 50%-kal csökkenthető legyen. Zala, Vas Veszprém és Somogy megyéből jelenleg 281 tagja van a Társulásnak, miután néhány belépés is történt időköz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irányító testülete a Társulási Operatív Tanács, amelynek 12 szavazati joggal rendelkező tagja van (11 város és Zalabér község polgármestere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Pénzügyi Lebonyolító Szerve Zalabér Község Önkormányzata, amelynek a projekt irányításával kapcsolatos feladatai ellátásában az önkormányzat szervezetébe illeszkedő Projekt Iroda működik. A Projekt Iroda feladatát képezi a projekt teljes körű megvalósításához szükséges előkészítési, illetve kivitelezési feladatok irányítása, koordináció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ruházás megvalósításának tervezett határideje 2006. december 31-e, de a konzorcium megalakulásának elhúzódásából adódó kezdeti késedelmek, valamint a 2004. május 1.-től hatályos új közbeszerzési törvényre történő átállás, valamint a közbeszerzési eljárások jogorvoslatai következtében a </w:t>
      </w:r>
      <w:r>
        <w:rPr>
          <w:b/>
          <w:sz w:val="22"/>
          <w:szCs w:val="22"/>
        </w:rPr>
        <w:t>beruházások befejezése várhatóan áthúzódik 2008-2009. évekre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 projekt pénzügyi lezárásának módosított időpontja 2010. december 3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űszaki megvalósítás rövid leírása, tervezett ütem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right" w:pos="9072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zolgáltatási szerződések</w:t>
      </w:r>
    </w:p>
    <w:p>
      <w:pPr>
        <w:pStyle w:val="Normal"/>
        <w:keepNext w:val="true"/>
        <w:tabs>
          <w:tab w:val="clear" w:pos="708"/>
          <w:tab w:val="right" w:pos="9072" w:leader="underscor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right" w:pos="9072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érnök</w:t>
      </w:r>
    </w:p>
    <w:p>
      <w:pPr>
        <w:pStyle w:val="TextBodyIndent"/>
        <w:rPr/>
      </w:pPr>
      <w:r>
        <w:rPr>
          <w:sz w:val="22"/>
          <w:szCs w:val="22"/>
        </w:rPr>
        <w:t>A szerződés keretében a FIDIC feltételeknek megfelelő mérnök került alkalmazásra, aki az építési munkák felügyeletén túlmenően részt vesz a többi szolgáltatási munkát elvégző vállalkozó munkájának ellenőrzésében, koordinálásában. (Nyertese: UTIBER Kft.)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</w:t>
      </w:r>
    </w:p>
    <w:p>
      <w:pPr>
        <w:pStyle w:val="Normal"/>
        <w:tabs>
          <w:tab w:val="clear" w:pos="708"/>
          <w:tab w:val="right" w:pos="9072" w:leader="underscore"/>
        </w:tabs>
        <w:ind w:left="1080" w:hanging="0"/>
        <w:jc w:val="both"/>
        <w:rPr/>
      </w:pPr>
      <w:r>
        <w:rPr>
          <w:color w:val="000000"/>
          <w:sz w:val="22"/>
          <w:szCs w:val="22"/>
        </w:rPr>
        <w:t xml:space="preserve">A hulladék-gazdálkodási rendszer hatékony működtetése érdekében és a lakosság szelektív gyűjtésben való részvételének elősegítésére </w:t>
      </w:r>
      <w:r>
        <w:rPr>
          <w:b/>
          <w:color w:val="000000"/>
          <w:sz w:val="22"/>
          <w:szCs w:val="22"/>
        </w:rPr>
        <w:t>PR és környezettudatosságot növelő szolgáltatási</w:t>
      </w:r>
      <w:r>
        <w:rPr>
          <w:color w:val="000000"/>
          <w:sz w:val="22"/>
          <w:szCs w:val="22"/>
        </w:rPr>
        <w:t xml:space="preserve"> tendert hirdettek meg. A szerződés célja, hogy a rendszert megismertesse a lakossággal, felhívja a figyelmet a szelektív gyűjtés környezeti és gazdasági előnyeire, továbbá a rendszer gazdaságos használatának elősegítése. (Nyertese OPTIMUS S.A.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kultiváció/felszámolás tervezése</w:t>
      </w:r>
    </w:p>
    <w:p>
      <w:pPr>
        <w:pStyle w:val="Normal"/>
        <w:tabs>
          <w:tab w:val="clear" w:pos="708"/>
          <w:tab w:val="right" w:pos="9072" w:leader="underscore"/>
        </w:tabs>
        <w:ind w:left="1080" w:hanging="0"/>
        <w:jc w:val="both"/>
        <w:rPr/>
      </w:pPr>
      <w:r>
        <w:rPr>
          <w:color w:val="000000"/>
          <w:sz w:val="22"/>
          <w:szCs w:val="22"/>
        </w:rPr>
        <w:t xml:space="preserve">Környezetvédelmi felülvizsgálati/tervezési munka a meglévő hulladéklerakók közül 196 </w:t>
      </w:r>
      <w:r>
        <w:rPr>
          <w:b/>
          <w:color w:val="000000"/>
          <w:sz w:val="22"/>
          <w:szCs w:val="22"/>
        </w:rPr>
        <w:t>környezeti felülvizsgálatának</w:t>
      </w:r>
      <w:r>
        <w:rPr>
          <w:color w:val="000000"/>
          <w:sz w:val="22"/>
          <w:szCs w:val="22"/>
        </w:rPr>
        <w:t xml:space="preserve"> elvégzésére, és 196 lerakó </w:t>
      </w:r>
      <w:r>
        <w:rPr>
          <w:b/>
          <w:color w:val="000000"/>
          <w:sz w:val="22"/>
          <w:szCs w:val="22"/>
        </w:rPr>
        <w:t>rekultivációs/felszámolási tervének</w:t>
      </w:r>
      <w:r>
        <w:rPr>
          <w:color w:val="000000"/>
          <w:sz w:val="22"/>
          <w:szCs w:val="22"/>
        </w:rPr>
        <w:t xml:space="preserve"> elkészítésére. (Nyertese: SOLVEX Kft.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right" w:pos="9072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Építési szerződések</w:t>
      </w:r>
    </w:p>
    <w:p>
      <w:pPr>
        <w:pStyle w:val="Szvegtrzsbehzssal2"/>
        <w:ind w:left="28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behzssal2"/>
        <w:ind w:left="284" w:hanging="0"/>
        <w:rPr>
          <w:sz w:val="22"/>
          <w:szCs w:val="22"/>
        </w:rPr>
      </w:pPr>
      <w:r>
        <w:rPr>
          <w:sz w:val="22"/>
          <w:szCs w:val="22"/>
        </w:rPr>
        <w:t>Az építési munkák négy szerződés keretében kerülnek lebonyolításra a következő megosztás szerint:</w:t>
      </w:r>
    </w:p>
    <w:p>
      <w:pPr>
        <w:pStyle w:val="Szvegtrzsbehzssal2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2.1.sz. Építési szerződé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color w:val="000000"/>
          <w:sz w:val="22"/>
          <w:szCs w:val="22"/>
        </w:rPr>
        <w:t>Nagykanizsán 1 db hulladékkezelő központ építése (1 db hulladékválogató mű építése, kétszintes csarnok 2.200 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lapterületen és szociális épület 135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lapterületen; 1 db komposztáló telep, 320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területen betonburkolat készítés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color w:val="000000"/>
          <w:sz w:val="22"/>
          <w:szCs w:val="22"/>
        </w:rPr>
        <w:t>Nagykanizsán I. 1 db hulladékgyűjtő udvar bővítése/kialakítása (220 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térburkolat készítése, térvilágítás kiépítés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color w:val="000000"/>
          <w:sz w:val="22"/>
          <w:szCs w:val="22"/>
        </w:rPr>
        <w:t>Nagykanizsán II. 1 db hulladékgyűjtő udvar építése (2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nyitott térlefedés , 2095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betonburkolat, közműépíté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color w:val="000000"/>
          <w:sz w:val="22"/>
          <w:szCs w:val="22"/>
        </w:rPr>
        <w:t>Letenyén 1 db hulladékgyűjtő udvar építése (2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nyitott térlefedé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lakaroson 1 db hulladékgyűjtő udvar bővítése (térvilágítás kiépítés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color w:val="000000"/>
          <w:sz w:val="22"/>
          <w:szCs w:val="22"/>
        </w:rPr>
        <w:t>Hulladékgyűjtő szigetek építése 130 db (egyenként 14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területen szilárd burkolat készítése, parkosítás)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b/>
          <w:color w:val="000000"/>
          <w:sz w:val="22"/>
          <w:szCs w:val="22"/>
        </w:rPr>
        <w:t>A kivitelezési munkákra a megbízást a BETONÚT Rt. nyerte el. A beruházás befejeződött. Jelenleg a próbaüzem alatt feltárt hiányosságok garanciális javítása folyik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2.2.sz. Építési szerződés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color w:val="000000"/>
          <w:sz w:val="22"/>
          <w:szCs w:val="22"/>
        </w:rPr>
        <w:t>Zalaegerszeg 1 db hulladékkezelő központ (1 db hulladékválogató csarnok 2.500m2 alapterületen és szociális épület 105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lapterület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color w:val="000000"/>
          <w:sz w:val="22"/>
          <w:szCs w:val="22"/>
        </w:rPr>
        <w:t>Zalaegerszeg 1 db komposztáló telep építése (3.20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területen betonburkolat készítés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color w:val="000000"/>
          <w:sz w:val="22"/>
          <w:szCs w:val="22"/>
        </w:rPr>
        <w:t>Zalaegerszeg hulladékgyűjtő udvar I. (1 db, 2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nyitott térlefedés, 1.90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betonburkolat, közműcsatlakozásokka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color w:val="000000"/>
          <w:sz w:val="22"/>
          <w:szCs w:val="22"/>
        </w:rPr>
        <w:t>Zalaegerszeg hulladékgyűjtő udvar II. (1 db 2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nyitott térlefedés, 2.00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betonburkolat, közműcsatlakozásokka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nti hulladékkezelő központ építése (1 db bálázó,1 db komposztáló, 1 db átrakó állomás építés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nti hulladékgyűjtő udvar építése 1 d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lalövő hulladékgyűjtő udvar bővítése (térvilágítás kiépítés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ulladékgyűjtő szigetek építése 217 db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kivitelezési munkákra a megbízást a VEGYÉPSZER Zrt nyerte el. A beruházás befejeződött. A próbaüzem van folyamatban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2.3.sz. Építési szerződ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labér 1 db regionális hulladékkezelő központ (1db cca. 60.000m2 területű hulladéklerakó, 1 db. hulladékválogató mű, 1 db komposztáló telep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szthely hulladékkezelő központ (1 db hulladékválogató bővítése, 1 db komposztáló bővítés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laszentgrót 1 db hulladékgyűjtő udv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svár 1 db hulladékgyűjtő udva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ldömölk 1 db hulladékkezelő központ építése (1 db bálázó, 1 db komposztáló, 1 db átrakó állomás építés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right" w:pos="9072" w:leader="underscore"/>
        </w:tabs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ulladékgyűjtő szigetek építése 183 db</w:t>
      </w:r>
    </w:p>
    <w:p>
      <w:pPr>
        <w:pStyle w:val="Normal"/>
        <w:tabs>
          <w:tab w:val="clear" w:pos="708"/>
          <w:tab w:val="right" w:pos="9072" w:leader="underscore"/>
        </w:tabs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b/>
          <w:color w:val="000000"/>
          <w:sz w:val="22"/>
          <w:szCs w:val="22"/>
        </w:rPr>
        <w:t xml:space="preserve">A kivitelezési munkákra a megbízást a VEGYÉPSZER Zrt. nyerte el. A beruházás a végéhez közeledik. A műszaki átadás-átvétel megkezdődött. </w:t>
      </w:r>
    </w:p>
    <w:p>
      <w:pPr>
        <w:pStyle w:val="Normal"/>
        <w:tabs>
          <w:tab w:val="clear" w:pos="708"/>
          <w:tab w:val="right" w:pos="9072" w:leader="underscore"/>
        </w:tabs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2.4.sz. Építési szerződés:</w:t>
      </w:r>
    </w:p>
    <w:p>
      <w:pPr>
        <w:pStyle w:val="Normal"/>
        <w:tabs>
          <w:tab w:val="clear" w:pos="708"/>
          <w:tab w:val="right" w:pos="9072" w:leader="underscore"/>
        </w:tabs>
        <w:ind w:left="708" w:hanging="0"/>
        <w:jc w:val="both"/>
        <w:rPr/>
      </w:pPr>
      <w:r>
        <w:rPr>
          <w:color w:val="000000"/>
          <w:sz w:val="22"/>
          <w:szCs w:val="22"/>
        </w:rPr>
        <w:t xml:space="preserve">A projekt keretében elvégzésre kerülő </w:t>
      </w:r>
      <w:r>
        <w:rPr>
          <w:b/>
          <w:color w:val="000000"/>
          <w:sz w:val="22"/>
          <w:szCs w:val="22"/>
        </w:rPr>
        <w:t>rekultivációs munkák</w:t>
      </w:r>
      <w:r>
        <w:rPr>
          <w:color w:val="000000"/>
          <w:sz w:val="22"/>
          <w:szCs w:val="22"/>
        </w:rPr>
        <w:t xml:space="preserve"> elvégzése. Ennek az építési munkának a tartalmát a 3. sz. szerződés keretében elvégzett felmérési és tervezési munkák elvégzése után lehet, a területileg illetékes KÖF-fel egyeztetve pontosítani. Csak azon lerakók rekultivációja valósulhat meg a projekt keretében, amelyek nem kizárólagosan magántulajdonban vannak. Kb. 58 ha területen, 134 lerakó tartozik az érintett körbe. A tárgyi tender dokumentációja elkészült, minőségbiztosítása folyamatban van. A kiírás várhatóan ez év végéig megtörténi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A közbeszerzési eljárást követő szerződéskötésre várhatóan 2008 első negyedévében kerül sor.</w:t>
      </w:r>
      <w:r>
        <w:rPr>
          <w:color w:val="000000"/>
          <w:sz w:val="22"/>
          <w:szCs w:val="22"/>
        </w:rPr>
        <w:t xml:space="preserve"> A rekultiváció kapcsán gondot jelent, hogy időközi jogszabályi változtatások következtében 17 település esetében vízvédelmi okokból a KÖF tényfeltárást írt elő, amelynek tervezési többletköltségei a projekt keretében finanszírozhatóak. Az önkormányzatoknak kell azonban fedezniük a hatósági eljárás költségeit, miután a Kohéziós Alap eljárási szabályok szerint e járulékos költségek nem elismerhető költségeknek minősülne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right" w:pos="9072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Árubeszerzési szerződések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A szolgáltatási és építési szerződéseken túlmenően sor kerül egy </w:t>
      </w:r>
      <w:r>
        <w:rPr>
          <w:bCs/>
          <w:color w:val="000000"/>
          <w:sz w:val="22"/>
          <w:szCs w:val="22"/>
        </w:rPr>
        <w:t>árubeszerzési szerződés megkötésére is, amely a hulladékgazdálkodási rendszer üzemeltetéséhez</w:t>
      </w:r>
      <w:r>
        <w:rPr>
          <w:color w:val="000000"/>
          <w:sz w:val="22"/>
          <w:szCs w:val="22"/>
        </w:rPr>
        <w:t xml:space="preserve"> szükséges eszközöket, edényzetet biztosítja. A tenderfelhívás 2007. augusztus 06.-án feladásra került az EU hivatalos közbeszerzési értesítője felé, de a jelentős számú tisztázandó kérdés okán visszavonásra is került. Az újbóli megjelentetést követően a beadási határidő december 19.. </w:t>
      </w:r>
      <w:r>
        <w:rPr>
          <w:b/>
          <w:color w:val="000000"/>
          <w:sz w:val="22"/>
          <w:szCs w:val="22"/>
        </w:rPr>
        <w:t xml:space="preserve">A szerződéskötések várható időpontja 2008. január közepe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Az egyes tenderek (szerződések) €-ban tervezett és tény értékét, valamint közzétételük tény/tervezett időpontját a </w:t>
      </w:r>
      <w:r>
        <w:rPr>
          <w:b/>
          <w:bCs/>
          <w:i/>
          <w:iCs/>
          <w:color w:val="000000"/>
          <w:sz w:val="22"/>
          <w:szCs w:val="22"/>
        </w:rPr>
        <w:t>2.sz. melléklet</w:t>
      </w:r>
      <w:r>
        <w:rPr>
          <w:i/>
          <w:color w:val="000000"/>
          <w:sz w:val="22"/>
          <w:szCs w:val="22"/>
        </w:rPr>
        <w:t xml:space="preserve"> tartalmazza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inanszírozá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agyar Köztársaság Kormánya és az Európai Bizottság között 2002. december 16-án létrejött pénzügyi megállapodás szerint az Európai Unió – ISPA program keretében - </w:t>
      </w:r>
      <w:r>
        <w:rPr>
          <w:b/>
          <w:sz w:val="22"/>
          <w:szCs w:val="22"/>
        </w:rPr>
        <w:t>34.585.000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ámogatást</w:t>
      </w:r>
      <w:r>
        <w:rPr>
          <w:sz w:val="22"/>
          <w:szCs w:val="22"/>
        </w:rPr>
        <w:t xml:space="preserve"> folyósít a beruházás megvalósításához. Az uniós csatlakozást követően a támogatás forrása a Kohéziós Alap 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ruházás költségeinek 70%-át az Európai Unió, 20%-át a Magyar Állam, 10%-át pedig a csatlakozó önkormányzatok fedezik. </w:t>
      </w:r>
      <w:r>
        <w:rPr>
          <w:b/>
          <w:sz w:val="22"/>
          <w:szCs w:val="22"/>
        </w:rPr>
        <w:t>A projekt teljes bekerülési költsége az árfolyam függvényében elérheti a 10 milliárd Ft-os nagyságrendet i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redeti állapothoz képest kedvező helyzet, hogy a BM EU Önerő Alapjából a Társulás mintegy 450.000.000,- Ft. értékben nyert támogatást, így </w:t>
      </w:r>
      <w:r>
        <w:rPr>
          <w:b/>
          <w:sz w:val="22"/>
          <w:szCs w:val="22"/>
        </w:rPr>
        <w:t>az önerő mértéke várhatóan 50%-kal csökken</w:t>
      </w:r>
      <w:r>
        <w:rPr>
          <w:sz w:val="22"/>
          <w:szCs w:val="22"/>
        </w:rPr>
        <w:t xml:space="preserve">, ami jelentős megtakarítást jelent az önkormányzatok szám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yar kormánynak a projektfinanszírozásban vállalt felelőssége okán Támogatási Szerződést kellett kötni a Kedvezményezett (azaz a Társulás) és a kormány nevében eljáró Közreműködő Szervezet (KvVM FI) között, amely szerződést a Nemzeti Fejlesztési Hivatal, mint Irányító Hatóság jogosult jóváhagyni. A Támogatási Szerződésben egyértelmű kikötésként szerepel, hogy a projekt megvalósulása során időközben felmerülő, elsődlegesen többlet igényekből fakadó költségekre támogatás nem folyósítható. Ugyancsak a Támogatási Szerződés tartalmazza a közbeszerzési eljárások bonyolításának rendj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Társulás tagjainak költségeit kímélendő a Projekt Iroda eljárt a PM-nél és a Zala Megyei APEH-nél annak érdekében, hogy az előkészítő munkák és a beruházás költségének ÁFA tartalma visszaigényelhető legyen. Az ÁFA adóalanyiság érdekében külön számlán és önálló adószámon történik a Társulás gazdálkodásának nyilvántartása, illetőleg elszámolása. 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További kockázatot jelent a projekt megvalósulásának elhúzódása, valamint a Ft/EUR árfolyamának alakulása. Amennyiben gyengülni fog a forint az euróhoz képest, úgy az – eredetileg tervezetten túl - magasabb önerőt kellhet az önkormányzatoknak a támogatásokhoz rendelniük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Üzemelteté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onzorciális Szerződésben, valamint a Pénzügyi Megállapodásban foglaltak szerint </w:t>
      </w:r>
      <w:r>
        <w:rPr>
          <w:b/>
          <w:sz w:val="22"/>
          <w:szCs w:val="22"/>
        </w:rPr>
        <w:t>a tagok az üzemeltetőt későbbi időpontban kívánják kiválasztani,</w:t>
      </w:r>
      <w:r>
        <w:rPr>
          <w:sz w:val="22"/>
          <w:szCs w:val="22"/>
        </w:rPr>
        <w:t xml:space="preserve"> a hatályos EU-s és a hazai törvényi előírások (Kbt., Hgt.) betartásával</w:t>
      </w:r>
      <w:r>
        <w:rPr>
          <w:b/>
          <w:sz w:val="22"/>
          <w:szCs w:val="22"/>
        </w:rPr>
        <w:t>. A Társulás egyszemélyes, regionális közszolgáltató Zrt.-t kíván létrehozni az ISPA/KA támogatással megvalósuló vagyonelemek hasznosítására.</w:t>
      </w:r>
      <w:r>
        <w:rPr>
          <w:sz w:val="22"/>
          <w:szCs w:val="22"/>
        </w:rPr>
        <w:t xml:space="preserve"> Az üzemeltetés érdekében a projekt területén fellelhető 3 korszerű lerakó (Nagykanizsa, Zalaegerszeg és Zalabér) használatát kell a településeknek elfogadniuk. Ez az elfogadás megtörtént a Társulás 2007. júliusi ülésszak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gyanakkor komoly gondot jelent, hogy mintegy 40 önkormányzat még mind a mai napig nem hozta meg helyi rendeletét, s ennek hiányában nem lehet megalapítani a Társulás egyszemélyi tulajdonában lévő üzemeletető/vagyonhasznosító cégé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az előterjesztést megtárgyalta és a </w:t>
      </w:r>
      <w:r>
        <w:rPr>
          <w:b/>
          <w:sz w:val="22"/>
          <w:szCs w:val="22"/>
        </w:rPr>
        <w:t xml:space="preserve">226/2007. számú határozatával </w:t>
      </w:r>
      <w:r>
        <w:rPr>
          <w:sz w:val="22"/>
          <w:szCs w:val="22"/>
        </w:rPr>
        <w:t>a tájékoztatót 9 igen egyhangú szavazattal támogat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69/2007. számú határozatával </w:t>
      </w:r>
      <w:r>
        <w:rPr>
          <w:sz w:val="22"/>
          <w:szCs w:val="22"/>
        </w:rPr>
        <w:t>az előterjesztést 9 igen szavazatt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lepülésrészi Önkormányzatoktól</w:t>
      </w:r>
      <w:r>
        <w:rPr>
          <w:sz w:val="22"/>
          <w:szCs w:val="22"/>
        </w:rPr>
        <w:t xml:space="preserve"> anyagküldés napjáig az előterjesztéssel kapcsolatban észrevétel nem ér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. Közgyűlést, fogadja el a tájékoztat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07. decembe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Dr. Gyimesi Endre s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polgármester</w:t>
      </w:r>
      <w:r>
        <w:br w:type="page"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right"/>
        <w:rPr>
          <w:rFonts w:cs="Arial"/>
          <w:sz w:val="22"/>
        </w:rPr>
      </w:pPr>
      <w:r>
        <w:rPr>
          <w:rFonts w:cs="Arial"/>
          <w:sz w:val="22"/>
        </w:rPr>
        <w:t>sz. Melléklet</w:t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87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3606"/>
      </w:tblGrid>
      <w:tr>
        <w:trPr>
          <w:tblHeader w:val="true"/>
          <w:trHeight w:val="474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36" w:type="dxa"/>
            <w:tcBorders/>
            <w:shd w:fill="D9D9D9" w:val="clear"/>
          </w:tcPr>
          <w:p>
            <w:pPr>
              <w:pStyle w:val="AVastag"/>
              <w:spacing w:before="120" w:after="12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Konzorciumi tag neve</w:t>
            </w:r>
          </w:p>
        </w:tc>
        <w:tc>
          <w:tcPr>
            <w:tcW w:w="3606" w:type="dxa"/>
            <w:tcBorders/>
            <w:shd w:fill="D9D9D9" w:val="clear"/>
          </w:tcPr>
          <w:p>
            <w:pPr>
              <w:pStyle w:val="AVastag"/>
              <w:spacing w:before="120" w:after="120"/>
              <w:jc w:val="center"/>
              <w:rPr>
                <w:lang w:val="hu-HU"/>
              </w:rPr>
            </w:pPr>
            <w:r>
              <w:rPr>
                <w:lang w:val="hu-HU"/>
              </w:rPr>
              <w:t>Konzorciumi tag címe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ibánfa Község Önkormányzata</w:t>
            </w:r>
          </w:p>
        </w:tc>
        <w:tc>
          <w:tcPr>
            <w:tcW w:w="3606" w:type="dxa"/>
            <w:tcBorders/>
          </w:tcPr>
          <w:p>
            <w:pPr>
              <w:pStyle w:val="AVastag"/>
              <w:spacing w:before="0" w:after="0"/>
              <w:rPr>
                <w:b w:val="false"/>
                <w:b w:val="false"/>
                <w:bCs/>
                <w:lang w:val="hu-HU"/>
              </w:rPr>
            </w:pPr>
            <w:r>
              <w:rPr>
                <w:rFonts w:eastAsia="Arial"/>
                <w:b w:val="false"/>
                <w:bCs/>
                <w:lang w:val="hu-HU"/>
              </w:rPr>
              <w:t xml:space="preserve"> </w:t>
            </w:r>
            <w:r>
              <w:rPr>
                <w:b w:val="false"/>
                <w:bCs/>
                <w:lang w:val="hu-HU"/>
              </w:rPr>
              <w:t xml:space="preserve">Alibánfa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más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Almásháza, Kossuth L. u. 1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Alsónemesapát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Alsónemesapáti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sópáho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Alsópáhok, Fő u. 6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sóraj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Alsórajk, Kossuth u. 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sószenterzsébe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Alsószenterzsébet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Babosdöbrét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abosdöbréte, Kossuth L.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agla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aglad, Csillag krt. 3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ago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agod, Kossuth u. 1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ak, Rákóczi u. 2/A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aktüttö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aktüttös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alatongyörö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alatongyörök, Kossuth L. u. 2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alatonmagyaró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alatonmagyaród, Petőfi u. 11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ánokszentgyör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ánokszentgyörgy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arlahid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arlahida, Iskola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aty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atyk, Fő u. 1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Bázakerett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ázakerettye, Fő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csehe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ecsehely, Béke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csvölg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ecsvölgye, Kopácsi u. 5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lezn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elezna, Szabadság tér 2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lsősár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elsősárd, Petőfi u. 1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érbalta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zeré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ezeréd, Kossuth L.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oc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ocfölde, Ady u. 1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ocsk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ocska, Bocskai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Bóka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ókaháza, Hegy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oncod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oncodfölde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orgát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ors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orsfa, Zrínyi u.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ö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öde, Lenin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öde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ödeház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örzönc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örzönce, Fő u. 2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csut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ucsuta, Kossuth L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ldömölk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sap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Csapi, Arany J. u. 1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sat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Csatár </w:t>
            </w:r>
          </w:p>
        </w:tc>
      </w:tr>
      <w:tr>
        <w:trPr>
          <w:trHeight w:val="20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seh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Cserszegtomaj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Cserszegtomaj, III. körzet 27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sertalako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Csertalakos, Fő u. 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sesztr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Csesztreg, Dózsa Gy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sonkahegyhá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Csonkahegyhát, Fő u. 2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Csö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Csöde, Alsócsöde u,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sömödé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Csömödér, Rákóczi u. 4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söng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sörnyeföl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Csörnyeföld, Fő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óskál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Dióskál, Béke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br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Dobri, Petőfi u. 2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bronhe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Dobronhegy, Petőfi u. 18/A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öbröc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Döbröce, Hegy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öt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Dötk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geraracs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Egeraracsa, Kossuth L.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ger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Egervár, Vár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gyházashet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szteregn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Eszteregnye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sztergályhorvát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Esztergályhorváti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Felsőpáho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Felsőpáhok, Petőfi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elsőraj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Felsőrajk, Kossuth u. 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elsőszenterzsébe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Felsőszenterzsébet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ityeház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Fityeház, Alkotmány tér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Fűzvöl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Fűzvölgy, Kossuth u. 5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áborján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áborjánháza, Béke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alambo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alambok, Ady E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arabonc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arabonc, Fő u. 1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llén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ellénháza, Kossuth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ls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else, Kossuth u. 2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lseszige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elsesziget, Fő u. 4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rsekará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ét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étye, Kossuth L.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ombossz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ombosszeg, Petőfi u. 1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osztol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osztol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ős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ősf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utor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utorfölde, Dózsa Gy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yenesdiá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yenesdiás, Kossuth u. 7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yőr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yűrű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Gyűrűs, Hunyadi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agyárosbörö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Hagyárosbörönd, Fő u. 2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ahó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Hahót, Deák F. u. 6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egyhátszentpéte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ernyé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Hernyék, Kossuth L. u. 2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évíz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Hévíz, Kossuth L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mokkomárom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Homokkomárom, Jókai u. 1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sszúpereszt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sszúvöl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Hosszúvölgy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tt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Hottó, Szabadság tér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borfi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Iborfia, Fő u. 18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haros Község Ö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harosberé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klódbördőc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Iklódbördöce, Fő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ánosháza Nagy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corl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acorlak, Zrínyi u. 1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álóc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álócfa, Kossuth L. u. 2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ánya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ányavár, Fő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rak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rmac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armacs, Szent Anna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ává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ávás, Dózsa Gy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hidakustá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ehidakustány, Dózsa Gy. u.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lé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mendoll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emendollár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menesmihály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mén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eménfa, Petőfi u. 3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recse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erecseny, Deák F. u. 5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rkabarabá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erkabarabás, Ságvári E. u. 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rkafalv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erkafalva, Ady u.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rkakuta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erkakutas, Kossuth u. 2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rkaszentkirá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erkaszentkirály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rkateská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erkateskánd, Béke u. 5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szthely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eszthely, Fő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limán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ilimán, Petőfi u. 3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sbucs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isbucsa, Széchenyi tér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scseh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iscsehi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sgörbő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isgörbő, Arany J. u. 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skuta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iskutas, Fő u. 6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spál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ispáli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srécs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isrécse, Ságvári u. 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ssomly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stolmác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istolmács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svásárhe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isvásárhely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sszige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issziget, Fő u. 4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zmadombj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ozmadombja </w:t>
            </w:r>
          </w:p>
        </w:tc>
      </w:tr>
      <w:tr>
        <w:trPr>
          <w:trHeight w:val="1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öcs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ustánsz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ustánszeg, Kossuth L. u. 4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ülsősár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ülsősárd, Kossuth L. u. 1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akhe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akhegy, Petőfi u. 10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asztony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asztony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ndvadede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endvadedes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ndvajakab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endvajakabfa, Kossuth L. u. 3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nti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enti, Zrínyi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tenye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etenye, Kossuth u.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ickóvadamo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ickóvadamos, Új u. 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igetfalv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igetfalv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ispeszentadorján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ispeszentadorján, Jókai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isz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iszó, Kanizsai u. 4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ovász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Lovászi, Kútfej u. 11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gyarföl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agyarföld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gyarszentmikló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agyarszentmiklós, Fő u. 3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gyarszerdahe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agyarszerdahely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róc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aróc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árokföl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árokföld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ersevá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hál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iháld, Fő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hály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ihályfa, Kossuth u. 5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kekarácsony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ikekarácsonyfa, Petőfi u. 5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lejsz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ilejszeg, Kossuth L. u. 1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se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isef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olnár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olnári, Petőfi u. 2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urakeresztú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urakeresztúr, Honvéd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urarátk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urarátk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uraszemen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uraszemnye, Béke u.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bakón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agybakónak, Tanács krt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görbő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agygörbő. Petőfi u. 4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kanizsa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agykanizsa, Erzsébet tér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kaporn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agykapornak, Zríny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kuta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agykutas, Fő u. 2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lengyel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agylengeyel, Bányásza u. 6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pál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agypáli, Arany J. u. 2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rad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agyrada, Petőfi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récs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agyrécse, Kossuth u. 4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simony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gytilaj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mesapát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emesapáti, Fő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mesbü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emesbük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mesheté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emeshetés, Vörösmarty u. 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mesnép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emesnép, Petőfi u. 4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mespátr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emespátró, Petőfi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mesrád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emesrádó, petőf u. 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messándor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messzentandrá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emesszentandrás, Petőfi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émetfalu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émetfalu, Ady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v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Nova, Kossuth u. 3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Óhí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Óhíd, Petőfi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lasz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ltárc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Oltárc, Alkotmány u. 4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rbányos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Orbányosfa, Fő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rmándl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Ormándlak, Ady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roszto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Orosztony, Petőfi u.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rta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Ortaháza, Fő u. 3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szk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zmánbü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Ozmánbük, Lenin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cs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acsa, Kisfaludy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ácso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d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adár, Kossuth L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ák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áka, Petőfi u.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ko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akod, Csány L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álfisz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álfiszeg, Kossuth L.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at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őhen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etőhenye, Dózsa Gy. u. 3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őmihály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rikeresztú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etrikeresztúr, Kossuth L. u. 9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rivent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etrivente, Kossuth L. u. 7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gányszentpéte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ókaszepet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ókaszepetk, Arany J.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órszomba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órszombat, Kossuth L. u. 5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ölösk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ölöske, Petőfi u. 11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ölöskefő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ölöskefő, Szabadság tér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örde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ördefölde, Petőfi u. 11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ötrét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ötréte, Kossuth L. u. 4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usztaapát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usztaapáti, Akácos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usztaederic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usztaederics, Kossuth L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usztamagyaró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usztamagyaród, Fő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usztaszentlászl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usztaszentlászló, Kossuth u. 8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amocs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Ramocs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édic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Rédics, Vasút u.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szne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Resznek, Kossuth L. u. 7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z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Rezi, Kossuth u. 3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igyác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Rigyác, Szabadság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lom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alomvár, Petőfi u.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and, Kanizsai u. 4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árhid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árhida, Béke u. 2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ármellé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ármellék, Dózsa Gy. u. 32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mjén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emjénháza, Kossuth u. 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én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énye, Jóka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ormá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ormás, Fő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óto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öjtö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öjtör, Deák F. u. 16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rd Község Ön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ümegcseh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ümegcsehi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alap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alapa, Fő u. 4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écsiszige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écsisziget, Rákóczi F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entgyörgy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entgyörgyvár, Kossuth L. u. 4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entgyörgyvöl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entgyörgyvölgy, Kossuth u. 3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entkozmadombj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entkozmadombja, Jókai u. 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entliszl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entliszló, Vöröshadsereg u.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entmargitfalv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entmargitfalva, Fő u. 1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entpéter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entpéterfölde, Kossuth u. 5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entpéterú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entpéterúr, Petőfi S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ijártó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ijártóháza, Petőfi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zilvá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zilvágy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ská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Teskánd, Rákóczi F.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ilaj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Tilaj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ófej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Tófej, Rákóczi u. 4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korc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rma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Tormafölde, Petőfi u. 8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rnyiszentmikló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Tornyiszentmiklós, Kossuth u. 5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ótszentmárton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Tótszentmárton, Rákóczi F.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ótszerdahe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Tótszerdahely, Zrínyi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ürj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Türje, Szabadság tér 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Újudva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Újudvar, Petőfi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alkony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alkonya, Fő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állu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állus, Rákóczi F. u. 5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ár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árfölde, Ady E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árvöl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árvölgy, Kossuth L. u. 6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aspö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aspör, Rákóczi F. u. 2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asvár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indornyafo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indornyafok, Kossuth L. u. 5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indornyal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indornyalak, Rákóczi u. 2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indornyaszőlő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indornyaszőlős, Kossuth L. u. 8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onyarcvashe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onyarcvashegy, Kossuth L. u. 6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öckö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öckönd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j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jk, Zalka M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apát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apáti, Szent István tér 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baks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baksa, Rákóczi F. u. 2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bé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bér, Rákóczi F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boldog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boldogfa, Kossut L. u. 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csá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csány, Zrínyi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cséb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cséb, Rákóczi F. u. 4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egerszeg Megyei Jogú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egerszeg, Kossuth u. 17-1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háshá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háshágy, Petőfi u. 7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igric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igrice, Pacsai u. 1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istvá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istvánd, Ady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karos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karos, Gyógyfürdő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köveskú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köveskút, Fő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lövő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lövő, Szabadság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meren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merenye, Jókai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ársz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árszeg, Dózsa tér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aba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abar, Kossuth L. u. 6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ánt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ántó, Fő u. 5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entbaláz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entbalázs, Kossuth u. 12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entgrót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entgrót, Dózsa Gy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entgyör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entgyörgy, Kossuth L. u. 7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entiván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entiván, Hunyadi u. 2/A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entjakab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entjakab, Petőfi u. 3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entlászl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entlászló, Kossuth L. u. 1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entlőrinc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entlőrinc, Petőfi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entmárton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entmárton, Kossuth L. u. 8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entmihá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entmihály, Jóka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szombat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szombatf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tárno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tárnok, Petőfi u. 4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újl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újlak, Fő u. 6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vár, Dózsa Gy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lavé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alavég, Béke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ebeck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Zebecke, Petőfi u. 12. 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2.sz. Melléklet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rojekt megvalósulását elősegítő szerződések adatai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00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4"/>
        <w:gridCol w:w="1703"/>
        <w:gridCol w:w="1364"/>
        <w:gridCol w:w="1859"/>
        <w:gridCol w:w="1815"/>
      </w:tblGrid>
      <w:tr>
        <w:trPr>
          <w:trHeight w:val="52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der megnevezése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der jelleg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sült értéke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rződéses ár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yertes cég/ közzététel várható dátuma</w:t>
            </w:r>
          </w:p>
        </w:tc>
      </w:tr>
      <w:tr>
        <w:trPr>
          <w:trHeight w:val="27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nö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5 3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BER Kft.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26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US S.A..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ultiváci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ervezése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90 0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X Kft.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rubeszerzés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0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.augusztus 08.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ultiváció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DIC Read Book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1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.október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pítési 1. Nagykanizsa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DIC Read Book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14 52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ÚT Rt.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pítési 2. Zalabér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DIC Read Book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398 03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YÉPSZER Zrt.</w:t>
            </w:r>
          </w:p>
        </w:tc>
      </w:tr>
      <w:tr>
        <w:trPr>
          <w:trHeight w:val="270" w:hRule="atLeast"/>
        </w:trPr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pítési 3. Zalaegerszeg</w:t>
            </w:r>
          </w:p>
        </w:tc>
        <w:tc>
          <w:tcPr>
            <w:tcW w:w="170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DIC Read Book</w:t>
            </w:r>
          </w:p>
        </w:tc>
        <w:tc>
          <w:tcPr>
            <w:tcW w:w="13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1 000</w:t>
            </w:r>
          </w:p>
        </w:tc>
        <w:tc>
          <w:tcPr>
            <w:tcW w:w="18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48 793</w:t>
            </w:r>
          </w:p>
        </w:tc>
        <w:tc>
          <w:tcPr>
            <w:tcW w:w="181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YÉPSZER Zrt.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1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9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16:00Z</dcterms:created>
  <dc:creator>Fülöp Mária</dc:creator>
  <dc:description/>
  <cp:keywords/>
  <dc:language>en-US</dc:language>
  <cp:lastModifiedBy>Admin</cp:lastModifiedBy>
  <cp:lastPrinted>2007-12-13T14:31:00Z</cp:lastPrinted>
  <dcterms:modified xsi:type="dcterms:W3CDTF">2007-12-14T09:15:00Z</dcterms:modified>
  <cp:revision>3</cp:revision>
  <dc:subject/>
  <dc:title> </dc:title>
</cp:coreProperties>
</file>