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311-47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32"/>
        </w:rPr>
      </w:pPr>
      <w:r>
        <w:rPr>
          <w:rFonts w:cs="Times New Roman" w:ascii="Times New Roman" w:hAnsi="Times New Roman"/>
          <w:b/>
          <w:i/>
          <w:sz w:val="26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6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6"/>
        </w:rPr>
        <w:t>2007. október 18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  <w:t>A</w:t>
      </w:r>
      <w:r>
        <w:rPr>
          <w:rFonts w:cs="Times New Roman" w:ascii="Times New Roman" w:hAnsi="Times New Roman"/>
          <w:bCs/>
        </w:rPr>
        <w:t xml:space="preserve"> fizető parkolók működéséről és igénybevételük rendjéről szóló, többször módosított 19/1997. (V.22.) sz. önkormányzati rendelet</w:t>
      </w:r>
      <w:r>
        <w:rPr>
          <w:rFonts w:cs="Times New Roman" w:ascii="Times New Roman" w:hAnsi="Times New Roman"/>
        </w:rPr>
        <w:t xml:space="preserve"> módosítása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Műszak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ramarics Géz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Parkoló-Gazda Kft-vel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árosfejlesztési és Tervezési Osztállyal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Műszaki Bizottság</w:t>
      </w:r>
    </w:p>
    <w:p>
      <w:pPr>
        <w:pStyle w:val="Normal"/>
        <w:ind w:left="311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Ügyrendi, Jogi és Vagyonnyilatkozatot Ellenőrz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Manesz István ügyvezető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arkoló-Gazda Kft.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  <w:t xml:space="preserve"> Közgazdasági Osztály</w:t>
      </w:r>
    </w:p>
    <w:p>
      <w:pPr>
        <w:pStyle w:val="Normal"/>
        <w:ind w:left="3119" w:hanging="31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Cziborné Vincze Amáli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, tartalmi és formai szempontból ellenőrizte:</w:t>
      </w:r>
      <w:r>
        <w:rPr>
          <w:rFonts w:cs="Times New Roman" w:ascii="Times New Roman" w:hAnsi="Times New Roman"/>
          <w:szCs w:val="24"/>
        </w:rPr>
        <w:tab/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Dr. Mimon Ágnes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Ez év szeptember 13-án tárgyalta a Közgyűlés a Kórház körüli parkolási lehetőségek bővítéséről szóló előterjesztést, és a ZMJVK 236/2007. sz. határozatának 4. pontjában a fizető övezet bővítéséről döntött, és egyúttal </w:t>
      </w:r>
      <w:r>
        <w:rPr>
          <w:rFonts w:cs="Times New Roman" w:ascii="Times New Roman" w:hAnsi="Times New Roman"/>
          <w:bCs/>
          <w:iCs/>
          <w:szCs w:val="24"/>
        </w:rPr>
        <w:t>felkérte a polgármestert, hogy a Fizető parkolók működéséről és igénybevételük rendjéről szóló önkormányzati rendelet (továbbiakban: Rendelet) módosítását terjessze a közgyűlés elé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hivatkozott előterjesztés tárgyalásakor a szakbizottságok egyetértettek abban, hogy a lehető legrövidebb határidővel </w:t>
      </w:r>
      <w:r>
        <w:rPr>
          <w:rFonts w:cs="Times New Roman" w:ascii="Times New Roman" w:hAnsi="Times New Roman"/>
          <w:b/>
          <w:i/>
          <w:szCs w:val="24"/>
        </w:rPr>
        <w:t>fizetővé kell tenni</w:t>
      </w:r>
      <w:r>
        <w:rPr>
          <w:rFonts w:cs="Times New Roman" w:ascii="Times New Roman" w:hAnsi="Times New Roman"/>
          <w:szCs w:val="24"/>
        </w:rPr>
        <w:t xml:space="preserve"> a </w:t>
      </w:r>
      <w:r>
        <w:rPr>
          <w:rFonts w:cs="Times New Roman" w:ascii="Times New Roman" w:hAnsi="Times New Roman"/>
          <w:b/>
          <w:i/>
          <w:szCs w:val="24"/>
        </w:rPr>
        <w:t>Zrínyi utcai parkolókat,</w:t>
      </w:r>
      <w:r>
        <w:rPr>
          <w:rFonts w:cs="Times New Roman" w:ascii="Times New Roman" w:hAnsi="Times New Roman"/>
          <w:szCs w:val="24"/>
        </w:rPr>
        <w:t xml:space="preserve"> valamint </w:t>
      </w:r>
      <w:r>
        <w:rPr>
          <w:rFonts w:cs="Times New Roman" w:ascii="Times New Roman" w:hAnsi="Times New Roman"/>
          <w:b/>
          <w:i/>
          <w:szCs w:val="24"/>
        </w:rPr>
        <w:t>a vasú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kisposta előtti parkoló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jelen előterjesztés ezen területeknek az I-es (ún. „piros”) fizető övezetbe vonását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arkoló-Gazda Kft-nél a szükséges automaták a rendelkezésre állnak, a hatályba lépés időpontjáig, 2007. november 1-jéig elhelyezhető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bizottsági állásfoglalásokban ugyanakkor az is megfogalmazódott, hogy a kórház környéki további utcákat is vizsgálni kell. A fizető övezetet célszerű a József Attila utcáig kibővíteni, ami érinti a Tomori Pál és Dobó Katalin utcákat, valamint a Szent László utca mintegy 170 m-es szakaszát. A kórház hátsó bejáratnál pedig a Zárda utcai leállóhelyek fizetővé tétele mindenképpen szükséges, és indokolt lehet még a Mátyás király utca bevonása 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izető övezet előzőekben vázolt további bővítéséhez újabb, jelenleg rendelkezésre nem álló automaták beszerzése és letelepítése szükséges, melynek reális határideje 2007. december. A fizető övezet reálisan tehát 2008. január 1-jétől bővíthető tovább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arkolási díjak felülvizsgálatával összefüggésben a Közgyűlés várhatóan november 22-án a Rendelet módosításáról ismételten tárgyal, és amennyiben a bizottságok további bővítést tartanak szükségesnek, a novemberi napirend anyaga ezt is tartalmazni fog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z utóbbi területet illetően a megalapozott döntést segíti az is, hogy a kórház bővítésével kapcsolatos - jelenleg folyamatban levő - használatbavételi engedélyezési eljárás várhatóan októberben lezárul, és az új épület, valamint a hozzá tartozó - tervek szerint - 32 közcélú parkoló átadásának a környék forgalmára gyakorolt hatását megismerhetjük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űszaki Bizottság 146/2007. sz. határozatában az előterjesztést 9 igen egyhangú szavazattal támogatta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Bizottság 273/2007. sz. határozatában az előterjesztést 9 igen szavazattal elfogadta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i, Jogi és Vagyonnyilatkozatot Ellenőrző Bizottság 216/2007. sz. határozatában egyhangúlag – jogi szempontból – tárgyalásra alkalmasnak találta az előterjesztést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Cs w:val="24"/>
        </w:rPr>
        <w:t>Kérem T. Közgyűlést a mellékelt rendelet-módosítás elfogadására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7. október 7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Zalaegerszeg Megyei Jogú Város Közgyűlésének  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</w:t>
      </w:r>
      <w:r>
        <w:rPr>
          <w:rFonts w:cs="Times New Roman" w:ascii="Times New Roman" w:hAnsi="Times New Roman"/>
          <w:b/>
          <w:szCs w:val="24"/>
        </w:rPr>
        <w:t>./2007. (…..) sz. önkormányzati rendelete a fizető parkolók működéséről</w:t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>és igénybevételük rendjéről szóló többször módosított</w:t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19/1997. (V. 22.) számú önkormányzati rendelet módosításáról 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Zalaegerszeg Megyei Jogú Város Közgyűlése a közúti közlekedésről szóló 1988. évi I .tv. 15. § (3) bekezdésében kapott felhatalmazás alapján </w:t>
      </w:r>
      <w:r>
        <w:rPr>
          <w:rFonts w:cs="Times New Roman" w:ascii="Times New Roman" w:hAnsi="Times New Roman"/>
          <w:b w:val="false"/>
          <w:bCs/>
          <w:i w:val="false"/>
        </w:rPr>
        <w:t>a fizető parkolók működéséről és igénybevételük rendjéről szóló, többször módosított 19/1997. (V.22.) sz. önkormányzati rendeletet</w:t>
      </w:r>
      <w:r>
        <w:rPr>
          <w:rFonts w:cs="Times New Roman" w:ascii="Times New Roman" w:hAnsi="Times New Roman"/>
          <w:b w:val="false"/>
          <w:i w:val="false"/>
        </w:rPr>
        <w:t xml:space="preserve"> (a továbbiakban: rendelet) az alábbiak szerint módosítja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rendelet I. sz. mellékletének 2. pontja az alábbiakkal egészül k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8. Zrínyi Miklós utcának a Csány L. tér és a Bajcsy-Zsilinszky tér közötti szakas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9. Zrínyi M. u. 2. sz. (vasút melletti kisposta) előtti parkoló: 1557/2 hrs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rendelet I. sz. mellékletének 3. pontjában szereplő felsorolás sorszámozása változik, </w:t>
        <w:tab/>
        <w:t>30-tól 54-ig tar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A rendelet III. sz. mellékletében szereplő, „A fizető parkolási övezetben korlátozott területre érvényes kedvezményes használatra jogosító lakásingatlanok címjegyzéke” az alábbiakkal egészül ki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  <w:t>Zrínyi u. 1-13-ig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rPr/>
      </w:pPr>
      <w:r>
        <w:rPr>
          <w:rFonts w:cs="Times New Roman" w:ascii="Times New Roman" w:hAnsi="Times New Roman"/>
          <w:i w:val="false"/>
        </w:rPr>
        <w:t>3. §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426" w:hanging="42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rendelet 2007. november 1-jén lép hatályba.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Dr. Kovács Gábor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Dr. Gyimesi Endre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DOKOLÁS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-hoz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izető övezet kiterjesztéséről rendelkezi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-hoz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szer bővítésével összhangban a kedvezményes bérlet vásárlására jogosító lakásingatlanok felsorolását egészíti ki.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>3. §-hoz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 hatályba lépéséről rendelkezik.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57:00Z</dcterms:created>
  <dc:creator>Jogi iroda</dc:creator>
  <dc:description/>
  <cp:keywords/>
  <dc:language>en-US</dc:language>
  <cp:lastModifiedBy>Admin</cp:lastModifiedBy>
  <cp:lastPrinted>2007-10-09T12:18:00Z</cp:lastPrinted>
  <dcterms:modified xsi:type="dcterms:W3CDTF">2007-10-10T09:57:00Z</dcterms:modified>
  <cp:revision>2</cp:revision>
  <dc:subject/>
  <dc:title> </dc:title>
</cp:coreProperties>
</file>