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7583471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508611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eastAsia="Arial"/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7. október 18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káskoncepciója (2008-201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ind w:firstLine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mborás Bél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 xml:space="preserve"> LÉSZ Kft-vel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ZMJV</w:t>
      </w:r>
      <w:r>
        <w:rPr>
          <w:rFonts w:cs="Times New Roman" w:ascii="Times New Roman" w:hAnsi="Times New Roman"/>
          <w:sz w:val="24"/>
          <w:szCs w:val="24"/>
        </w:rPr>
        <w:t xml:space="preserve"> Cigány Kisebbségi Önkormányzata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Udvar Sándor a LÉSZ Kft. ügyvezető igazgató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supanek Péter sk.</w:t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özgyűlés!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egerszeg Megyei Jogú Város Közgyűlése </w:t>
      </w:r>
      <w:r>
        <w:rPr>
          <w:rFonts w:cs="Times New Roman" w:ascii="Times New Roman" w:hAnsi="Times New Roman"/>
          <w:sz w:val="24"/>
          <w:szCs w:val="24"/>
        </w:rPr>
        <w:t xml:space="preserve">1997. évben alkotta meg 10 évre szóló lakáskoncepcióját. A koncepció főbb célkitűzési jellemzően teljesültek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10 évben végbement társadalmi-gazdasági változások a bérlakás-szektor sem hagyták érintetlenül. Nőtt a bérlakások mennyisége (2006-ra sikerült elérni és azóta meghaladni a ’97-ben kitűzött 1.000-es lakásszámot), jelentősen javult az ingatlanvagyon minősége, átstrukturálódott a lakásállomány. Új, speciális lakhatási formák jelentek meg (Fiatal Családok Otthona, költségelvű bérlakások), átalakult a saját lakáshoz jutást segítő önkormányzati támogatási rendszer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unk továbbra is kiemelkedő fontosságú feladatának tekinti a lakásgazdálkodást, a helyi lakásstratégia kialakítását, valamint továbbfejlesztésének elősegítését. A most elkészült koncepció átfogó képet kíván nyújtani Zalaegerszeg Megyei Jogú Város lakásvagyonának gazdálkodásáról, irányelveiről, valamint a korábbi koncepció működésének tapasztalatairó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ncepció az általános helyzetkép bemutatása mellett tartalmazza az 1997. évi lakáskoncepció rövid bemutatását és értékelését, vázolja a bérlakás-gazdálkodásban az elmúlt években végbement folyamatokat, rendszerben meglévő problémákat, diszfunkciókat, továbbá javaslatot fogalmaz meg a rendszer átalakítása, hatékonyabb működtetése érdekében.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08-2012 közötti időszakra kidolgozásra került koncepció főbb céljai az alábbiakban foglalhatók össz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génylők teherbíró-képességéhez igazodó preventív lakáselosztási 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erőt mozgósító pályázati 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osan üzemeltethető és fenntartható bérlakás 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gasabb és differenciált (szociális, költségelvű, piaci) lakbér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ociális rászorultsághoz igazodó lakbérkedvezmények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ékonyabb következetesebb behajtási rendsz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t a bizottságok megtárgyalták és javaslatai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9 igen szavazattal, egyhangúan - Zalaegerszeg Megyei Jogú Város lakáskoncepciójával egyetért (158/2007. sz. hat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Műszak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megtárgyalta és 9 igen egyhangú szavazással támogatt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148/2007. sz. hat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Kulturális és Idegenforgalmi Bizottság</w:t>
      </w:r>
      <w:r>
        <w:rPr>
          <w:rFonts w:cs="Times New Roman" w:ascii="Times New Roman" w:hAnsi="Times New Roman"/>
          <w:sz w:val="24"/>
          <w:szCs w:val="24"/>
        </w:rPr>
        <w:t xml:space="preserve">  az előterjesztést - 10 igen szavazattal - közgyűlési tárgyalásra alkalmasnak találja (150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portbizottság</w:t>
      </w:r>
      <w:r>
        <w:rPr>
          <w:rFonts w:cs="Times New Roman" w:ascii="Times New Roman" w:hAnsi="Times New Roman"/>
          <w:sz w:val="24"/>
          <w:szCs w:val="24"/>
        </w:rPr>
        <w:t xml:space="preserve"> 10 igen egyhangú szavazással tárgyalásra javasolja a közgyűlésnek az előterjesztést (104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7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lálta az előterjesztést (214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8 igen szavazattal, egyhangúan az előterjesztést elfogadta és időszerűnek tartotta (256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 határozati javaslatait és magát a koncepciót egyhangúlag – 6 igen szavazat – elfogadja (60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8 igen szavazattal – támogatta a határozati javaslatban megfogalmazottakat, az előterjesztést közgyűlési tárgyalásra alkalmasnak találta (188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Pénzügyi Bizottság</w:t>
      </w:r>
      <w:r>
        <w:rPr>
          <w:rFonts w:cs="Times New Roman" w:ascii="Times New Roman" w:hAnsi="Times New Roman"/>
          <w:sz w:val="24"/>
          <w:szCs w:val="24"/>
        </w:rPr>
        <w:t xml:space="preserve"> - 5 igen szavazattal - támogatja az előterjesztést, ugyanakkor a lakáskoncepció további részletes kidolgozása során javasolja figyelembevenni a differenciálás lehetőségét és megoldásokat találni a bérleti díjbevételek vonatkozásában (74/2007. számú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MJV Cigány Kisebbségi Önkormányzata</w:t>
      </w:r>
      <w:r>
        <w:rPr>
          <w:rFonts w:cs="Times New Roman" w:ascii="Times New Roman" w:hAnsi="Times New Roman"/>
          <w:sz w:val="24"/>
          <w:szCs w:val="24"/>
        </w:rPr>
        <w:t xml:space="preserve"> 69/2007. sz. határozatával a "Zalaegerszeg Megyei Jogú Város lakáskoncepciója (2008-2012)" c. előterjesztéssel egyetért, elfogadásra ajánlja a Közgyűlés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elosztási rendszer, a lakbérrendszer, valamint a hozzá kapcsolódó kedvezményrendszer részletes feltételeinek kidolgozása során a Pénzügyi Bizottság javaslatát figyelembe vessz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Zalaegerszeg Megyei Jogú Város önkormányzati bérlakás-koncepcióját megtárgyalni és elfogadni szíveskedjen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left="360" w:hanging="0"/>
        <w:rPr>
          <w:b/>
          <w:b/>
        </w:rPr>
      </w:pPr>
      <w:r>
        <w:rPr/>
        <w:t xml:space="preserve">1. Zalaegerszeg Megyei Jogú Város Közgyűlése elfogadja Zalaegerszeg Megyei Jogú Város 2008-2012 évekre vonatkozó önkormányzati bérlakás-koncepcióját. </w:t>
      </w:r>
    </w:p>
    <w:p>
      <w:pPr>
        <w:pStyle w:val="Normal"/>
        <w:tabs>
          <w:tab w:val="clear" w:pos="708"/>
          <w:tab w:val="left" w:pos="2430" w:leader="none"/>
        </w:tabs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laegerszeg Megyei Jogú Város Közgyűlése felkéri a polgármestert, hogy a lakáselosztási rendszer, a lakbérrendszer, valamint a hozzá kapcsolódó kedvezményrendszer részletes feltételeit dolgozza ki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7. december 31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Gyimesi Endre, polgármester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laegerszeg Megyei Jogú Város Közgyűlése felkéri a LÉSZ Kft ügyvezető igazgatóját, hogy az elidegeníthető önkormányzati bérlakások körének és számának meghatározására vonatkozó javaslatot készítse el és terjessze a közgyűlés elé. 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8. március 31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kérésre: Udvar Sándor a LÉSZ Kft ügyvezető igazgatój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Zalaegerszeg, 2007. október 08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4956" w:firstLine="708"/>
        <w:rPr>
          <w:b/>
          <w:b/>
          <w:bCs/>
          <w:iCs/>
        </w:rPr>
      </w:pPr>
      <w:r>
        <w:rPr>
          <w:b/>
          <w:bCs/>
          <w:iCs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4956" w:firstLine="708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shd w:fill="C0C0C0" w:val="clear"/>
        <w:jc w:val="center"/>
        <w:rPr>
          <w:rFonts w:ascii="Arial Narrow" w:hAnsi="Arial Narrow" w:cs="Arial Narrow"/>
          <w:b/>
          <w:b/>
          <w:color w:val="0000FF"/>
          <w:sz w:val="44"/>
          <w:szCs w:val="44"/>
        </w:rPr>
      </w:pPr>
      <w:r>
        <w:rPr>
          <w:rFonts w:cs="Arial Narrow" w:ascii="Arial Narrow" w:hAnsi="Arial Narrow"/>
          <w:b/>
          <w:color w:val="0000FF"/>
          <w:sz w:val="44"/>
          <w:szCs w:val="44"/>
        </w:rPr>
      </w:r>
    </w:p>
    <w:p>
      <w:pPr>
        <w:pStyle w:val="Normal"/>
        <w:shd w:fill="C0C0C0" w:val="clear"/>
        <w:jc w:val="center"/>
        <w:rPr>
          <w:rFonts w:ascii="Monotype Corsiva" w:hAnsi="Monotype Corsiva" w:cs="Monotype Corsiva"/>
          <w:b/>
          <w:b/>
          <w:emboss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emboss/>
          <w:color w:val="0000FF"/>
          <w:sz w:val="44"/>
          <w:szCs w:val="44"/>
        </w:rPr>
        <w:t>ZALAEGERSZEG MEGYEI JOGÚ VÁROS</w:t>
      </w:r>
    </w:p>
    <w:p>
      <w:pPr>
        <w:pStyle w:val="Normal"/>
        <w:shd w:fill="C0C0C0" w:val="clear"/>
        <w:jc w:val="center"/>
        <w:rPr>
          <w:rFonts w:ascii="Monotype Corsiva" w:hAnsi="Monotype Corsiva" w:cs="Monotype Corsiva"/>
          <w:b/>
          <w:b/>
          <w:emboss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emboss/>
          <w:color w:val="0000FF"/>
          <w:sz w:val="44"/>
          <w:szCs w:val="44"/>
        </w:rPr>
      </w:r>
    </w:p>
    <w:p>
      <w:pPr>
        <w:pStyle w:val="Normal"/>
        <w:shd w:fill="C0C0C0" w:val="clear"/>
        <w:jc w:val="center"/>
        <w:rPr>
          <w:rFonts w:ascii="Monotype Corsiva" w:hAnsi="Monotype Corsiva" w:cs="Monotype Corsiva"/>
          <w:b/>
          <w:b/>
          <w:emboss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emboss/>
          <w:color w:val="0000FF"/>
          <w:sz w:val="44"/>
          <w:szCs w:val="44"/>
        </w:rPr>
        <w:t>LAKÁSKONCEPCIÓJA</w:t>
      </w:r>
    </w:p>
    <w:p>
      <w:pPr>
        <w:pStyle w:val="Normal"/>
        <w:jc w:val="center"/>
        <w:rPr>
          <w:rFonts w:ascii="Arial Narrow" w:hAnsi="Arial Narrow" w:cs="Arial Narrow"/>
          <w:b/>
          <w:b/>
          <w:emboss/>
          <w:color w:val="0000FF"/>
          <w:sz w:val="36"/>
          <w:szCs w:val="36"/>
        </w:rPr>
      </w:pPr>
      <w:r>
        <w:rPr>
          <w:rFonts w:cs="Arial Narrow" w:ascii="Arial Narrow" w:hAnsi="Arial Narrow"/>
          <w:b/>
          <w:emboss/>
          <w:color w:val="0000FF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2008-2012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bookmarkStart w:id="0" w:name="_1152093082"/>
      <w:bookmarkStart w:id="1" w:name="_1152093071"/>
      <w:bookmarkEnd w:id="0"/>
      <w:bookmarkEnd w:id="1"/>
      <w:r>
        <w:rPr/>
        <w:object w:dxaOrig="8640" w:dyaOrig="11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.55pt;height:167.6pt" filled="f" o:ole="">
            <v:imagedata r:id="rId9" o:title=""/>
          </v:shape>
          <o:OLEObject Type="Embed" ProgID="" ShapeID="ole_rId8" DrawAspect="Content" ObjectID="_1841547226" r:id="rId8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emboss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emboss/>
          <w:color w:val="0000FF"/>
          <w:sz w:val="44"/>
          <w:szCs w:val="44"/>
        </w:rPr>
        <w:t>2 0 0 7</w:t>
      </w:r>
    </w:p>
    <w:p>
      <w:pPr>
        <w:pStyle w:val="Normal"/>
        <w:rPr>
          <w:rFonts w:ascii="Monotype Corsiva" w:hAnsi="Monotype Corsiva" w:cs="Monotype Corsiva"/>
          <w:b/>
          <w:b/>
          <w:emboss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emboss/>
          <w:color w:val="0000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  <w:t>I. BEVEZETÉ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kérdés a társadalom és a gazdaság egyik legátfogóbb, rendkívül sokrétű és tartósan ható problémája. A lakáshoz jutás, a lakhatás körülményei s költségei alapvetően meghatározzák az egyén, a család életkörülménye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helyzet, a lakáspolitika a gazdasági és társadalmi rendszer minőségének és teljesítőképességének egyik legfontosabb mércéje. A modern gazdaságok állandóan megújuló kihívása a lakásprobléma megoldása, érintett ebben minden család, minden politikai erő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politika az egyik legnagyobb probléma, amellyel a nemzetgazdaság szembe találta magát, olyan megoldásokat kell találni, amelyek megfelelnek a piacgazdaság elveinek, ugyanakkor biztosítják a társadalmi esélyegyenlőség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politika lehetőségei behatároltak, mert létezik már egy piac. Ebből következően a lakáspolitikai koncepciónak arra kell törekednie, hogy a lakáspiac működésének hatékonyságát növelje, és ott avatkozzon be, ahol a piac működésképtele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politika kiindulópontja a lakásprobléma meghatározása, társadalmi súlyának és az érintett társadalmi csoportok nagyságrendjének leírása és mindezek alapján a prioritások kijelöl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politikának a jelenlegi nehéz körülmények között is fontos a szerepe a lakáslehetőségek társadalmi minimumának – mindenki számára történő – biztosításában, a lakásellátás térbeli és társadalmi különbségeinek csökkentésé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építés volumene, a lakóépület fenntartás és felújítás színvonala közvetlen és rendívül erős hatást gyakorol a gazdaságra, a bankszférára, az anyagiparra, a foglalkoztatás szintjére is. A lakásgazdaság belső egyensúlyának megbomlása néhány éves periódusokban nehezen észlelhető, a káros tendenciák hosszabb távon való érvényesülése azonban rendkívül erős társadalmi feszültségeket hozhat létre, amelyeknek feloldása csak jelentős ráfordításokkal és sok éves egyensúlyteremtő beavatkozással érhető el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Önkormányzatának kiemelkedő fontosságú feladata a lakásgazdálkodás, a helyi lakásstratégia kialakítása, valamint továbbfejlesztésének elősegítése. A koncepció átfogó képet kíván nyújtani Zalaegerszeg Megyei Jogú Város lakásvagyonának gazdálkodásáról, irányelveiről, valamint a korábbi koncepció működésének tapasztalatairó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ncepció az általános helyzetkép bemutatása mellett tartalmazza az 1997. évi lakáskoncepció rövid bemutatását és értékelését, vázolja a bérlakás-gazdálkodásban az elmúlt években végbement folyamatokat, rendszerben meglévő problémákat, diszfunkciókat, továbbá javaslatot fogalmaz meg a rendszer átalakítása, hatékonyabb működtetése érdekében. 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</w:r>
    </w:p>
    <w:p>
      <w:pPr>
        <w:pStyle w:val="Normal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  <w:t xml:space="preserve">II. HELYZETKÉP </w:t>
      </w:r>
    </w:p>
    <w:p>
      <w:pPr>
        <w:pStyle w:val="Normal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mallCaps/>
          <w:kern w:val="2"/>
          <w:u w:val="none"/>
        </w:rPr>
      </w:pPr>
      <w:r>
        <w:rPr>
          <w:rFonts w:cs="Times New Roman" w:ascii="Times New Roman" w:hAnsi="Times New Roman"/>
          <w:bCs w:val="false"/>
          <w:iCs/>
          <w:smallCaps/>
          <w:kern w:val="2"/>
          <w:u w:val="none"/>
        </w:rPr>
        <w:t xml:space="preserve">II.1. </w:t>
      </w:r>
      <w:r>
        <w:rPr>
          <w:rFonts w:cs="Times New Roman" w:ascii="Times New Roman" w:hAnsi="Times New Roman"/>
          <w:iCs/>
          <w:smallCaps/>
          <w:kern w:val="2"/>
          <w:u w:val="none"/>
        </w:rPr>
        <w:t>Általános helyzetkép</w:t>
      </w:r>
    </w:p>
    <w:p>
      <w:pPr>
        <w:pStyle w:val="Normal"/>
        <w:rPr>
          <w:rFonts w:ascii="Times New Roman" w:hAnsi="Times New Roman" w:cs="Times New Roman"/>
          <w:smallCaps/>
          <w:kern w:val="2"/>
          <w:u w:val="none"/>
        </w:rPr>
      </w:pPr>
      <w:r>
        <w:rPr>
          <w:rFonts w:cs="Times New Roman" w:ascii="Times New Roman" w:hAnsi="Times New Roman"/>
          <w:smallCaps/>
          <w:kern w:val="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a nyugat-magyarországi Zalai-dombság szélén elterülő város, Zala megye székhelye, 60 ezer fős település. A megyeszékhely a szerepkörének megfelelő közigazgatási, oktatási, kulturális, sport intézmény ellátottsággal rendel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városban 24.764 lakás található. A lakásállomány döntő többsége (94,5%-a) összkomfortos, illetve komfortos komfortfokozatú, az ennél alacsonyabb minőségű lakások (pl. komfort nélküli vagy szükséglakás) aránya nem jelentős, azonban számuk (1.185) figyelemreméltó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A lakások száma folyamatosan emelkedik, főleg a tömbszerű beépítések miatt, amelyek részben a belvárost érintik, részben a külső városrészeket. A belváros rehabilitációjával összekapcsolódó fejlesztések modernizálják ugyan a várost, ám általában jelentősen növelik a beépítési intenzitást, miközben a kapcsolódó infrastrukturális feltételek, különösen a közlekedési hálózatok fejlesztései ezt nem képesek követni, nem utolsó sorban objektív akadályok miatt. Az építkezések nagyságrendekkel nem változtatták meg a lakóövezetek közötti arányokat. Legtöbben (41%) lakótelepeken élnek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A közüzemi ivóvízhálózatba bekapcsolt lakások aránya 94%, azonban a lakosság mintegy 72%-a vezeti a szennyvizet a csatornahálózaton keresztül a tisztítóba. A szennyvízhálózat kiépítettsége jóval alatta marad az ivóvízhálózatának. Az ivóvíz-hálózati elemek egy jelentős része rekonstrukcióra szorul. A folyamatban lévő szennyvíz-beruházások révén a közműolló jelentős mértékben záródik. A gáz és villamos energia ellátását egyaránt multinacionális szolgáltató biztosítja. Mindkét hálózat teljes körűnek mondható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Zalaegerszeg gazdaságát a sokszínűség, a folyamatos változás, de az állandóság is jellemzi. Az 1990-es évek elejét jellemző gyárbezárásokat követően stabilizálódott a város gazdasága, új, köztük meghatározó foglalkoztatók jelentek meg. Az elmúlt években újabb bezárási hullám nyomán olyan hagyományos foglalkoztatók szűntek meg vagy csökkent teljesítményük a töredékére, mint a Zalaegerszegi Ruhagyár Rt. vagy a Zalahús Rt. </w:t>
      </w:r>
    </w:p>
    <w:p>
      <w:pPr>
        <w:pStyle w:val="TextBody"/>
        <w:rPr/>
      </w:pPr>
      <w:r>
        <w:rPr/>
        <w:t xml:space="preserve">A zalaegerszegi ipar szerkezete a rendszerváltozás előtt is színes képet mutatott, hiszen a nehézipar (olajfeldolgozás) éppúgy jellemezte, mint a gépgyártás széles spektruma, a finommechanika, az építőipari alapanyaggyártás, az építőipar, a faipar, a bútorgyártás, és nagyon erősen az élelmiszeripar több ágazata. </w:t>
      </w:r>
    </w:p>
    <w:p>
      <w:pPr>
        <w:pStyle w:val="TextBody"/>
        <w:rPr/>
      </w:pPr>
      <w:r>
        <w:rPr/>
        <w:t>A hagyományos szocialista gyáripar romjain számos vállalkozás jött létre, amelyek képzett emberi erőforrásra, tapasztalatokra építve ma már nemzetközi piaci szereplők. A szerkezetváltást a világszínvonalú termékek előállítását végző elektronikai ipar megjelenése jellemezte talán a leginkább. Igaz, a tömeges betanított munkára épülő bérgyártás megjelenése térségünkben Közép-Kelet Európa sajátos gazdasági helyzetéből fakad, s mint ilyen, a bérek növekedésével eltűnhet a foglalkoztatási piacról. Rendkívül jelentős Zalaegerszegen az építőipar jelenléte, mind a magas, mind a mélyépítés teré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gisztrált vállalkozások száma az elmúlt tíz évben az időszak elején tapasztalt visszaesését követően folyamatosan és dinamikusan emelkedik, 2003. év végén 9600 zalaegerszegi vállalkozást tartottak nyilván. A működő vállalkozások száma is folyamatosan emelkedett a vizsgált időszakban, 2003. végén számuk 7317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01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55pt;height:212.9pt" filled="f" o:ole="">
            <v:imagedata r:id="rId11" o:title=""/>
          </v:shape>
          <o:OLEObject Type="Embed" ProgID="Excel.Sheet.12" ShapeID="ole_rId10" DrawAspect="Content" ObjectID="_452462659" r:id="rId10"/>
        </w:object>
      </w:r>
    </w:p>
    <w:p>
      <w:pPr>
        <w:pStyle w:val="Kpalrs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Áb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alkozások 96 %-a legfeljebb 10 főt foglalkoztat - közülük is 65 % nagy valószínűséggel önfoglalkoztató -, 150 körüli a 10-20 fő közötti létszámot foglalkoztató vállalkozások száma és alig 17 zalaegerszegi vállalkozás foglalkoztat 250 főnél több munkavállalót. A 3200 körüli társas vállalkozás 3 %-a működött a mezőgazdaságban, 12 % az iparban, 9 % az építőiparban, 26 % a kereskedelemben, 4-4 % a vendéglátásban, illetve a szállításban, és 42 % a gazdasági szolgáltatások területén. A szolgáltatások súlya tehát Zalaegerszegen is meghatározó, a társas vállalkozások több, mint ¾-e a szolgáltatási ágazatban működi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Cs w:val="false"/>
          <w:smallCaps/>
          <w:u w:val="none"/>
        </w:rPr>
        <w:t>II.2. Demográfiai helyzet</w:t>
      </w:r>
    </w:p>
    <w:p>
      <w:pPr>
        <w:pStyle w:val="Normal"/>
        <w:rPr>
          <w:rFonts w:ascii="Times New Roman" w:hAnsi="Times New Roman" w:cs="Times New Roman"/>
          <w:bCs/>
          <w:smallCaps/>
          <w:u w:val="none"/>
        </w:rPr>
      </w:pPr>
      <w:r>
        <w:rPr>
          <w:rFonts w:cs="Times New Roman" w:ascii="Times New Roman" w:hAnsi="Times New Roman"/>
          <w:bCs/>
          <w:smallCaps/>
          <w:u w:val="none"/>
        </w:rPr>
      </w:r>
    </w:p>
    <w:p>
      <w:pPr>
        <w:pStyle w:val="TextBody"/>
        <w:rPr/>
      </w:pPr>
      <w:r>
        <w:rPr/>
        <w:t>Zalaegerszeg lakónépessége az elmúlt 10 év statisztikai adatai alapján valamelyest csökkenő tendenciát mutat. Az elmúlt néhány évben emelkedett a születések száma, ugyanakkor sajnos ennél nagyobb mértékben nőtt a halálozások száma is, melynek eredményeképpen csökkent a város lakossága.</w:t>
      </w:r>
    </w:p>
    <w:p>
      <w:pPr>
        <w:pStyle w:val="TextBody"/>
        <w:jc w:val="right"/>
        <w:rPr/>
      </w:pPr>
      <w:r>
        <w:rPr>
          <w:b/>
        </w:rPr>
        <w:t>1. sz. táblázat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6341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996"/>
        <w:gridCol w:w="996"/>
        <w:gridCol w:w="996"/>
        <w:gridCol w:w="996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ességszám (f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3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88</w:t>
            </w:r>
          </w:p>
        </w:tc>
      </w:tr>
      <w:tr>
        <w:trPr/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lakosra vetített adatok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veszületések száma (f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álozások száma (f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észetes szaporodás ill. fogyás (f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ndorlási egyenleg (különbözet) (f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</w:tr>
    </w:tbl>
    <w:p>
      <w:pPr>
        <w:pStyle w:val="Kpalrs"/>
        <w:jc w:val="right"/>
        <w:rPr/>
      </w:pPr>
      <w:r>
        <w:rPr>
          <w:rFonts w:cs="Times New Roman" w:ascii="Times New Roman" w:hAnsi="Times New Roman"/>
          <w:sz w:val="20"/>
        </w:rPr>
        <w:t xml:space="preserve">Forrás: Zalaegerszeg Megyei Jogú Város népesség nyilvántartása 2007.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rPr/>
      </w:pPr>
      <w:r>
        <w:rPr/>
        <w:t>A természetes fogyás az 1992-es évtől jellemző Zalaegerszegre. A vándorlási különbözet a vizsgált időszakban – 2002-2003 évektől eltekintve - jellemezően negatív egyenleget mutat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>
          <w:b/>
        </w:rPr>
        <w:t>2. sz. táblázat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épesség kor és nem szerinti összetétele</w:t>
      </w:r>
    </w:p>
    <w:p>
      <w:pPr>
        <w:pStyle w:val="TextBody"/>
        <w:rPr/>
      </w:pPr>
      <w:r>
        <w:rPr/>
      </w:r>
    </w:p>
    <w:tbl>
      <w:tblPr>
        <w:tblW w:w="945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712"/>
        <w:gridCol w:w="712"/>
        <w:gridCol w:w="712"/>
        <w:gridCol w:w="712"/>
        <w:gridCol w:w="773"/>
        <w:gridCol w:w="680"/>
        <w:gridCol w:w="680"/>
        <w:gridCol w:w="680"/>
      </w:tblGrid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épesség kor és nem szerinti összetétel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8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.</w:t>
            </w:r>
          </w:p>
        </w:tc>
      </w:tr>
      <w:tr>
        <w:trPr>
          <w:trHeight w:val="28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14 évesek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>
          <w:trHeight w:val="28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17 évesek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59 évesek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</w:tr>
      <w:tr>
        <w:trPr>
          <w:trHeight w:val="28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- x évesek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rfiak aránya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ők aránya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lveszületések száma (fő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álozások száma (fő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ándorlási egyenleg (különbözet) (fő)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8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észetes szaporodás ill. fogyás (fő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84</w:t>
            </w:r>
          </w:p>
        </w:tc>
      </w:tr>
    </w:tbl>
    <w:p>
      <w:pPr>
        <w:pStyle w:val="Kpalrs"/>
        <w:jc w:val="right"/>
        <w:rPr/>
      </w:pPr>
      <w:r>
        <w:rPr>
          <w:rFonts w:cs="Times New Roman" w:ascii="Times New Roman" w:hAnsi="Times New Roman"/>
          <w:sz w:val="20"/>
        </w:rPr>
        <w:t xml:space="preserve">Forrás: Zalaegerszeg Megyei Jogú Város népesség nyilvántartása 2007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/>
        <w:t xml:space="preserve">A korosztályok aránya átrendeződést mutat: a fiatal népesség aránya csökken, a közép- és időskorú lakosság aránya stagnál, illetve növekszik, és ez a tendencia egy elöregedő zalaegerszegi társadalom képét vetíti előre. Az 0-14 éves korú népesség aránya az 1992. évi közel 20 %-ról, 2007-re 12,8 %-ra csökkent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rfa (2007. jan.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drawing>
          <wp:inline distT="0" distB="0" distL="0" distR="0">
            <wp:extent cx="5758815" cy="4116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rPr/>
      </w:pPr>
      <w:r>
        <w:rPr>
          <w:rFonts w:cs="Times New Roman" w:ascii="Times New Roman" w:hAnsi="Times New Roman"/>
          <w:b/>
          <w:sz w:val="20"/>
        </w:rPr>
        <w:t>2. Ábra</w:t>
      </w:r>
    </w:p>
    <w:p>
      <w:pPr>
        <w:pStyle w:val="Kpalrs"/>
        <w:jc w:val="right"/>
        <w:rPr/>
      </w:pPr>
      <w:r>
        <w:rPr>
          <w:rFonts w:cs="Times New Roman" w:ascii="Times New Roman" w:hAnsi="Times New Roman"/>
          <w:sz w:val="20"/>
        </w:rPr>
        <w:t xml:space="preserve">Forrás: Zalaegerszeg Megyei Jogú Város népesség nyilvántartása 2007. </w:t>
      </w: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t ahogy a fenti korfa is jól érzékelteti, a 0-39 éves korosztályban a férfiak képviselik a többséget, míg ez az arány 40 éves korcsoportoktól kezdve megfordul, és a nők száma haladja meg a férfiak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>
          <w:b/>
        </w:rPr>
        <w:t>3. sz. táblázat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Felnőtt korú népesség kor szerinti összetétel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"/>
        <w:gridCol w:w="583"/>
        <w:gridCol w:w="583"/>
        <w:gridCol w:w="977"/>
        <w:gridCol w:w="535"/>
        <w:gridCol w:w="584"/>
        <w:gridCol w:w="583"/>
        <w:gridCol w:w="977"/>
        <w:gridCol w:w="535"/>
        <w:gridCol w:w="583"/>
        <w:gridCol w:w="583"/>
        <w:gridCol w:w="977"/>
        <w:gridCol w:w="654"/>
      </w:tblGrid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kohorszok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99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0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2007.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férfi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nő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összesen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%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férfi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nő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összesen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%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férfi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nő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összesen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-2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2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2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6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,8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4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5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7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,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3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6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300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5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-2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38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59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19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7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6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22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49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,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6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07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1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-3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8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6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9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4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9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2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7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62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43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8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-3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1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3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9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7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3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7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,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6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0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26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5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-4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2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2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85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,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8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8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4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,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3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6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60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,2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-4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2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2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95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58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0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6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,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13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1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32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6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-5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6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9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7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1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3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8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,8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1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9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408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7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-5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4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0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2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,7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3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4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67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,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43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7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619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,2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-6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3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4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7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,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3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2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06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,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6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8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452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,8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-6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9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2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1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,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9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1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,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7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6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837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,6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-7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42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9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,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3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1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0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,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9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35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,6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-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89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17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,5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9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,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5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5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707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,4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Összesen: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2733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563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83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0,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18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52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970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0,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47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88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0358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0</w:t>
            </w:r>
          </w:p>
        </w:tc>
      </w:tr>
    </w:tbl>
    <w:p>
      <w:pPr>
        <w:pStyle w:val="Kpalrs"/>
        <w:jc w:val="right"/>
        <w:rPr/>
      </w:pPr>
      <w:r>
        <w:rPr>
          <w:rFonts w:cs="Times New Roman" w:ascii="Times New Roman" w:hAnsi="Times New Roman"/>
          <w:sz w:val="20"/>
        </w:rPr>
        <w:t xml:space="preserve">Forrás: Zalaegerszeg Megyei Jogú Város népesség nyilvántartása 2007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zalaegerszegi lakosság korösszetételéről három év részletes adatsorai segítségével kapunk képet. Az 1995-ös, 2001-es és 2007. januári ötéves kohorszok elemzése alapján megállapítható, hogy a vizsgált tíz év alatt kis mértékben, de folyamatosan csökkenő tendenciát mutat az aktív kohorszok létszám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érfiak és nők aránya a népességen belül enyhe nőtöbbletet mutat a vizsgált időszakban.</w:t>
      </w:r>
    </w:p>
    <w:p>
      <w:pPr>
        <w:pStyle w:val="TextBody"/>
        <w:rPr/>
      </w:pPr>
      <w:r>
        <w:rPr/>
        <w:t xml:space="preserve">Az egyes városrészek demográfiai adatairól a 2001. évi népszámlálás alapján kapunk képet. E szerint a belvárosban és a hagyományos beépítésű belső lakóterületeken alacsony a gyermekkorúak aránya, egyúttal magasabb az időskorúaké, míg a kertvárosi lakóövezetekben fordított a helyzet. A fiatal aktívak (-39 évesek) részesedése ugyanakkor magasabb a belvárosban, amely összefügghet a nagymértékű belvárosi lakásépítésekke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város területén lakó veleszületett vagy szerzett </w:t>
      </w:r>
      <w:r>
        <w:rPr>
          <w:i/>
        </w:rPr>
        <w:t>fogyatékossággal élő személyek</w:t>
      </w:r>
      <w:r>
        <w:rPr/>
        <w:t xml:space="preserve"> - a KSH 2001. évi népszámlálási adatai szerint – száma 2.462 fő (ebből 1.274 férfi és 1.188 nő), ez a város lakónépességének (61.654 fő) 3,9 %-a, ami kedvezőbb, mint az országos arány (5,7%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A fogyatékos személyek demográfiai összetételére jellemző, hogy közöttük jelentősebb számban vannak időskorúak, mivel a fogyatékos személyek nagyrésze nem születésétől fogva sérült, hanem életkora előrehaladtával betegség vagy baleset következtében vált azzá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TextBody"/>
        <w:rPr/>
      </w:pPr>
      <w:r>
        <w:rPr/>
        <w:t>A 2001. évi népszámlálás adatai szerint a városunkban élő fogyatékkal élők fogyatékossági típus szerinti megoszlása a következőképpen alakult: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113" w:leader="none"/>
          <w:tab w:val="decimal" w:pos="360" w:leader="none"/>
        </w:tabs>
        <w:rPr/>
      </w:pPr>
      <w:r>
        <w:rPr/>
        <w:t>mozgássérültek:</w:t>
        <w:tab/>
        <w:t xml:space="preserve">           1007 fő </w:t>
        <w:tab/>
        <w:t xml:space="preserve">                41%</w:t>
      </w:r>
    </w:p>
    <w:p>
      <w:pPr>
        <w:pStyle w:val="TextBody"/>
        <w:numPr>
          <w:ilvl w:val="0"/>
          <w:numId w:val="2"/>
        </w:numPr>
        <w:rPr/>
      </w:pPr>
      <w:r>
        <w:rPr/>
        <w:t>vak illetve gyengénlátó:       336 fő                         13.6%</w:t>
      </w:r>
    </w:p>
    <w:p>
      <w:pPr>
        <w:pStyle w:val="TextBody"/>
        <w:numPr>
          <w:ilvl w:val="0"/>
          <w:numId w:val="2"/>
        </w:numPr>
        <w:rPr/>
      </w:pPr>
      <w:r>
        <w:rPr/>
        <w:t>siket és nagyothalló:            264 fő                         10,7%</w:t>
      </w:r>
    </w:p>
    <w:p>
      <w:pPr>
        <w:pStyle w:val="TextBody"/>
        <w:numPr>
          <w:ilvl w:val="0"/>
          <w:numId w:val="2"/>
        </w:numPr>
        <w:rPr/>
      </w:pPr>
      <w:r>
        <w:rPr/>
        <w:t>értelmi fogyatékos:              261 fő                         10,6%</w:t>
      </w:r>
    </w:p>
    <w:p>
      <w:pPr>
        <w:pStyle w:val="TextBody"/>
        <w:numPr>
          <w:ilvl w:val="0"/>
          <w:numId w:val="3"/>
        </w:numPr>
        <w:rPr/>
      </w:pPr>
      <w:r>
        <w:rPr/>
        <w:t>egyéb:                                  594 fő                         24,1%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A fogyatékos személyek iskolai végzettsége összességében alacsonyabb, mint a népesség egészéé. A népszámlálás adatai szerint a fogyatékos személyek 32%-a nem fejezte be az általános iskolát, s befejezett alapfokú iskolázottsággal csak 39%-uk rendelkezett. Ez ugyan jelentős, 9%-os emelkedés, mégis a nem fogyatékos személyek iskolai végzettségének arányától messze elmarad. Szakképesítéssel, illetve érettségivel 25%-uk rendelkezik, míg egyetemi, főiskolai végzettsége a fogyatékos személyek 5%-ának van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Magyarországon 570-600 ezer főre becsülik a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zh-CN"/>
        </w:rPr>
        <w:t>cigányok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számát, de egyes vélemények 800 ezer–1 millió fős lélekszámra utalnak. A 15 éven aluli gyerekek száma kétszer akkora, míg a 60 és annál idősebbek aránya egyötöde a teljes népesség azonos korcsoportjához viszonyítva. Jellemző a jóval fiatalabb korösszetétel, és kiemelkedően magas a halálozási arány. Az ország területén a cigányok meglehetősen egyenlőtlen eloszlásban élnek. Számuk és arányuk erősen növekedett az északi régióban, valamint a Nyugat – Dunántúlon. Helyi szociológiai kutatások alapján Zala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egyében a roma népesség aránya (20.000-25.000 fő) 7-8 %, a városunkban kb.: 6 % (3.500-4.000 fő)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Az 1990. évi népszámlálás során 142 683 fő (a becsült cigány lakosság 32 százaléka), a 2001. évi népszámlálás során 190 046 fő (33–34 százalék) vallotta magát cigány nemzetiségűnek, míg városunkban 627 fő (18 százalék). 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 2001-ben készült zalaegerszegi vizsgálat adatai alapján térségünkben néhány kivételtől eltekintve nem jellemző a romák telepszerű elkülönülése. A felnőtt cigány népesség 20-25 %-ának van állása, kevesen tanulnak, 70 % az inaktívak aránya. Kevés az öregségi nyugdíjas, az inaktívak három legnagyobb csoportját a munkanélküliek, a gyesen és gyeden lévők, valamint a rokkantnyugdíjasok alkotjá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omák iskolázottsága elmarad az átlagtól, a munkaerő-piaci pozíciók is gyengébbek másokhoz képest. </w:t>
      </w:r>
      <w:r>
        <w:rPr>
          <w:rFonts w:cs="Times New Roman" w:ascii="Times New Roman" w:hAnsi="Times New Roman"/>
          <w:bCs/>
          <w:sz w:val="24"/>
          <w:szCs w:val="24"/>
        </w:rPr>
        <w:t>A munkából szerzett jövedelem alig haladja meg a minimálbért és sok családban a szociális támogatások, segélyek alkotják a háztartások bevételeit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bCs w:val="false"/>
          <w:smallCap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Cs/>
          <w:smallCaps/>
          <w:u w:val="none"/>
        </w:rPr>
      </w:pPr>
      <w:r>
        <w:rPr>
          <w:rFonts w:cs="Times New Roman" w:ascii="Times New Roman" w:hAnsi="Times New Roman"/>
          <w:bCs/>
          <w:smallCap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Cs w:val="false"/>
          <w:smallCaps/>
          <w:u w:val="none"/>
        </w:rPr>
        <w:t xml:space="preserve">II.3. Foglalkoztatás, munkanélküliség </w:t>
      </w:r>
    </w:p>
    <w:p>
      <w:pPr>
        <w:pStyle w:val="Normal"/>
        <w:rPr>
          <w:rFonts w:ascii="Times New Roman" w:hAnsi="Times New Roman" w:cs="Times New Roman"/>
          <w:bCs/>
          <w:smallCaps/>
          <w:u w:val="none"/>
        </w:rPr>
      </w:pPr>
      <w:r>
        <w:rPr>
          <w:rFonts w:cs="Times New Roman" w:ascii="Times New Roman" w:hAnsi="Times New Roman"/>
          <w:bCs/>
          <w:smallCaps/>
          <w:u w:val="none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anélküliséget, mint az egyik legsúlyosabb következményekkel járó társadalmi jelenséget a regisztrált munkanélküliek és a tartós munkanélküliek számának alakulásával mérjük. Vizsgálati szempont a pályakezdő munkanélküliség alakulása, továbbá a munkanélküliség nemek szerinti megoszlása.</w:t>
      </w:r>
    </w:p>
    <w:p>
      <w:pPr>
        <w:pStyle w:val="TextBody"/>
        <w:jc w:val="right"/>
        <w:rPr/>
      </w:pPr>
      <w:r>
        <w:rPr>
          <w:b/>
        </w:rPr>
        <w:t>4. sz. táblázat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unkanélküliségi adatok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la megyében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</w:rPr>
      </w:pPr>
      <w:bookmarkStart w:id="2" w:name="_1249728006"/>
      <w:bookmarkStart w:id="3" w:name="_1244955997"/>
      <w:bookmarkStart w:id="4" w:name="_1244267293"/>
      <w:bookmarkStart w:id="5" w:name="_1212472264"/>
      <w:bookmarkStart w:id="6" w:name="_1207474657"/>
      <w:bookmarkStart w:id="7" w:name="_1207474601"/>
      <w:bookmarkStart w:id="8" w:name="_1207473787"/>
      <w:bookmarkStart w:id="9" w:name="_1205133133"/>
      <w:bookmarkStart w:id="10" w:name="_1203328306"/>
      <w:bookmarkStart w:id="11" w:name="_1203328281"/>
      <w:bookmarkStart w:id="12" w:name="_1203327633"/>
      <w:bookmarkStart w:id="13" w:name="_1202890050"/>
      <w:bookmarkStart w:id="14" w:name="_1202889692"/>
      <w:bookmarkStart w:id="15" w:name="_1202889623"/>
      <w:bookmarkStart w:id="16" w:name="_1201518042"/>
      <w:bookmarkStart w:id="17" w:name="_1201518025"/>
      <w:bookmarkStart w:id="18" w:name="_1201517847"/>
      <w:bookmarkStart w:id="19" w:name="_1200737149"/>
      <w:bookmarkStart w:id="20" w:name="_1200737133"/>
      <w:bookmarkStart w:id="21" w:name="_1200737034"/>
      <w:bookmarkStart w:id="22" w:name="_1200736200"/>
      <w:bookmarkStart w:id="23" w:name="_1200736145"/>
      <w:bookmarkStart w:id="24" w:name="_119244780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Times New Roman" w:ascii="Times New Roman" w:hAnsi="Times New Roman"/>
          <w:i/>
          <w:sz w:val="24"/>
          <w:szCs w:val="24"/>
        </w:rPr>
        <w:object w:dxaOrig="8401" w:dyaOrig="57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9.6pt;height:283.1pt" filled="f" o:ole="">
            <v:imagedata r:id="rId14" o:title=""/>
          </v:shape>
          <o:OLEObject Type="Embed" ProgID="Excel.Sheet.12" ShapeID="ole_rId13" DrawAspect="Content" ObjectID="_156108377" r:id="rId13"/>
        </w:object>
      </w:r>
      <w:r>
        <w:rPr>
          <w:rFonts w:cs="Times New Roman" w:ascii="Times New Roman" w:hAnsi="Times New Roman"/>
          <w:sz w:val="20"/>
        </w:rPr>
        <w:t>Forrás: Nyugat-Dunántúli Regionális Munkaügyi Központ 2007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 megyében egy év alatt (2006. augusztus-2007. augusztus között) közel 10 %-kal növekedett a regisztrált munkanélküliek és nyilvántartott álláskeresők száma, a nyilvántartott álláskeresőknek a gazdaságilag aktív népességhez viszonyított aránya 8,2-ről 8,8 %-ra nőtt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3747135" cy="25533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yilvántartott álláskeresők</w:t>
      </w:r>
      <w:r>
        <w:rPr>
          <w:rFonts w:cs="Times New Roman" w:ascii="Times New Roman" w:hAnsi="Times New Roman"/>
          <w:sz w:val="24"/>
          <w:szCs w:val="24"/>
        </w:rPr>
        <w:t xml:space="preserve"> száma ez év augusztusában is a korábbi évekhez hasonlóan változott. A nyilvántartásban lévő 12.705 fő a júliusinál  1,3%-kal, 160 fővel több, mely az évnek ebben az időszakában szokásosnak mondható.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övekedés nem jellemző a megye minden térségére, hiszen Keszthely és Zalaegerszeg körzetében néhány fős – bár inkább stagnálásnak mondható –csökkenés következett be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Cs w:val="28"/>
        </w:rPr>
        <w:t>A</w:t>
      </w:r>
      <w:r>
        <w:rPr>
          <w:b/>
          <w:i/>
          <w:szCs w:val="28"/>
        </w:rPr>
        <w:t xml:space="preserve"> pályakezdő álláskeresők</w:t>
      </w:r>
      <w:r>
        <w:rPr>
          <w:szCs w:val="28"/>
        </w:rPr>
        <w:t xml:space="preserve"> száma az előző hónaphoz képest alig változott (27 fővel növekedett), az egy évvel korábbinál azonban csaknem másfélszáz fővel kevesebb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/>
      </w:pPr>
      <w:r>
        <w:rPr>
          <w:b/>
        </w:rPr>
        <w:t>5. sz. t</w:t>
      </w:r>
      <w:r>
        <w:rPr/>
        <w:t>áblázat</w:t>
      </w:r>
    </w:p>
    <w:tbl>
      <w:tblPr>
        <w:tblW w:w="88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5"/>
        <w:gridCol w:w="1274"/>
        <w:gridCol w:w="834"/>
        <w:gridCol w:w="1274"/>
        <w:gridCol w:w="1274"/>
        <w:gridCol w:w="834"/>
        <w:gridCol w:w="1274"/>
      </w:tblGrid>
      <w:tr>
        <w:trPr>
          <w:trHeight w:val="315" w:hRule="atLeast"/>
        </w:trPr>
        <w:tc>
          <w:tcPr>
            <w:tcW w:w="889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yilvántartott álláskereső pályakezdők száma és aránya</w:t>
            </w:r>
          </w:p>
        </w:tc>
      </w:tr>
      <w:tr>
        <w:trPr>
          <w:trHeight w:val="270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yilvántartott  álláskereső pályakezdők</w:t>
            </w:r>
          </w:p>
        </w:tc>
      </w:tr>
      <w:tr>
        <w:trPr>
          <w:trHeight w:val="315" w:hRule="atLeast"/>
          <w:cantSplit w:val="true"/>
        </w:trPr>
        <w:tc>
          <w:tcPr>
            <w:tcW w:w="21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irendeltség </w:t>
            </w:r>
          </w:p>
        </w:tc>
        <w:tc>
          <w:tcPr>
            <w:tcW w:w="33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áma(fő)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z összes álláskereső %-ában </w:t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nevezé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.</w:t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úlius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úlius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szthely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nti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kanizsa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laegerszeg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laszentgrót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teny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ye összesen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Nyugat-Dunántúli Regionális Munkaügyi Központ 2007.</w:t>
      </w:r>
    </w:p>
    <w:p>
      <w:pPr>
        <w:pStyle w:val="TextBody"/>
        <w:spacing w:before="12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TextBody"/>
        <w:spacing w:before="120" w:after="0"/>
        <w:rPr/>
      </w:pPr>
      <w:r>
        <w:object w:dxaOrig="640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40.15pt;margin-top:64.85pt;width:337.5pt;height:203.1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Excel.Sheet.12" ShapeID="ole_rId20" DrawAspect="Content" ObjectID="_1625611490" r:id="rId20"/>
        </w:object>
      </w:r>
      <w:r>
        <w:rPr>
          <w:szCs w:val="28"/>
        </w:rPr>
        <w:t xml:space="preserve">A </w:t>
      </w:r>
      <w:r>
        <w:rPr>
          <w:b/>
          <w:i/>
          <w:szCs w:val="28"/>
        </w:rPr>
        <w:t xml:space="preserve">nyilvántartott álláskeresők aránya </w:t>
      </w:r>
      <w:r>
        <w:rPr>
          <w:szCs w:val="28"/>
        </w:rPr>
        <w:t>(a gazdaságilag aktív népességhez) 8,8%, a júliusinál 0,1%-ponttal, az egy évvel korábbinál 0,6%-ponttal magasabb. A relatív munkanélküliség szintje változatlanul Letenyén a legnagyobb, csaknem kétszerese a legalacsonyabb Zalaegerszeginek. Zalaegesrzegen a megyében egyedüliként, mindkét (előző hó, egy évvel korábbi) időszakhoz képest javult a mutató értéke. Az előző hónaphoz képest Keszthelyen stagnálás, míg Letenyén a többi körzetét meghaladó (0,6%-pontos) emelkedés tapasztalható.</w:t>
      </w:r>
    </w:p>
    <w:p>
      <w:pPr>
        <w:pStyle w:val="TextBody"/>
        <w:rPr/>
      </w:pPr>
      <w:r>
        <w:rPr>
          <w:szCs w:val="28"/>
        </w:rPr>
        <w:t xml:space="preserve">A tavaly augusztusinál Zalaszentgróton, Letenyén és Keszthelyen magasabb leginkább a munkanélküliek aránya. </w:t>
      </w:r>
    </w:p>
    <w:p>
      <w:pPr>
        <w:pStyle w:val="TextBody"/>
        <w:spacing w:lineRule="atLeast" w:line="40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right"/>
        <w:rPr/>
      </w:pPr>
      <w:r>
        <w:rPr>
          <w:b/>
        </w:rPr>
        <w:t>6. sz. táblázat</w:t>
      </w:r>
    </w:p>
    <w:p>
      <w:pPr>
        <w:pStyle w:val="TextBody"/>
        <w:spacing w:lineRule="atLeast" w:line="40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1274"/>
        <w:gridCol w:w="734"/>
        <w:gridCol w:w="1274"/>
        <w:gridCol w:w="1921"/>
        <w:gridCol w:w="923"/>
        <w:gridCol w:w="360"/>
      </w:tblGrid>
      <w:tr>
        <w:trPr>
          <w:trHeight w:val="315" w:hRule="atLeast"/>
        </w:trPr>
        <w:tc>
          <w:tcPr>
            <w:tcW w:w="84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nyilvántartott álláskeresők aránya (a gazdaságilag aktív népességhez)</w:t>
            </w:r>
          </w:p>
        </w:tc>
      </w:tr>
      <w:tr>
        <w:trPr>
          <w:trHeight w:val="330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Álláskeresők aránya (%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áltozás (%-pont) az előző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irendeltség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.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v augusztushoz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ónaphoz</w:t>
            </w:r>
          </w:p>
        </w:tc>
      </w:tr>
      <w:tr>
        <w:trPr>
          <w:trHeight w:val="330" w:hRule="atLeast"/>
        </w:trPr>
        <w:tc>
          <w:tcPr>
            <w:tcW w:w="19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nevezése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úlius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zonyítva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szthely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7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9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23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nti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kanizsa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7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9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23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laegerszeg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laszentgrót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7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9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23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teny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ye összesen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Nyugat-Dunántúli Regionális Munkaügyi Központ 2007.</w:t>
      </w:r>
    </w:p>
    <w:p>
      <w:pPr>
        <w:pStyle w:val="TextBody"/>
        <w:spacing w:lineRule="atLeast" w:line="40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  <w:t xml:space="preserve">II.4. </w:t>
      </w:r>
      <w:r>
        <w:rPr>
          <w:rFonts w:cs="Times New Roman" w:ascii="Times New Roman" w:hAnsi="Times New Roman"/>
          <w:bCs w:val="false"/>
          <w:smallCaps/>
          <w:u w:val="none"/>
        </w:rPr>
        <w:t>lakásállomány</w:t>
      </w:r>
    </w:p>
    <w:p>
      <w:pPr>
        <w:pStyle w:val="Normal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</w:r>
    </w:p>
    <w:p>
      <w:pPr>
        <w:pStyle w:val="TextBody"/>
        <w:rPr/>
      </w:pPr>
      <w:r>
        <w:rPr/>
        <w:t>A zalaegerszegi lakásállomány az elmúlt 15 év alatt 14 %-kal bővült, a kilencvenes évek visszaesését követően az ezredfordulótól emelkedett jelentősen az új lakásépítések száma. Az egy lakásra jutó lakosok száma – a demográfiai stagnálás miatt – az időszakban folyamatosan csökkent. Az épített lakások átlagos alapterülete hektikusan változott a vizsgált időszakban, az utóbbi évek adatai csökkenő átlagos alapterületeket mutatnak. Ennek oka a tömbszerű lakásépítések számának növeked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egutóbbi népszámlálás adatai szerint a lakott lakások aránya Zalaegerszegen 96 %. A lakott lakások 18 %-a a belvárosban, 17,6 %-a a hagyományos beépítésű lakóterületeken, 41 %-a lakótelepeken, 17 %-a kertvárosias lakóövezetekben található. Az utóbbi évek építkezései nagyságrendekkel nem változtatták meg ezt az arány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múlt másfél évtized során a legjelentősebb változás a lakások tulajdonviszonyait érintette. Amíg 1990-ben a lakásállomány közel 20 %-a volt önkormányzati tulajdonban, ez az arány 2001-re 3 %-ra csökkent. Az önkormányzat tulajdonában 2006. évvégén 1012 bérlakás volt, amely a teljes lakás-állomány 4,1 %-a. Az önkormányzati lakások közül 471 egyszobás, 169 másfélszobás, 314 kétszobás, 30 kettő és félszobás, 25 háromszobás, és 3 háromszobásnál több szobás. Az önkormányzati bérlakások közül 552 összkomfortos, 332 komfortos, 9 félkomfortos és 119 komfort nélküli, vagy szükséglakás.</w:t>
      </w:r>
    </w:p>
    <w:p>
      <w:pPr>
        <w:pStyle w:val="TextBody"/>
        <w:rPr/>
      </w:pPr>
      <w:r>
        <w:rPr/>
        <w:t xml:space="preserve">A zalaegerszegi lakásállomány életkoráról szintén a 2001-es népszámlálás alapján kaphatunk képet.                                                                                                             </w:t>
      </w:r>
    </w:p>
    <w:p>
      <w:pPr>
        <w:pStyle w:val="Kpalrs"/>
        <w:ind w:firstLine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palrs"/>
        <w:ind w:firstLine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palrs"/>
        <w:ind w:firstLine="1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7. sz. táblá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584" w:type="dxa"/>
        <w:jc w:val="left"/>
        <w:tblInd w:w="6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2"/>
        <w:gridCol w:w="752"/>
        <w:gridCol w:w="544"/>
        <w:gridCol w:w="528"/>
        <w:gridCol w:w="544"/>
        <w:gridCol w:w="576"/>
        <w:gridCol w:w="560"/>
        <w:gridCol w:w="768"/>
      </w:tblGrid>
      <w:tr>
        <w:trPr>
          <w:trHeight w:val="452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árosrész, funkci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5 előtt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5-195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0-096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0-097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0-198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0-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Összes lakás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özött épült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lváros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12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gyományos beépítésű belső lakóterül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08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kótelep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135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Kertvárosias lakóövez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48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lusias jellegű lakóövez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2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Üdülőövez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pari, üzemi terül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gyéb övez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43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Összesen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9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7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214</w:t>
            </w:r>
          </w:p>
        </w:tc>
      </w:tr>
    </w:tbl>
    <w:p>
      <w:pPr>
        <w:pStyle w:val="TextBody"/>
        <w:jc w:val="right"/>
        <w:rPr/>
      </w:pPr>
      <w:r>
        <w:rPr>
          <w:sz w:val="20"/>
        </w:rPr>
        <w:t xml:space="preserve">              </w:t>
      </w:r>
      <w:r>
        <w:rPr>
          <w:sz w:val="20"/>
        </w:rPr>
        <w:t>Forrás: KSH 2001. népszámlálá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A lakások alig 6 %-a épült a II. világháború előtt, a lakások túlnyomó többsége, közel 80 %-a pedig 1960-1989 között épült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egerszegi lakóházak 87,5 %-a (7.390 épület) a 2001-es népszámlálás adatai szerint földszintes, a városban tehát ez az uralkodó típus. Ugyanakkor a lakótelepi „magasházak” következtében a háztartások közel 60 %-a emeletes házban lévő társasházi lakásban é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ban domináns a családi ház építése, ugyanakkor az utóbbi időben jelentősen megnőtt a vállalkozói lakásépítések száma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ok építési ideje szerint jelenleg kedvező összetételű a lakásállomány. Az 1960 előtti épületekben a lakások mintegy 10 %-a van, a belterületen folyamatosan csökken a számuk a korszerűsítések, átépítések, bontások és új építkezések miatt. A zalaegerszegi lakások kb. 60 %-a 1970 és 1989 között épü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ok átlagos nagysága országos szinten a KSH adatai szerint 72 m2. Zalaegerszegen az átlagos lakásnagyság 70 m2, tehát valamivel elmarad az országos mutatóktól. A legkisebb lakás 19 m2, a legnagyobb 300 m2-es, ami a lakásnagyságokban is jelentős különbségek meglétét muta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sűrűség jól jellemzi a lakások zsúfoltságát, célszerű mutató annak érzékeltetésére, hogy megfelelő élettér áll-e családtagok, a háztartásban élő személyek rendelkezésére a városban, az országban kialakult normák szerint, vagy kénytelenek ettől kisebb lakásban élni. A laksűrűség Zalaegerszegen átlagban 25 m2/fő. Természetesen nagy a szóródás, vannak olyan személyek, akiknek 4, és vannak akiknek 150 ,2 lakás alapterület jut. A társasházi lakások 51 %-ában 10-19 m2 jut egy személyre, 30 %-ában 20-29 m2. A családi házakban viszont csak 17 %-ban 10-192, 33, 5 %-ban 20-29 m2, 49,5 %-ban pedig ennél több az egy főre jutó lakrész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mallCaps/>
          <w:u w:val="none"/>
        </w:rPr>
        <w:t>II.5. Közlekedési hálózatok</w:t>
      </w:r>
    </w:p>
    <w:p>
      <w:pPr>
        <w:pStyle w:val="Normal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</w:r>
    </w:p>
    <w:p>
      <w:pPr>
        <w:pStyle w:val="TextBody"/>
        <w:rPr/>
      </w:pPr>
      <w:r>
        <w:rPr/>
        <w:t xml:space="preserve">Zalaegerszeg város belső közúthálózata a hálózati elemek áteresztőképességére vonatkozóan alapvetően két csoportra osztható: a belvárosi hálózatra, amelyet történetileg kialakult szűkösség jellemez, valamint a város XX. századi fejlődése nyomán létrejött belvároson kívüli hálózati elemekre, amelyek kapacitása alapvetően megfelelő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on átmenő forgalmat az 1970-es évektől három szakaszban átadott keleti és északi elkerülő utak csak részben tudják levezetni. Forgalommentes övezetekről két kisebb belvárosi területen beszélhetünk. A hálózati elemek áteresztőképessége a belvároson átvezető észak-déli és kelet-nyugati irányokban is szűkö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 úthálózat minőségére vonatkozóan nem készült részletes felmérés, azonban a lakossági és vállalkozói észrevételek alapján kijelenthető, hogy az úthálózat jelentős részét felújítási igény terheli. Megjegyezhető, hogy az útfelújítások célszerűen a közművek felújítását követik.</w:t>
      </w:r>
    </w:p>
    <w:p>
      <w:pPr>
        <w:pStyle w:val="TextBody"/>
        <w:rPr/>
      </w:pPr>
      <w:r>
        <w:rPr/>
        <w:t>A zalaegerszegi úthálózat teljes hossza 2004-ben 505 kilométer, melyből 192 km a kiépítetlen és 313 km a kiépített úthálózat hossza. Az úthálózat teljes hosszából 212 km a belterületi és 293 km a külterületi utak hossza. Az úthálózat döntően szilárdburkolat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múlt tíz év alatt az egy kilométer belterületi úthálózatra jutó gépjárművek száma mintegy 25 százalékkal emelkedett, amely a forgalomterhelésnek csak az egyik fontos összetevője. A másik a környező településekről a városi munkahelyekre irányuló forgal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A 2004. novemberében, a belvárosban végzett forgalomszámlálás alapján az alábbi forgalomterhelési adatokat mérték a szakemberek a belvárosban.</w:t>
      </w:r>
    </w:p>
    <w:p>
      <w:pPr>
        <w:pStyle w:val="Kpalrs"/>
        <w:ind w:left="6798" w:firstLine="6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Kpalrs"/>
        <w:ind w:left="6798" w:firstLine="6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. sz. táblá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984"/>
        <w:gridCol w:w="198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canév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engedett forgalomnagyság (E/h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lenlegi legnagyobb forgalomnagyság (E/h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felel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tűrhet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alatoni út – Rákóczi ut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0/sá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0/sá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50/4sá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osztolányi D. ut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0/sá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0/sá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92/2sá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Göcseji ú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0/sá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60/sá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31/4sá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ossuth L. ut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0/sá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0/sá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26/2sá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Mártírok út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/2irá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0/2ir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7/2irá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dy E. (1.ir./2.ir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0/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/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1/3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író M. 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/2irá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/2ir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0/2irá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erzsenyi u.(1.ir./2.ir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0/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/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7/8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isfaludy 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/2irá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/2ir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2/2irá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etőfi 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/2irá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/2ir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4/2irány</w:t>
            </w:r>
          </w:p>
        </w:tc>
      </w:tr>
    </w:tbl>
    <w:p>
      <w:pPr>
        <w:pStyle w:val="TextBody"/>
        <w:ind w:left="284" w:hanging="0"/>
        <w:rPr>
          <w:sz w:val="16"/>
        </w:rPr>
      </w:pPr>
      <w:r>
        <w:rPr>
          <w:sz w:val="16"/>
        </w:rPr>
        <w:t>Megjegyzés: E/h=egységjármű óránként</w:t>
      </w:r>
    </w:p>
    <w:p>
      <w:pPr>
        <w:pStyle w:val="TextBody"/>
        <w:ind w:left="284" w:hanging="0"/>
        <w:rPr>
          <w:sz w:val="16"/>
        </w:rPr>
      </w:pPr>
      <w:r>
        <w:rPr>
          <w:sz w:val="16"/>
        </w:rPr>
        <w:t>Forrás: A Kossuth Lajos utca átépítésének megvalósíthatósági tanulmánya (2005) Jel-Köz Mérnöki Iroda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ból kitűnik, hogy jelenleg a Mártírok útja, illetve az Ady utca forgalma közelíti leginkább a szakemberek által még megfelelőnek ítélt forgalomnagyságo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árdák hossza Zalaegerszegen meghaladja a 220 kilométert, kerékpárutak hossza 6,5 kilométer. Jelenleg a belváros nem, vagy nagyon nehezen kerékpározható, a településrészek közötti kerékpárforgalom a járdák igénybe vétele mellett zajl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út-, járda és kerékpárút fejlesztésekre az elmúlt évben közel 375 millió forintot fordít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sz. táblázat</w:t>
      </w:r>
    </w:p>
    <w:tbl>
      <w:tblPr>
        <w:tblW w:w="7878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8"/>
      </w:tblGrid>
      <w:tr>
        <w:trPr>
          <w:trHeight w:val="256" w:hRule="atLeast"/>
        </w:trPr>
        <w:tc>
          <w:tcPr>
            <w:tcW w:w="7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Út-, járda és kerékpárút fejlesztésre és felújításra fordított önkormányzati források (eFt)</w:t>
            </w:r>
          </w:p>
        </w:tc>
      </w:tr>
    </w:tbl>
    <w:p>
      <w:pPr>
        <w:pStyle w:val="Kpalrs"/>
        <w:rPr>
          <w:rFonts w:eastAsia="Arial Black"/>
        </w:rPr>
      </w:pPr>
      <w:r>
        <w:rPr>
          <w:rFonts w:eastAsia="Arial Black"/>
        </w:rPr>
        <w:t xml:space="preserve">                                                                                               </w:t>
      </w:r>
    </w:p>
    <w:tbl>
      <w:tblPr>
        <w:tblW w:w="7878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4</w:t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33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536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551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334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286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869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641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4930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orrás: Zalaegerszeg Megyei Jogú Város Önkormányzatának éves beszámolója 1998-2004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Ami Zalaegerszeg külső kapcsolatait illeti, a főváros elérhetősége a balatoni autópálya átadásával minőségileg javult, a régió nagyvárosaival, különösen Győrrel, Sopronnal való kapcsolatunk rendkívül mostoha. A határok irányába ugyancsak szűk keresztmetszetű és vegyes minőségű hálózati elemek vezetn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súti közlekedés tekintetében korszakos változást hozott a 2000-ben átadott szlovén-magyar vasútvonal, amelynek jelentősége napjainkban nem a menetidő csökkenésében és az utazási komfort növekedésében, sokkal inkább az elhatározott további fejlesztések megvalósulásában rejl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i repülőtér helyzete tulajdonjogilag rendezett, fejlesztési engedéllyel rendelkezünk és 2005-ben a pályarendszeren kívüli legfontosabb fejlesztések megvalósultak. A repülőteret ma sportcélra használják a város egyesületei. A légi közlekedés tekintetében feltétlenül meg kell jegyezni, hogy a Sármelléki Fly Balaton repülőtér 2005. július elejétől kontinentális menetrendszerinti járatokat indít és foga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mallCaps/>
          <w:u w:val="none"/>
        </w:rPr>
        <w:t>II.7. Közműhálózatok</w:t>
      </w:r>
    </w:p>
    <w:p>
      <w:pPr>
        <w:pStyle w:val="Normal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</w:r>
    </w:p>
    <w:p>
      <w:pPr>
        <w:pStyle w:val="TextBody"/>
        <w:rPr/>
      </w:pPr>
      <w:r>
        <w:rPr/>
        <w:t xml:space="preserve">A zalaegerszegi víziközmű-hálózat hossza (a csácsi hegyi, illetve botfa-bozsoki program nélkül) 232 km, melynek 43 %-a 1975 előtt épült, vagyis 30 évesnél idősebb vezeték. A hálózat 63 %-a azbesztcement cső (AC), amelyek cseréje ugyancsak rendkívül időszerű. </w:t>
      </w:r>
    </w:p>
    <w:p>
      <w:pPr>
        <w:pStyle w:val="TextBody"/>
        <w:rPr/>
      </w:pPr>
      <w:r>
        <w:rPr/>
        <w:t>A közüzemi ivóvíz-hálózatba bekapcsolt lakások aránya 94 %-os, a szolgáltatott víz mennyisége, az utóbbi években stagnáló tendenciát mutatva 48 m</w:t>
      </w:r>
      <w:r>
        <w:rPr>
          <w:vertAlign w:val="superscript"/>
        </w:rPr>
        <w:t>3</w:t>
      </w:r>
      <w:r>
        <w:rPr/>
        <w:t xml:space="preserve"> körül alakul lakosonkén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ÁNTSZ adatai alapján a Zalaegerszegen szolgáltatott ivóvíz minősége megfelelő. A vízbázisokból nyerhető víz jódot, illetve fluoridot nem, vagy alig tartalmaz. A vízre jellemző vastartalmat megfelelő technológiával vonja ki a szolgáltató. A tisztító napi 19.000-22.000 m</w:t>
      </w:r>
      <w:r>
        <w:rPr>
          <w:vertAlign w:val="superscript"/>
        </w:rPr>
        <w:t>3</w:t>
      </w:r>
      <w:r>
        <w:rPr/>
        <w:t xml:space="preserve"> víz tisztítására alkalm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üzemi szennyvízcsatorna hálózat hossza 134,1 km, a lakosság 72 %-a vezeti a csatornahálózaton a tisztítóba a szennyvízét. Nagykanizsán, a statisztikai hivatal adatai szerint 92 %-os ez az arány. Bár az utóbbi években javult a helyzet, a szennyvízhálózat kiépítettsége jelentősen alatta marad a vízhálózat kiépítettségének. A folyamatban lévő fejlesztések (dél-nyugati, kohéziós szennyvíz program) 2008-ig szinte teljessé teszik a városon belüli hálózatot. Kérdés, hogy a lakóterületek expanzióját, így a „hegyek” lakófunkciójának erősödését milyen módon kívánja kezelni az önkormányzat.</w:t>
      </w:r>
    </w:p>
    <w:p>
      <w:pPr>
        <w:pStyle w:val="TextBody"/>
        <w:rPr/>
      </w:pPr>
      <w:r>
        <w:rPr/>
        <w:t>A szennyvízhálózati rendszerben az AC csövek aránya 27 %. Az el nem vezetett szennyvíz éves becsült mennyisége 806 ezer m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>A szennyvíz tisztítását, a Balaton vízgyűjtője révén ma is rendkívül korszerű technológiával végzi a közszolgáltató. A telep kapacitása napi 20.000 m</w:t>
      </w:r>
      <w:r>
        <w:rPr>
          <w:vertAlign w:val="superscript"/>
        </w:rPr>
        <w:t>3</w:t>
      </w:r>
      <w:r>
        <w:rPr/>
        <w:t>, a terhelés kb. 14-15.000 m</w:t>
      </w:r>
      <w:r>
        <w:rPr>
          <w:vertAlign w:val="superscript"/>
        </w:rPr>
        <w:t>3</w:t>
      </w:r>
      <w:r>
        <w:rPr/>
        <w:t>/nap. A már említett kohéziós program keretében kapacitás és technológiai fejlesztésekre is sor kerül.</w:t>
      </w:r>
    </w:p>
    <w:p>
      <w:pPr>
        <w:pStyle w:val="TextBody"/>
        <w:rPr/>
      </w:pPr>
      <w:r>
        <w:rPr/>
        <w:t xml:space="preserve">A csapadékvíz-elvezető rendszer hossza összesen 228,5 km, melyből 194,3 km nyílt földárok, 34,2 km hosszúságon pedig burkolt, illetve zár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ázellátást multinacionális szolgáltató végzi Zalaegerszegen. A lakások szinte teljes köre rendelkezik vezetékes gázzal, az elmúlt 15 évben dinamikusan nőtt a gázzal fűtő lakások száma. Az egy háztartásra jutó gázfogyasztás az utóbbi években ugyancsak növekedett, amelynek hátterében éppúgy állhat a drasztikusabb időjárás, mint a lakóépületek állagának, gépészeti rendszereinek elavulása.</w:t>
      </w:r>
    </w:p>
    <w:p>
      <w:pPr>
        <w:pStyle w:val="TextBody"/>
        <w:rPr/>
      </w:pPr>
      <w:r>
        <w:rPr/>
        <w:t>A nem lakossági fogyasztók felhasználása az elmúlt 15 év során folyamatosan csökkent. Ennek oka részben az iparszerkezet átalakulása – több jelentős ipari fogyasztó szűnt meg –, részben a technológia korszerűsöd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illamos energiát ugyancsak multinacionális szolgáltató biztosítja. A hálózat teljes körűnek mondható, bár néhány településrészen – így pl. Hatházán – előfordul kapacitáshiány.  Az egy háztartási fogyasztóra jutó villamos energia felhasználás az elmúlt 15 évben emelkedő tendenciát mutat. A nem háztartási felhasználás a gazdaság fejlődésével párhuzamosan emelkedett (az 1995-2002 közötti időszakban), azonban az utóbbi években enyhe visszaesés mutatkozik. Az okok között megemlíthető a nagy fogyasztók megszűnése (ruhagyár), illetve szerepet játszhat a racionálisabb energiagazdálkodás i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  <w:t xml:space="preserve">III. ZALAEGERSZEG MEGYEI JOGÚ VÁROS ÖNKORMÁNYZATI LAKÁSKONCEPCIÓJÁNAK [1997-2007] BEMUATÁSA ÉS ÉRTÉKELÉSE  </w:t>
      </w:r>
    </w:p>
    <w:p>
      <w:pPr>
        <w:pStyle w:val="Normal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1997. évben alkotta meg a 10 évre szóló lakáskoncepcióját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 lakáskoncepció általános célja az volt, hogy „</w:t>
      </w:r>
      <w:r>
        <w:rPr>
          <w:rFonts w:cs="Times New Roman" w:ascii="Times New Roman" w:hAnsi="Times New Roman"/>
          <w:i/>
          <w:sz w:val="24"/>
          <w:szCs w:val="24"/>
        </w:rPr>
        <w:t xml:space="preserve">adjon javaslatot Zalaegerszeg város lakáshelyzetének javítására, a lakáspiacon meglévő feszültségek oldására a körülmények ismeretévben, a lakosság igényei valamint az önkormányzat anyagi lehetőségei és eszközei figyelembe vételével. Határozza meg fontossági sorrendben azokat a tennivalókat, mellyel a célok legoptimálisabb mértékben, módon és időben megvalósulhatnak”.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ncepció az alább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nkrét célokat</w:t>
      </w:r>
      <w:r>
        <w:rPr>
          <w:rFonts w:cs="Times New Roman" w:ascii="Times New Roman" w:hAnsi="Times New Roman"/>
          <w:sz w:val="24"/>
          <w:szCs w:val="24"/>
        </w:rPr>
        <w:t xml:space="preserve"> fogalmazta me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Az önkormányzati bérlakások számának növelése, az 1.000 db-os lakásállomány elérés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0. sz. táblá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önkormányzati bérlakások számának alakul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168" w:type="dxa"/>
        <w:jc w:val="left"/>
        <w:tblInd w:w="2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ásszá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80" w:hanging="0"/>
        <w:rPr/>
      </w:pPr>
      <w:r>
        <w:rPr/>
        <w:t xml:space="preserve">A bérlakások számának bővítése érdekében – az ezt ösztönző központi támogatás nem lévén – a 90-es évek végén az önkormányzat jelentős </w:t>
      </w:r>
      <w:r>
        <w:rPr>
          <w:b/>
          <w:i/>
        </w:rPr>
        <w:t>számú használt lakást vásárolt</w:t>
      </w:r>
      <w:r>
        <w:rPr/>
        <w:t>. Ennek keretében 1998-ban 60 db, 1999-ben 23 db, míg 2000-ben szintén 23 db lakás került ily módon az önkormányzat tulajdonába bővítve ezzel a bérlakásra várók lakához juttatásának lehetőségét. A kétségtelenül nemes célon túl, azonban a helyi lakáspiacon ez a lépés jelentős árfelhajtó hatással bírt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kor az önkormányzat folyamatosan nagyobb számú lakásnál vevőként jelenik meg, számolni kell azzal, hogy a lakásáraknál ez árnövelő tényezőként hat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től kezdve ez meghatározza a város és környéke ingatlanforgalmi értékeit, beleértve a vállalkozói lakásépítések árait is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sárlás mellett/helyett a lakásállomány növelésének másik lehetséges módja a </w:t>
      </w:r>
      <w:r>
        <w:rPr>
          <w:rFonts w:cs="Times New Roman" w:ascii="Times New Roman" w:hAnsi="Times New Roman"/>
          <w:b/>
          <w:i/>
          <w:sz w:val="24"/>
          <w:szCs w:val="24"/>
        </w:rPr>
        <w:t>bérlakásépítés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ezredfordulón a bérlakás fejlesztések terén stratégiát váltott. Ekkortól kezdődően előtérbe kerültek az önkormányzati bérlakásépítések, amelyek helyben jelentős gazdaságélénkítő hatással bírtak, hiszen új munkahelyeket teremtettek, a helyi adóbefizetések emelkedése révén közvetlenül is növekedtek a város bevételeit, megvalósult a város leromlott állapotú területeinek rehabilitációja, melynek következtében jelentősen nőtt a városlakók komfortérzete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határozáshoz kedvező külső környezet is társult, hiszen ekkor került meghirdetésre a Széchenyi Terv Lakásprogramja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támogatásával közel 2 milliárd forintos beruházással 2000-2004. év  között – 6 nagy projeckt keretében – összesen 198 db önkormányzati lakás került megépítésre. A beruházásokhoz az önkormányzat a Széchenyi terv keretében 70%-os központi támogatást nyert. Az új lakásokkal együtt természetesen jelentősen megújult és megfiatalodott az önkormányzat lakásvagyona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lakáskoncepcióban meghatározott célt, vagyis az 1000 db bérlakás számot 2006. évben sikerült elér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Az első lakáshoz jutók támogatási rendszerének fejlesztése, átalakítása, annak érdekében, hogy az érzékelhető segítséget nyújtson a lakhatásukat önerőből megoldani szándékozóknak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sz. tábláza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ső lakáshoz jutók támogatásának alakulása</w:t>
      </w:r>
    </w:p>
    <w:p>
      <w:pPr>
        <w:pStyle w:val="Normal"/>
        <w:spacing w:lineRule="auto" w:line="360"/>
        <w:jc w:val="center"/>
        <w:rPr/>
      </w:pPr>
      <w:r>
        <w:rPr/>
        <w:t>[1997-2006]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580"/>
        <w:gridCol w:w="2580"/>
        <w:gridCol w:w="2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összeg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ban részesülő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fő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összeg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/fő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9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9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9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6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6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0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ső lakáshoz jutók támogatási rendszere 1998-ban jelentősen átalakult. </w:t>
      </w:r>
      <w:r>
        <w:rPr>
          <w:rFonts w:cs="Times New Roman" w:ascii="Times New Roman" w:hAnsi="Times New Roman"/>
          <w:bCs/>
          <w:sz w:val="24"/>
          <w:szCs w:val="24"/>
        </w:rPr>
        <w:t xml:space="preserve">Az új szabályozás megszüntette a vissza nem térítendő pénzügyi támogatások rendszerét, a maximálisan 250 eFt összegig nyújtható támogatások helyett, a szociális rászorultság figyelembe vételével kamatmentes hitel nyújtásával segíti az első otthonukat megteremtő fiatalokat a korábbinál magasabb összegben (vásárlás esetén legfeljebb 600 eFt, építésnél 800 eFt). Az új rendszer működését folyamatosan figyelemmel kísértük, ennek keretében 2001-ben </w:t>
      </w:r>
      <w:r>
        <w:rPr>
          <w:rFonts w:cs="Times New Roman" w:ascii="Times New Roman" w:hAnsi="Times New Roman"/>
          <w:sz w:val="24"/>
          <w:szCs w:val="24"/>
        </w:rPr>
        <w:t>módosult az első lakáshoz jutók önkormányzati támogatásáról szóló helyi rendelet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áltozás eredményeképpen emelkedtek a támogatási összegek (vásárlás esetén 900, illetve építés esetén 1.200 Ft-ra), illetőleg bevezetésre került az un. bébi-kedvezmény. A támogatási rendszer az elmúlt években továbbá finomodott, igyekeztünk követni, illetőleg bizonyos esetben elébemenni a folyamatosan változó szükségleteknek.</w:t>
      </w:r>
    </w:p>
    <w:p>
      <w:pPr>
        <w:pStyle w:val="Normal"/>
        <w:widowControl w:val="false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mint az adatokból is látszik az önkormányzati támogatási rendszer változása ugyan kevesebb, de nagyobb segítséget jelent az első otthonukat megteremtő fiatalok számára. A támogatásban részesülők számának ingadozása jellemzően az adott időszakban működő központi támogatási kedvezményekkel, az ingatlanpiaci trendekkel mutat szoros korrelációt.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zvegtrzs2"/>
        <w:widowControl w:val="false"/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Speciális élethelyzetű csoportok (fiatalok, idősek) számára adekvát választ biztosító lakhatási lehetőségek biztosítása.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iatalok számára speciális lakhatási formaként hozta létre az önkormányzat - a Széchenyi Terv lakástámogatási rendszerének segítségével – 2000-ben a 64 lakásos Fiatal Családok Otthonát. 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atal Családok Otthonába történő elhelyezés legfeljebb 5 évre kérhető. Nagyon sok családnak jelent átmeneti időre megoldást ez a lakhatási forma. A rendszer jól működik, a lakásokban élők köre, a 2000. évi beköltözéskori állapothoz képest szinte teljesen kicserélődött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múlt időszakban egyetlen esetben sem kellett felszólítani a lakókat a lakás elhagyására, ami azt mutatja, hogy működnek a kivezető csatornák. A családok az átmeneti időszak után lakásvásárlással, vagy építéssel önálló otthonba költöznek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Egyszerűsített lakbérrendszer, értékkövető lakbérek, felhalmozódott hátralékok rendezés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gazdálkodás pénzügyi kondícióit nagymértékben a lakbérbevételek jelentik. Zalaegerszegen a 90-es években alkalmazott lakbértarifa a bérlő számára nagyon bonyolult volt. A lakás alapterületét olyan alapdíjjal kellett figyelembe venni, ahol öt korrekciós tényező matematikai súlyozása eredményezte a korrigált alapdíjat.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lakbérrendszer 1999. július 1-től lépett életbe, mely alapján a lakbér mértékét a lakás alapterülete, városon belüli fekvése alapján megállapított övezeti besorolása és a lakás komfortfokozatának figyelembe vételével kell meghatározni. A lakbértarifa egyszerűsítése mellett a lakbérek emelésére is sor került, ugyanis a lakhatás alapfeltételeinek biztosítása mellett az önkormányzat nem mondhat le az utóbbi években az átlagos inflációtól jobban felértékelődött lakásvagyona értékállóságának megtartásáról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bérek mértékét – az értékállóság biztosítása érdekében - évente felül kellett volna vizsgálni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erre az elmúlt időszakban nem minden estben került sor. Mindezt jól jelzi az 1. számú mellékletben foglalt adatsor is. A táblázatból kitűnik, hogy az alkalmazott lakbérek esetében jelentős különbségek vannak az egyes megyei jogú városok között. Látható, hogy a Zalaegerszegen alkalmazott lakbérek meglehetősen alacsonyak. Ugyanakkor meg kell említeni azt is, hogy az egyes városok eltérő módon szabályozzák a bérbeadói és a bérlői jogokat. Azaz, ahol magasabb a lakbér ott a lakás karbantartásával kapcsolatosan több feladat hárul a bérbeadóra, míg ahol alacsonyabbak a lakbérék, ott ezek a feladatok elsősorban a bérlőket terhelik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bér és díjhátralékok kezelésével kapcsolatosan az elmúlt időszakban – a számos intézkedés ellenére sem – sikerült jelentős áttörést elérni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mint ez a 2. számú mellékletből is kitűnik az elmúlt években folyamatosan emelkedtek a bérbeadó LÉSZ Kft - a lakásbérleményekkel kapcsolatos - kintlévőségei. 2006. év végén a lakbér és közüzemi díj tartozások mértéke 54.750 eFt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bér-, és közüzemi díjhátralékok csökkentésében annak ellenére sem sikerült jelentős áttörést elérni, hogy a városban számos támogatási forma érhető el az adósságot felhalmozott háztartások számára. Működik a városban az adósságkezelési szolgáltatás intézménye, igénybe vehető a lakásfenntartási támogatás mellett az adósságcsökkentési támogatás, valamint az önkormányzati bérlakásban élők számára a lakbértámogatás. Az önkormányzat 2000-ben egy közalapítványt hozott létre a jelentős adósságot felhalmozott családok támogatása érdekében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 városban lévő közüzemi szolgáltatókkal megállapodást kötött, amely alapján a szolgáltatók jelzik a problémákat az adósságkezeléssel foglalkozó szakemberek felé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bérlakás esetében amennyiben mindezek ellenére a segítő tevékenység eredménytelen, úgy végső esetben az önkormányzat a bérlőt alacsony komfortfokozatú cserelakásba költözteteti, részben az önkormányzat, másrészt az adófizető állampolgárok, harmadrészt az ellenszolgáltatást rendszeresen fizető bérlők érdekéb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z önkormányzati döntések kidolgozásánál figyelembe kell venni a pénzügyi teljesítések ütemezhetőségét, törekedni arra, hogy a lakásalap felhasználása ütemezve és elkülönítve az éves költségvetésekben megjelenjen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lakásalapot érintő döntések az ütemezhetőség miatt előzzék meg a költségvetés tervezet összeállításá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ok elidegenítéséből származó bevételek felhasználása érdekében külön rendelet került kidolgozásra és elfogadásra. A lakásalap éves elhasználásról – a költségvetés tervezésének időszakában - minden évben egyedi döntést hoz a közgyűlés. 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/>
          <w:bCs w:val="false"/>
          <w:iCs w:val="false"/>
          <w:sz w:val="24"/>
          <w:szCs w:val="24"/>
        </w:rPr>
        <w:t xml:space="preserve">IV. AZ ÖNKORMÁNYZATI BÉRLAKÁSOK MUTATÓI ÉS A LAKÁSIGÉNYLŐK JELLEMZŐ ADATAI </w:t>
      </w:r>
    </w:p>
    <w:p>
      <w:pPr>
        <w:pStyle w:val="Normal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lakáspolitikájának alakításában kiemelt jelentősége van az önkormányzat tulajdonában lévő lakásállomány nagyságrendjének és egyéb mutatóinak, továbbá a bérlakást igénylők összetételének ismeret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mallCaps/>
          <w:u w:val="none"/>
        </w:rPr>
        <w:t>IV.1. Az önkormányzati bérlakások mutató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en jelenleg az önkormányzati bérlakások száma 1012 tehát ennyi család, háztartás él az önkormányzat tulajdonában lévő lakásokban. Városi szinten ez a bérlakás mennyiség az összes lakásállomány 4,1 %-át teszi k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sz. táblá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i bérlakások a lakások komfortfokozata szeri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5"/>
        <w:gridCol w:w="905"/>
        <w:gridCol w:w="644"/>
        <w:gridCol w:w="683"/>
        <w:gridCol w:w="778"/>
        <w:gridCol w:w="811"/>
        <w:gridCol w:w="580"/>
        <w:gridCol w:w="639"/>
        <w:gridCol w:w="772"/>
        <w:gridCol w:w="805"/>
        <w:gridCol w:w="1070"/>
      </w:tblGrid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fortfokozat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komfortos</w:t>
            </w:r>
          </w:p>
        </w:tc>
        <w:tc>
          <w:tcPr>
            <w:tcW w:w="1327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fortos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élkomfortos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fort nélküli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ükséglakás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.</w:t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7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8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7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.</w:t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2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.</w:t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5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8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zsgált időszakban 2,5-szeresére nőtt a lakásállományon belül az összkomfortos bérlakások száma, a növekedés, arányát tekintve is közel 25%-os. Tekintettel arra, hogy fenntartás és üzemeltetés szempontjából ezek a legdrágább lakások ez számos járulékos következménnyel jár mind a bérlők, mind pedig a lakások kezelője szám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összes többi komfortfokozat estében csökkenést regisztrálhatunk, látható, hogy fokozatosan szűnnek meg a legszerényebb lakhatási lehetőséget biztosító alacsony komfortfokozatú lakások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3. sz. táblá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önkormányzati bérlakások a lakások szobaszáma szeri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684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7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obaszám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&lt;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9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6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3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7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int az a fenti táblázatból is jól látható, hogy a vizsgált időszakban folyamatosan csökkent az 1 szobás lakások száma, ugyanakkor nőtt a leginkább keresett 1,5 és 2 szobás lakások száma. Az utóbbi néhány évben valamelyest emelkedett a 2,5 és 3 szobás lakások száma. A változás oka, hogy az elmúlt időszakban megnövekedett szanálások elsősorban az 1 szobás lakásokat érintették, a visszapótlások során elsősorban 1,5 és 2 szobás lakások kerültek önkormányzati tulajdonba. Az újlakás vásárlások nyomán szintén valamelyest emelkedett a nagyobb lakások száma i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IV.2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>A lakásigénylők jellemző adat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olgármesteri Hivatal adatai alapján 2007. szeptember 01-jei állapot szerinti lakásigénylők száma 505 fő, melyből a legrégebbi igénylő 1988-ban nyújtotta be kérelmét, a tárgyévi új lakásigénylések száma </w:t>
      </w:r>
      <w:r>
        <w:rPr>
          <w:rFonts w:cs="Times New Roman" w:ascii="Times New Roman" w:hAnsi="Times New Roman"/>
          <w:color w:val="FF0000"/>
          <w:sz w:val="24"/>
          <w:szCs w:val="24"/>
        </w:rPr>
        <w:t>55.</w:t>
      </w:r>
      <w:r>
        <w:rPr>
          <w:rFonts w:cs="Times New Roman" w:ascii="Times New Roman" w:hAnsi="Times New Roman"/>
          <w:sz w:val="24"/>
          <w:szCs w:val="24"/>
        </w:rPr>
        <w:t xml:space="preserve"> A hivatali nyilvántartás adatai alapján megállapítható, hogy az újonnan benyújtott lakásigénylések száma az 1994-95-ös esztendőben továbbá 2000-2002. években emelkedett ugrásszerű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ső növekedési boom az önkormányzati bérlakások nagy tömegű eladása után jelentkezett. 1995-től ugyanis a fiatalok, családalapítók, többgyermekesek közül egyre kevesebben juthattak hatósági lakáselosztás útján önkormányzati tulajdonú lakásho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ásodik növekedési hullám oka, hogy 2000-2002 közti időszakban egy nagyarányú bérlakás-fejlesztési program indult a városban, amely a kínálati oldal bővülésével párhuzamosan a keresleti oldalon újabb igényeket generá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akást igénylők jelenlegi lakáshasználati jogcím szerinti, valamint életkor szerinti megoszlásáról adnak tájékoztatást az alábbi táblázatok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4. sz. táblá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érlakást igénylők jelenlegi lakáshasználat szerinti megoszlása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156"/>
        <w:gridCol w:w="1080"/>
        <w:gridCol w:w="905"/>
        <w:gridCol w:w="1417"/>
        <w:gridCol w:w="18"/>
        <w:gridCol w:w="900"/>
        <w:gridCol w:w="1449"/>
      </w:tblGrid>
      <w:tr>
        <w:trPr>
          <w:trHeight w:val="413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enlegi lakáshasználati jogcím szerinti megoszlás</w:t>
            </w:r>
          </w:p>
        </w:tc>
      </w:tr>
      <w:tr>
        <w:trPr>
          <w:trHeight w:val="412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aládt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bérl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érl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ívességi lakás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sználó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ogcí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élküli lak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b (szolgálati stb.)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 (fő)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ánya (%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5. sz. táblá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érlakást igénylők életkor szerinti megoszl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684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7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letkor szerinti megoszlá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34 év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-49 év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-59 év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-69 év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év felett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énylők száma összese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2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3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9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5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8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 adatai alapján jól látható, hogy a bérlakást igénylők többsége családtól, vagy albérletből szeretne elköltözni (73,7 %). E tekintetben nem történt változás az elmúlt évek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életkort vesszük alapul, azt állapíthatjuk meg, hogy a fiatal korosztály (19-34 év között) jelenléte a döntő (44,9%) az igénylők között, ez persze nem meglepő, hiszen jellemzően erre az életszakaszra esik a családalapítás, az új életszakaszba lépő fiatalok, pedig fizikailag is szeretnének leválni a szülőktő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kkor az elmúlt időszakban bizonyos változás figyelhető meg az igénylők életkori adatai tekintetében. Látható, hogy ugyan még mindig domináns (ugyanakkor egyre csökkenő) mértékben vannak jelen a fiatalok az igénylők között, ugyanakkor közel kétszeresére nőtt az 50-59 év közötti idősebb korosztály jelenléte. Ez vélhetően az utóbbi időben megnövekedett válások utáni újrakezdés nehézségeit jelz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/>
          <w:bCs w:val="false"/>
          <w:iCs w:val="false"/>
          <w:sz w:val="24"/>
          <w:szCs w:val="24"/>
        </w:rPr>
        <w:t xml:space="preserve">V. PROBLÉMÁK, DISZFUNKCIÓK AZ ÖNKORMÁNYZATI BÉRLAKÁSRENDSZER  JELENLEGI  MŰKÖDÉSÉBEN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.1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A lakáselosztási rendszer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helyi társadalomban jelentkező differenciált szükségletekhez igazította bérlakásrendszerét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rendszer egyes elemei egymásra épülnek, átjárhatók, sőt a rendszeren belül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mobilitást maga az önkormányzat is ösztönzi (a pályázatok elbírálásánál pl. előnyben részesíti a minőségi cseréket, szanálásra kerülő általában rossz minőségű lakásokból magasabb komfortfokozatú lakásokba költözteti a lakókat stb.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ban lévő </w:t>
      </w:r>
      <w:r>
        <w:rPr>
          <w:rFonts w:cs="Times New Roman" w:ascii="Times New Roman" w:hAnsi="Times New Roman"/>
          <w:b/>
          <w:i/>
          <w:sz w:val="24"/>
          <w:szCs w:val="24"/>
        </w:rPr>
        <w:t>alacsony komfortfokozatú</w:t>
      </w:r>
      <w:r>
        <w:rPr>
          <w:rFonts w:cs="Times New Roman" w:ascii="Times New Roman" w:hAnsi="Times New Roman"/>
          <w:sz w:val="24"/>
          <w:szCs w:val="24"/>
        </w:rPr>
        <w:t xml:space="preserve"> (szükséglakások, a komfort nélküli, és a félkomfotros) </w:t>
      </w:r>
      <w:r>
        <w:rPr>
          <w:rFonts w:cs="Times New Roman" w:ascii="Times New Roman" w:hAnsi="Times New Roman"/>
          <w:i/>
          <w:sz w:val="24"/>
          <w:szCs w:val="24"/>
        </w:rPr>
        <w:t>szociális bérlakások</w:t>
      </w:r>
      <w:r>
        <w:rPr>
          <w:rFonts w:cs="Times New Roman" w:ascii="Times New Roman" w:hAnsi="Times New Roman"/>
          <w:sz w:val="24"/>
          <w:szCs w:val="24"/>
        </w:rPr>
        <w:t xml:space="preserve"> a hajléktalanok, a legkedvezőtlenebb szociális körülmények között élők számára nyújtanak az utcánál és a hajléktalan szállónál kissé jobb lakhatási körülményeket. Az alacsony komfortfokozatú lakások kiutalására jegyzői hatáskörben kerül sor, az igényléseket a Polgármesteri Hivatal szakosztálya tartja nyilván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magasabb komfortfokozatú</w:t>
      </w:r>
      <w:r>
        <w:rPr>
          <w:rFonts w:cs="Times New Roman" w:ascii="Times New Roman" w:hAnsi="Times New Roman"/>
          <w:sz w:val="24"/>
          <w:szCs w:val="24"/>
        </w:rPr>
        <w:t xml:space="preserve"> (komfortos, vagy összkomfortos) </w:t>
      </w:r>
      <w:r>
        <w:rPr>
          <w:rFonts w:cs="Times New Roman" w:ascii="Times New Roman" w:hAnsi="Times New Roman"/>
          <w:i/>
          <w:sz w:val="24"/>
          <w:szCs w:val="24"/>
        </w:rPr>
        <w:t>szociális bérlakások</w:t>
      </w:r>
      <w:r>
        <w:rPr>
          <w:rFonts w:cs="Times New Roman" w:ascii="Times New Roman" w:hAnsi="Times New Roman"/>
          <w:sz w:val="24"/>
          <w:szCs w:val="24"/>
        </w:rPr>
        <w:t xml:space="preserve"> jelenti a bérlakásrendszer második elemét. A támogatotti/igénybevői kör a jövedelmi és vagyoni helyzet alapján tartalékot képezni nem tudó háztartás, ahol a havi jövedelem nem haladja meg a mindenkori saját jogon járó nyugdíj legkisebb összegének 250 %-át. Ezekhez a lakásokhoz a lakásigényléssel rendelkezők pályázat útján juthatnak hozzá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 helyzet alapján benyújtott pályázatokat – előkészítő eljárás keretében – a hivatal a jogosultsági feltételek fennállásának ellenőrzése érdekében előzetesen megvizsgálja. A hivatali eljárást követően a pályázatokat Lakásügyi Szakmai Bizottság – az alábbi szempontok együttes mérlegelésével – a megvizsgálja, és a pályázók közül a bérlő(k) személyére, valamint a tartaléklistára felvehető pályázókra ajánlást tesz a Szociális, Lakás- és Egészségügyi Bizottságnak, aki ennek figyelembevételével javaslatot terjeszt a Közgyűlés elé. A bérlő kijelöléséről, és tartaléklista elfogadásáról a közgyűlés dönt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ott lakás elnyerése érdekében a pályázók közül különösen az alábbi szempontok együttes mérlegelésével indokolt a bérlő kiválasztása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lakáskérelem benyújtásának időpontja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öbb generáció együttéléséből adódó zsúfolt körülmények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gészségtelen lakáskörülmények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öbb kiskorú vagy beteg gyermek(ek) nevelése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gyatékkal élés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lakáshelyzet megoldására tett erőfeszítések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nyújtott pályázatok száma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övedelmi helyzet és a lakásfenntartási költségek nagysága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végzés, vagy egyéb önkormányzati tevékenység miatt soron kívüli elhelyezést igénylő személyek egy un. </w:t>
      </w:r>
      <w:r>
        <w:rPr>
          <w:rFonts w:cs="Times New Roman" w:ascii="Times New Roman" w:hAnsi="Times New Roman"/>
          <w:i/>
          <w:sz w:val="24"/>
          <w:szCs w:val="24"/>
        </w:rPr>
        <w:t>közgyűlési keret</w:t>
      </w:r>
      <w:r>
        <w:rPr>
          <w:rFonts w:cs="Times New Roman" w:ascii="Times New Roman" w:hAnsi="Times New Roman"/>
          <w:sz w:val="24"/>
          <w:szCs w:val="24"/>
        </w:rPr>
        <w:t xml:space="preserve"> terhére juthatnak bérlakáshoz, képviselő testületi döntés eredményeképpen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akásrendszer harmadik elemét a </w:t>
      </w:r>
      <w:r>
        <w:rPr>
          <w:rFonts w:cs="Times New Roman" w:ascii="Times New Roman" w:hAnsi="Times New Roman"/>
          <w:b/>
          <w:i/>
          <w:sz w:val="24"/>
          <w:szCs w:val="24"/>
        </w:rPr>
        <w:t>költségelvű bérlakások</w:t>
      </w:r>
      <w:r>
        <w:rPr>
          <w:rFonts w:cs="Times New Roman" w:ascii="Times New Roman" w:hAnsi="Times New Roman"/>
          <w:sz w:val="24"/>
          <w:szCs w:val="24"/>
        </w:rPr>
        <w:t xml:space="preserve"> jelentik. A költségelvű bérlakás a bérlakásnak az a speciális formája, amelynek lakbére igazodik a lakás létesítési, fenntartási költségeihez. Ezen lakások lakbére a háromszorosa a szociális lakbérnek (jelenleg 495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Ft). A lakások pályázat útján kerültek elosztásra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hatnak azok a szociálisan rászorulók, akik legalább egy évi lakbért előre egy összegben képesek megfizetni. A pályázat nyertese az, aki az általa kiválasztott lakásra a havi lakbért a leghosszabb időszakra egyösszegben megelőlegezte. A bérlő kiválasztásáról ez esetben is a közgyűlés dö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nak ezt a formáját azok választják, akik minimális pénzügyi tartalékkal és/vagy családi támogatás mellett a lakbért több évre előre képesek megfizet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akás rendszer egy további – meghatározott igénybevevői kört megcélzó – eleme a </w:t>
      </w:r>
      <w:r>
        <w:rPr>
          <w:rFonts w:cs="Times New Roman" w:ascii="Times New Roman" w:hAnsi="Times New Roman"/>
          <w:b/>
          <w:i/>
          <w:sz w:val="24"/>
          <w:szCs w:val="24"/>
        </w:rPr>
        <w:t>Nyugdíjasház Otthonház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ugdíjasház Otthonház a nyugdíjasok, illetőleg az öregségi nyugdíjkorhatárt elért személyek határozatlan idejű elhelyezésére szolgáló, továbbá az életkoruknak és az egészségi állapotuknak megfelelő gondozást nyújtó olyan lakóépület, amelyben a bérlők rendszeres egészségügyi (körzeti orvosi és körzeti betegápolói) ellátásáról és állandó (nappali és éjszakai) gondozói ügyeletéről kell gondoskodni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díjasházi lakás bérlője a lakás használatáért lakbért, az igénybevett közüzemi és a szociális szolgáltatásokért (házi segítségnyújtás, étkeztetés, idősek klubja ellátás stb.) térítési díjat köteles fizetni. A lakbér havi összege nem haladhatja meg bérlő havi nyugellátásának 80 %-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a lakhatási formát elsősorban a jó anyagi feltételekkel rendelkező, biztonságérzetre vágyó nyugdíjasok veszik igénybe. A házba való bekerülés pályázati eljárás útján történik. A pályázati eljárás nyertese az, aki a legnagyobb egyösszegű pénzbeli felajánlást teszi. A bekerülésről az önkormányzat Szociális, Lakás- és Egészségügyi Bizottsága dön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intén egy speciális a </w:t>
      </w:r>
      <w:r>
        <w:rPr>
          <w:rFonts w:cs="Times New Roman" w:ascii="Times New Roman" w:hAnsi="Times New Roman"/>
          <w:b/>
          <w:i/>
          <w:sz w:val="24"/>
          <w:szCs w:val="24"/>
        </w:rPr>
        <w:t>Fiatal Családok Otthona</w:t>
      </w:r>
      <w:r>
        <w:rPr>
          <w:rFonts w:cs="Times New Roman" w:ascii="Times New Roman" w:hAnsi="Times New Roman"/>
          <w:sz w:val="24"/>
          <w:szCs w:val="24"/>
        </w:rPr>
        <w:t>. Ez a lakhatási forma a Széchenyi Terv lakástámogatási rendszerének segítségével valósult meg a városban 2000. évben. A város 64 ilyen lakással rendelkezik. 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atal Családok Otthonába történő elhelyezés – átmeneti időre – legfeljebb 5 évre kérhető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akáshoz jutás szintén pályázat útján lehetséges. A bekerülésről az önkormányzat Szociális, Lakás- és Egészségügyi Bizottsága dön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génybevevői kör a saját tulajdonú otthont megteremteni egyenlőre nem tudó – viszonylag jó anyagi körülmények között élők - családok közül kerül ki.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rPr/>
      </w:pPr>
      <w:r>
        <w:rPr/>
        <w:t>Az épületben való elhelyezésre jogosultak azok a fiatalok, akik;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rPr/>
      </w:pPr>
      <w:r>
        <w:rPr/>
        <w:tab/>
        <w:t>a./ házassági életközösségben élnek,</w:t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ind w:left="1080" w:hanging="360"/>
        <w:rPr/>
      </w:pPr>
      <w:r>
        <w:rPr/>
        <w:t xml:space="preserve">b./ a házastársak legalább egyike kereső tevékenységet végez, vagy valamely felsőfokú oktatási intézmény nappali tagozatán tanulmányokat folytat, 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rPr/>
      </w:pPr>
      <w:r>
        <w:rPr/>
        <w:tab/>
        <w:t>c./ a házastársak egyike legalább öt éve zalaegerszegi lakóhellyel rendelkezik,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rPr/>
      </w:pPr>
      <w:r>
        <w:rPr/>
        <w:tab/>
        <w:t>d./ a kérelem benyújtásakor a házastársak egyike sem töltötte be a 40. életévét.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költöző fiataloknak rendelkezniük egy un. induló előtakarékossággal (ezt egy zárolt számlán kell elhelyezniük). A takarékosságra ösztönzés másik eleme: havi rendszerességgel egy, a pályázatban vállalt összeg állami garanciájú lakástakarékpénztárban (ennek bármilyen biztosítással, banki kiegészítő lekötéssel kombinált változatával) történő elhelyezése és igazolása (kötelező előtakarékosság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Összegzésképpen</w:t>
      </w:r>
      <w:r>
        <w:rPr>
          <w:rFonts w:cs="Times New Roman" w:ascii="Times New Roman" w:hAnsi="Times New Roman"/>
          <w:sz w:val="24"/>
          <w:szCs w:val="24"/>
        </w:rPr>
        <w:t xml:space="preserve"> megállapítható, hogy a városban sikerült egy – a sokféle szükségletre, helyzetre – adekvát választ adó differenciált lakásrendszert létrehozni és működtetni. Az elmúlt időszakban azonban láthatóvá váltak - elsősorban a szociális bérlakás juttatás területén - az elosztási rendszer működésének problémá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z elosztási rendszer diszfunkciói az alábbiak szerint foglalhatók össz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sősorban a háztartás/család mérete szerinti igényekre koncentrá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 veszi figyelembe a háztartás/család anyagi teherbíró-képességét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iválasztás szempontrendszerében jelentős súlya van a szubjektív, nehezen összemérhető elemek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.2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Az önkormányzati bérlakásállomány struktúrális problémái 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akásállomány strukturális problémái közvetlen összefüggésben vannak az elosztási rendszer működésév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int azt az előző fejezetben részletesen bemutattuk az elmúlt évek során folyamatosan emelkedett az önkormányzati bérlakásállományon belül az összkomfortos lakások száma és arány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alapvető oka, hogy ezek a lakások a magas fenntartási költségek miatt a lakáspiacon viszonylag alacsony fajlagos áron megvásárolhatóak, így különösen a lakások szanálás miatti visszapótlása során a külső beruházó és az önkormányzat rövid távú érdekei alapján elsősorban ilyen komfortfokozatú lakások kerülnek önkormányzati tulajdonba. Az összkomfortos lakások fenntartása és üzemeltetése mind a bérlői, mind pedig a kezelői oldal számára nagyon nagy terhet jel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intén a rendszer strukturális problémáit mutatja, hogy nagyon magas az önkormányzati bérlakásállományon belül a szociális lakbérű lakások száma és aránya (mintegy 85 %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.3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Lakbérrendszer 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i/>
          <w:smallCaps/>
          <w:sz w:val="26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lakások esetében Zalaegerszegen alkalmazott lakbérrendszer részletes bemutatására a III. fejezet 4. pontjában került sor, e helyen kizárólag 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kbérrendszer jellemző problémái </w:t>
      </w:r>
      <w:r>
        <w:rPr>
          <w:rFonts w:cs="Times New Roman" w:ascii="Times New Roman" w:hAnsi="Times New Roman"/>
          <w:sz w:val="24"/>
          <w:szCs w:val="24"/>
        </w:rPr>
        <w:t>kerülnek számbavétel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akbérek szintje meglehetősen alacsony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érleti díjak nem fedezik az üzemeltetés költségei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alacsony lakbérszint ellenére a bérbeadó kintlévősége folyamatosan emelked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felsorolt tényezők együttesen azt eredményezik, hogy a szociális bérlakások üzemeltetésének, fenntartásának finanszírozása a befolyt bérleti díjakból nem lehetség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állományon belül szükséges felújításokat két éve az önkormányzat külön finanszírozza. A bérleti díjbevétel csökkenése egyfelől, tartozások nagyságának növekedése másfelől – a rendszer alapvető változtatása nélkül - likviditási gondot okozhat az üzemeltető LÉSZ Kft-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.4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Lakásmobilitás 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i/>
          <w:smallCaps/>
          <w:sz w:val="26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időszakban az önkormányzat egyik legfőbb lakáspolitikai célja a bérlakás mobilitás elősegítése volt. A gyakorlati tapasztalat azt mutatja, hogy a bérlő jelentős része végleges állapotnak tartja ezt a helyzetet, jellemzően kevés energiát mozgósítanak a kivezető utak felkutatásába. Természetesen bérlőink egy részének szociális helyzete következtében nincs reális esélye, lehetősége a továbblépésre. Számukra a jövedelmi, családi helyzet megváltozásához igazodóan a belső mobilitási csatornák nyújthatnak lehetőséget a legoptimálisabb lakhatási feltételek megteremtéséhez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lakás-rendszeren belüli mobilitás</w:t>
      </w:r>
      <w:r>
        <w:rPr>
          <w:rFonts w:cs="Times New Roman" w:ascii="Times New Roman" w:hAnsi="Times New Roman"/>
          <w:sz w:val="24"/>
          <w:szCs w:val="24"/>
        </w:rPr>
        <w:t xml:space="preserve"> egyelőre azonban csak felfelé létezik, amennyiben erre lehetőség nyílik a családok jobb minőségű, magasabb komfortfokozatú és nagyobb alapterületű lakásokba költöznek. A belső mobilitás elősegítése érdekében az elmúlt két évben 16 db bérlakást pályáztattunk meg. A program sikerességét bizonyítja, hogy a meghirdetett lakások bérbevételére összesen közel 50 db pályázat érkezett.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05. évben kidolgoztuk 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érlakás rendszeren kívülre irányuló mobilitást </w:t>
      </w:r>
      <w:r>
        <w:rPr>
          <w:rFonts w:cs="Times New Roman" w:ascii="Times New Roman" w:hAnsi="Times New Roman"/>
          <w:sz w:val="24"/>
          <w:szCs w:val="24"/>
        </w:rPr>
        <w:t>ösztönző, a bérlakásokat visszaadó bérlőket magasabb térítési díj juttatásával támogató módszerről szóló rendszert. A módszer lényege, hogy azok a bérlők, akik határozatlan idejű lakásbérleti jogviszonnyal rendelkeznek, illetve a határozott idejű lakásbérleti jogviszonnyal rendelkezők közül azok, akik már legalább öt évet meghaladóan a bérlakásban élnek magasabb térítési díj ellenében visszaadhatják a bérbeadónak az önkormányzati bérlakásukat. A térítési díj legfeljebb a lakás forgalmi értékének a 40 %-a lehet. A lakásukat visszaadó bérlőknek a térítési díj kifizetésére a lakásalapból 20.000 eFt került elkülönítés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t  követően - a helyi lakásrendelet módosítása - megteremtette a jogszabályi hátterét a magasabb térítési díj ellenében történő bérlakás-visszaadás pályázati rendszerén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eredményeképpen a nyertes pályázók (4 család) részére összesen közel </w:t>
      </w:r>
      <w:r>
        <w:rPr>
          <w:rFonts w:cs="Times New Roman" w:ascii="Times New Roman" w:hAnsi="Times New Roman"/>
          <w:bCs/>
          <w:sz w:val="24"/>
          <w:szCs w:val="24"/>
        </w:rPr>
        <w:t>15.500 eFt</w:t>
      </w:r>
      <w:r>
        <w:rPr>
          <w:rFonts w:cs="Times New Roman" w:ascii="Times New Roman" w:hAnsi="Times New Roman"/>
          <w:sz w:val="24"/>
          <w:szCs w:val="24"/>
        </w:rPr>
        <w:t xml:space="preserve"> térítési díj kifizetésére került sor. A visszaadás következtében 4 db nagy alapterületű, jó minőségű lakás került újra bevonásra a lakásgazdálkodás köréb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sszességében megállapítható</w:t>
      </w:r>
      <w:r>
        <w:rPr>
          <w:rFonts w:cs="Times New Roman" w:ascii="Times New Roman" w:hAnsi="Times New Roman"/>
          <w:sz w:val="24"/>
          <w:szCs w:val="24"/>
        </w:rPr>
        <w:t>, hogy az elmúlt évek próbálkozási ellenére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d a rendszeren belüli, mind, pedig a rendszeren kívülre irányuló mobilitás tekintetében nem sikerült jelentősen előrelépni. A rendszeren belüli mobilitás mennyisége a célzott lakáscsere pályázatoknak köszönhetően jelentősen emelkedett, azonban a mozgás iránya gyakorlatilag még mindig inkább egyirányú, kivétel, ha ez egyfajta szankció eredménye (pl. alacsony komfortfokozatú lakásba költöztetés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szeren kívülre irányuló mobilitás az elmúlt évek stagnálást követően az idei esztendőben erősödik (2007-ben eddig összesen 10 lakás visszaadására került sor, míg a korábbi években ez a száma 3-4 lakás között mozgott). Egyenlőre ebből messzemenő következtetést levonni nem szabad, további célzott intézkedésekre van szükség ezen a téren i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</w:r>
    </w:p>
    <w:p>
      <w:pPr>
        <w:pStyle w:val="Normal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.5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>Az önkormányzati bérlakások elidegenítése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i/>
          <w:smallCaps/>
          <w:sz w:val="26"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Lakástörvény a ’90-es évek teremtette meg a lehetőségét az önkormányzati lakások elidegenítésének. A városban 1995-ben indult el a lakások privatizációja. Az év elejére már pár száz adásvételi szerződést megkötött a lakásértékesítésre pályázatot elnyert LÉSZ Kft. A vételi szándékot benyújtott bérlők már 1994. utolsó napjaiba kézhez kapták a lakásukra vonatkozó, és árajánlati kötöttséget jelentő árközléseket. A lakásokra benyújtható vételi szándékok igénybejelentése 1995. november 30-ával zárult. Ezen időszak alatt a 4.364 bérleményből 3.790-re adtak be vásárlási szándéknyilatkozatot. Összességében 3.502 db bérlakás került eladásra ily módon a város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en nem lehetett megvásárolni a szolgálati vagy vállalati bérlakásokat, a műemlék épületben vagy nyugdíjasok házában lévőket, melyek építéséhez valamely vállalat vagy éppen a Magyar Honvédség járult hozzá, s ennek arányában egy-két, esetleg három alkalommal maga jelölhette ki a bérlő személyét. Viszont a város közgyűlésének határozata értelmében bővült a lakásaikat elővásárlási joggal megvásárolható bérlők köre. Ebbe tartoznak a volt házfelügyelők, valamint azok a fiatalok, akik lakásaikat határozott időre kaptán az un. fiatal házasok lakáshoz juttatási konstrukciójában. A lakástörvényben vételi lehetőség benyújtására biztosított határidőt követően a közgyűlés áttekintette azon bérlők helyzetét, akik nem élhettek ugyan vételi szándékukkal, ám az épületek működése a fennmaradt bérlakások tulajdonban adását indokolja, elővásárlási jog biztosítása mell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sárlásra jogosultak 1996. március végére lakástulajdonossá váltak. A lakások eladásából befolyó vételár folyamatosan növekedett. és a lakástörvényben meghatározott célokra lett elkülönítve (Lakásalap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Az 1990-es évek második felére a bérlakás állomány 862 lakásra csökkent, melyből 118 lakás vonatkozásában vállalatok, intézmények, egyéb szervek és a közgyűlés bizottságai gyakorolják a bérlőkijelölés és bérlő kiválasztási jogokat. Értelemszerűen a lakásprivatizációt követően ez a lakásállomány képezte a bérlakás gazdálkodás alapját. Az elmúlt évek fejlesztései nyomán az önkormányzati bérlakások száma meghaladta a 1000 db-ot (1012)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 mennyiségi és minőségi bérlakásfejlesztésekkel párhuzamosan az elmúlt időszakban egyre több alkalommal jelenik meg egyéni (bérlői) és vállalkozási igény (pl. a városrehabilitáció által érintett területeken) az önkormányzati bérlakások elidegenítése irá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  <w:t>VI. JAVASLATOK A  BÉRLAKÁSRENDSZER ÁTALAKÍTÁSÁRA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I.1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>Az átalakítás alapelvei/célj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génylők teherbíró-képességéhez igazodó preventív lakáselosztási rendsz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erőt mozgósító pályázati rendsz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zdaságosan üzemeltethető és fenntartható bérlakás rendsz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asabb és differenciált (szociális, költségelvű, piaci) lakbérrendsz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ociális rászorultsághoz igazodó lakbérkedvezmények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ékonyabb következetesebb behajtási rendsz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I.2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A lakáselosztási rendszer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elosztási rendszer működésének bemutatását és a feltárt anomáliák áttekintését követően a rendszer átalakítására az alábbi javaslatot tesszü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lakásigénylési rendszer megtartása mellett a pályázati rendszer átalakítás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igénylési rendszer megtartása mellett továbbra is pályázni kell az önkormányzati bérlakásokra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során az igénylők ajánlatot tesznek a jelentősen megemelkedő lakbérek mellett párhuzamosan bevezetésre kerülő önkormányzati lakbérkedvezmény mértékére. Az elbírálás során a háztartások/családok anyagi teherbíró-képességének fokozottabb érvényesítését szolgálja, hogy a pályázat nyertese az lesz, aki </w:t>
      </w:r>
      <w:r>
        <w:rPr>
          <w:rStyle w:val="Verdanabodytextnormal1"/>
          <w:rFonts w:cs="Times New Roman" w:ascii="Times New Roman" w:hAnsi="Times New Roman"/>
          <w:sz w:val="24"/>
          <w:szCs w:val="24"/>
        </w:rPr>
        <w:t xml:space="preserve">a legkisebb önkormányzati lakbérkedvezményre tart igényt. Azonos ajánlatok esetén a pályázat nyertese az a személy, aki hosszabb időre vállalja a bérleti díj megfizetését, illetve aki többhavi bérleti díjat előre megfizet. Amennyiben ez is azonos abban az esetben a kérelem benyújtásának időpontja dö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tartás/család jövedelmi helyzetéhez igazodóan - megakadályozandó, hogy az igénylők teljesíthetetlen fizetési feltételeket vállaljanak - meghatározásra kerül a maximálisan vállalható önrész mérték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lakásállomány szerkezetének átalak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66 db költségalapú bérlakás számának növelése legalább 400 db-ra (ilyen mennyiség már meg tudná finanszírozni a többi lakás gazdaságosabb fenntartását, felújítását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  <w:r>
        <w:rPr>
          <w:rFonts w:cs="Times New Roman" w:ascii="Times New Roman" w:hAnsi="Times New Roman"/>
          <w:bCs/>
          <w:iCs/>
          <w:sz w:val="24"/>
          <w:szCs w:val="24"/>
        </w:rPr>
        <w:t>Erre első lépésben részbeni megoldás lenne az évente kb. átlagosan 1,5 millió forintos költséggel felújításra kerülő lakásokat költség alapúvá minősíteni. (ez éves szinten kb. 10-12 lakást jelentene). Az éves lakáshasznosítási tervben meghatározásra kerülnének az elosztási arányok pl. lakások 50%-a szociális helyzet alapján, 40%-a költségelven, 10%-a piaci alapon kerülne bérbeadásra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I.3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Lakbérrendsze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lakások lakbérének mértékére vonatkozóan a hatályos jogi szabályozás egy hármas tagozódású struktúrát határoz meg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lakások lakbérének mértéké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ociális helyzet alapján, vagy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elven, vag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ci alap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het meghatároz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zociális helyz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lapján bérbe adott lakás</w:t>
      </w:r>
      <w:r>
        <w:rPr>
          <w:rFonts w:cs="Times New Roman" w:ascii="Times New Roman" w:hAnsi="Times New Roman"/>
          <w:sz w:val="24"/>
          <w:szCs w:val="24"/>
        </w:rPr>
        <w:t xml:space="preserve"> lakbérének mértékét a lakás alapvető jellemzői, így különösen: a lakás komfortfokozata, alapterülete, minősége, a lakóépület állapota és településen, illetőleg a lakóépületen belüli fekvése valamint a bérbeadó által a szerződés keretében nyújtott szolgáltatás alapján kell meghatáro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ő szociális és vagyoni helyzete alapján önkormányzati lakbérkedvezményben részesülhet. A kedvezmény mértékét, a jogosultság feltételeit és eljárási szabályait az önkormányzat rendeletében kell megállapíta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beadó a jogosultság fennállását évente felülvizsgálja és a feltételek megszűnése esetén a lakbértámogatás nyújtását megszünte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öltségelven bérbe adott lakás</w:t>
      </w:r>
      <w:r>
        <w:rPr>
          <w:rFonts w:cs="Times New Roman" w:ascii="Times New Roman" w:hAnsi="Times New Roman"/>
          <w:sz w:val="24"/>
          <w:szCs w:val="24"/>
        </w:rPr>
        <w:t xml:space="preserve"> lakbérének mértékét a lakás alapvető jellemzői alapján úgy kell megállapítani, hogy a bérbeadónak az épülettel, az épület központi berendezéseivel és a lakással, a lakásberendezésekkel kapcsolatos ráfordításai megtérülje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iaci alapon bérbe adott lakás</w:t>
      </w:r>
      <w:r>
        <w:rPr>
          <w:rFonts w:cs="Times New Roman" w:ascii="Times New Roman" w:hAnsi="Times New Roman"/>
          <w:sz w:val="24"/>
          <w:szCs w:val="24"/>
        </w:rPr>
        <w:t xml:space="preserve"> lakbérének mértékét úgy kell megállapítani, hogy az önkormányzat ebből származó bevételei nyereséget is tartalmazza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dőközben megkezdődött a lakás-, a lakásszövetkezeti és a társasházi törvény rendelkezéseit egyesítő új ingatlanszakmai törvény, a lakáskódex szakmai egyeztetése. A 2007. nyarán elkészült lakáskódex tervezete szakítana a jelezett hármas tagozódású lakbérmérték szabályaival, helyette kétféle – </w:t>
      </w:r>
      <w:r>
        <w:rPr>
          <w:rFonts w:cs="Times New Roman" w:ascii="Times New Roman" w:hAnsi="Times New Roman"/>
          <w:i/>
          <w:sz w:val="24"/>
          <w:szCs w:val="24"/>
        </w:rPr>
        <w:t>szociális lakbér</w:t>
      </w:r>
      <w:r>
        <w:rPr>
          <w:rFonts w:cs="Times New Roman" w:ascii="Times New Roman" w:hAnsi="Times New Roman"/>
          <w:sz w:val="24"/>
          <w:szCs w:val="24"/>
        </w:rPr>
        <w:t xml:space="preserve"> és nem szociális bérlet esetén egy un. </w:t>
      </w:r>
      <w:r>
        <w:rPr>
          <w:rFonts w:cs="Times New Roman" w:ascii="Times New Roman" w:hAnsi="Times New Roman"/>
          <w:i/>
          <w:sz w:val="24"/>
          <w:szCs w:val="24"/>
        </w:rPr>
        <w:t>alap-lakbér</w:t>
      </w:r>
      <w:r>
        <w:rPr>
          <w:rFonts w:cs="Times New Roman" w:ascii="Times New Roman" w:hAnsi="Times New Roman"/>
          <w:sz w:val="24"/>
          <w:szCs w:val="24"/>
        </w:rPr>
        <w:t xml:space="preserve"> - mérték alkalmazását írná elő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ap-lakbérmérték tartalmi elemei megegyeznek a költségelvű lakbérmérték tartalmi elmeivel mert ebben az esetben is úgy kellene megállapítani ennek összegét, hogy a megtérüljenek a bérbeadónak az épülettel és lakással kapcsolatos költsége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szülő figyelembevételével a hatályos szabályozás alapján a 3 elemű lakbérrendszer bevezetésére teszünk javaslato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gyszeri, jelentős lakbéremelés, egy lakbér-támogatási rendszer bevezetése mellet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nak tarjuk annak az elvnek a kimondását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hogy </w:t>
      </w:r>
      <w:r>
        <w:rPr>
          <w:rFonts w:cs="Times New Roman" w:ascii="Times New Roman" w:hAnsi="Times New Roman"/>
          <w:b/>
          <w:i/>
          <w:sz w:val="24"/>
          <w:szCs w:val="24"/>
        </w:rPr>
        <w:t>nincsenek szociális bérlakások csak önkormányzati bérlakások vannak</w:t>
      </w:r>
      <w:r>
        <w:rPr>
          <w:rFonts w:cs="Times New Roman" w:ascii="Times New Roman" w:hAnsi="Times New Roman"/>
          <w:sz w:val="24"/>
          <w:szCs w:val="24"/>
        </w:rPr>
        <w:t xml:space="preserve">, azaz az önkormányzat nem a bérlakást, hanem a bérlőt támogatja szociális helyzete alapjá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bérek változására az alábbi javaslatot tessz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 Szociális helyzet alapján bérbe adott lakások lakbér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 szerint egy lépcsőben, közel 100%-kal emelkednének a lakbérek a magasabb komfortfokozatú lakások esetében. A komfortnélküli és szükséglakások lakbére változatlan maradna, mivel szükséglakások kiutalására már nem kerülhet sor, a komfort nélküli lakásaink száma pedig folyamatosan csökken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öltségelven bérbe adott lakások javasolt lakbérmértéke</w:t>
      </w:r>
      <w:r>
        <w:rPr>
          <w:rFonts w:cs="Times New Roman" w:ascii="Times New Roman" w:hAnsi="Times New Roman"/>
          <w:sz w:val="24"/>
          <w:szCs w:val="24"/>
        </w:rPr>
        <w:t xml:space="preserve"> közel 20%-kal emelkedne </w:t>
      </w:r>
      <w:r>
        <w:rPr>
          <w:rFonts w:cs="Arial" w:ascii="Times New Roman" w:hAnsi="Times New Roman"/>
          <w:sz w:val="24"/>
          <w:szCs w:val="22"/>
        </w:rPr>
        <w:t>(jelenleg: 495 Ft/m</w:t>
      </w:r>
      <w:r>
        <w:rPr>
          <w:rFonts w:cs="Arial" w:ascii="Times New Roman" w:hAnsi="Times New Roman"/>
          <w:sz w:val="24"/>
          <w:szCs w:val="22"/>
          <w:vertAlign w:val="superscript"/>
        </w:rPr>
        <w:t>2</w:t>
      </w:r>
      <w:r>
        <w:rPr>
          <w:rFonts w:cs="Arial" w:ascii="Times New Roman" w:hAnsi="Times New Roman"/>
          <w:sz w:val="24"/>
          <w:szCs w:val="22"/>
        </w:rPr>
        <w:t xml:space="preserve">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iaci alapon bérbe adott lakás javasolt lakbére</w:t>
      </w:r>
      <w:r>
        <w:rPr>
          <w:rFonts w:cs="Times New Roman" w:ascii="Times New Roman" w:hAnsi="Times New Roman"/>
          <w:sz w:val="24"/>
          <w:szCs w:val="24"/>
        </w:rPr>
        <w:t>: 800 Ft/</w:t>
      </w:r>
      <w:r>
        <w:rPr>
          <w:rFonts w:cs="Arial" w:ascii="Times New Roman" w:hAnsi="Times New Roman"/>
          <w:sz w:val="24"/>
          <w:szCs w:val="22"/>
        </w:rPr>
        <w:t>m</w:t>
      </w:r>
      <w:r>
        <w:rPr>
          <w:rFonts w:cs="Arial" w:ascii="Times New Roman" w:hAnsi="Times New Roman"/>
          <w:sz w:val="24"/>
          <w:szCs w:val="22"/>
          <w:vertAlign w:val="superscript"/>
        </w:rPr>
        <w:t>2</w:t>
      </w:r>
      <w:r>
        <w:rPr>
          <w:rFonts w:cs="Arial" w:ascii="Times New Roman" w:hAnsi="Times New Roman"/>
          <w:sz w:val="24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lakbérek </w:t>
      </w:r>
      <w:r>
        <w:rPr>
          <w:rFonts w:cs="Times New Roman" w:ascii="Times New Roman" w:hAnsi="Times New Roman"/>
          <w:b/>
          <w:i/>
          <w:sz w:val="24"/>
          <w:szCs w:val="24"/>
        </w:rPr>
        <w:t>2008. június 1-jétől</w:t>
      </w:r>
      <w:r>
        <w:rPr>
          <w:rFonts w:cs="Times New Roman" w:ascii="Times New Roman" w:hAnsi="Times New Roman"/>
          <w:sz w:val="24"/>
          <w:szCs w:val="24"/>
        </w:rPr>
        <w:t xml:space="preserve"> kerülnének bevezetésre. Addig az időpontig a jelenlegi közel 1.000 bérlő jövedelmi, vagyoni helyzetének teljes körű felülvizsgálatára sor kerül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zetendő lakbér természetesen a bérlők szociális helyzete alapján kerülne megállapításra a kedvezmény rendszer alkalmazását követő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rendszerben a jogosultsági küszöbök a saját jogon járó öregségi nyugdíj mindenkori legkisebb összege (nyugdíjminimum) alapján kerülnek meghatározásra. A támogatási rendszer a háztartások/családok jövedelmét, valamint az együtt élő személyek számát veszi figyelembe. A rendszer működésének alapelve, hogy aminél kisebb egy háztartás/család jövedelme, annál nagyobb a támogatás mértéke, azaz annál kevesebb a fizetendő lakbér összege. A lakbértámogatásra való jogosultság minden évben felülvizsgálatra kerül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sultság megszűnése esetén - a szociális helyzet alapján bérbe adott lakásokra fennálló bérleti jogviszony időtartama alatt - az adott lakásra megállapított támogatás nélküli lakbér összege lesz a fizetendő lakbé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helyzet alapján bérbe adott lakásokra fennálló bérleti jogviszony időtartamának lejártát követően a szociális rászorultság (1 főre jutó jövedelem meghaladja a nyugdíjminimum 250%-át) hiányában kizárólag költségelven, vagy piaci alapon meghatározott lakbérfizetés mellett folytatható a bérleti jogviszony. Amennyiben a háztartás/család jövedelme a nyugdíjminimum 205%- és 350%-a között van abban az esetben költségelven, amennyiben a 350%-ot meghaladja akkor piaci alapon lehet bérbeadni a lakást Ezekben az esetekben természetesen szükség van a lakások átminősítésére is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smallCaps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es speciális kör elhelyezésére szolgáló lakások (Nyugdíjas Otthonház, színész és sportolói lakások) esetében a kedvezményrendszert úgy kel meghatározni, hogy a fizetendő lakbér a jelenlegi szinten maradjo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I.4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>Lakásmobilitás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mallCaps/>
          <w:sz w:val="20"/>
          <w:u w:val="none"/>
        </w:rPr>
      </w:pPr>
      <w:r>
        <w:rPr>
          <w:rFonts w:cs="Times New Roman" w:ascii="Times New Roman" w:hAnsi="Times New Roman"/>
          <w:i/>
          <w:smallCaps/>
          <w:sz w:val="20"/>
          <w:u w:val="none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bérlakás rendszeren kívülre irányuló mobilitás ösztönzés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áspontunk szerint a bérlakásgazdálkodás terén szemléletváltásra van szükség, szakítani kell azzal a gyakorlattal, hogy az önkormányzati bérlakás generációkra szóló juttatás. Nyilvánvaló, hogy a bérlőink egy része (kb. 30-40%-a) nem kerül olyan helyzetbe, hogy lakhatását saját erőből megoldja, számukra persze továbbra is a bérlakás a megoldás. Ugyanakkor a bérlők jelentős része számára van/lenne lehetőség a kilépésre. Számukra ösztönző rendszerek bevezetésével, működtetésével lehet biztosítani a kivezető csatornákat.  A magasabb lakbérek, a szociális, vagyoni helyzet évenkénti felülvizsgálata, a rászorultsághoz igazodó lakbérek mind mind, arra ösztönözhetik a családokat, hogy amennyiben erre lehetőségük van akkor az önkormányzati bérlakás rendszeren kívül oldják meg lakhatási helyzetüket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bérlakás rendszeren belüli mobilitás ösztönzés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észetesen továbbra is fontosnak tarjuk a lakásrendszeren belüli mobilitást. A folyamat kétirányúsítása (vagyis, hogy a bérlők számra ne csak kisebből nagyobb lakásba, de nagyobból kisebb lakásba is való átköltözést is vállalják) felé tett lépés, a lakbérszint jelentős emelése, ezt szolgálja közvetve egy, a jelenlegi szabályokon alapuló hatékonyabb és következetesebb behajtási rendszer működtetés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I.4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>Lakáselidegeníté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bérlakások elidegenítése már nem kötelezettsége az önkormányzatoknak, csak egy lehetőség. Azaz az önkormányzatok bizonyos jogszabályi keretek között saját maguk dönthetik el, hogy mikor, milyen lakásokat, milyen feltételekkel értékesíten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idegenítésre vonatkozóan jelenleg is tartalmaz szabályokat a helyi lakásrendeletün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ban a tömeges lakásprivatizációt követően lakáseladásra (a szanálásokat, városrehabilitáció következtében értékesítésre került lakásokat leszámítva) nem került s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z elidegenítésre vonatkozóan az elmúlt időszakban számos bérlői igény jelent meg célszerűnek tartjuk a bérlakások elidegenítésének kérdését újra napirendre tűzni. Nyilvánvalóan az elidegenítésre elsősorban azokat a lakásokat célszerű kijelölni, amelyek olyan társasházban vannak, ahol nincs vagy csak kevés egyéb bérlakás van, illetve azokat amelyek fenntartása mind bérlő, mind pedig a bérbeadó számára gazdaságtalanok. Az egy tömbben lévő lakásokat ugyanakkor célszerű továbbra is önkormányzati tulajdonban tar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észetesen az esetleges elidegenítésből származó bevételeket lakás/lakhatási célokra kel ford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idegenítés kérdését célszerű együtt kezelni a lakásállomány gazdaságos üzemeltetésének, illetőleg átstrukturálásának kérdéséve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avaslatunk, hogy a tulajdonos önkormányzat és a bérbeadó/kezelő LÉSZ Kft. közösen – a fenti szempontok figyelembevételével - határozza meg azoknak a lakásoknak a körét és számát, amelyek a bérlők számára  elidegeníthető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idegeníthető lakások körének kijelölésén túl meg kell határozni az értékesítés részletes feltételei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lakások megvásárlására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két lehetőséget javasolunk: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mennyiben a bérlő az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önkormányzattól részletfizetést kér</w:t>
      </w:r>
      <w:r>
        <w:rPr>
          <w:rFonts w:cs="Times New Roman" w:ascii="Times New Roman" w:hAnsi="Times New Roman"/>
          <w:sz w:val="24"/>
          <w:szCs w:val="24"/>
        </w:rPr>
        <w:t xml:space="preserve">, úgy a lakást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00% -os forgalmi értéken</w:t>
      </w:r>
      <w:r>
        <w:rPr>
          <w:rFonts w:cs="Times New Roman" w:ascii="Times New Roman" w:hAnsi="Times New Roman"/>
          <w:sz w:val="24"/>
          <w:szCs w:val="24"/>
        </w:rPr>
        <w:t xml:space="preserve"> vásárolhatja meg. A vételár legalább 20%-os befizetését követően a fennmaradó összeget - a Ptk.ban meghatározott kamattal - az önkormányzat felé legfeljebb 15 év alatt törlesztheti havi részletekben. Amennyiben a bérlő a 15 évnél rövidebb idejű részletfizetést vállal, abban az esetben a vételár évente 2%-kal csökk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mennyiben a bérlő a vételárat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a szerződés megkötésekor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(vagy 90 napon belül)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 xml:space="preserve">egy összegben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megfizeti,</w:t>
      </w:r>
      <w:r>
        <w:rPr>
          <w:rFonts w:cs="Times New Roman" w:ascii="Times New Roman" w:hAnsi="Times New Roman"/>
          <w:sz w:val="24"/>
          <w:szCs w:val="24"/>
        </w:rPr>
        <w:t xml:space="preserve"> úgy 30 %-os kedvezményt kap, így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 forgalmi érték 70 %-án vásárolhatja meg a lakást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összegű fizetéskor, ha valaki kevés önerővel rendelkezik pénzintézeti hitelt vehet igénybe, bizonyos esetekben pedig a lakást hitellel akár önerő nélkül is megvásárolhatja. A hitelfelvétel által az érintettek számára megnyílik a lehetőség állami támogatás igénybevételére is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A vásárlásra jogosultak köre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akás megvásárlásakor elővásárlási jog illeti meg a bérlőt, a bérlőtársakat egyenlő arányban, a társbérlőt az általa kizárólagosan használt lakóterület arányában és az előbb felsoroltak egyeneságú rokonait, örökbe fogadott gyermek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k azok a bérlők vásárolhatják meg a kijelölt lakásaikat, akiknek nincs lakbértartozása és jogviszonyuk rendezett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ermészetesen azok a bérlők, akik nem tudják, vagy nem kívánják megvásárolni a bérlakásukat változatlan feltételekkel továbbra is bérlők marad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kintettel arra, hogy véleményünk szerint az önkormányzat lakásgazdálkodási feladatait a jelenlegi 1.000-es lakásszám mellett képes hatékonyan ellátni, az elidegenítésből befolyt bevételeket a lakásállomány fejlesztésére kell fordíta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áskiváltások esetén a szanálandó lakások alapterületével megegyező mértékben kell visszapótolni a lakásokat. Önkormányzati érdekből legfeljebb a kiváltandó lakások 50%-ának visszapótlásától lehet eltekinte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/>
          <w:bCs w:val="false"/>
          <w:iCs w:val="false"/>
          <w:sz w:val="24"/>
          <w:szCs w:val="24"/>
        </w:rPr>
        <w:t>VII. várható eredmények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áskoncepció gyakorlati megvalósítása jelentős változást eredményez a lakásgazdálkodási rendszerünk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avaslatok megfogalmazása során a problémákat komplex módon, egységes szemlélet alapján kezeltük. A javasolt változások a bérlakásgazdálkodás alapjait érintik (elosztás, lakbérek, mobilitás, szerkezet) és egy irányba mutatnak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cepció megalkotása fontos annak érdekében, hogy a lakásrendszer különböző elemeinek fejlesztése, az igénylők megelégedésére, a magas színvonalú szakmai munka végzése átgondolt és megalapozott tervezésre épüljö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cepció végrehajtása biztosítja a bérlakás-rendszer fenntartható fejlődését, lehetővé teszi a t</w:t>
      </w:r>
      <w:r>
        <w:rPr>
          <w:rFonts w:eastAsia="SimSun;宋体" w:cs="Times New Roman" w:ascii="Times New Roman" w:hAnsi="Times New Roman"/>
          <w:iCs/>
          <w:sz w:val="24"/>
          <w:szCs w:val="24"/>
          <w:lang w:eastAsia="zh-CN"/>
        </w:rPr>
        <w:t>udatos, tervezhető és kiszámítható fejlesztést, biztosíthatja a rendszer rugalmasságát.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. mellék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525780</wp:posOffset>
            </wp:positionV>
            <wp:extent cx="5969635" cy="41071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rás: LÉSZ Kft. 2007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z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7730" cy="36182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Forrás: LÉSZ Kft. 2007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káshoz juttatási rendsze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964"/>
        <w:gridCol w:w="1980"/>
        <w:gridCol w:w="1628"/>
        <w:gridCol w:w="1268"/>
        <w:gridCol w:w="1620"/>
        <w:gridCol w:w="2536"/>
      </w:tblGrid>
      <w:tr>
        <w:trPr>
          <w:trHeight w:val="47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ttatás megne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ttatás formáj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ttatás időtartam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övedelmi feltétel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ttatás összege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ozzájutás mód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rendszer szociális eleme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génylői kör</w:t>
            </w:r>
          </w:p>
        </w:tc>
      </w:tr>
      <w:tr>
        <w:trPr>
          <w:trHeight w:val="113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ociális bérlak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észetbeni juttatá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év, de szociális rászorultság esetén akár végleges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nek hiányában maximum 15  év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yugdíjminimu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-250 %/fő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0-10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csony bérleti díj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yáz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gényjogosultság megállapítás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losztá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övedelmi és vagyoni helyzet alapján tartalékot képezni nem képes, és erre reményt sem látó személyek/családok.</w:t>
            </w:r>
          </w:p>
        </w:tc>
      </w:tr>
      <w:tr>
        <w:trPr>
          <w:trHeight w:val="97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tségalapú bérlak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mészetbeni juttatás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év, de szociális rászorultság esetén akár végleges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nek hiányában maximum: 15  é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yugdíjminimu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-250 %/fő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  lakbér több évre, előre történő kifizetése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0-10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m magas bérleti díj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yáz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gényjogosultság megállapítá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is pénzügyi tartalékkal és/vagy családi anyagi segítséggel rendelkező személyek/családok, ak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 lakbér több évre – előre –  történő megfizetését vállalni képesek.</w:t>
            </w:r>
          </w:p>
        </w:tc>
      </w:tr>
      <w:tr>
        <w:trPr>
          <w:trHeight w:val="85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Szolgálati” lak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észetbeni juttatá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ghatározott feltétel bekövetkezési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ncs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0-10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csony, vagy nem magas bérleti díj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ni kezdeményezé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kavégzés vagy egyéb önkormányzati tevékenység vagy érdek miatt soron kívüli elhelyezést igénylő személyek/családo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gyűlési keret terhére juttatott lak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észetbeni juttatá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ár végleg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ncs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0-10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csony, vagy nem magas bérleti díj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ni kezdeményezé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díjasházi lak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észetbeni juttatá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égleg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obb összegű adomány felajánlás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00-8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csony bérleti díj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yáz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llemzően megfelelő anyagi háttérrel rendelkező, biztonságérzetre vágyó nyugdíjasok.</w:t>
            </w:r>
          </w:p>
        </w:tc>
      </w:tr>
      <w:tr>
        <w:trPr>
          <w:trHeight w:val="118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atal Családok Otthonában szálláshe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észetbeni juttatá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imum: 5 é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uló előtakarékosság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ugdíjminimum        15-szörese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vi előtakarékosság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ugdíjminim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%-a,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00-8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csony bérleti díj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yáz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övedelmi helyzet és családi támogatás hiánya, vagy minimális jellege miatt, az önerős lakáshoz jutást csak előtakarékosság vállalásával megoldani képes személyek/családok.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Monotype Corsiva">
    <w:charset w:val="ee"/>
    <w:family w:val="script"/>
    <w:pitch w:val="variable"/>
  </w:font>
  <w:font w:name="TimesNewRomanPS-BoldMT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lakáshoz jutás rendszerét összefoglalóan lásd: 3. sz. melléklet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önkormányzat a belső mobilitás mellett jelentős hangsúlyt helyez a külső, a bérlakás-rendszeren kívüli mobilitásra is (pl. pénzbeni térítéssel ösztönzi a kilépést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városban jelenleg 58 db ilyen célú bérlakás található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068" w:hanging="1068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136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4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double" w:sz="4" w:space="1" w:color="000000"/>
      </w:pBdr>
      <w:spacing w:before="360" w:after="360"/>
      <w:jc w:val="both"/>
      <w:outlineLvl w:val="0"/>
    </w:pPr>
    <w:rPr>
      <w:rFonts w:ascii="Times New Roman" w:hAnsi="Times New Roman" w:cs="Arial"/>
      <w:b/>
      <w:bCs/>
      <w:caps/>
      <w:shadow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jc w:val="both"/>
      <w:outlineLvl w:val="1"/>
    </w:pPr>
    <w:rPr>
      <w:rFonts w:ascii="Times New Roman" w:hAnsi="Times New Roman" w:cs="Arial"/>
      <w:b/>
      <w:bCs/>
      <w:iCs/>
      <w:smallCap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Garamond" w:hAnsi="Garamond" w:cs="Arial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rFonts w:ascii="Garamond" w:hAnsi="Garamond" w:cs="Garamond"/>
      <w:bCs/>
      <w:i/>
      <w:sz w:val="24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Garamond" w:hAnsi="Garamond" w:cs="Arial"/>
      <w:b/>
      <w:bCs/>
      <w:sz w:val="24"/>
      <w:szCs w:val="24"/>
      <w:u w:val="single"/>
      <w:lang w:val="hu-HU" w:bidi="ar-SA"/>
    </w:rPr>
  </w:style>
  <w:style w:type="character" w:styleId="CharChar2">
    <w:name w:val=" Char Char2"/>
    <w:basedOn w:val="Bekezdsalapbettpusa"/>
    <w:qFormat/>
    <w:rPr>
      <w:rFonts w:cs="Arial"/>
      <w:b/>
      <w:bCs/>
      <w:iCs/>
      <w:smallCaps/>
      <w:sz w:val="28"/>
      <w:szCs w:val="28"/>
      <w:u w:val="single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Verdanabodytextnormal1">
    <w:name w:val="verdana_body_text_normal1"/>
    <w:basedOn w:val="Bekezdsalapbettpusa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Verdanabodytextnormalleft">
    <w:name w:val="verdana_body_text_normal_left"/>
    <w:basedOn w:val="Normal"/>
    <w:qFormat/>
    <w:pPr>
      <w:spacing w:lineRule="atLeast" w:line="330" w:before="280" w:after="280"/>
    </w:pPr>
    <w:rPr>
      <w:rFonts w:ascii="Verdana" w:hAnsi="Verdana" w:cs="Verdana"/>
      <w:color w:val="000000"/>
      <w:sz w:val="18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CharCharCharCharCharCharChar">
    <w:name w:val="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package" Target="embeddings/oleObject4.xlsx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package" Target="embeddings/oleObject6.xlsx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image" Target="media/image9.wmf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32:00Z</dcterms:created>
  <dc:creator>admin</dc:creator>
  <dc:description/>
  <cp:keywords/>
  <dc:language>en-US</dc:language>
  <cp:lastModifiedBy>Admin</cp:lastModifiedBy>
  <cp:lastPrinted>2007-10-10T09:04:00Z</cp:lastPrinted>
  <dcterms:modified xsi:type="dcterms:W3CDTF">2007-10-11T08:52:00Z</dcterms:modified>
  <cp:revision>3</cp:revision>
  <dc:subject/>
  <dc:title>ZALAEGERSZEG MEGYEI JOGÚ VÁROS</dc:title>
</cp:coreProperties>
</file>