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7. október 18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>Zalaegerszeg Megyei Jogú Város Hivatásos Önkormányzati Tűzoltósága parancsnokának beosztásából történő felmentése, valamint pályázat kiírása a parancsnoki beosztás betöltés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Zala Megyei Katasztrófavédelmi Igazgatóság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0" w:hanging="3540"/>
        <w:jc w:val="both"/>
        <w:rPr>
          <w:bCs/>
          <w:i/>
          <w:i/>
          <w:sz w:val="24"/>
        </w:rPr>
      </w:pPr>
      <w:r>
        <w:rPr>
          <w:b/>
          <w:bCs/>
          <w:sz w:val="24"/>
        </w:rPr>
        <w:t>Közgyűlésre meghívást kap:</w:t>
        <w:tab/>
        <w:t>Pintér János</w:t>
      </w:r>
      <w:r>
        <w:rPr>
          <w:b/>
          <w:bCs/>
          <w:i/>
          <w:sz w:val="24"/>
        </w:rPr>
        <w:t xml:space="preserve"> </w:t>
      </w:r>
      <w:r>
        <w:rPr>
          <w:bCs/>
          <w:i/>
          <w:sz w:val="24"/>
        </w:rPr>
        <w:t>tűzoltó ezredes, parancsnok</w:t>
      </w:r>
    </w:p>
    <w:p>
      <w:pPr>
        <w:pStyle w:val="TextBody"/>
        <w:ind w:left="3540" w:hanging="3540"/>
        <w:jc w:val="both"/>
        <w:rPr>
          <w:bCs/>
          <w:i/>
          <w:i/>
          <w:sz w:val="24"/>
        </w:rPr>
      </w:pPr>
      <w:r>
        <w:rPr>
          <w:b/>
          <w:bCs/>
          <w:sz w:val="24"/>
        </w:rPr>
        <w:tab/>
      </w:r>
      <w:r>
        <w:rPr>
          <w:bCs/>
          <w:i/>
          <w:sz w:val="24"/>
        </w:rPr>
        <w:t>Zalaegerszeg, Vizslaparki u. 32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  <w:tab/>
        <w:tab/>
        <w:tab/>
        <w:tab/>
        <w:tab/>
        <w:tab/>
        <w:tab/>
        <w:tab/>
        <w:tab/>
        <w:t xml:space="preserve">      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Pintér János</w:t>
      </w:r>
      <w:r>
        <w:rPr>
          <w:bCs/>
          <w:sz w:val="24"/>
        </w:rPr>
        <w:t xml:space="preserve"> tűzoltó ezredes, tűzoltósági tanácsos, parancsnok, 2007. szeptember 11-én kelt megkeresésében nyugdíjba vonulási szándéka miatt közös megegyezéssel kérte 2007. december 30-ával parancsnoki kinevezése visszavonását, parancsnoki munkaköre alóli felmentését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z 1996. évi XLIII. tv. (Hszt.) 268. § (1) bekezdése alapján az önkormányzati tűzoltóparancsnok kinevezése és felmentése az önkormányzati képviselő-testület hatáskörébe tartozik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 9/1997. (II.12.) BM rendelet 23. § (2) bekezdése értelmében a hivatásos önkormányzati tűzoltóság parancsnoka szolgálati jogviszonyának megszüntetésére csak azt követően kerülhet sor, hogy a képviselő-testület a parancsnokot a beosztásából felmentette. A szolgálati jogviszony megszüntetésére a parancsnoki beosztásból történő felmentés után a 11/1997. (II.18.) BM rendelet 6. számú melléklete alapján a Zala Megyei Katasztrófavédelmi Igazgatóság előkészítő tevékenységét követően az Országos Katasztrófavédelmi Főigazgatóság jogosult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Pintér János részére a Hszt. 182. § (8) bekezdése alapján a szolgálati nyugdíj – annak folyósítása nélkül - 2005. június 7-én megállapításra került, nyugdíjba vonulásának jogszabályi feltételei fennállnak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>A Hszt. 269. § (3) bekezdése értelmében az önkormányzati tűzoltó parancsnoki beosztást pályázat útján kell betölteni. A pályázatot a képviselő-testület írja ki. A pályázati feltételeket a szakmai felügyeletet ellátó tűzoltó parancsnokkal egyeztetni kell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 pályázati kiírás megfelel a vonatkozó  9/1997. (II.12.) BM rendelet 38. §-a, a 32/2002. (XII.12.) BM rendelet, a  11/1997. (II.18.) BM rendelet, 140/1996. (VIII. 31.) Korm. rendelet és a 21/2000. (VIII.23.)BM-IM-TNM együttes rendeletek előírásainak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A pályázat tartalma a jogszabályi előírásnak megfelelően egyeztetésre került az önkormányzati tűzoltóság felett szakmai felügyeletet gyakorló Zala Megyei Katasztrófavédelmi Igazgatósággal, melynek véleménye az </w:t>
      </w:r>
      <w:r>
        <w:rPr>
          <w:bCs/>
          <w:i/>
          <w:sz w:val="24"/>
        </w:rPr>
        <w:t>1. számú mellékletben</w:t>
      </w:r>
      <w:r>
        <w:rPr>
          <w:bCs/>
          <w:sz w:val="24"/>
        </w:rPr>
        <w:t xml:space="preserve"> olvasható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Pintér János tűzoltó parancsnokot parancsnoki beosztásából – tekintettel nyugdíjba vonulási szándékára – mentse fel, illetve a parancsnoki beosztásra a pályázatot írja k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 9/1997. (II.12.) BM rendelet  39. § (1) bekezdése alapján a munkakör, beosztás ellátására kiírt pályázat elbírálására a munkáltatói jogkört gyakorló elöljáró köteles bírálóbizottságot kijelölni, melybe be kell vonni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.) a munkáltatói jogkör gyakorlójának megbízottját,</w:t>
      </w:r>
    </w:p>
    <w:p>
      <w:pPr>
        <w:pStyle w:val="TextBody"/>
        <w:jc w:val="both"/>
        <w:rPr/>
      </w:pPr>
      <w:r>
        <w:rPr>
          <w:bCs/>
          <w:sz w:val="24"/>
        </w:rPr>
        <w:t>b.) a betöltendő beosztás közvetlen irányítását végző szakmai vezetőt,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c.) az illetékes személyügyi szerv megbízottját,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d.) tűzoltóság esetében a szakmai felügyeletet ellátó szerv megbízottját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 bírálóbizottság a pályázatok értékelése és a pályázók személyes meghallgatása alapján tesz javaslatot a kinevezésre vonatkozóan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Kérem a Tisztelt Közgyűlést, hogy a bírálóbizottság összetételét a határozati javaslat szerint jóváhagyni szíveskedjék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Javasolom a Tisztelt Közgyűlésnek, hogy a mellékelt pályázati felhívás alapján a beosztást egy megyei napilapban, a Belügyi Közlönyben és a városi hetilapban hirdesse meg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19/2007. számú határozatával egyhangúlag – jogi szempontból – tárgyalásra alkalmasnak találta az előterjesztést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az előterjesztést 272/2007. számú határozatával 9 igen szavazattal elfogadt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Zalaegerszeg Megyei Jogú Város Közgyűlése Zalaegerszeg Megyei Jogú Város Hivatásos Önkormányzati Tűzoltósága Parancsnokát, Pintér Jánost a tűzoltó-parancsnoki beosztásából kérelmére 2007. december 30. napjával felmenti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 közgyűlés felkéri a Polgármestert, hogy a szolgálati jogviszony megszüntetése érdekében a további intézkedéseket tegye meg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Határidő: 2007. október 30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Felelős:    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2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Zalaegerszeg Megyei Jogú Város Közgyűlése Zalaegerszeg Megyei Jogú Város Hivatásos Önkormányzati Tűzoltósága parancsnoki beosztására az alábbi tartalommal pályázatot ír ki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ályázatot hird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laegerszeg Megyei Jogú Város Hivatásos Önkormányzati Tűzoltóság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ancsnoki beosztásának betöltésér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író szerv megnevezése és székhelye:</w:t>
      </w:r>
    </w:p>
    <w:p>
      <w:pPr>
        <w:pStyle w:val="Normal"/>
        <w:jc w:val="both"/>
        <w:rPr/>
      </w:pPr>
      <w:r>
        <w:rPr/>
        <w:t>Zalaegerszeg Megyei Jogú Város Közgyűlése, 8900 Zalaegerszeg, Kossuth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eosztással járó feladatok:</w:t>
      </w:r>
    </w:p>
    <w:p>
      <w:pPr>
        <w:pStyle w:val="Normal"/>
        <w:jc w:val="both"/>
        <w:rPr/>
      </w:pPr>
      <w:r>
        <w:rPr/>
        <w:t>- A hivatásos önkormányzati tűzoltóság tűzoltási, műszaki-mentési, katasztrófa-elhárítási, tűzmegelőzési, tűzvizsgálati, valamint munkavédelmi, minősített időszaki, gazdálkodási és személyügyi feladatai ellátásának felügyelete, szervezése,</w:t>
      </w:r>
    </w:p>
    <w:p>
      <w:pPr>
        <w:pStyle w:val="Normal"/>
        <w:jc w:val="both"/>
        <w:rPr/>
      </w:pPr>
      <w:r>
        <w:rPr/>
        <w:t>- működési, illetékességi területén kapcsolattartás a társszervekkel, lakossággal, gazdálkodó szerv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olgálati hely címe:</w:t>
      </w:r>
    </w:p>
    <w:p>
      <w:pPr>
        <w:pStyle w:val="Normal"/>
        <w:jc w:val="both"/>
        <w:rPr/>
      </w:pPr>
      <w:r>
        <w:rPr/>
        <w:t>Zalaegerszeg, Arany J. u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 állampolgársá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len előé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sőfokú (egyetemi vagy főiskolai) végzettsé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sőfokú tűzoltó szakmai képesítés a 32/2002. (XII. 12.) BM. rendelet alapjá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űzvédelmi igazgatási, tűzmegelőzési vagy tűzoltási területen szerzett szakmai gyakorl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alább 10 éves hivatásos tűzoltói szolgál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alább 5 éves vezetői gyakorl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vatásos tűzoltótiszti állomány fennál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ancsnoki beosztáshoz szükséges egészségi (pszichikai és fizikai) alkalmassá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észeti szakvizsga, rendészeti vezetővé képző és rendészeti mestervezetővé képző tanfolyami végzettségek megléte, vagy előírt határidőre történő elvégzésének válla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alább „B” kategóriás gépjármű-vezetői engedé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igazgatási ismeret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sználó szintű számítógép-kezelői ismer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nak tartalmaznia kell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</w:t>
        <w:tab/>
      </w:r>
      <w:r>
        <w:rPr/>
        <w:t>a pályázó személyi adatait is tartalmazó, kézzel írott szakmai önéletrajzot,</w:t>
      </w:r>
    </w:p>
    <w:p>
      <w:pPr>
        <w:pStyle w:val="Normal"/>
        <w:ind w:left="360" w:hanging="0"/>
        <w:jc w:val="both"/>
        <w:rPr/>
      </w:pPr>
      <w:r>
        <w:rPr/>
        <w:t>-    3 hónapnál nem régebbi erkölcsi bizonyítványt,</w:t>
      </w:r>
    </w:p>
    <w:p>
      <w:pPr>
        <w:pStyle w:val="Normal"/>
        <w:ind w:left="360" w:hanging="0"/>
        <w:jc w:val="both"/>
        <w:rPr/>
      </w:pPr>
      <w:r>
        <w:rPr/>
        <w:t xml:space="preserve">- </w:t>
        <w:tab/>
        <w:t xml:space="preserve">iskolai végzettséget, szakképesítést igazoló okiratok közjegyző által hitelesített      </w:t>
        <w:tab/>
        <w:t>másolatát,</w:t>
      </w:r>
    </w:p>
    <w:p>
      <w:pPr>
        <w:pStyle w:val="Normal"/>
        <w:ind w:left="360" w:hanging="0"/>
        <w:jc w:val="both"/>
        <w:rPr/>
      </w:pPr>
      <w:r>
        <w:rPr/>
        <w:t>-    parancsnoki beosztással kapcsolatos szakmai koncepciót,</w:t>
      </w:r>
    </w:p>
    <w:p>
      <w:pPr>
        <w:pStyle w:val="Normal"/>
        <w:ind w:left="360" w:hanging="0"/>
        <w:jc w:val="both"/>
        <w:rPr/>
      </w:pPr>
      <w:r>
        <w:rPr/>
        <w:t>-    hivatásos tűzoltói állományban eltöltött idő hivatalos igazolását,</w:t>
      </w:r>
    </w:p>
    <w:p>
      <w:pPr>
        <w:pStyle w:val="Normal"/>
        <w:ind w:left="360" w:hanging="0"/>
        <w:jc w:val="both"/>
        <w:rPr/>
      </w:pPr>
      <w:r>
        <w:rPr/>
        <w:t>-    a vezetői gyakorlatról szóló igazolást,</w:t>
      </w:r>
    </w:p>
    <w:p>
      <w:pPr>
        <w:pStyle w:val="Normal"/>
        <w:ind w:left="360" w:hanging="0"/>
        <w:jc w:val="both"/>
        <w:rPr/>
      </w:pPr>
      <w:r>
        <w:rPr/>
        <w:t>-    nyilatkozatot az előírt vagyonnyilatkozat-tételi kötelezettség vállalásáról,</w:t>
      </w:r>
    </w:p>
    <w:p>
      <w:pPr>
        <w:pStyle w:val="Normal"/>
        <w:ind w:left="720" w:hanging="360"/>
        <w:jc w:val="both"/>
        <w:rPr/>
      </w:pPr>
      <w:r>
        <w:rPr/>
        <w:t>-  nyilatkozatot  arról, hogy a pályázat elbírálásában részt vevők a pályázat tartalmát                                                            megismerhetik,</w:t>
      </w:r>
    </w:p>
    <w:p>
      <w:pPr>
        <w:pStyle w:val="Normal"/>
        <w:ind w:left="720" w:hanging="360"/>
        <w:jc w:val="both"/>
        <w:rPr/>
      </w:pPr>
      <w:r>
        <w:rPr/>
        <w:t>-   a pályázati kiírásban szereplő feltételeket bizonyító dokumentumokat vagy azok hiteles másolatát,</w:t>
      </w:r>
    </w:p>
    <w:p>
      <w:pPr>
        <w:pStyle w:val="Normal"/>
        <w:ind w:left="720" w:hanging="360"/>
        <w:jc w:val="both"/>
        <w:rPr/>
      </w:pPr>
      <w:r>
        <w:rPr/>
        <w:t>-    a rendészeti szakvizsga, a rendészeti vezetővé képző és a rendészeti mestervezetővé képző tanfolyamok előírt határidőre történő elvégzésének vállalásáról szóló nyilatk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lletmény és egyéb juttatások megállapítása:</w:t>
      </w:r>
    </w:p>
    <w:p>
      <w:pPr>
        <w:pStyle w:val="Normal"/>
        <w:jc w:val="both"/>
        <w:rPr/>
      </w:pPr>
      <w:r>
        <w:rPr/>
        <w:t>a fegyveres szervek hivatásos állományú tagjainak szolgálati viszonyáról szóló 1996. évi XLIII. tv. valamint a törvény végrehajtására kiadott 140/1996 (VIII. 31.) Korm. rendelet, a 21/1997. (III.19.)  BM. rendelet és a 9/1997. (II.12.) BM. rendele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jc w:val="both"/>
        <w:rPr/>
      </w:pPr>
      <w:r>
        <w:rPr/>
        <w:t>A Belügyi Közlönyben való megjelenést követő 15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ok elbírálásának határideje:</w:t>
      </w:r>
    </w:p>
    <w:p>
      <w:pPr>
        <w:pStyle w:val="Normal"/>
        <w:jc w:val="both"/>
        <w:rPr/>
      </w:pPr>
      <w:r>
        <w:rPr/>
        <w:t>2007. dec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kör 2007. december 31-től tölthető be. A kinevezés határozatlan idő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kör betöltéséhez szolgálati lakás nem áll rendel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lbírálásáról – a pályázatok egyidejű visszaküldésével, a nyertes pályázó kivételével – az elbírálást követő 15 napon belül – minden pályázó írásbeli értesítést ka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ot Zalaegerszeg Megyei Jogú Város Polgármesteréhez kell írásban (8900 Zalaegerszeg, Kossuth u. 17.19.) benyújtani 3 ( 1 eredeti és 2 másolati ) példán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kiírással kapcsolatban felvilágosítás dr. Bartl Andrea személyügyi szakreferenstől (Zalaegerszeg, Kossuth u. 17-19; 92/502-121) kérhető.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A közgyűlés felkéri a polgármestert, hogy a pályázati kiírás egy megyei napilapban, a városi hetilapban és a Belügyi Közlönybe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07. október 19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 Megyei Jogú Város Közgyűlése a parancsnoki beosztásra kiírt pályázat értékelésére az alábbi bírálóbizottságot jelöli ki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>Dr. Gyimesi Endre</w:t>
      </w:r>
      <w:r>
        <w:rPr>
          <w:sz w:val="24"/>
        </w:rPr>
        <w:t xml:space="preserve"> </w:t>
      </w:r>
      <w:r>
        <w:rPr>
          <w:i/>
          <w:sz w:val="24"/>
        </w:rPr>
        <w:t>polgármester</w:t>
      </w:r>
      <w:r>
        <w:rPr>
          <w:sz w:val="24"/>
        </w:rPr>
        <w:t>, a munkáltatói jogkör gyakorlójának megbízottja, a            bírálóbizottság elnöke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sz w:val="24"/>
        </w:rPr>
        <w:t>Wéber Antal alezredes</w:t>
      </w:r>
      <w:r>
        <w:rPr>
          <w:sz w:val="24"/>
        </w:rPr>
        <w:t>, a Zala Megyei Katasztrófavédelmi Igazgatóság Igazgatója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>Kámán Jánosné</w:t>
      </w:r>
      <w:r>
        <w:rPr>
          <w:sz w:val="24"/>
        </w:rPr>
        <w:t xml:space="preserve"> Polgári Védelmi főhadnagy, a Zala Megyei Katasztrófavédelmi Igazgatóság megbízottja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>Dr. Bartl Andrea</w:t>
      </w:r>
      <w:r>
        <w:rPr>
          <w:sz w:val="24"/>
        </w:rPr>
        <w:t xml:space="preserve"> személyügyi szakreferens, a munkáltató személyügyi szervezetének megbízottj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özgyűlés felhatalmazza a Polgármestert a bírálóbizottság tagjainak felkérésére illetve megbízására, továbbá felkéri, hogy a pályázatok értékelését követően tegyen javaslatot Zalaegerszeg Megyei Jogú Város Hivatásos Önkormányzati Tűzoltóság parancsnokának  kinevezésér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a bizottság létrehozására:</w:t>
        <w:tab/>
        <w:t>2007. november 22.</w:t>
      </w:r>
    </w:p>
    <w:p>
      <w:pPr>
        <w:pStyle w:val="TextBody"/>
        <w:jc w:val="both"/>
        <w:rPr/>
      </w:pPr>
      <w:r>
        <w:rPr>
          <w:b/>
          <w:sz w:val="24"/>
        </w:rPr>
        <w:t>a javaslat közgyűlés elé terjesztésére:   2007. december 2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október 8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6910" cy="8142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CharCharChar">
    <w:name w:val="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2:00Z</dcterms:created>
  <dc:creator>Dr. Bartl Andrea</dc:creator>
  <dc:description/>
  <cp:keywords/>
  <dc:language>en-US</dc:language>
  <cp:lastModifiedBy>Admin</cp:lastModifiedBy>
  <cp:lastPrinted>2007-10-12T09:09:00Z</cp:lastPrinted>
  <dcterms:modified xsi:type="dcterms:W3CDTF">2007-10-12T07:54:00Z</dcterms:modified>
  <cp:revision>3</cp:revision>
  <dc:subject/>
  <dc:title> </dc:title>
</cp:coreProperties>
</file>