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2007. október 18-i  ülésére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Javaslat a víziközmű vagyon vagyonkezelésbe adására a ZALAVÍZ Zrt. részér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ZALAVÍZ Zrt.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iteczné Árkovics Orsolya</w:t>
      </w:r>
    </w:p>
    <w:p>
      <w:pPr>
        <w:pStyle w:val="Heading2"/>
        <w:ind w:left="4678" w:hanging="0"/>
        <w:rPr/>
      </w:pPr>
      <w:r>
        <w:rPr/>
        <w:t>Önkormányzati Osztály</w:t>
      </w:r>
    </w:p>
    <w:p>
      <w:pPr>
        <w:pStyle w:val="Heading2"/>
        <w:ind w:left="4678" w:hanging="0"/>
        <w:rPr/>
      </w:pPr>
      <w:r>
        <w:rPr/>
        <w:t>dr. Mimon Ágnes sk.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Kovács Év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Hegedűs Katalin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 xml:space="preserve">dr. Burján Richárd vezérigazgató, </w:t>
      </w:r>
    </w:p>
    <w:p>
      <w:pPr>
        <w:pStyle w:val="Normal"/>
        <w:ind w:left="4678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</w:rPr>
        <w:t>Riteczné Árkovics Orsolya gazd. igazgató Zalavíz Zrt.- Zalaegerszeg, Balatoni u. 8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okról szóló 1990. évi LXV. törvény (Ötv.) 2007. január 1-jétől lehetőséget ad a helyi önkormányzatnak arra, hogy a tulajdonában lévő korlátozottan forgalomképes és forgalomképes vagyonának rendeletében meghatározott körére az önkormányzati közfeladat átadásához kapcsolódva vagyonkezelői jogot létesítsen. A vagyonkezelési jog létesítésével, megszerzésével, gyakorlásával kapcsolatos főbb előírásokat az Ötv. és az államháztartásról szóló 1992. évi XXXVIII. tv. (Áht.)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JV Közgyűlésének az önkormányzat vagyonáról, a vagyongazdálkodás és vagyonhasznosítás szabályairól szóló többször módosított </w:t>
      </w:r>
      <w:r>
        <w:rPr>
          <w:bCs/>
          <w:sz w:val="24"/>
          <w:szCs w:val="24"/>
        </w:rPr>
        <w:t xml:space="preserve">13/2006. (III.07.) számú önkormányzati rendelete </w:t>
      </w:r>
      <w:r>
        <w:rPr>
          <w:sz w:val="24"/>
          <w:szCs w:val="24"/>
        </w:rPr>
        <w:t xml:space="preserve">(Vagyonrendelet) 16. §-a szabályozza a </w:t>
      </w:r>
      <w:r>
        <w:rPr>
          <w:bCs/>
          <w:sz w:val="24"/>
          <w:szCs w:val="24"/>
        </w:rPr>
        <w:t>vagyongazdálkodás szervezeti kereteit.</w:t>
      </w:r>
    </w:p>
    <w:p>
      <w:pPr>
        <w:pStyle w:val="Normal"/>
        <w:jc w:val="both"/>
        <w:rPr/>
      </w:pPr>
      <w:r>
        <w:rPr>
          <w:sz w:val="24"/>
          <w:szCs w:val="24"/>
        </w:rPr>
        <w:t>A 16. §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1) bekezdése meghatározza, hogy az önkormányzat nevében vagyongazdálkodási feladatokkal megbízott szervek lehetnek az önkormányzat gazdasági társaságai, intézményei, közhasznú társaságai, és a Polgármesteri Hivatal. A (3) bekezdés alapján az önkormányzati vagyontárgyak kezelésére – az (1) bekezdésben meghatározott szerveken kívüli szervezetekkel is – vagyonkezelési szerződés köthető az Áht. rendelkezései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i felhatalmazás alapján a Vagyonrendelet tehát már tartalmazza a lehetőséget, hogy az önkormányzat a tulajdonában lévő vagyonelemekre vonatkozóan külön vagyonkezelési megállapodást köss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 a jogviszony eltér a jelenlegi gyakorlat szerint vagyonkezelésként ismert tevékenységtől, s a Vagyonrendelet - éppen a különböző jogviszonyok elkülönítése érdekében - vagyongazdálkodási feladatokkal megbízott szerveket jelöl meg a jelenleg folyó tevékenység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VÍZ Zrt., mint az egyik vagyongazdálkodási feladatokkal megbízott szervezet jelezte, hogy kihasználva a központi jogszabályok nyújtotta lehetőségeket, az önkormányzat tulajdonában álló ivóvíz- és szennyvíz közművagyonra vagyonkezelési megállapodás megkötését kezdeményezi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ht-nak a kincstári vagyongazdálkodására vonatkozó szabályaihoz hasonlóan indokolt volt lehetővé tenni a helyi önkormányzatok számára is a vagyonkezelés jogi intézményének alkalmazását. A helyi önkormányzatok vagyongazdálkodásában a vagyonkezelői jog létesítése egy lehetőség a közfeladatok hatékonyabb ellátásához, a tulajdonukban lévő vagyon védelmének megvalósul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kezelői jog átadása nem érinti az önkormányzat közfeladat ellátási kötelezettségét. A vagyonkezelői jog létesítése az önkormányzati feladatellátás feltételeinek hatékony biztosítása, a vagyon állagának és értékének megőrzése, védelme, továbbá értékének növelése érdekében történhet. A törvény az önkormányzat helyi képviselőtestületére bízza annak meghatározását, hogy a közfeladat ellátásával együtt – és annak ellátásához szükséges – korlátozottan forgalomképes és forgalomképes vagyonának mely körét adja át ily módon a vagyonkezelő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kezelői jog biztosítja, hogy az önkormányzat a víziközmű vagyon tulajdonjogát megtartva, a közfeladat ellátását önkormányzati szektoron kívülre - a vagyonkezelőre - bízza oly módon, hogy a vagyonkezelő a kezelt vagyont birtokolhatja, használhatja, hasznosíthatja, továbbá terhelik a tulajdonos kötelezettségei is. A vagyon védelmét szolgálja ugyanakkor az Áht. azon előírása, hogy a vagyonkezelő az önkormányzati tulajdont nem idegenítheti el, nem terhelheti meg, arra zálogjogot nem alapíthat, a vagyonkezelői jogot másra át nem ruházhatja, a vagyont más személy követelésének kielégítésére nem használh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vagyonkezelői jogot vagyonkezelési szerződéssel ruházhatja át jogi személyre, jogi személyiséggel nem rendelkező szervezetre. A képviselő-testület hatásköréből nem ruházható át a vagyonkezelési szerződés megkötéséről, tartalmának meghatározásáról hozható dön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önkormányzati tulajdonban lévő vagyon vagyonkezelésbe adása során az Ötv., az Áht., valamint az önkormányzati közfeladatot szabályozó külön törvény rendelkezései szerint kell eljár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a vízgazdálkodásról szóló 1995. évi LVII. törvény előírásai alapján már döntött arról, hogy a törzsvagyonában lévő közcélú vízilétesítmények működtetésére a kizárólag önkormányzatok tulajdonában álló Zalavíz Zrt-t bízza meg. A fent hivatkozott jogszabályok alapján az önkormányzatnak lehetősége van arra, hogy – az ivóvízellátás és szennyvízelvezetés közszolgáltatást jelenleg is végző, több önkormányzat tulajdonában lévő gazdasági társaság – a Zalavíz Zrt. részére az önkormányzati tulajdonú víziközmű vagyonra kijelöléssel vagyonkezelői jogot alapítson. Ezáltal a vízközmű vagyont jelenleg is üzemeltető társaság és a tulajdonos önkormányzat között egy más jellegű jogviszony jön létre, amely azonban magában foglalja az eddigi üzemeltetési jogosítványokat és kötelezettségeke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kezelői jog átadását megelőzően az önkormányzat köteles vagyonértékelést végezni és a vagyonkezelői jogot valós értéken átadni. Az Ötv. rendelkezései értelmében ugyanakkor az önkormányzat saját gazdasági társaságától a vagyonkezelői jog kijelöléssel történő alapításáért ellenérték nem kérhető, mivel a vagyonkezelői jog kijelöléssel kizárólag ingyenesen szerezhető me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kezelésről való döntés során az önkormányzatnak döntenie kell arról, hogy a korlátozottan forgalomképes vagyonának mely körét adja át, ezt rendeletében (célszerűen a vagyonrendeletében) rögzítenie kell. Dönteni kell a vagyonkezelő személyéről, a kijelölésről, továbbá el kell fogadni a vagyonértékelés során megállapított és átadandó vagyon értékét. Rendeletben kell rögzíteni a vagyonkezelői jog gyakorlásának, a vagyonkezelés ellenőrzésének részletes szabályai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kezelésbe adásra 2008. január 1-jei hatállyal kerülhet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atlanra vonatkozó vagyonkezelői jog megszerzéséhez az ingatlan-nyilvántartási bejegyzés is szükséges, amiről a vagyonkezelő köteles gondos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víz Zrt. javaslata alapján a víziközmű vagyon több lépcsőben kerülhetne vagyonkezelésbe. Első ütemben az átadandó vagyon egyrészt a zalaegerszegi vízmű lenne, amely jelenleg 10 település osztatlan közös tulajdonában van, ill. Zalaegerszeg város szennyvízhálózata és szennyvíztisztító telepe. Ebbe a körbe tartoznak az alábbiak: </w:t>
      </w:r>
    </w:p>
    <w:p>
      <w:pPr>
        <w:pStyle w:val="TextBodyIndent"/>
        <w:ind w:left="2520" w:hanging="2520"/>
        <w:jc w:val="both"/>
        <w:rPr/>
      </w:pPr>
      <w:r>
        <w:rPr>
          <w:szCs w:val="24"/>
        </w:rPr>
        <w:t>Vízmű:</w:t>
        <w:tab/>
      </w:r>
      <w:r>
        <w:rPr>
          <w:b w:val="false"/>
          <w:i w:val="false"/>
          <w:szCs w:val="24"/>
        </w:rPr>
        <w:t xml:space="preserve"> - kutak, a hozzá tartozó védterülettel, felépítményekkel, gépészettel, irányítástechnikával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700" w:leader="none"/>
        </w:tabs>
        <w:ind w:left="2700" w:hanging="180"/>
        <w:jc w:val="both"/>
        <w:rPr>
          <w:sz w:val="24"/>
          <w:szCs w:val="24"/>
        </w:rPr>
      </w:pPr>
      <w:r>
        <w:rPr>
          <w:sz w:val="24"/>
          <w:szCs w:val="24"/>
        </w:rPr>
        <w:t>a zalaegerszegi vastalanító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2700" w:hanging="180"/>
        <w:jc w:val="both"/>
        <w:rPr>
          <w:sz w:val="24"/>
          <w:szCs w:val="24"/>
        </w:rPr>
      </w:pPr>
      <w:r>
        <w:rPr>
          <w:sz w:val="24"/>
          <w:szCs w:val="24"/>
        </w:rPr>
        <w:t>a víztározó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2700" w:hanging="180"/>
        <w:jc w:val="both"/>
        <w:rPr>
          <w:sz w:val="24"/>
          <w:szCs w:val="24"/>
        </w:rPr>
      </w:pPr>
      <w:r>
        <w:rPr>
          <w:sz w:val="24"/>
          <w:szCs w:val="24"/>
        </w:rPr>
        <w:t>az átemelők, nyomásfokozó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2700" w:hanging="180"/>
        <w:jc w:val="both"/>
        <w:rPr>
          <w:sz w:val="24"/>
          <w:szCs w:val="24"/>
        </w:rPr>
      </w:pPr>
      <w:r>
        <w:rPr>
          <w:sz w:val="24"/>
          <w:szCs w:val="24"/>
        </w:rPr>
        <w:t>a gerinc-, és bekötővezetékek.</w:t>
      </w:r>
    </w:p>
    <w:p>
      <w:pPr>
        <w:pStyle w:val="Normal"/>
        <w:tabs>
          <w:tab w:val="clear" w:pos="709"/>
          <w:tab w:val="left" w:pos="2700" w:leader="none"/>
        </w:tabs>
        <w:jc w:val="both"/>
        <w:rPr/>
      </w:pPr>
      <w:r>
        <w:rPr>
          <w:b/>
          <w:i/>
          <w:sz w:val="24"/>
          <w:szCs w:val="24"/>
        </w:rPr>
        <w:t>Szennyvízmű:</w:t>
      </w:r>
      <w:r>
        <w:rPr>
          <w:sz w:val="24"/>
          <w:szCs w:val="24"/>
        </w:rPr>
        <w:t xml:space="preserve">                   -  a zalaegerszegi szennyvízhálóza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  <w:tab w:val="left" w:pos="2700" w:leader="none"/>
        </w:tabs>
        <w:ind w:left="720" w:firstLine="1800"/>
        <w:jc w:val="both"/>
        <w:rPr>
          <w:sz w:val="24"/>
          <w:szCs w:val="24"/>
        </w:rPr>
      </w:pPr>
      <w:r>
        <w:rPr>
          <w:sz w:val="24"/>
          <w:szCs w:val="24"/>
        </w:rPr>
        <w:t>a szennyvíz átemelő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  <w:tab w:val="left" w:pos="2700" w:leader="none"/>
        </w:tabs>
        <w:ind w:left="720" w:firstLine="1800"/>
        <w:jc w:val="both"/>
        <w:rPr>
          <w:sz w:val="24"/>
          <w:szCs w:val="24"/>
        </w:rPr>
      </w:pPr>
      <w:r>
        <w:rPr>
          <w:sz w:val="24"/>
          <w:szCs w:val="24"/>
        </w:rPr>
        <w:t>a szennyvíztisztító telep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10 település osztatlan közös tulajdonában levő ivóvíz közművagyon értékének meghatározására a Vagyonátadó Bizottság által meghatározott tulajdoni arányok alapján kerülhet sor, a vagyonkataszteri nyilvántartásokkal összhangban (amely szerint Zalaegerszeg Megyei Jogú Város Önkormányzata 979/1000-ed tulajdoni részaránnyal rendelkezik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kezelő a kezelésbe átvett vagyont saját eszközei között tartja nyilván a kötelezettségekkel szemben. Az Áht. szigorú előírásokat tartalmaz a kezelésbe vett vagyon nyilvántartására vonatkozóan. Így a vagyonkezelő a vagyonkezelésébe vett vagyon eszközeiről olyan elkülönített nyilvántartást köteles vezetni, amely tételesen tartalmazza ezek könyv szerinti bruttó és nettó értékét, az elszámolt értékcsökkenés összegét, az azokban bekövetkezett változásokat. A vagyonkezelő a kezelésébe vett vagyon használatából, működtetéséből származó bevételeit, ill. közvetlen költségeit és ráfordításait elkülönítetten köteles nyilvántartani. Azoknál a műszaki rendszereknél, ahol az ivóvíz- és/vagy csatornaszolgáltatást a Vagyonkezelő vagyonkezelésbe vett és saját vagyonnal is végzi, a bevételek és a költségek megosztását, elkülönített nyilvántartását a vagyonkezelési szerződésben szabályozni szükséges. A vagyonkezelő köteles az eszközök után elszámolt értékcsökkenésnek megfelelő összeget a vagyonkezelési szerződés szerint a vagyon pótlására, bővítésére, a kezelt vagyon felújítására fordítani, ill. e célokra tartalékot képezni. E kötelezettség, ill. a tartalék elszámolásának és felhasználásának rendjét, részletes tartalmát a vagyonkezelési szerződésben kell meghatározni. A kötelezettség teljesítését évente meg kell vizsgálni, a vagyonkezelő köteles a kezelt vagyon után elszámolt és a bevételekben megtérülő értékcsökkenés összegének felhasználásáról évente elszámolni. A vagyonkezelőnek a kezelt vagyonra vonatkozóan adatszolgáltatási kötelezettsége van. A Vagyonkezelő évente egyszer köteles a vagyonkezelésbe vett ingatlanok és egyéb vagyoni eszközök állapotának tárgyévi változásairól a jegyző által meghatározott módon és formában adatot szolgáltatni. A vagyonkezelői jog megszűnésekor a vagyonkezelő köteles a kezelt vagyonnak a kezelésbe adása időpontjában fennálló állapotához (értékéhez) viszonyított különbözetével (csökkenésével vagy növekedésével) a vagyonkezelési szerződés szerint elszám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gjegyzendő, hogy az önkormányzati vagyonnyilvántartásban a vagyonelemeket vagyonkezelésre átadott vagyonként szintén nyilvántartásba kell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által a Zalavíz Zrt. az eszközök után elszámolt értékcsökkenést költségként érvényesítheti, a vagyonkezelői jog megszűnésével viszont a tulajdonos önkormányzat részére a vagyont legalább az átvett értéken kell visszaszolgáltatnia. A vagyonkezelői szerződésben rendelkezni kell az elszámolások és adatszolgáltatások módjáról, tartalmáról, határidejéről. Az eszközök után elszámolt értékcsökkenést a szolgáltatás díjába be kell építeni, ez szolgál a pótlási-felújítási munkák fedezetéül, amit a vagyonkezelő a szerződésben foglaltak szerint, a tulajdonos ellenőrzése mellett használ fel a víziközmű vagyon állagának megóvására, felújítására, rekonstrukciójára. A felhasznált és fel nem használt értékcsökkenés összegével legalább évente a vagyonkezelőnek a tulajdonos felé el kell számolni, a fel nem használt összegeket elkülönítetten kell tartaléko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döntésétől függően lehetőség van az értékcsökkenésen felül, a díjba beépítve, fejlesztési hányad fizetésére a vagyonkezelő részéről, ami a fejlesztések forrásául, saját erejéül, rekonstrukciós fejlesztések részfinanszírozásául is szolgálhat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ht. rögzíti a vagyonkezelési szerződés lényeges tartalmi elemeit, amely a következő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gyonkezelő által ellátandó közfeladat és ellátható egyéb tevékenység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vagyonkezelésbe adott vagyon birtoklására, használatára, a feladat ellátásához alvállalkozók és közreműködők igénybevételére vonatkozó korlátozó rendelkezés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z átadott eszközöknek az önkormányzat számviteli nyilvántartási adataival megegyező tételes jegyzéke, azok értékével együtt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gazdálkodásra vonatkozó rendelkezések, a vagyonnal való vállalkozás feltétele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gyonkezelői jog kijelöléssel történő megszerzése esetén az ingyenesség tényét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yilvántartási és adatszolgáltatási kötelezettség teljesítésének módja, formáj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költségvetését megillető befizetések teljesítésére, a vagyonnal történő elszámolásra vonatkozó rendelkezések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rződés teljesítésének biztosítására vonatkozó rendelkezések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érhetően eredményes gazdálkodásra vonatkozó előírások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rződés időtarta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víz Zrt, mint a közfeladat ellátására létrehozott társaság, mint szakmai szervezet a vagyonrendezést megelőző időszakban is már végezte a közművekkel kapcsolatos felújítási és pótlólagos beruházási igények megvalósítását, a társaságnál megképződött forrásokból. Nemcsak a tulajdonos, hanem a társaság érdeke is, hogy a közművagyon jogi, műszaki állaga és értéke védelemben részesüljön. Ugyanakkor a víziközmű-vagyon kezelésével együtt végzett üzemeltetés lehetővé teszi az értékcsökkenés pótlásra történő gazdaságosabb felhasználását (pl. az Általános forgalmi adó hatálya alá való tartozás miatt a vagyonkezelő 17%-al több értékű felújítást tud eszközölni), valamint a fejlesztésekben történő érdemibb közreműködés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víz Zrt felkészült arra (vagyonkezelői szerződés tervezet, vagyonértékelés műszaki és gazdasági módszertana és annak egyeztetése folyamatban van), hogy a törvényi előírásoknak vagyonkezelőként megfelelhessen. A vagyonkezelés intézményével mind az önkormányzat, mind az üzemeltető jogi, szakmai és gazdasági érdekei megvalósulna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ogilag rendezett közművagyon hatékony működtetésének mód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ulajdonosi jogkör megmaradásával és az ellenőrzési jog gyakorlásával biztosított a vagyon védelm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vagyonértékelés elvégzésével a valós értéken kerülnek a vagyontárgyak nyilvántartásra. Ennek értékcsökkenésre és így díjra való hatásával is kell azonban számol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szolgáltatási díjaknál a műszakilag indokolt felújítási és pótlási igények figyelembe vételre kerülnek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kmailag felkészült vagyonkezelő és üzemeltető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z ellátás színvonalának emelését szolgáló fejlesztések megvalósulása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Megvalósul a pótlás (felújítás, rekonstrukció) és a fejlesztések gazdaságos finanszírozása.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alapján javaslom, hogy a T. Közgyűlés hozzon döntést arról, 2008. január 1-jétől kíván-e vagyonkezelői jogot alapítani a közműves ivóvízellátás és szennyvízelvezetés közfeladat ellátásához szükséges, önkormányzati tulajdonban lévő víziközmű vagyon meghatározott körére a Zalavíz Zrt. részére. Amennyiben a Közgyűlés a vagyonkezelői jog alapítása mellett határoz, a soron következő ülésre – a vízdíj rendelet módosításával együtt – a vagyonkezelési szerződés tervezet és a kapcsolódó Vagyonrendelet módosítás előterjesztésre ker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i tulajdonú víziközmű vagyon vagyonkezelésbe adásával egy időben célszerű megvizsgálni a vízgazdálkodási közfeladatok ellátásával összefüggő </w:t>
      </w:r>
      <w:r>
        <w:rPr>
          <w:b/>
          <w:sz w:val="24"/>
          <w:szCs w:val="24"/>
        </w:rPr>
        <w:t xml:space="preserve">közcélú érdekeltségi hozzájárulás </w:t>
      </w:r>
      <w:r>
        <w:rPr>
          <w:sz w:val="24"/>
          <w:szCs w:val="24"/>
        </w:rPr>
        <w:t>megállapításának jelenlegi lehetőségeit is. A vízgazdálkodásról szóló 1995. évi LVII. tv. (továbbiakban Vt.) 4.§ (2) bekezdése az ivóvízellátás, a szennyvízelvezetés és tisztítás, valamint a vízbázisok védelmét, míg a 7.§ (4) bekezdés c)-f) pontja a csapadék és belvizek létesítésével, fenntartásával és bővítésével kapcsolatos önkormányzati feladatokat határozza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feladatok ellátására a Vt. 8.§ (2) és (3) bekezdése alapján :</w:t>
      </w:r>
    </w:p>
    <w:p>
      <w:pPr>
        <w:pStyle w:val="Heading1"/>
        <w:keepNext w:val="false"/>
        <w:autoSpaceDE w:val="false"/>
        <w:ind w:right="-2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(2) A helyi közcélú vízilétesítmények, illetve a közcélú vízimunkák költségeit, vízitársulat esetén a tagok a társulati érdekeltségi szabályok szerint, vízitársulat hiányában az érdekeltek érdekeltségük arányában kötelesek viselni (közcélú érdekeltségi hozzájárulás).</w:t>
      </w:r>
    </w:p>
    <w:p>
      <w:pPr>
        <w:pStyle w:val="Heading1"/>
        <w:keepNext w:val="false"/>
        <w:autoSpaceDE w:val="false"/>
        <w:ind w:right="-2" w:hanging="0"/>
        <w:rPr/>
      </w:pPr>
      <w:r>
        <w:rPr>
          <w:bCs/>
          <w:sz w:val="24"/>
          <w:szCs w:val="24"/>
        </w:rPr>
        <w:t>(3) Vízitársulat hiányában a (2) bekezdés szerinti költségeket a közigazgatási hatósági eljárás és szolgáltatás általános szabályairól szóló törvény rendelkezései szerint lefolytatott eljárásban hozott határozatával érdekeltségük arányában az érdekeltekre a települési önkormányzat jegyzője veti ki.”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közigazgatási területén az érdekeltségi hozzájárulás minden olyan ingatlan vonatkozásában érvényes lehet, mely a közcélú vízilétesítmény létesítésében, illetve a megvalósítást követően annak utólagos igénybevételében érdeke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ízgazdálkodási társulatokról szóló 160/1995. (XII.26.) Korm. rendelet 25. § (1) bekezdése rendelkezik arról, hogy a közcélú érdekeltségi hozzájárulás megállapítását, ill. kivetését a helyi önkormányzat az illetékes települési önkormányzat jegyzője megkeresésével a tárgyévet megelőző évben november 30-ig kezdeményezheti. Ennek megfelelően a 2007. november 22-i közgyűlésre a közcélú érdekeltségi hozzájárulásról szóló előterjesztést a T. Közgyűlés elé terjesztj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 </w:t>
      </w:r>
      <w:r>
        <w:rPr>
          <w:b/>
          <w:i/>
          <w:sz w:val="24"/>
          <w:szCs w:val="24"/>
        </w:rPr>
        <w:t>Műszaki Bizottsága</w:t>
      </w:r>
      <w:r>
        <w:rPr>
          <w:sz w:val="24"/>
          <w:szCs w:val="24"/>
        </w:rPr>
        <w:t xml:space="preserve"> a </w:t>
      </w:r>
      <w:r>
        <w:rPr>
          <w:bCs/>
          <w:sz w:val="24"/>
          <w:szCs w:val="24"/>
        </w:rPr>
        <w:t xml:space="preserve">145/2007. sz. határozatával </w:t>
      </w:r>
      <w:r>
        <w:rPr>
          <w:sz w:val="24"/>
          <w:szCs w:val="24"/>
        </w:rPr>
        <w:t>az előterjesztést megtárgyalta és 7 igen egyhangú szavazáss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53/2007. számú határozatával javasolja a viziközmű vagyon vagyonkezelésbe adását a ZALAVÍZ Zrt. részére. 7 igen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9070" w:leader="none"/>
        </w:tabs>
        <w:ind w:left="0" w:right="-2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227/2007. sz. határozattal egyhangúlag – jogi szempontból – tárgyalásra alkalmasnak talált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9"/>
          <w:tab w:val="left" w:pos="9070" w:leader="none"/>
        </w:tabs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Pénzügyi Bizottság</w:t>
      </w:r>
      <w:r>
        <w:rPr>
          <w:b w:val="false"/>
          <w:i w:val="false"/>
        </w:rPr>
        <w:t xml:space="preserve"> a 72/2007. számú határozatban 5 igen szavazattal kéri kiegészíteni az előterjesztést azzal, hogy:</w:t>
      </w:r>
    </w:p>
    <w:p>
      <w:pPr>
        <w:pStyle w:val="TextBodyIndent"/>
        <w:tabs>
          <w:tab w:val="clear" w:pos="709"/>
          <w:tab w:val="left" w:pos="9070" w:leader="none"/>
        </w:tabs>
        <w:ind w:left="426" w:right="-2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 </w:t>
        <w:tab/>
        <w:t>Mekkora vagyonról van szó az értékét illetően.</w:t>
      </w:r>
    </w:p>
    <w:p>
      <w:pPr>
        <w:pStyle w:val="TextBodyIndent"/>
        <w:tabs>
          <w:tab w:val="clear" w:pos="709"/>
          <w:tab w:val="left" w:pos="9070" w:leader="none"/>
        </w:tabs>
        <w:ind w:left="426" w:right="-2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</w:t>
        <w:tab/>
        <w:t>Javasolja, hogy a következő évi vízdíj megállapításánál külön kerüljön az amortizációs rész kidolgozásra a vízdíjban.</w:t>
      </w:r>
    </w:p>
    <w:p>
      <w:pPr>
        <w:pStyle w:val="TextBodyIndent"/>
        <w:tabs>
          <w:tab w:val="clear" w:pos="709"/>
          <w:tab w:val="left" w:pos="9070" w:leader="none"/>
        </w:tabs>
        <w:ind w:left="426" w:right="-2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</w:t>
        <w:tab/>
        <w:t>A Pénzügyi Bizottság külön felhívja a figyelmet arra, hogy az ilyen nagyságú vagyon átadása esetén fontos az önkormányzat ellenőrzési szerepének biztosítása és ehhez a feltételek  megteremtése, jogi,  szervezeti formájának meghatározása, (pénzügyi ellenőrzés, felújítás, fejlesztés, karbantartás költségeinek ellenőrzése, illetve a megrendelés állomány ellenőrzése)</w:t>
      </w:r>
    </w:p>
    <w:p>
      <w:pPr>
        <w:pStyle w:val="TextBodyIndent"/>
        <w:tabs>
          <w:tab w:val="clear" w:pos="709"/>
          <w:tab w:val="left" w:pos="9070" w:leader="none"/>
        </w:tabs>
        <w:ind w:left="426" w:right="-2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</w:t>
        <w:tab/>
        <w:t xml:space="preserve">A vagyonrendelet módosítása kapcsán a vagyonkezelői jog gyakorlása és a vagyonkezelés ellenőrzési rendszerének kimunkálása szükséges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javaslata alapján az alábbi kiegészítést tesszü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kezelésbe adás feltétele a törvény szerint a vagyon értékelése, felmérése, ez képezi az alapját a vagyon kezelésbe adásának: ezzel az összeggel, az ebben bekövetkezett változásokkal (növekedések, csökkenések) kell elszámolnia a vagyonkezelőnek a szerződésben rögzítettek szerint. Eszerint a könyvekben szereplő vagyon átértékelése történik meg, ami a vagyon újraelőállítási értékének az elhasználódással, avulással csökkentett értéke meghatározását jelenti. A közmű vagyon értéke (Ft-ban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2160"/>
        <w:gridCol w:w="218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önyv szerinti érték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Értékelés szerinti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06.dec.31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yilvántartási érték</w:t>
            </w:r>
          </w:p>
        </w:tc>
      </w:tr>
      <w:tr>
        <w:trPr>
          <w:trHeight w:val="3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íziközmű vagyo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2 59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0 636</w:t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ennyvíz vagyo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 284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5 4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8 évi díjra a vagyonkezelésbe adásnak nincs hatása, hiszen a pótlási forrásokon felül fejlesztési forrásokat is tartalmaz a szolgáltatás díja. A díjelőterjesztésben feltüntetésre kerül, hogy a díj milyen nagyságrendben tartalmaz pótlási és fejlesztési hányadot. A díjmegállapítás során a bizottság javaslatát figyelembe vessz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 meghatározza a tulajdonos ellenőrzési jogait, ill. a vagyonkezelő ezzel kapcsolatos kötelezettségeit, aminek részletes szabályozását részben a Vagyonrendeletben, részben a vagyonkezelési szerződésben kell rögzíteni. Ezen kötelezettségekre jelen előterjesztésben csak utaltunk, annak részletes kidolgozása a következő közgyűlésen kerül előterjesz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alábbi határozati javaslat elfogadásá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egyetért azzal, hogy az egészséges ivóvízellátás és közműves szennyvízelvezetés, mint kötelező önkormányzati közfeladat biztosítását szolgáló korlátozottan forgalomképes víziközmű vagyonát – az önkormányzati közfeladat átadásához kapcsolódva – kijelöléssel az Észak-zalai Víz- és Csatornamű Zrt. vagyonkezelésébe ad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 vagyonkezelői jog létesítésével kapcsolatos intézkedéseket tegye meg, a vagyonkezelési szerződés tervezetét, valamint az önkormányzat Vagyonrendeletének módosítását terjessze a közgyűlés elé.</w:t>
      </w:r>
    </w:p>
    <w:p>
      <w:pPr>
        <w:pStyle w:val="Normal"/>
        <w:ind w:left="1134" w:hanging="113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7. november 22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október 9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31:00Z</dcterms:created>
  <dc:creator>POLGÁRMESTERI HIVATAL</dc:creator>
  <dc:description/>
  <cp:keywords/>
  <dc:language>en-US</dc:language>
  <cp:lastModifiedBy>Admin</cp:lastModifiedBy>
  <cp:lastPrinted>2007-10-11T09:53:00Z</cp:lastPrinted>
  <dcterms:modified xsi:type="dcterms:W3CDTF">2007-10-11T08:36:00Z</dcterms:modified>
  <cp:revision>3</cp:revision>
  <dc:subject/>
  <dc:title>MEGÁLLAPODÁS</dc:title>
</cp:coreProperties>
</file>