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4508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5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i/>
          <w:sz w:val="28"/>
        </w:rPr>
        <w:tab/>
      </w:r>
      <w:r>
        <w:rPr>
          <w:sz w:val="24"/>
          <w:szCs w:val="24"/>
        </w:rPr>
        <w:t>……. napirendi pon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7. október 18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/>
          <w:sz w:val="24"/>
          <w:u w:val="single"/>
        </w:rPr>
        <w:t>Tárgy</w:t>
      </w:r>
      <w:r>
        <w:rPr>
          <w:b/>
          <w:sz w:val="24"/>
        </w:rPr>
        <w:t>:</w:t>
        <w:tab/>
        <w:t xml:space="preserve">Zalaegerszeg város környezetvédelmi programjának végrehajtása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/>
          <w:sz w:val="24"/>
        </w:rPr>
        <w:tab/>
        <w:t xml:space="preserve">2008. évi cselekvési terv meghatározása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</w:r>
      <w:r>
        <w:rPr>
          <w:b/>
          <w:sz w:val="24"/>
        </w:rPr>
        <w:t>Dr. Gyimesi Endre polgármest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Készítette:</w:t>
      </w:r>
      <w:r>
        <w:rPr>
          <w:b/>
          <w:sz w:val="24"/>
        </w:rPr>
        <w:tab/>
        <w:t>Műszaki Osztály</w:t>
      </w:r>
    </w:p>
    <w:p>
      <w:pPr>
        <w:pStyle w:val="Heading3"/>
        <w:tabs>
          <w:tab w:val="clear" w:pos="708"/>
          <w:tab w:val="left" w:pos="3119" w:leader="none"/>
        </w:tabs>
        <w:ind w:firstLine="3119"/>
        <w:jc w:val="left"/>
        <w:rPr/>
      </w:pPr>
      <w:r>
        <w:rPr/>
        <w:t>Péntek Gabriella sk. környezetvédelmi szakreferen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  <w:u w:val="single"/>
        </w:rPr>
        <w:t>Tárgyalta:</w:t>
      </w:r>
      <w:r>
        <w:rPr>
          <w:b/>
        </w:rPr>
        <w:tab/>
      </w:r>
      <w:r>
        <w:rPr>
          <w:b/>
          <w:i/>
        </w:rPr>
        <w:t xml:space="preserve">Műszaki Bizottság </w:t>
      </w:r>
    </w:p>
    <w:p>
      <w:pPr>
        <w:pStyle w:val="Heading6"/>
        <w:ind w:left="2832" w:hanging="0"/>
        <w:rPr/>
      </w:pPr>
      <w:r>
        <w:rPr/>
        <w:t>Gazdasági Bizottság</w:t>
      </w:r>
    </w:p>
    <w:p>
      <w:pPr>
        <w:pStyle w:val="Heading6"/>
        <w:ind w:left="2832" w:hanging="0"/>
        <w:rPr/>
      </w:pPr>
      <w:r>
        <w:rPr/>
        <w:t>Szociális, Lakás- és Egészségügyi Bizottság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>Oktatási és Ifjúsági Bizottság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i/>
          <w:szCs w:val="24"/>
        </w:rPr>
        <w:t xml:space="preserve"> Közgazdasági Osztál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1410" w:hanging="1410"/>
        <w:rPr/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i/>
          <w:szCs w:val="24"/>
        </w:rPr>
        <w:tab/>
        <w:t>Önkormányzati Osztál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</w:t>
        <w:tab/>
        <w:tab/>
        <w:tab/>
        <w:t>Dr. Fata Anikó s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</w:t>
        <w:tab/>
        <w:t xml:space="preserve"> </w:t>
      </w:r>
      <w:r>
        <w:br w:type="page"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rnyezet védelmének általános szabályairól szóló többször módosított 1995. évi LIII. törvény (a továbbiakban: </w:t>
      </w:r>
      <w:r>
        <w:rPr>
          <w:b/>
          <w:i/>
          <w:sz w:val="22"/>
          <w:szCs w:val="22"/>
        </w:rPr>
        <w:t>Környezetvédelmi Törvény</w:t>
      </w:r>
      <w:r>
        <w:rPr>
          <w:sz w:val="22"/>
          <w:szCs w:val="22"/>
        </w:rPr>
        <w:t>) határozza meg magyar környezetpolitika célkitűzéseit és cselekvési irányait, melyek szerint kiemelt jelentőségű az ember és környezete harmonikus kapcsolatának kialakítása, valamint a fenntartható fejlődés környezeti feltételeinek biztosítása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A környezetvédelmi tervezés megalapozásához a Környezetvédelmi Törvény előírja az Országgyűlés által jóváhagyandó és 6 évente magújítandó </w:t>
      </w:r>
      <w:r>
        <w:rPr>
          <w:b/>
          <w:i/>
          <w:sz w:val="22"/>
          <w:szCs w:val="22"/>
        </w:rPr>
        <w:t>Nemzeti Környezetvédelmi Program</w:t>
      </w:r>
      <w:r>
        <w:rPr>
          <w:sz w:val="22"/>
          <w:szCs w:val="22"/>
        </w:rPr>
        <w:t xml:space="preserve"> (a továbbiakban NKP) kidolgozását és ezzel összhangban helyi környezetvédelmi programok készítésé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zőek végrehajtása érdekében Zalaegerszeg Megyei Jogú Város Közgyűlése 347/2004. sz. határozatával elfogadta a 2005. január 1 – 2010. december 31. közti, 6 éves időtartamra vonatkozó </w:t>
      </w:r>
      <w:r>
        <w:rPr>
          <w:b/>
          <w:i/>
          <w:sz w:val="22"/>
          <w:szCs w:val="22"/>
        </w:rPr>
        <w:t>Települési Környezetvédelmi Programot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z elfogadó határozat évenkénti tájékoztatási kötelezettséget írt elő a Programban megfogalmazott és végrehajtott feladatokra vonatkozóan. A Környezetvédelmi Törvény pedig a program kétévente történő felülvizsgálatáról rendelkezett, amelyet 2006. évben elvégeztettünk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alábbiakban ismertetem a program tavalyi felülvizsgálata során 2007 évre előirányzott célok végrehajtását és a 2008. évi cselekvési tervét. </w:t>
      </w:r>
    </w:p>
    <w:p>
      <w:pPr>
        <w:pStyle w:val="TextBody"/>
        <w:spacing w:before="120" w:after="120"/>
        <w:rPr>
          <w:sz w:val="22"/>
        </w:rPr>
      </w:pPr>
      <w:r>
        <w:rPr>
          <w:sz w:val="22"/>
        </w:rPr>
        <w:t>Az egyes célokat, célcsoportokat - a program felépítésével összhangban - környezeti elemenként mutatjuk be, a program megvalósításához szükséges háttértevékenységek szerinti bontásban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sz w:val="22"/>
        </w:rPr>
      </w:pPr>
      <w:r>
        <w:rPr>
          <w:b/>
          <w:sz w:val="22"/>
        </w:rPr>
        <w:t>1.</w:t>
        <w:tab/>
      </w:r>
      <w:r>
        <w:rPr>
          <w:b/>
          <w:caps/>
          <w:sz w:val="22"/>
          <w:szCs w:val="22"/>
        </w:rPr>
        <w:t>A környezeti elemek minőségének, állapotának javítása, illetve megőrzése</w:t>
      </w:r>
    </w:p>
    <w:p>
      <w:pPr>
        <w:pStyle w:val="TextBody"/>
        <w:tabs>
          <w:tab w:val="clear" w:pos="708"/>
          <w:tab w:val="left" w:pos="567" w:leader="none"/>
        </w:tabs>
        <w:spacing w:before="120" w:after="0"/>
        <w:rPr>
          <w:sz w:val="22"/>
        </w:rPr>
      </w:pPr>
      <w:r>
        <w:rPr>
          <w:b/>
          <w:sz w:val="22"/>
        </w:rPr>
        <w:t>1.1</w:t>
        <w:tab/>
        <w:t>LEVEGŐ</w:t>
      </w:r>
      <w:r>
        <w:rPr>
          <w:sz w:val="22"/>
        </w:rPr>
        <w:t xml:space="preserve"> </w:t>
      </w:r>
    </w:p>
    <w:p>
      <w:pPr>
        <w:pStyle w:val="TextBody"/>
        <w:spacing w:before="120" w:after="0"/>
        <w:rPr/>
      </w:pPr>
      <w:r>
        <w:rPr>
          <w:sz w:val="22"/>
        </w:rPr>
        <w:t>A vonatkozó jogszabályok alapján Zalaegerszeg légszennyezettségének mértéke egyik szennyező anyag tekintetében sem haladja meg a határértéket.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A Nyugat-dunántúli Környezetvédelmi-, Természetvédelmi és Vízügyi Felügyelőség által végzett felmérés 2005-ben meghatározta a meglévő kedvező állapot megőrzéséhez, fenntartásához szükséges intézkedéseket.</w:t>
      </w:r>
    </w:p>
    <w:p>
      <w:pPr>
        <w:pStyle w:val="TextBody"/>
        <w:rPr/>
      </w:pPr>
      <w:r>
        <w:rPr>
          <w:sz w:val="22"/>
        </w:rPr>
        <w:t>A felmérésben megállapították, hogy Zalaegerszeg</w:t>
      </w:r>
      <w:r>
        <w:rPr>
          <w:b/>
          <w:sz w:val="22"/>
        </w:rPr>
        <w:t xml:space="preserve"> </w:t>
      </w:r>
      <w:r>
        <w:rPr>
          <w:b/>
          <w:i/>
          <w:sz w:val="22"/>
          <w:u w:val="single"/>
        </w:rPr>
        <w:t>nitrogén-dioxid</w:t>
      </w:r>
      <w:r>
        <w:rPr>
          <w:b/>
          <w:i/>
          <w:sz w:val="22"/>
        </w:rPr>
        <w:t xml:space="preserve"> szennyezettsége minden esetben határérték alatti volt</w:t>
      </w:r>
      <w:r>
        <w:rPr>
          <w:sz w:val="22"/>
        </w:rPr>
        <w:t>, annak 21,7-66,0 %-át éri el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</w:rPr>
        <w:t xml:space="preserve">Az </w:t>
      </w:r>
      <w:r>
        <w:rPr>
          <w:b/>
          <w:i/>
          <w:sz w:val="22"/>
        </w:rPr>
        <w:t>ipari eredetű kibocsátások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az elmúlt 5 év során mintegy felére csökkentek</w:t>
      </w:r>
      <w:r>
        <w:rPr>
          <w:b/>
          <w:sz w:val="22"/>
        </w:rPr>
        <w:t>.</w:t>
      </w:r>
      <w:r>
        <w:rPr>
          <w:sz w:val="22"/>
        </w:rPr>
        <w:t xml:space="preserve"> A város területén a legjelentősebb nitrogén-oxidokat kibocsátó telephely a </w:t>
      </w:r>
      <w:r>
        <w:rPr>
          <w:b/>
          <w:i/>
          <w:sz w:val="22"/>
        </w:rPr>
        <w:t>MOL Rt. Zalai Finomítója</w:t>
      </w:r>
      <w:r>
        <w:rPr>
          <w:sz w:val="22"/>
        </w:rPr>
        <w:t xml:space="preserve">, ahol </w:t>
      </w:r>
      <w:r>
        <w:rPr>
          <w:sz w:val="22"/>
          <w:szCs w:val="22"/>
        </w:rPr>
        <w:t>2004. évben egy vizes, olajos és lúgos mosást vezettek be a fúvatási gázoknál még a véggáz égetése előtt, mellyel a kibocsátott mennyiség jelentősen lecsökkent, azonban még határérték fölött maradt. A Nyugat-dunántúli Környezetvédelmi, Természetvédelmi és Vízügyi Felügyelőség a Zalai Finomítót környezethasználati engedélyében 2006. június 30-i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ötelezte a határérték túllépés megszüntetésére, melyet a Finomító égetés utáni füstgázmosóval meg is valósított. A 2006. novemberében végzett ellenőrző mérés igazolja, hogy az említett pontforráson kibocsátott légszennyező anyagok a kibocsátási határértékek alatt vannak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</w:rPr>
        <w:t>A közlekedési eredetű nitrogén-oxid kibocsátás</w:t>
      </w:r>
      <w:r>
        <w:rPr>
          <w:b/>
          <w:sz w:val="22"/>
        </w:rPr>
        <w:t xml:space="preserve"> </w:t>
      </w:r>
      <w:r>
        <w:rPr>
          <w:sz w:val="22"/>
        </w:rPr>
        <w:t xml:space="preserve">azonban ~30%-kal meghaladja az ipari emisszió mértékét és sajnos </w:t>
      </w:r>
      <w:r>
        <w:rPr>
          <w:b/>
          <w:i/>
          <w:sz w:val="22"/>
        </w:rPr>
        <w:t>emelkedő trendet mutat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Szálló por</w:t>
      </w:r>
      <w:r>
        <w:rPr>
          <w:b/>
          <w:i/>
          <w:sz w:val="22"/>
        </w:rPr>
        <w:t xml:space="preserve"> </w:t>
      </w:r>
      <w:r>
        <w:rPr>
          <w:sz w:val="22"/>
        </w:rPr>
        <w:t>méréseket a városban egy mérőponton végeznek. A meglehetősen nagy szórást mutató adatok (37,0 -85,0 μ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) alapján </w:t>
      </w:r>
      <w:r>
        <w:rPr>
          <w:b/>
          <w:i/>
          <w:sz w:val="22"/>
        </w:rPr>
        <w:t>a mérési ponton a szennyezettségi szint határértéket meghaladó mértékű</w:t>
      </w:r>
      <w:r>
        <w:rPr>
          <w:b/>
          <w:sz w:val="22"/>
        </w:rPr>
        <w:t>.</w:t>
      </w:r>
      <w:r>
        <w:rPr>
          <w:sz w:val="22"/>
        </w:rPr>
        <w:t xml:space="preserve"> Figyelembe kell azonban venni, hogy a méréseket nem 24, hanem átlagosan 6 órában végezték, valamint, hogy a mérési eredmények csupán egy (forgalmas belvárosi) mérőpont adatait tükrözik, amelyek alapján a város egészének szennyezettségét nem lehet megítélni. </w:t>
      </w:r>
    </w:p>
    <w:p>
      <w:pPr>
        <w:pStyle w:val="Normal"/>
        <w:jc w:val="both"/>
        <w:rPr/>
      </w:pPr>
      <w:r>
        <w:rPr>
          <w:b/>
          <w:i/>
          <w:sz w:val="22"/>
        </w:rPr>
        <w:t>Mindenképpen növelni kell a szálló por mérési helyek számát</w:t>
      </w:r>
      <w:r>
        <w:rPr>
          <w:sz w:val="22"/>
        </w:rPr>
        <w:t>, hogy megfelelő helyeken végzett immisszió mérésekkel valós képet kapjunk a város szálló por terheltségéről.</w:t>
      </w:r>
    </w:p>
    <w:p>
      <w:pPr>
        <w:pStyle w:val="TextBody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V-1 Utak pormenetesíté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utak pormentesítési programja kizárólag a szálló por csökkentését szolgálja, egyrészt az átmenő forgalom által jelentősebben igénybevett útszakaszok (Kosztolányi Dezső út, Balatoni-Rákóczi-Ola-Hock utcák) felsöprésével, illetve locsolásával.</w:t>
      </w:r>
    </w:p>
    <w:p>
      <w:pPr>
        <w:pStyle w:val="Szvegtrzs2"/>
        <w:spacing w:before="120" w:after="0"/>
        <w:jc w:val="both"/>
        <w:rPr/>
      </w:pPr>
      <w:r>
        <w:rPr>
          <w:sz w:val="22"/>
        </w:rPr>
        <w:t xml:space="preserve">Önkormányzatunk a közterület, így a helyi utak tisztítási feladatainak ellátására a Városgazdálkodási Kft.-vel 2005. május 01. napjától új vállalkozási szerződést kötött, amelynek keretében a Kft. </w:t>
      </w:r>
      <w:r>
        <w:rPr>
          <w:b/>
          <w:i/>
          <w:sz w:val="22"/>
        </w:rPr>
        <w:t>átlagosan heti gyakorisággal végzi az utak takarítását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A szálló por mennyiségének csökkentése érdekében 2004. júniusától </w:t>
      </w:r>
      <w:r>
        <w:rPr>
          <w:b/>
          <w:i/>
          <w:sz w:val="22"/>
        </w:rPr>
        <w:t>4 belvárosi út gépi seprése heti 3 alkalommal</w:t>
      </w:r>
      <w:r>
        <w:rPr>
          <w:sz w:val="22"/>
        </w:rPr>
        <w:t xml:space="preserve"> történik meg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20" w:after="60"/>
        <w:jc w:val="both"/>
        <w:rPr/>
      </w:pPr>
      <w:r>
        <w:rPr>
          <w:b/>
          <w:sz w:val="22"/>
          <w:szCs w:val="22"/>
        </w:rPr>
        <w:t>LEV-2 Allergén gyomnövények gyérítés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Az egyes ingatlanterületek gyom és allergiát okozó növényektől való mentesítése a földhasználó, illetve a termelő kötelessége. A parlagfű irtásáról virágzás előtt legkésőbb az adott év június 30-ig, majd folyamatosan, az időjárástól függő gyakorisággal kell gondoskodni, melynek </w:t>
      </w:r>
      <w:r>
        <w:rPr>
          <w:b/>
          <w:i/>
          <w:sz w:val="22"/>
        </w:rPr>
        <w:t>ellenőrzését</w:t>
      </w:r>
      <w:r>
        <w:rPr>
          <w:sz w:val="22"/>
        </w:rPr>
        <w:t xml:space="preserve"> belterületen a közterület-felügyelők, valamint a Hivatal erre felhatalmazott ügyintézője végz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Ha a helyszíni szemle során kiderül, hogy a belterületi ingatlan gyommentesítését az arra kötelezett nem végezte el, </w:t>
      </w:r>
      <w:r>
        <w:rPr>
          <w:b/>
          <w:i/>
          <w:sz w:val="22"/>
        </w:rPr>
        <w:t>a jegyző írásban kötelezi a földhasználót</w:t>
      </w:r>
      <w:r>
        <w:rPr>
          <w:sz w:val="22"/>
        </w:rPr>
        <w:t xml:space="preserve">, illetve a termelőt a terület 8 munkanapon belüli gyommentesítésére. Amennyiben ez nem vezet eredményre, a jegyző </w:t>
      </w:r>
      <w:r>
        <w:rPr>
          <w:b/>
          <w:i/>
          <w:sz w:val="22"/>
        </w:rPr>
        <w:t>közérdekű védekezést rendel el</w:t>
      </w:r>
      <w:r>
        <w:rPr>
          <w:sz w:val="22"/>
        </w:rPr>
        <w:t>, melynek költségeit a földhasználó és a termelő a hatóság részére köteles megtéríteni, késedelmes fizetés esetén kamattal megnövelt összegbe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Az alábbi táblázat a </w:t>
      </w:r>
      <w:r>
        <w:rPr>
          <w:b/>
          <w:i/>
          <w:sz w:val="22"/>
        </w:rPr>
        <w:t>parlagfű irtással kapcsolatos 2007. évi intézkedéseket</w:t>
      </w:r>
      <w:r>
        <w:rPr>
          <w:sz w:val="22"/>
        </w:rPr>
        <w:t xml:space="preserve"> mutatj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2268"/>
        <w:gridCol w:w="2268"/>
      </w:tblGrid>
      <w:tr>
        <w:trPr>
          <w:trHeight w:val="71" w:hRule="atLeast"/>
          <w:cantSplit w:val="true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atósági intézkedés jellege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-43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Összesített adatok (2007. szeptember 24-ig)</w:t>
            </w:r>
          </w:p>
        </w:tc>
      </w:tr>
      <w:tr>
        <w:trPr>
          <w:trHeight w:val="285" w:hRule="atLeast"/>
          <w:cantSplit w:val="true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rület (ha)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Bejelentések kivizsgálása (lakosság vagy más hatóság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673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vatalból indított eljárás (saját észlelés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.962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esítés, felszólít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.437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érdekű védekezés elrendelése (határozat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229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érdekű védekezés végrehajtás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229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V-3 Belső úthálózat fejlesztése</w:t>
      </w:r>
    </w:p>
    <w:p>
      <w:pPr>
        <w:pStyle w:val="Heading7"/>
        <w:numPr>
          <w:ilvl w:val="0"/>
          <w:numId w:val="0"/>
        </w:numPr>
        <w:ind w:left="0" w:hanging="0"/>
        <w:jc w:val="both"/>
        <w:rPr/>
      </w:pPr>
      <w:r>
        <w:rPr>
          <w:b w:val="false"/>
          <w:szCs w:val="22"/>
          <w:u w:val="none"/>
        </w:rPr>
        <w:t>A Környezetvédelmi Program szerint a közúti közlekedés környezeti hatásai jelentik a város egyik legjelentősebb környezeti problémáját. A megoldások lehetőségét, körét alapvetően befolyásolja az a tény, hogy a közlekedés sokszereplős, az úthálózat, a településszerkezet által hosszútávra determinált, és a gazdasági fejlődéssel párhuzamosan (a gépjárművek számának növekedése következtében) a környezeti terhek növekedése prognosztizálható.</w:t>
      </w:r>
    </w:p>
    <w:p>
      <w:pPr>
        <w:pStyle w:val="Heading7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 w:val="false"/>
          <w:u w:val="none"/>
        </w:rPr>
        <w:t>Városon belüli forgalomirányítási –szervezési intézkedések jellemző fajtái:</w:t>
      </w:r>
    </w:p>
    <w:p>
      <w:pPr>
        <w:pStyle w:val="Normal"/>
        <w:numPr>
          <w:ilvl w:val="0"/>
          <w:numId w:val="18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thálózat-fejlesztések (tehermentesítő út, önkormányzati utak karbantartására, felújítására fordítható források rendelkezésre állása), </w:t>
      </w:r>
    </w:p>
    <w:p>
      <w:pPr>
        <w:pStyle w:val="Normal"/>
        <w:numPr>
          <w:ilvl w:val="0"/>
          <w:numId w:val="18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agyfogyasztású és környezetterhelésű gépjárművek kedvezőbb kibocsátású járművekkel történő felváltása,</w:t>
      </w:r>
    </w:p>
    <w:p>
      <w:pPr>
        <w:pStyle w:val="Normal"/>
        <w:numPr>
          <w:ilvl w:val="0"/>
          <w:numId w:val="18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rnyezeti szempontokat fokozottan figyelembe vevő jogszabályalkotás, </w:t>
      </w:r>
    </w:p>
    <w:p>
      <w:pPr>
        <w:pStyle w:val="Normal"/>
        <w:numPr>
          <w:ilvl w:val="0"/>
          <w:numId w:val="18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lekedés összes területére kiterjedő következetes ellenőrzés, 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>
          <w:color w:val="000000"/>
          <w:sz w:val="22"/>
          <w:szCs w:val="22"/>
        </w:rPr>
        <w:t xml:space="preserve">a közúti-vasúti személy-és teherszállítás arányainak, érdekeltségi rendszerének fenntartása, javítása, </w:t>
      </w:r>
    </w:p>
    <w:p>
      <w:pPr>
        <w:pStyle w:val="Normal"/>
        <w:numPr>
          <w:ilvl w:val="0"/>
          <w:numId w:val="18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mobilitásközpontú életmód tompítása, elfogadható alternatívák állítása, </w:t>
      </w:r>
    </w:p>
    <w:p>
      <w:pPr>
        <w:pStyle w:val="Normal"/>
        <w:numPr>
          <w:ilvl w:val="0"/>
          <w:numId w:val="18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udatformálás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en folynak a Zalaegerszeg-Szlovénia V. számú vasúti korridor építési munkálatai, a meglévő </w:t>
      </w:r>
      <w:r>
        <w:rPr>
          <w:b/>
          <w:i/>
          <w:sz w:val="22"/>
          <w:szCs w:val="22"/>
        </w:rPr>
        <w:t>vasútvonal áthelyezése</w:t>
      </w:r>
      <w:r>
        <w:rPr>
          <w:sz w:val="22"/>
          <w:szCs w:val="22"/>
        </w:rPr>
        <w:t xml:space="preserve"> a Zala völgyébe. Az áthelyezést követően a régi vasúti nyomvonalon új feltáró út épülhet a Rákóczi Ferenc út - Ola út - Hock János út tehermentesítése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dei évben megvalósul a Kossuth utca Berzsenyi és Petőfi utcák által határolt szakaszán - a csatornarekonstrukciót követően - az utca </w:t>
      </w:r>
      <w:r>
        <w:rPr>
          <w:b/>
          <w:i/>
          <w:sz w:val="22"/>
          <w:szCs w:val="22"/>
        </w:rPr>
        <w:t>csillapított forgalmát</w:t>
      </w:r>
      <w:r>
        <w:rPr>
          <w:sz w:val="22"/>
          <w:szCs w:val="22"/>
        </w:rPr>
        <w:t xml:space="preserve"> biztosító átépí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épkocsi forgalom csökkentése érdekében az önkormányzat támogatja a </w:t>
      </w:r>
      <w:r>
        <w:rPr>
          <w:b/>
          <w:i/>
          <w:sz w:val="22"/>
          <w:szCs w:val="22"/>
        </w:rPr>
        <w:t>kerékpárutak fejlesztését</w:t>
      </w:r>
      <w:r>
        <w:rPr>
          <w:sz w:val="22"/>
          <w:szCs w:val="22"/>
        </w:rPr>
        <w:t>. A vizsgált időszakban kerékpárút a Parkerdei út mellett került át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útfejlesztéshez a közlekedési zajterhelés csökkenése, illetve a lokális levegőminőség javulása is kapcsolódik.</w:t>
      </w:r>
    </w:p>
    <w:p>
      <w:pPr>
        <w:pStyle w:val="Normal"/>
        <w:spacing w:before="180" w:after="60"/>
        <w:jc w:val="both"/>
        <w:rPr>
          <w:b/>
          <w:b/>
          <w:sz w:val="22"/>
        </w:rPr>
      </w:pPr>
      <w:r>
        <w:rPr>
          <w:b/>
          <w:sz w:val="22"/>
        </w:rPr>
        <w:t>LEV-4 Belső gyűjtőút-hálózat fejlesztése</w:t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Nagyobb volumenű útberuházások lakóövezetek, ipari övezetek kialakításával történnek, amelyek általában magán kezdeményezésben és beruházásban valósulnak meg. Ezen új övezeteket a Rendezési Terv szabályozza.</w:t>
      </w:r>
    </w:p>
    <w:p>
      <w:pPr>
        <w:pStyle w:val="Normal"/>
        <w:spacing w:before="180" w:after="60"/>
        <w:jc w:val="both"/>
        <w:rPr/>
      </w:pPr>
      <w:r>
        <w:rPr>
          <w:b/>
          <w:sz w:val="22"/>
        </w:rPr>
        <w:t xml:space="preserve">LEV-5 Diffúz légszennyezés csökkentés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iffúz légszennyezés csökkentésére az alábbi intézkedések javasoltak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Az építési-bontási munkák, az építési telephelyek porszennyezését csökkenteni kell rendszeres takarítással, fedéssel (takarással) és szükség szerint locsolással. Különösen a belváros területén kell ezen a tevékenységek ellenőrzésére figyelmet fordítan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Intézkedni kell arra vonatkozóan, hogy az avar és kerti hulladékok égetésének tilalmát fenntartsák a város területén belül. A szabálytalan égetéseket ellenőrizni és szankcionálni kell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orszennyezés elkerülése, csökkentése érdekében a szállító járműveket folyamatosan le kell takarni (ponyvázás), az ellenőrzéshez a rendőrség és a közlekedési felügyelet segítségét kell kérni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pari és kereskedelmi létesítmények porszennyezését a telekhatárra telepített zöldnövényzettel kell mérséke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mallCaps/>
          <w:sz w:val="22"/>
        </w:rPr>
      </w:pPr>
      <w:r>
        <w:rPr>
          <w:smallCaps/>
          <w:sz w:val="22"/>
        </w:rPr>
        <w:t>1.2.</w:t>
        <w:tab/>
        <w:t>VÍZ</w:t>
      </w:r>
    </w:p>
    <w:p>
      <w:pPr>
        <w:pStyle w:val="Normal"/>
        <w:spacing w:before="180" w:after="60"/>
        <w:jc w:val="both"/>
        <w:rPr>
          <w:b/>
          <w:b/>
          <w:sz w:val="22"/>
        </w:rPr>
      </w:pPr>
      <w:r>
        <w:rPr>
          <w:b/>
          <w:sz w:val="22"/>
        </w:rPr>
        <w:t>VÍZ-1 Vízellátás biztonságának növelése</w:t>
      </w:r>
    </w:p>
    <w:p>
      <w:pPr>
        <w:pStyle w:val="Normal"/>
        <w:jc w:val="both"/>
        <w:rPr/>
      </w:pPr>
      <w:r>
        <w:rPr>
          <w:b/>
          <w:i/>
          <w:sz w:val="22"/>
        </w:rPr>
        <w:t>Ivóvíz hálózatok rekonstrukciój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ivóvíz vezetékhálózat hossza több mint 220 km, melynek anyaga 69 %-ban azbesztcement cső, amely sérülékeny és elöregedett, nagyobb része 25 évnél régebbi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A vízszolgáltatás biztonsága, a gyakori csőtörések és a hálózati veszteségek csökkentése érdekében szükséges az elöregedett, korszerűtlen csőrendszerek rekonstrukciój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  <w:tab w:val="left" w:pos="2268" w:leader="none"/>
        </w:tabs>
        <w:rPr/>
      </w:pPr>
      <w:r>
        <w:rPr>
          <w:sz w:val="22"/>
        </w:rPr>
        <w:t>A hálózat folyamatos karbantartása mellett célszerű a csőrendszer általános rekonstrukcióját megtervezni, évenként ütemezni és folyamatosan végrehajtani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i/>
          <w:sz w:val="22"/>
        </w:rPr>
        <w:t>Vízbázis védelmi feladatok</w:t>
      </w:r>
    </w:p>
    <w:p>
      <w:pPr>
        <w:pStyle w:val="TextBody"/>
        <w:spacing w:before="60" w:after="0"/>
        <w:rPr/>
      </w:pPr>
      <w:r>
        <w:rPr>
          <w:sz w:val="22"/>
        </w:rPr>
        <w:t xml:space="preserve">A </w:t>
      </w:r>
      <w:r>
        <w:rPr>
          <w:b/>
          <w:i/>
          <w:sz w:val="22"/>
        </w:rPr>
        <w:t>Keleti vízbázis</w:t>
      </w:r>
      <w:r>
        <w:rPr>
          <w:sz w:val="22"/>
        </w:rPr>
        <w:t xml:space="preserve"> kapacitásának mintegy 35%-a nehezen megvédhető, sérülékeny földtani közegben van. Hosszútávra tervezetten - a beépítettség és a szennyezések kizárása, a növekvő beruházási és üzemeltetési költségek miatt - kérdéses a vízbázis egészének fenntart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eleti vízbázis esetében 2005. évben átdolgozásra került az előzőleg meghatározott védőterület (lecsökkent), mivel a feltárt szennyezések miatt az Önkormányzat úgy döntött, hogy ~2010-ig a 2-10 számú kutak megszüntetésre kerülnek, helyettük a Keleti vízbázison új kutak létesülnek a mélyebb rétegek megfúrásával.</w:t>
      </w:r>
    </w:p>
    <w:p>
      <w:pPr>
        <w:pStyle w:val="Normal"/>
        <w:jc w:val="both"/>
        <w:rPr/>
      </w:pPr>
      <w:r>
        <w:rPr>
          <w:b/>
          <w:i/>
          <w:sz w:val="22"/>
        </w:rPr>
        <w:t>A hidrogeológiai védőidom kijelölésére irányuló - a Nyugat-dunántúli Környezetvédelmi-, Természetvédelmi és Vízügyi Felügyelőségnél 2005-ben elindított - eljárásban azonban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ég nincs határozat</w:t>
      </w:r>
      <w:r>
        <w:rPr>
          <w:b/>
          <w:i/>
          <w:sz w:val="22"/>
        </w:rPr>
        <w:t>.</w:t>
      </w:r>
    </w:p>
    <w:p>
      <w:pPr>
        <w:pStyle w:val="TextBody"/>
        <w:spacing w:before="120" w:after="0"/>
        <w:rPr/>
      </w:pPr>
      <w:r>
        <w:rPr>
          <w:b/>
          <w:i/>
          <w:sz w:val="22"/>
        </w:rPr>
        <w:t>Nyugati vízbázis</w:t>
      </w:r>
      <w:r>
        <w:rPr>
          <w:sz w:val="22"/>
        </w:rPr>
        <w:t xml:space="preserve"> jelentős mennyiségű és jó minőségű ivóvizet tartalmaz, kapacitása bővíthető, hosszú távon biztosítani képes a térség ivóvízellátását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 vezetékes vízellátó rendszer 2007. évi jelentősebb fejlesztése a Bozsoki-hegyen és a Botfa Öreghegyen mintegy 500 új fogyasztó bekapcsolása. A projekt kivitelezésének költsége ~180 millió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öregedett belvárosi </w:t>
      </w:r>
      <w:r>
        <w:rPr>
          <w:sz w:val="22"/>
        </w:rPr>
        <w:t xml:space="preserve">csőrendszerek rekonstrukciójában lényeges előrelépés a </w:t>
      </w:r>
      <w:r>
        <w:rPr>
          <w:b/>
          <w:i/>
          <w:sz w:val="22"/>
        </w:rPr>
        <w:t>Kossuth utcai gerincvezeték rekonstrukciója</w:t>
      </w:r>
      <w:r>
        <w:rPr>
          <w:sz w:val="22"/>
        </w:rPr>
        <w:t xml:space="preserve">, melynek önkormányzatunkat terhelő költsége ~31 </w:t>
      </w:r>
      <w:r>
        <w:rPr>
          <w:sz w:val="22"/>
          <w:szCs w:val="22"/>
        </w:rPr>
        <w:t>millió Ft.</w:t>
      </w:r>
    </w:p>
    <w:p>
      <w:pPr>
        <w:pStyle w:val="Normal"/>
        <w:spacing w:before="18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80" w:after="60"/>
        <w:jc w:val="both"/>
        <w:rPr>
          <w:b/>
          <w:b/>
          <w:sz w:val="22"/>
        </w:rPr>
      </w:pPr>
      <w:r>
        <w:rPr>
          <w:b/>
          <w:sz w:val="22"/>
        </w:rPr>
        <w:t>VÍZ-2 Szennyvízcsatornák állapotának felmérése és karbantartása</w:t>
      </w:r>
    </w:p>
    <w:p>
      <w:pPr>
        <w:pStyle w:val="Normal"/>
        <w:jc w:val="both"/>
        <w:rPr/>
      </w:pPr>
      <w:r>
        <w:rPr>
          <w:sz w:val="22"/>
        </w:rPr>
        <w:t xml:space="preserve">A szennyvízhálózatok állapota általában megfelelő, de a dinamikus terhelésnek kitett, rideg csőanyagoknál jellemző a repedéses meghibásodás, továbbá tokos csőkötéseknél a tömítetlenség, ami a talajvízállástól függően ki-ill. beszivárgási (infiltrációs) problémát okoz </w:t>
      </w:r>
    </w:p>
    <w:p>
      <w:pPr>
        <w:pStyle w:val="Normal"/>
        <w:jc w:val="both"/>
        <w:rPr/>
      </w:pPr>
      <w:r>
        <w:rPr>
          <w:sz w:val="22"/>
        </w:rPr>
        <w:t>A kiszivárgások nagy környezeti kockázattal járnak, megelőzésére külön gondot kell fordítani. Infiltrációs folyamatok során a rendszerbe kerülő idegen anyagok a szennyvíztisztító működésében okozhatnak problémát, valamint megnövelik a tisztítandó szennyvízmennyiséget. Hasonló gondot okoz a szennyvízcsatorna-hálózat szabálytalan bekötésein és az akna fedlapokon keresztül bejutó csapadékví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zen program keretében 5 éves időszak alatt teljes egészében fel kell mérni a 10 évesnél idősebb csatornák állapotát. A csatornák karbantartását évente mintegy 5 km hosszan el kell végezni.</w:t>
      </w:r>
    </w:p>
    <w:p>
      <w:pPr>
        <w:pStyle w:val="Normal"/>
        <w:jc w:val="both"/>
        <w:rPr/>
      </w:pPr>
      <w:r>
        <w:rPr>
          <w:b/>
          <w:i/>
          <w:sz w:val="22"/>
        </w:rPr>
        <w:t>A ZALAVÍZ Zrt. az állapotfelmérést elvégezte, a karbantartás folyamatos.</w:t>
      </w:r>
    </w:p>
    <w:p>
      <w:pPr>
        <w:pStyle w:val="Normal"/>
        <w:spacing w:before="180" w:after="60"/>
        <w:jc w:val="both"/>
        <w:rPr/>
      </w:pPr>
      <w:r>
        <w:rPr>
          <w:b/>
          <w:sz w:val="22"/>
        </w:rPr>
        <w:t>VÍZ-3 Szennyvízcsatornázás befejezés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ennyvízcsatornázás folytatása, csatornarendszer felújítása, szennyvíztisztítás fejlesz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bb éves előkészítő munka után az Európai Bizottság </w:t>
      </w:r>
      <w:r>
        <w:rPr>
          <w:bCs/>
          <w:sz w:val="22"/>
          <w:szCs w:val="22"/>
        </w:rPr>
        <w:t xml:space="preserve">2004. decemberében 14-én </w:t>
      </w:r>
      <w:r>
        <w:rPr>
          <w:sz w:val="22"/>
          <w:szCs w:val="22"/>
        </w:rPr>
        <w:t>hagyta jóvá„</w:t>
      </w:r>
      <w:r>
        <w:rPr>
          <w:bCs/>
          <w:sz w:val="22"/>
          <w:szCs w:val="22"/>
        </w:rPr>
        <w:t>Zalaegerszeg és környéke csatornahálózat és szennyvíztisztító telep fejlesztése projekt” elnevezésű Kohéziós Pályázatot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Zalaegerszeg és 41 környező település csatornahálózati fejlesztési projektje bruttó 48,9 millió eurós költséggel. A megvalósítás 4 évig tart, az átadás várható időpontja 2009. május 31. </w:t>
      </w:r>
    </w:p>
    <w:p>
      <w:pPr>
        <w:pStyle w:val="Normal"/>
        <w:jc w:val="both"/>
        <w:rPr/>
      </w:pPr>
      <w:r>
        <w:rPr>
          <w:sz w:val="22"/>
          <w:szCs w:val="22"/>
        </w:rPr>
        <w:t>A projekt keretében (a társulásban résztvevő településeken összesen) megvalósuló munkálatok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avitációs szennyvízvezeték rekonstrukciója:</w:t>
        <w:tab/>
        <w:t xml:space="preserve">10.500 fm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omóvezeték rekonstrukció:</w:t>
        <w:tab/>
        <w:tab/>
        <w:tab/>
        <w:t>1.000 fm</w:t>
        <w:tab/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yomóvezeték új </w:t>
        <w:tab/>
        <w:tab/>
        <w:tab/>
        <w:tab/>
        <w:t>61.716 f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Gravitációs gerincvezeték:</w:t>
        <w:tab/>
        <w:tab/>
        <w:tab/>
        <w:t>92.580</w:t>
        <w:tab/>
        <w:t>fm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temelő felújítás:</w:t>
        <w:tab/>
        <w:tab/>
        <w:tab/>
        <w:tab/>
        <w:t xml:space="preserve">19 db,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temelő építés:</w:t>
        <w:tab/>
        <w:tab/>
        <w:tab/>
        <w:tab/>
        <w:tab/>
        <w:t>70 db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na fedlap csere:</w:t>
        <w:tab/>
        <w:tab/>
        <w:tab/>
        <w:tab/>
        <w:t>970 db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Bekapcsolt ingatlan</w:t>
        <w:tab/>
        <w:tab/>
        <w:tab/>
        <w:tab/>
        <w:t xml:space="preserve">4935 db </w:t>
      </w:r>
    </w:p>
    <w:p>
      <w:pPr>
        <w:pStyle w:val="Normal"/>
        <w:spacing w:before="12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Így Zalaegerszegen a szennyvízhálózat hossza ~30%-kal növekszik, míg a környező településeken csaknem ~30%-os a növekedé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tornaépítés következtében Zalaegerszegen </w:t>
      </w:r>
      <w:r>
        <w:rPr>
          <w:sz w:val="22"/>
        </w:rPr>
        <w:t>az ellátatlan terület nagysága 3% alá csökken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>Vorhota, Szenterzsébethegy, Ebergény, Bazita. településrészeken</w:t>
      </w:r>
      <w:r>
        <w:rPr>
          <w:iCs/>
          <w:sz w:val="22"/>
          <w:szCs w:val="22"/>
        </w:rPr>
        <w:t>~2800 db ingatlan bekötésére kerül sor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A folyamatbanfejlesztéssel egyidejűleg:</w:t>
      </w:r>
    </w:p>
    <w:p>
      <w:pPr>
        <w:pStyle w:val="Bullet1"/>
        <w:numPr>
          <w:ilvl w:val="1"/>
          <w:numId w:val="20"/>
        </w:numPr>
        <w:tabs>
          <w:tab w:val="clear" w:pos="1440"/>
          <w:tab w:val="left" w:pos="1134" w:leader="none"/>
        </w:tabs>
        <w:spacing w:before="0" w:after="0"/>
        <w:ind w:left="1134" w:hanging="425"/>
        <w:rPr/>
      </w:pPr>
      <w:r>
        <w:rPr>
          <w:sz w:val="22"/>
          <w:lang w:val="hu-HU" w:eastAsia="hu-HU"/>
        </w:rPr>
        <w:t>a településeken, főleg Zalaegerszegen szükséges meghatározni azokat a csatornákat, melyek jelenleg is, de a rendszer teljes kiépítését követően biztosan túlterheltekké válnak, ezért átépítésre szorulnak.</w:t>
      </w:r>
    </w:p>
    <w:p>
      <w:pPr>
        <w:pStyle w:val="Bullet1"/>
        <w:numPr>
          <w:ilvl w:val="1"/>
          <w:numId w:val="20"/>
        </w:numPr>
        <w:tabs>
          <w:tab w:val="clear" w:pos="1440"/>
          <w:tab w:val="left" w:pos="1134" w:leader="none"/>
        </w:tabs>
        <w:spacing w:before="0" w:after="0"/>
        <w:ind w:left="1134" w:hanging="425"/>
        <w:rPr>
          <w:sz w:val="22"/>
          <w:lang w:val="hu-HU" w:eastAsia="hu-HU"/>
        </w:rPr>
      </w:pPr>
      <w:r>
        <w:rPr>
          <w:sz w:val="22"/>
          <w:lang w:val="hu-HU" w:eastAsia="hu-HU"/>
        </w:rPr>
        <w:t>fel kell tárni azokat a csatornákat melyek kialakítása, vagy állaga olyan, hogy abba rendszeresen csapadékvíz, vagy talajvíz kerül.</w:t>
      </w:r>
    </w:p>
    <w:p>
      <w:pPr>
        <w:pStyle w:val="Bullet1"/>
        <w:numPr>
          <w:ilvl w:val="1"/>
          <w:numId w:val="20"/>
        </w:numPr>
        <w:tabs>
          <w:tab w:val="clear" w:pos="1440"/>
          <w:tab w:val="left" w:pos="1134" w:leader="none"/>
        </w:tabs>
        <w:spacing w:before="0" w:after="0"/>
        <w:ind w:left="1134" w:hanging="425"/>
        <w:rPr/>
      </w:pPr>
      <w:r>
        <w:rPr>
          <w:sz w:val="22"/>
          <w:lang w:val="hu-HU" w:eastAsia="hu-HU"/>
        </w:rPr>
        <w:t xml:space="preserve">a csapadékcsatornára kötött szennyvízbekötéseket át kell kötni a szennyvíz hálózatra. </w:t>
      </w:r>
    </w:p>
    <w:p>
      <w:pPr>
        <w:pStyle w:val="Szvegtrzs3"/>
        <w:rPr>
          <w:b w:val="false"/>
          <w:b w:val="false"/>
          <w:sz w:val="22"/>
          <w:lang w:val="hu-HU" w:eastAsia="hu-HU"/>
        </w:rPr>
      </w:pPr>
      <w:r>
        <w:rPr>
          <w:b w:val="false"/>
          <w:sz w:val="22"/>
          <w:lang w:val="hu-HU" w:eastAsia="hu-HU"/>
        </w:rPr>
      </w:r>
    </w:p>
    <w:p>
      <w:pPr>
        <w:pStyle w:val="Szvegtrzs3"/>
        <w:rPr/>
      </w:pPr>
      <w:r>
        <w:rPr>
          <w:b w:val="false"/>
        </w:rPr>
        <w:t xml:space="preserve">A felmérések alapján megállapítható az is, hogy a regionális </w:t>
      </w:r>
      <w:r>
        <w:rPr>
          <w:i/>
        </w:rPr>
        <w:t>ivóvízmű vízbázisainak védőterületein lévő települések csatornázottsága a Kohéziós projekt befejezését követősen sem lesz teljes mértékű</w:t>
      </w:r>
      <w:r>
        <w:rPr>
          <w:b w:val="false"/>
        </w:rPr>
        <w:t>, és az agglomeráció egyes területein  további fejlesztések szükségesek.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  <w:t>A kiépített csatornákra való rákötések kikényszerítése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Az önkormányzatnak 2004. évtől van lehetősége a </w:t>
      </w:r>
      <w:r>
        <w:rPr>
          <w:b/>
          <w:i/>
          <w:sz w:val="22"/>
          <w:szCs w:val="22"/>
        </w:rPr>
        <w:t>talajterhelési díj</w:t>
      </w:r>
      <w:r>
        <w:rPr>
          <w:sz w:val="22"/>
          <w:szCs w:val="22"/>
        </w:rPr>
        <w:t xml:space="preserve"> beszedésére, melynek 30%-a az önkormányzatok környezetvédelmi alapjába kerül. A 2007. augusztus 31-ig </w:t>
      </w:r>
      <w:r>
        <w:rPr>
          <w:b/>
          <w:sz w:val="22"/>
          <w:szCs w:val="22"/>
        </w:rPr>
        <w:t>1.740.240 Ft</w:t>
      </w:r>
      <w:r>
        <w:rPr>
          <w:sz w:val="22"/>
          <w:szCs w:val="22"/>
        </w:rPr>
        <w:t xml:space="preserve"> talajterhelési díj folyt be Zalaegerszeg Önkormányzatáho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lenleg a város lakosságának ~25 %-a még nem közcsatornán keresztül vezeti el a szennyvizét, mivel nem áll rendelkezésükre jelenleg csator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i/>
          <w:sz w:val="22"/>
        </w:rPr>
        <w:t>csatornahálózat folyamatos ellenőrzése</w:t>
      </w:r>
      <w:r>
        <w:rPr>
          <w:sz w:val="22"/>
        </w:rPr>
        <w:t xml:space="preserve"> és annak fokozása az illegális rákötések és a csatorna állagának vizsgálata miatt szükség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z elmúlt </w:t>
      </w:r>
      <w:r>
        <w:rPr>
          <w:b/>
          <w:i/>
          <w:sz w:val="22"/>
        </w:rPr>
        <w:t>2 évben mintegy 750 ingatlan rákötése</w:t>
      </w:r>
      <w:r>
        <w:rPr>
          <w:sz w:val="22"/>
        </w:rPr>
        <w:t xml:space="preserve"> történt meg, amely egyrészt a talajterhelési díj kivetésének, másrészt az</w:t>
      </w:r>
      <w:r>
        <w:rPr>
          <w:color w:val="FF6600"/>
          <w:sz w:val="22"/>
        </w:rPr>
        <w:t xml:space="preserve"> </w:t>
      </w:r>
      <w:r>
        <w:rPr>
          <w:sz w:val="22"/>
        </w:rPr>
        <w:t>üzemeltető Zalavíz Zrt. és a polgármesteri hivatal, mint a tulajdonos önkormányzat ’képviselője’ által kialakított hatékony gyakorlat ill. együttműködés (kölcsönös visszacsatolások) eredménye.</w:t>
      </w:r>
    </w:p>
    <w:p>
      <w:pPr>
        <w:pStyle w:val="Normal"/>
        <w:spacing w:before="180" w:after="60"/>
        <w:jc w:val="both"/>
        <w:rPr>
          <w:b/>
          <w:b/>
          <w:sz w:val="22"/>
        </w:rPr>
      </w:pPr>
      <w:r>
        <w:rPr>
          <w:b/>
          <w:sz w:val="22"/>
        </w:rPr>
        <w:t>VÍZ-4 Szennyvíztelepi rekonstrukció és bővítés befejezése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 tisztított szennyvíz paraméterei teljesítik az </w:t>
      </w:r>
      <w:r>
        <w:rPr>
          <w:sz w:val="22"/>
          <w:szCs w:val="22"/>
        </w:rPr>
        <w:t>üzemeltetési engedélyben</w:t>
      </w:r>
      <w:r>
        <w:rPr>
          <w:bCs/>
          <w:iCs/>
          <w:sz w:val="22"/>
          <w:szCs w:val="22"/>
        </w:rPr>
        <w:t xml:space="preserve"> megadott határértékeket. Határérték túllépés az eltelt időszakban nem történt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A folyékony iszap mennyisége kb. 100.00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év.</w:t>
      </w:r>
      <w:r>
        <w:rPr>
          <w:bCs/>
          <w:iCs/>
          <w:sz w:val="22"/>
          <w:szCs w:val="22"/>
        </w:rPr>
        <w:t xml:space="preserve"> A keletkezett szennyvíziszap 95 %-át a BIOPETROL Kft. szállítja el Tatabányára, rekultivációs célokra. A maradék 5 % mezőgazdasági elhelyezésre kerül érvényes engedélyek alapján. </w:t>
      </w:r>
      <w:r>
        <w:rPr>
          <w:b/>
          <w:bCs/>
          <w:i/>
          <w:iCs/>
          <w:sz w:val="22"/>
          <w:szCs w:val="22"/>
        </w:rPr>
        <w:t>A lakosságot zavaró földmedencés tárolási mód megszűnt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  <w:szCs w:val="22"/>
        </w:rPr>
        <w:t>A szennyvíztisztító telep rekonstrukciója</w:t>
      </w:r>
      <w:r>
        <w:rPr>
          <w:sz w:val="22"/>
          <w:szCs w:val="22"/>
        </w:rPr>
        <w:t xml:space="preserve"> szintén a „</w:t>
      </w:r>
      <w:r>
        <w:rPr>
          <w:bCs/>
          <w:sz w:val="22"/>
          <w:szCs w:val="22"/>
        </w:rPr>
        <w:t>Zalaegerszeg és környéke csatornahálózat és szennyvíztisztító telep fejlesztése projekt” elnevezésű Kohéziós Pályázat keretében valósul meg.</w:t>
      </w:r>
    </w:p>
    <w:p>
      <w:pPr>
        <w:pStyle w:val="TextBody"/>
        <w:rPr/>
      </w:pPr>
      <w:r>
        <w:rPr>
          <w:sz w:val="22"/>
        </w:rPr>
        <w:t>A projekt során a szennyvíztisztító telepen kialakításra kerül a térség szippantott szennyvizeinek fogadását, és a keletkező iszapok megfelelő kezelését és mezőgazdasági hasznosítását biztosító rendszer is..</w:t>
      </w:r>
    </w:p>
    <w:p>
      <w:pPr>
        <w:pStyle w:val="Normal"/>
        <w:spacing w:before="120" w:after="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A szennyvíztisztítási vonal fejlesztése során az alábbi követelményeket kell teljesíteni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2"/>
        </w:rPr>
        <w:t xml:space="preserve">a biológiai tisztítókapacitás bővítése a jelenleg kiépített 170.000 LE biológiai kapacitásról a jövőben várható 230.000 LE nagyságú terhelésre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új fogadóállomás létesítése a szippantott szennyvizek fogadásár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a szennyvíztisztítási vonal kiegészítése egy harmadik tisztítási fokozattal, úgy hogy a foszfor határértéket biztosan tudja teljesíteni.</w:t>
      </w:r>
    </w:p>
    <w:p>
      <w:pPr>
        <w:pStyle w:val="Normal"/>
        <w:spacing w:before="120" w:after="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Iszapkezelés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sz w:val="22"/>
        </w:rPr>
        <w:t>A szennyvíztisztító fejlesztésével egyidejűleg az iszap kezelés technológiája is fejlesztésre kerül.</w:t>
      </w:r>
      <w:r>
        <w:rPr>
          <w:sz w:val="22"/>
        </w:rPr>
        <w:t xml:space="preserve"> A tervezett megoldás szerint olyan új iszapkezelés létesül, ami stabilizált és fertőtlenített iszapot állít elő, hogy a mezőgazdasági elhelyezést hosszútávon biztosítani lehessen.</w:t>
      </w:r>
    </w:p>
    <w:p>
      <w:pPr>
        <w:pStyle w:val="Szvegtrzs3"/>
        <w:spacing w:before="120" w:after="0"/>
        <w:rPr/>
      </w:pPr>
      <w:r>
        <w:rPr>
          <w:b w:val="false"/>
        </w:rPr>
        <w:t>A tervezett iszapkezelési technológ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A biológiai tisztításból származó fölösiszap kezelésére tervezett technológiákban a meglévő iszapsűrítés és iszapvíztelenítés berendezései teljes körű felülvizsgálat és rekonstrukció után a továbbiakban is hasznosíthatók. A víztelenített iszap térfogata 20 m</w:t>
      </w:r>
      <w:r>
        <w:rPr>
          <w:sz w:val="22"/>
          <w:vertAlign w:val="superscript"/>
        </w:rPr>
        <w:t>3</w:t>
      </w:r>
      <w:r>
        <w:rPr>
          <w:sz w:val="22"/>
        </w:rPr>
        <w:t>/d körüli értékre vár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nnyvízcsatorna és szennyvíztisztító telep fejlesztésével összekapcsolva valósítja meg a város a </w:t>
      </w:r>
      <w:r>
        <w:rPr>
          <w:b/>
          <w:i/>
          <w:sz w:val="22"/>
          <w:szCs w:val="22"/>
        </w:rPr>
        <w:t>belvárosi csapadékvíz elvezető rendszer rekonstrukcióját</w:t>
      </w:r>
      <w:r>
        <w:rPr>
          <w:sz w:val="22"/>
          <w:szCs w:val="22"/>
        </w:rPr>
        <w:t>. Ezen munkálatokhoz a megfelelő pénzügyi alapot szintén a kohéziós alapok pályázat biztosít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60"/>
        <w:jc w:val="both"/>
        <w:rPr>
          <w:b/>
          <w:b/>
          <w:sz w:val="22"/>
        </w:rPr>
      </w:pPr>
      <w:r>
        <w:rPr>
          <w:b/>
          <w:sz w:val="22"/>
        </w:rPr>
        <w:t>VÍZ-5 Csapadékcsatornák építése, rekonstrukciója</w:t>
      </w:r>
    </w:p>
    <w:p>
      <w:pPr>
        <w:pStyle w:val="Normal"/>
        <w:jc w:val="both"/>
        <w:rPr/>
      </w:pPr>
      <w:r>
        <w:rPr>
          <w:sz w:val="22"/>
        </w:rPr>
        <w:t>Megállapítható, hogy Zalaegerszegen az elmúlt 30-40 év során a fő szennyvízelvezető csatornákba több tíz kilométer hosszúságú csapadékvíz elvezető csatornarendszer (zárt csatornák, nyílt árkok) lett csatlakoztatva, mely egy része nem rendelkezik működési, ill. üzemeltetési engedéllyel. Ezen csatornákra javasolt a vízjogi fennmaradási tervek beszerzése, valamint az ezekhez kapcsolódó tervek elkészítése. Új létesítmények tervezése során figyelemmel kell lenni arra, hogy az új létesítmény csapadékelvezető rendszerét a vízjogi üzemeltetési engedéllyel rendelkező csapadékelvezető rendszerig kell tervezni, illetve kiépíte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csapadékcsatornák építésére, rekonstrukciójára középtávú tervkészítése javasolt, a működő csatornák üzembiztonságának fenntartása az éves kezelési tervben kerül meghatározásra. </w:t>
      </w:r>
    </w:p>
    <w:p>
      <w:pPr>
        <w:pStyle w:val="Normal"/>
        <w:spacing w:before="180" w:after="60"/>
        <w:jc w:val="both"/>
        <w:rPr>
          <w:b/>
          <w:b/>
          <w:sz w:val="22"/>
        </w:rPr>
      </w:pPr>
      <w:r>
        <w:rPr>
          <w:b/>
          <w:sz w:val="22"/>
        </w:rPr>
        <w:t>VÍZ-6 Felszíni vizek védelm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</w:rPr>
      </w:pPr>
      <w:r>
        <w:rPr>
          <w:sz w:val="22"/>
        </w:rPr>
        <w:t>Zalaegerszeg város és a térségében lévő települések, a Balaton vízgyűjtő területén I/1 kategóriájú kiemelt vízminőség-védelmi területen helyezkednek el, ezért mind a felszíni, mind a felszínalatti vizek megkívánt védelme érdekében szükségessé válik a települések teljes körű csatornázásának megvalósítása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</w:rPr>
      </w:pPr>
      <w:r>
        <w:rPr>
          <w:sz w:val="22"/>
        </w:rPr>
        <w:t>A felszíni vizek terhelésének csökkentésére a téli sózás mérséklésére mechanikai csúszásmentesítő anyagok alkalmazását kell bevezetni (kőszórás)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2"/>
        </w:rPr>
        <w:t>A felszíni vízfolyásokon és csapadékvíz elvezető árkokon létesített, illetve létesítendő szűrőmezők tápanyag visszatartásának fokozása érdekében rendszeresen gondoskodni kell a növényzet kaszálásáról, eltávolításáról.</w:t>
      </w:r>
    </w:p>
    <w:p>
      <w:pPr>
        <w:pStyle w:val="Heading2"/>
        <w:spacing w:before="240" w:after="120"/>
        <w:jc w:val="left"/>
        <w:rPr>
          <w:sz w:val="22"/>
          <w:szCs w:val="22"/>
        </w:rPr>
      </w:pPr>
      <w:r>
        <w:rPr>
          <w:sz w:val="22"/>
          <w:szCs w:val="22"/>
        </w:rPr>
        <w:t>1.3.</w:t>
        <w:tab/>
        <w:t>ÉLŐVILÁG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A város és környéke gazdag természetes és természetközeli élőhelyekben. Az élővilághoz kapcsolódó programpontok mindegyike azt a célt szolgálja, hogy a biodiverzitás fenntartásával, növelésével megmaradjon a természetes állapot. A feladat végrehajtásának fokát a védett természeti területek, természeti területek nagyságával, illetve az adott terület biodiverzitásának változásával lehet mérni.</w:t>
      </w:r>
    </w:p>
    <w:p>
      <w:pPr>
        <w:pStyle w:val="NormlWeb"/>
        <w:spacing w:before="0" w:after="0"/>
        <w:jc w:val="both"/>
        <w:rPr/>
      </w:pPr>
      <w:r>
        <w:rPr>
          <w:sz w:val="22"/>
          <w:szCs w:val="22"/>
        </w:rPr>
        <w:t xml:space="preserve">A települési önkormányzat természetvédelemmel kapcsolatos feladatai, lehetőségei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  <w:szCs w:val="22"/>
        </w:rPr>
        <w:t xml:space="preserve">A már meglévő helyi jelentőségű védett terület és egyedi érték védelme, fennmaradásának biztosítás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  <w:szCs w:val="22"/>
        </w:rPr>
        <w:t xml:space="preserve">Új helyi jelentőségű védett területet és egyedi értéket védetté nyilvánítás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  <w:szCs w:val="22"/>
        </w:rPr>
        <w:t xml:space="preserve">A területfejlesztési és területrendezési feladatokon keresztül közvetetten képes térség természeti értékeinek megóvása, a sérülések mérséklése. </w:t>
      </w:r>
    </w:p>
    <w:p>
      <w:pPr>
        <w:pStyle w:val="NormlWeb"/>
        <w:jc w:val="both"/>
        <w:rPr/>
      </w:pPr>
      <w:r>
        <w:rPr>
          <w:sz w:val="22"/>
          <w:szCs w:val="22"/>
        </w:rPr>
        <w:t>A természetvédelmi területek jelentősége a fajvédelem, a populáció védelem, az élőhely védelem, a genetikai sokféleség megőrzése, a tájképi értékek megőrzése terén fontos. A város területén a védelemre érdemes értékek a helyi lakosság további egészséges szabadidő eltöltésére nyújtanak lehetőséget, illetve a település turisztikai vonzerejét is növelhetik.</w:t>
      </w:r>
    </w:p>
    <w:p>
      <w:pPr>
        <w:pStyle w:val="Heading1"/>
        <w:tabs>
          <w:tab w:val="clear" w:pos="708"/>
          <w:tab w:val="left" w:pos="567" w:leader="none"/>
        </w:tabs>
        <w:spacing w:before="120" w:after="120"/>
        <w:rPr/>
      </w:pPr>
      <w:r>
        <w:rPr>
          <w:b/>
          <w:caps/>
          <w:sz w:val="22"/>
        </w:rPr>
        <w:t>2.</w:t>
        <w:tab/>
        <w:t>A települési és épített környezet védelme és javítása</w:t>
      </w:r>
    </w:p>
    <w:p>
      <w:pPr>
        <w:pStyle w:val="Heading2"/>
        <w:spacing w:before="120" w:after="60"/>
        <w:jc w:val="left"/>
        <w:rPr>
          <w:smallCaps/>
          <w:sz w:val="22"/>
        </w:rPr>
      </w:pPr>
      <w:r>
        <w:rPr>
          <w:sz w:val="22"/>
        </w:rPr>
        <w:t xml:space="preserve">TSZ-1 </w:t>
      </w:r>
      <w:r>
        <w:rPr>
          <w:smallCaps/>
          <w:sz w:val="22"/>
        </w:rPr>
        <w:t>Településszerkezet alakítása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A település szerkezetének kialakításánál, fejlesztésénél minden esetben figyelembe kell venni a város történelmi múltját, ősi szerkezetét, Zalaegerszeg természeti értékeit, környezetét. A kialakítandó települési szerkezet tegye szerves részévé, ne másítsa meg azt, így megmaradhat a város eredeti arculata, vonzereje. Ennek érdekében kiemelt feladat az építési engedélyezési eljárások esetében a szabályozási terven alapuló építési szabályzat (ZÉSZ) betartatása. 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 xml:space="preserve">VÉ-1 Védett épületek, építmények állagának megőrzése, javítása 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A város műemlékeinek, műemlék jellegű épületeinek és építményeinek, továbbá a helyi szempontból védelemre méltó, értékes épületek rekonstrukciója vizuális környezetesztétikai szempontból is fontos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A védett épületek felújítási programját tovább kell folytatni.</w:t>
      </w:r>
    </w:p>
    <w:p>
      <w:pPr>
        <w:pStyle w:val="Heading2"/>
        <w:spacing w:before="120" w:after="0"/>
        <w:jc w:val="left"/>
        <w:rPr/>
      </w:pPr>
      <w:r>
        <w:rPr>
          <w:smallCaps/>
          <w:sz w:val="22"/>
        </w:rPr>
        <w:t>Zöldterületek, településökológiai adottságok javítása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ZÖLD-1 Parkok felújítása, parkosítás</w:t>
      </w:r>
    </w:p>
    <w:p>
      <w:pPr>
        <w:pStyle w:val="TextBody"/>
        <w:rPr/>
      </w:pPr>
      <w:r>
        <w:rPr>
          <w:sz w:val="22"/>
        </w:rPr>
        <w:t>A város egyik legfontosabb környezetvédelmi jellegzetessége a belterületi parkok, zöldfelületek nagysága, illetve kapcsolatuk a városközponttal. Zalaegerszegen a zöldterületek aránya a beépült környezethez viszonyítva országos szinten is kiemelkedően magas, amely lehetőséget kínál a város otthonossá, természet közelivé tételéhez.</w:t>
      </w:r>
    </w:p>
    <w:p>
      <w:pPr>
        <w:pStyle w:val="TextBody"/>
        <w:rPr/>
      </w:pPr>
      <w:r>
        <w:rPr>
          <w:sz w:val="22"/>
        </w:rPr>
        <w:t xml:space="preserve">A </w:t>
      </w:r>
      <w:r>
        <w:rPr>
          <w:b/>
          <w:i/>
          <w:sz w:val="22"/>
        </w:rPr>
        <w:t>parkok felújítása az elöregedett fák cseréjét, a pázsitok újratelepítését, rendszeres locsolását és nyírását, továbbá a nagyobb virág felületek kialakítását</w:t>
      </w:r>
      <w:r>
        <w:rPr>
          <w:sz w:val="22"/>
        </w:rPr>
        <w:t xml:space="preserve"> jelenti.</w:t>
      </w:r>
    </w:p>
    <w:p>
      <w:pPr>
        <w:pStyle w:val="TextBody"/>
        <w:rPr/>
      </w:pPr>
      <w:r>
        <w:rPr>
          <w:sz w:val="22"/>
          <w:szCs w:val="22"/>
        </w:rPr>
        <w:t>2005. május 1. napjától hatályos szerződés tárgyát város közparkjaira, továbbá településrészeire (Andráshida – Hatháza – Erzsébethegy – Újhegy – Vorhota – Neszele – Ságod – Pózva – Nekeresd – Zalabesenyő – Botfa – Bazita – Becsali – Ebergény – Csács – Bozsok), a Gébárti Szabadidőközpontra, valamint a „Zalaréti Parkerdő és Biológuspark” területeire vonatkozó fenntartási munkálatok képezi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ladatokat teljes egészében a Városgazdálkodási Kft. látja el, a VG Kft. szerződésének éves keretösszege, mintegy 85 MFt kötelezettség vállalást jelent. 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A munkálatok költségkímélő ellátását segíti, hogy a Kontakt Kht. már márciustól, bekapcsolódott a parkfenntartási jellegű feladatok ellátásába - főként a szerződés hatálya alá nem tartozó zöldterületek gondozásába.</w:t>
      </w:r>
    </w:p>
    <w:tbl>
      <w:tblPr>
        <w:tblW w:w="4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803"/>
      </w:tblGrid>
      <w:tr>
        <w:trPr/>
        <w:tc>
          <w:tcPr>
            <w:tcW w:w="3748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7 évben kiültetett növények</w:t>
            </w:r>
          </w:p>
        </w:tc>
        <w:tc>
          <w:tcPr>
            <w:tcW w:w="803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b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Kandeláberekre kihelyezett virágcserép</w:t>
            </w:r>
          </w:p>
        </w:tc>
        <w:tc>
          <w:tcPr>
            <w:tcW w:w="803" w:type="dxa"/>
            <w:tcBorders/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Virágládák</w:t>
            </w:r>
          </w:p>
        </w:tc>
        <w:tc>
          <w:tcPr>
            <w:tcW w:w="803" w:type="dxa"/>
            <w:tcBorders/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gynyári virágpalánta</w:t>
            </w:r>
          </w:p>
        </w:tc>
        <w:tc>
          <w:tcPr>
            <w:tcW w:w="803" w:type="dxa"/>
            <w:tcBorders/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4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zöldfelületek sajátos csoportjába tartoznak a </w:t>
      </w:r>
      <w:r>
        <w:rPr>
          <w:b/>
          <w:sz w:val="22"/>
          <w:szCs w:val="22"/>
        </w:rPr>
        <w:t>játszóterek</w:t>
      </w:r>
      <w:r>
        <w:rPr>
          <w:sz w:val="22"/>
          <w:szCs w:val="22"/>
        </w:rPr>
        <w:t>. A felújítás kiterjed az elavult játékok EU normáknak megfelelő játékokra történő cseréjére, illetve a játszótéri zöldfelület, park felújítására is. A „Tündérkert program” az Óvodai játszóterek felújítását célozta meg de az önkormányzat hasonló figyelmet fordít a köztéri játszóterek felújítására is. A 2007. évi</w:t>
      </w:r>
      <w:r>
        <w:rPr/>
        <w:t xml:space="preserve"> eredményeket az alábbi táblázat foglalja össze.</w:t>
      </w:r>
    </w:p>
    <w:tbl>
      <w:tblPr>
        <w:tblW w:w="977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626"/>
        <w:gridCol w:w="829"/>
        <w:gridCol w:w="1499"/>
        <w:gridCol w:w="1417"/>
        <w:gridCol w:w="881"/>
        <w:gridCol w:w="801"/>
      </w:tblGrid>
      <w:tr>
        <w:trPr>
          <w:trHeight w:val="578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rsz</w:t>
            </w:r>
          </w:p>
        </w:tc>
        <w:tc>
          <w:tcPr>
            <w:tcW w:w="44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ŐZTÉRI játszóterek</w:t>
            </w:r>
          </w:p>
        </w:tc>
        <w:tc>
          <w:tcPr>
            <w:tcW w:w="2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TÉZMÉNYI - 'TÜNDÉRKERT' játszóterek 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egnevezés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ó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MFt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egnevezé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ó MFt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b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ó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MFt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i u. 3. szám melletti játszótér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áshida óvod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32-34. szám közötti jt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erdei játszótér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játszótér*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db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db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db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Megjegyzés: (*) folyamatban van, áthúzódik 2008-ra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ZÖLD-2 Egyedi fák, fasorok védelme</w:t>
      </w:r>
    </w:p>
    <w:p>
      <w:pPr>
        <w:pStyle w:val="TextBody"/>
        <w:rPr>
          <w:sz w:val="22"/>
        </w:rPr>
      </w:pPr>
      <w:r>
        <w:rPr>
          <w:sz w:val="22"/>
        </w:rPr>
        <w:t>Az egyedi fák, fasorok telepítésével biztosítható az elöregedett, illetve lakossági panaszok miatt eltávolított sorfák pótlása, illetve a zöldfelületi kapcsolat kialakítása a nagyobb összefüggő zöldterületek között. A tavalyi évben elkészült a védett egyedi értékek kezelési terve, amelynek 2007 évre előirányzott feladatainak végrehajtása folyamatban van. A munkálatokat az alábbi táblázat tartalmazza: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678"/>
        <w:gridCol w:w="1260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Szenterzsébethegyi gesztenyef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Száraz ágak eltávolítása, faseb kezelése, védettség jelöl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400 eFt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Olai temetőben álló hársf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Száraz ágak eltávolítása, faseb kezelése, támasztószerkezet felállítása, védettség jelöl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1.100 eFt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Deák té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Platánokról száraz ágak eltávolítása,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Páfrányfenyőről borostyán eltávolít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250 eFt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Palatinusz kert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Platánfa faseb tisztítás, szárazág eltávolít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150 eFt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Olai vasútállomáson lévő hársfá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Korhadt sebhelyek kitisztítása, védettség jelöl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150 eFt</w:t>
            </w:r>
          </w:p>
        </w:tc>
      </w:tr>
      <w:tr>
        <w:trPr>
          <w:trHeight w:val="316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Zrínyi úti platáns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elszáradt koronaágak eltávolítása, kórház épületét érintő ágak levágása, fennakadt, leszakadt ágak eltávolítása, védettség megjelöl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600 eFt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Platán s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védettséget jelző tábla kihelyezése, elszáradt koronaágak eltávolítása, letört ágak levé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800 eFt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Botfai vadgesztenyesor és a Landorhegyi úti és Bíró M. úti platán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kezelési terv elkészí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500 eFt</w:t>
            </w:r>
          </w:p>
        </w:tc>
      </w:tr>
      <w:tr>
        <w:trPr/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Védettségre érdemes természeti értékek állapotfelmérése, javaslatté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200 eFt</w:t>
            </w:r>
          </w:p>
        </w:tc>
      </w:tr>
    </w:tbl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ZÖLD-3 Településszépészeti programok</w:t>
      </w:r>
    </w:p>
    <w:p>
      <w:pPr>
        <w:pStyle w:val="TextBody"/>
        <w:rPr>
          <w:sz w:val="22"/>
        </w:rPr>
      </w:pPr>
      <w:r>
        <w:rPr>
          <w:sz w:val="22"/>
        </w:rPr>
        <w:t xml:space="preserve">A meglévő és az újonnan megnyitandó iparterületek (Nekeresd, Kaszaháza, Ságod, Pózva) esetében meg kell követelni a zöldfelületi program elkészítését, és annak kivitelezését. </w:t>
      </w:r>
    </w:p>
    <w:p>
      <w:pPr>
        <w:pStyle w:val="TextBody"/>
        <w:rPr>
          <w:sz w:val="22"/>
        </w:rPr>
      </w:pPr>
      <w:r>
        <w:rPr>
          <w:sz w:val="22"/>
        </w:rPr>
        <w:t>A város arculatának színesebbé tétele, valamint a lakosságnak a környezetvédelmi kérdésekbe történő bevonása érdekében településszépítő programok indítása, illetve folytatása szükséges. Ennek érdekében Zalaegerszeg az idei évben is csatlakozott a Virágos Magyarországért mozgalomhoz.</w:t>
      </w:r>
    </w:p>
    <w:p>
      <w:pPr>
        <w:pStyle w:val="TextBody"/>
        <w:rPr/>
      </w:pPr>
      <w:r>
        <w:rPr>
          <w:sz w:val="22"/>
        </w:rPr>
        <w:t xml:space="preserve">Az Önkormányzati Környezetvédelmi Alap 1.2 mFt összegét a </w:t>
      </w:r>
      <w:r>
        <w:rPr>
          <w:b/>
          <w:sz w:val="22"/>
        </w:rPr>
        <w:t>Virágos Zalaegerszegért</w:t>
      </w:r>
      <w:r>
        <w:rPr>
          <w:sz w:val="22"/>
        </w:rPr>
        <w:t xml:space="preserve"> pályázat kiírására fordítottuk..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REHAB-1 Felhagyott iparterületek, lakatanyák rendezése</w:t>
      </w:r>
    </w:p>
    <w:p>
      <w:pPr>
        <w:pStyle w:val="TextBody"/>
        <w:rPr>
          <w:sz w:val="22"/>
        </w:rPr>
      </w:pPr>
      <w:r>
        <w:rPr>
          <w:sz w:val="22"/>
        </w:rPr>
        <w:t>A felhagyott iparterületek rekultivációja kapcsán megvizsgálandó a további hasznosítás módja, melynek lehetséges megoldásai: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felhagyott iparterületek, laktanyák területrendezése,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zabadidős tevékenység, sport és kulturális tevékenységek céljára alkalmas átalakítása, átadása a felsorolt célú és jellegű üzemeltetésre,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a megfelelő statikai állagú csarnokok átalakítása sport, kulturális és szabadidős tevékenység céljára,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REHAB-2 Működő üzemi területek környezetvédelmi felülvizsgálata</w:t>
      </w:r>
    </w:p>
    <w:p>
      <w:pPr>
        <w:pStyle w:val="TextBody"/>
        <w:rPr>
          <w:sz w:val="22"/>
        </w:rPr>
      </w:pPr>
      <w:r>
        <w:rPr>
          <w:sz w:val="22"/>
        </w:rPr>
        <w:t>Az illetékes hatóságokkal egyeztetve az iparterületek környezetvédelmi jellegű felülvizsgálatát el kell végezni mind a felhagyott, mind a működő iparterületek esetében. A felülvizsgálatok célja az érintett területeken a környezeti tényezők állapotának részletes vizsgálata, intézkedések megalapozása a környezetterhelés csökkentése érdekében, az esetleges szennyezések feltárása, kármenetesítése.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VK-1 Higiénés feltételek javítása</w:t>
      </w:r>
    </w:p>
    <w:p>
      <w:pPr>
        <w:pStyle w:val="TextBody"/>
        <w:rPr>
          <w:sz w:val="22"/>
        </w:rPr>
      </w:pPr>
      <w:r>
        <w:rPr>
          <w:sz w:val="22"/>
        </w:rPr>
        <w:t>A város területén, de különösen a turisták által látogatott frekventált területeken kézmosásra is alkalmas ivókút kialakítása, illetve telepítése szükséges. Tervezett létesítmény minimum két egység. A telepítés helyeként ajánlható az Európa tér, illetve a Mindszenty tér körzete. 2007. évben az Orsolya térre telepíttetünk ivókutat.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VK-2 Telephelyek városképbe illesztése</w:t>
      </w:r>
    </w:p>
    <w:p>
      <w:pPr>
        <w:pStyle w:val="TextBody"/>
        <w:rPr>
          <w:sz w:val="22"/>
        </w:rPr>
      </w:pPr>
      <w:r>
        <w:rPr>
          <w:sz w:val="22"/>
        </w:rPr>
        <w:t xml:space="preserve">A telephelyek jelenlegi arculata illeszkedjék a város rendezettségéhez. Fel kell térképezni az elhanyagolt és megjelenésükben zavaró telephelyeket. Megfelelő takaró növényzet telepítéssel, kerítésekkel izolálni kell a városképet rontó telephelyeket. 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VK-3 Közterületek tisztasága</w:t>
      </w:r>
    </w:p>
    <w:p>
      <w:pPr>
        <w:pStyle w:val="TextBody"/>
        <w:rPr/>
      </w:pPr>
      <w:r>
        <w:rPr>
          <w:sz w:val="22"/>
        </w:rPr>
        <w:t>A közterületek tisztasága érdekében az utcai hulladékgyűjtő edényzetek számát közel 100 db-bal megnöveltük.</w:t>
      </w:r>
    </w:p>
    <w:p>
      <w:pPr>
        <w:pStyle w:val="TextBody"/>
        <w:rPr>
          <w:sz w:val="22"/>
        </w:rPr>
      </w:pPr>
      <w:r>
        <w:rPr>
          <w:sz w:val="22"/>
        </w:rPr>
        <w:t>A város arculatának megítélése szempontjából az útpadkákat, árkokat, különösen a külvárosi és településrészek közötti szakaszokon rendszeren kaszálni kell, a szemétgyűjtést meg kell szervezni. A HULL-4 programpontnak megfelelően az illegális hulladéklerakásokat fel kell számolni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120" w:after="120"/>
        <w:rPr/>
      </w:pPr>
      <w:r>
        <w:rPr>
          <w:b/>
          <w:caps/>
          <w:sz w:val="22"/>
        </w:rPr>
        <w:t>3.</w:t>
        <w:tab/>
        <w:t>Az önállóan kezelt hatótényezők mérséklése</w:t>
      </w:r>
    </w:p>
    <w:p>
      <w:pPr>
        <w:pStyle w:val="Heading2"/>
        <w:jc w:val="left"/>
        <w:rPr>
          <w:smallCaps/>
          <w:sz w:val="22"/>
        </w:rPr>
      </w:pPr>
      <w:r>
        <w:rPr>
          <w:smallCaps/>
          <w:sz w:val="22"/>
        </w:rPr>
        <w:t>3.1.</w:t>
        <w:tab/>
        <w:t>HULLADÉKGAZDÁLKODÁS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HULL-1 Hulladékgazdálkodási terv megvalósítása</w:t>
      </w:r>
    </w:p>
    <w:p>
      <w:pPr>
        <w:pStyle w:val="TextBody"/>
        <w:rPr>
          <w:sz w:val="22"/>
        </w:rPr>
      </w:pPr>
      <w:r>
        <w:rPr>
          <w:sz w:val="22"/>
        </w:rPr>
        <w:t>A hulladékgazdálkodási törvény a hulladékgazdálkodás szervezése keretében a települési önkormányzatok számára kötelezővé tette települési hulladékgazdálkodási tervek elkészítését, amelyet Zalaegerszeg MJV Közgyűlése 62/2004. (XII.23.)sz önkormányzati rendeletével fogadott el. Az idei évben aktuálissá vált a felülvizsgálata, amelyet ~ 1,5 MFt-ért a Progressio Kft. végez el.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HULL-2 Hulladékgazdálkodási rendszer kiépíté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orszerű hulladékgazdálkodási rendszer kiépítése az alábbiakat foglalja magában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korszerű hulladékgyűjtés bevezetése, különös tekintettel a szelektív hulladékgyűjtési rendszer kiépítésére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hasznosítást, és újrahasznosítást biztosító előkezelő és kezelőművek felállítása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jogszabályi előírásoknak megfelelő nyilvántartási rendszer bevezetése és üzemeltetés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2"/>
        </w:rPr>
      </w:pPr>
      <w:r>
        <w:rPr>
          <w:sz w:val="22"/>
        </w:rPr>
        <w:t>ismeretterjesztés, szemléletformálás.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HULL-3 Korszerű hulladékgyűjtés bevezetés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A szelektív hulladékgyűjtés kiterjesztése</w:t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  <w:szCs w:val="22"/>
        </w:rPr>
        <w:t>Nyugat-Balaton és Zala-völgye regionális szilárd hulladék-gazdálkodási rendszer Projekt</w:t>
      </w:r>
      <w:r>
        <w:rPr>
          <w:sz w:val="22"/>
        </w:rPr>
        <w:t xml:space="preserve"> 1,2 milliárd Ft értékű Építés II. tenderének keretében 2007. szeptember 25-én átadásra kerültek a zalaegerszegi hulladékkezelő létesítmények: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</w:tblGrid>
      <w:tr>
        <w:trPr>
          <w:trHeight w:val="3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laegerszeg Hulladékkezelő Központ</w:t>
            </w:r>
          </w:p>
        </w:tc>
      </w:tr>
      <w:tr>
        <w:trPr>
          <w:trHeight w:val="2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lladékválogató mű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osztáló telep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alaegerszeg Hulladékgyűjtő Udvar I. </w:t>
            </w:r>
            <w:r>
              <w:rPr>
                <w:color w:val="000000"/>
              </w:rPr>
              <w:t>(Búslakpusztán)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Zalaegerszeg Hulladékgyűjtő Udvar II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volt szennyvíztisztító telepen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A településen szelektív hulladékgyűjtésbe bevont lakosság számára vonatkozó célkitűzé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2007 év végéig a teljes lakosság bekapcsolása.</w:t>
      </w:r>
    </w:p>
    <w:p>
      <w:pPr>
        <w:pStyle w:val="Normal"/>
        <w:tabs>
          <w:tab w:val="clear" w:pos="708"/>
          <w:tab w:val="left" w:pos="960" w:leader="none"/>
          <w:tab w:val="left" w:pos="5820" w:leader="none"/>
        </w:tabs>
        <w:spacing w:before="12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Biológiailag lebomló szerves hulladék elkülönített gyűjtése</w:t>
      </w:r>
    </w:p>
    <w:p>
      <w:pPr>
        <w:pStyle w:val="Normal"/>
        <w:jc w:val="both"/>
        <w:rPr/>
      </w:pPr>
      <w:r>
        <w:rPr>
          <w:sz w:val="22"/>
        </w:rPr>
        <w:t>A város területén növelni kell:</w:t>
      </w:r>
    </w:p>
    <w:p>
      <w:pPr>
        <w:pStyle w:val="Bullet1"/>
        <w:numPr>
          <w:ilvl w:val="0"/>
          <w:numId w:val="11"/>
        </w:numPr>
        <w:spacing w:before="0" w:after="0"/>
        <w:rPr>
          <w:sz w:val="22"/>
          <w:lang w:val="hu-HU" w:eastAsia="en-US"/>
        </w:rPr>
      </w:pPr>
      <w:r>
        <w:rPr>
          <w:sz w:val="22"/>
          <w:lang w:val="hu-HU" w:eastAsia="en-US"/>
        </w:rPr>
        <w:t>a kerti és közterületi zöldhulladék, valamint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a konyhai szerves hulladék elkülönített gyűjtését és komposztálását,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és el kell érni a szervesanyag-tartalom lerakásának 25 %-kal történő csökkentés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ndezt elősegíti, hogy 2005. évben a Nyugat-dunántúli Regionális Területfejlesztési Tanács támogatást nyújtott a 3500 db komposztláda beszerzésére irányuló pályázatunkhoz.</w:t>
      </w:r>
    </w:p>
    <w:p>
      <w:pPr>
        <w:pStyle w:val="Normal"/>
        <w:spacing w:before="120" w:after="120"/>
        <w:rPr>
          <w:b/>
          <w:b/>
          <w:i/>
          <w:i/>
          <w:sz w:val="22"/>
        </w:rPr>
      </w:pPr>
      <w:r>
        <w:rPr>
          <w:b/>
          <w:i/>
          <w:sz w:val="22"/>
        </w:rPr>
        <w:t>Tudatformálás, nevelés</w:t>
      </w:r>
    </w:p>
    <w:p>
      <w:pPr>
        <w:pStyle w:val="Normal"/>
        <w:jc w:val="both"/>
        <w:rPr/>
      </w:pPr>
      <w:r>
        <w:rPr>
          <w:sz w:val="22"/>
        </w:rPr>
        <w:t xml:space="preserve">A környezeti nevelésben is érvényesül az, hogy a feladatokat a lehető legalacsonyabb társadalmi, illetve állami szinten kell megoldani. Így a helyi társadalom szintjén </w:t>
      </w:r>
      <w:r>
        <w:rPr>
          <w:b/>
          <w:i/>
          <w:sz w:val="22"/>
        </w:rPr>
        <w:t>az önkormányzatoknak kell elsősorban felelősséget vállalni a környezetvédelmi feladatokért, különösen a megelőzés, a hatósági intézkedések, a nevelés, oktatás területén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kintettel az önkormányzat - </w:t>
      </w:r>
      <w:r>
        <w:rPr>
          <w:i/>
          <w:sz w:val="22"/>
        </w:rPr>
        <w:t>helyi önkormányzatokról szóló 1990. évi LXV. törvényben és a Környezet védelmi Törvényben</w:t>
      </w:r>
      <w:r>
        <w:rPr>
          <w:sz w:val="22"/>
        </w:rPr>
        <w:t xml:space="preserve"> megfogalmazott - kötelezettségeire, szerepvállalásának fontosságára, a Közgyűlés már 2004. évben úgy döntött, hogy az Önkormányzati Környezetvédelmi Alap </w:t>
      </w:r>
      <w:r>
        <w:rPr>
          <w:b/>
          <w:i/>
          <w:sz w:val="22"/>
        </w:rPr>
        <w:t>(ÖKA) meghatározott részét a nevelési-oktatási intézmények környezeti nevelésének segítésére fordítja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Az intézmények pályázati úton jutottak a támogatáshoz, melynek fő célja az volt, hogy a gyermekek, tanulók a tevékeny részvételükkel legyenek képesek kialakítani saját, környezettudatos “hulladékgazdálkodási” rendszerüket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A kezdeményezés népszerűsége és kedvező fogadtatása alapján </w:t>
      </w:r>
      <w:r>
        <w:rPr>
          <w:b/>
          <w:i/>
          <w:sz w:val="22"/>
        </w:rPr>
        <w:t>2007. évben az Alapból 1.000 eFt a városi nevelési-, oktatási intézmények környezeti nevelésének elősegítése érdekében kerül felhasználásra</w:t>
      </w:r>
      <w:r>
        <w:rPr>
          <w:b/>
          <w:sz w:val="22"/>
        </w:rPr>
        <w:t>.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HULL-4 Illegális hulladéklerakások felszámolása, rekultiválás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város területérre jellemző az elhagyott, illetve illegálisan kihelyezett hulladéklerakások kismennyiségű, de diffúz előfordulása. Az állapotfelmérő tervfejezetben megadott helyeken szükséges a lerakott hulladékok felszedése és beszállítása hulladéklerakó telep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kozott, és folyamatos ellenőrzéssel meg kell akadályozni az illegális lerakásokat. Szankcionálni kell (jegyzői hatáskör) az elhagyott hulladékok tulajdonosát, vagy annak hiányában a terület tulajdonosát. A 2007-ben a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Polgármesteri Hivatal </w:t>
      </w:r>
      <w:r>
        <w:rPr>
          <w:b/>
          <w:i/>
          <w:sz w:val="22"/>
        </w:rPr>
        <w:t>10 esetben kezdeményezett hatósági eljárást illegális hulladékelhelyezők ellen, és mintegy 1 MFt értékű bírság kiszabására került sor,</w:t>
      </w:r>
      <w:r>
        <w:rPr>
          <w:sz w:val="22"/>
        </w:rPr>
        <w:t xml:space="preserve"> melynek jelentős része behajtás alatt ál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007 augusztus 31-ig a ZALA-DEPO Kft. által több mint </w:t>
      </w:r>
      <w:r>
        <w:rPr>
          <w:b/>
          <w:bCs/>
          <w:i/>
          <w:sz w:val="22"/>
          <w:szCs w:val="22"/>
        </w:rPr>
        <w:t>3 MFt értékben összesen mintegy 570 m</w:t>
      </w:r>
      <w:r>
        <w:rPr>
          <w:b/>
          <w:bCs/>
          <w:i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illegális hulladék elszállíttatásáról</w:t>
      </w:r>
      <w:r>
        <w:rPr>
          <w:bCs/>
          <w:sz w:val="22"/>
          <w:szCs w:val="22"/>
        </w:rPr>
        <w:t xml:space="preserve"> gondoskodtunk.</w:t>
      </w:r>
    </w:p>
    <w:p>
      <w:pPr>
        <w:pStyle w:val="Heading2"/>
        <w:spacing w:before="120" w:after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3.2. Zajvédelem</w:t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ZAJ-1 Közlekedési zaj csökkentése</w:t>
      </w:r>
    </w:p>
    <w:p>
      <w:pPr>
        <w:pStyle w:val="TextBody"/>
        <w:rPr/>
      </w:pPr>
      <w:r>
        <w:rPr>
          <w:sz w:val="22"/>
        </w:rPr>
        <w:t>A 76. sz. főút települést megkerülő szakaszának kiépítésével lehetővé vált a városon átmenő forgalom csökkentése, azonban hatékony ellenőrzésekkel, továbbá az információs és jelzőrendszer bővítésével a forgalom nagyobb arányú átirányítása lenne szükséges.</w:t>
      </w:r>
    </w:p>
    <w:p>
      <w:pPr>
        <w:pStyle w:val="TextBody"/>
        <w:rPr/>
      </w:pPr>
      <w:r>
        <w:rPr>
          <w:sz w:val="22"/>
        </w:rPr>
        <w:t>A belváros autóforgalmának folyamatos csökkentésével és forgalomszervezési intézkedésekkel a közlekedési zajjal legjobban érintett utcák mentesítése várhatóan biztosítható.</w:t>
      </w:r>
    </w:p>
    <w:p>
      <w:pPr>
        <w:pStyle w:val="TextBody"/>
        <w:rPr/>
      </w:pPr>
      <w:r>
        <w:rPr>
          <w:sz w:val="22"/>
        </w:rPr>
        <w:t>A további, jelentős forgalmi zajjal terhelt területek esetében felül kell vizsgálni azok funkcióváltási lehetőségét..</w:t>
      </w:r>
    </w:p>
    <w:p>
      <w:pPr>
        <w:pStyle w:val="TextBody"/>
        <w:rPr/>
      </w:pPr>
      <w:r>
        <w:rPr>
          <w:sz w:val="22"/>
        </w:rPr>
        <w:t>Megfontolandó a csendes övezetek kialakítása a zaj ellen fokozott védelmet igénylő egészségügyi és oktatási, művelődési létesítmények környezetében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ZAJ-2 Szolgáltatási zaj csökkentése</w:t>
      </w:r>
    </w:p>
    <w:p>
      <w:pPr>
        <w:pStyle w:val="TextBody"/>
        <w:rPr>
          <w:sz w:val="22"/>
        </w:rPr>
      </w:pPr>
      <w:r>
        <w:rPr>
          <w:sz w:val="22"/>
        </w:rPr>
        <w:t>Az elmúlt tíz év tendenciájaként Zalaegerszegen is megfigyelhető a lakóterületeken a kis- és magánvállalkozások elszaporodása mind az ipari, mind a szolgáltató szakterületeken. Ezek zajhatása a közvetlen környezetüket zavarhatja, még akkor is, ha a zajterhelési határértékek betartásra kerülnek.</w:t>
      </w:r>
    </w:p>
    <w:p>
      <w:pPr>
        <w:pStyle w:val="Normal"/>
        <w:tabs>
          <w:tab w:val="clear" w:pos="708"/>
          <w:tab w:val="left" w:pos="510" w:leader="none"/>
        </w:tabs>
        <w:jc w:val="both"/>
        <w:rPr/>
      </w:pPr>
      <w:r>
        <w:rPr>
          <w:sz w:val="22"/>
        </w:rPr>
        <w:t xml:space="preserve">A helyi környezetvédelmi rendelet tartalmazza az üzemi létesítmények zajkibocsátásra vonatkozó szabályokat. A Polgármesteri Hivatal Közigazgatási Osztálya a rendelet hatályba lépésétől kezdődően ez idáig 95 esetben állapított meg zaj- és rezgésterhelési határértéket, ebből 70 alkalommal üzemi létesítmények (telephelyek, kocsmák), illetve 15 esetben alkalmi zenés rendezvények vonatkozásában. </w:t>
      </w:r>
    </w:p>
    <w:p>
      <w:pPr>
        <w:pStyle w:val="Normal"/>
        <w:tabs>
          <w:tab w:val="clear" w:pos="708"/>
          <w:tab w:val="left" w:pos="510" w:leader="none"/>
        </w:tabs>
        <w:jc w:val="both"/>
        <w:rPr/>
      </w:pPr>
      <w:r>
        <w:rPr>
          <w:sz w:val="22"/>
        </w:rPr>
        <w:t xml:space="preserve">A zaj- és rezgésterhelési határérték megállapítása végzéssel történik. A rendelet értelmében hivatalból, valamint bejelentés alapján – ellenőrző zajméréssel – 7 esetben került sor a kibocsátott zaj mértékének meghatározására. </w:t>
      </w:r>
    </w:p>
    <w:p>
      <w:pPr>
        <w:pStyle w:val="Normal"/>
        <w:tabs>
          <w:tab w:val="clear" w:pos="708"/>
          <w:tab w:val="left" w:pos="405" w:leader="none"/>
        </w:tabs>
        <w:spacing w:before="120" w:after="0"/>
        <w:jc w:val="both"/>
        <w:rPr>
          <w:sz w:val="22"/>
        </w:rPr>
      </w:pPr>
      <w:r>
        <w:rPr>
          <w:sz w:val="22"/>
        </w:rPr>
        <w:t xml:space="preserve">A zajterhelési határérték túllépéskor 3 esetben határidő megállapításával köteleztük az üzemeltetőket a zajszint határértéknek megfelelő szintre történő csökkentésére. </w:t>
      </w:r>
    </w:p>
    <w:p>
      <w:pPr>
        <w:pStyle w:val="Normal"/>
        <w:tabs>
          <w:tab w:val="clear" w:pos="708"/>
          <w:tab w:val="left" w:pos="405" w:leader="none"/>
        </w:tabs>
        <w:spacing w:before="120" w:after="0"/>
        <w:jc w:val="both"/>
        <w:rPr>
          <w:sz w:val="22"/>
        </w:rPr>
      </w:pPr>
      <w:r>
        <w:rPr>
          <w:sz w:val="22"/>
        </w:rPr>
        <w:t>A kötelezés mellett az engedély nélkül, vagy engedélytől eltérően megtartott alkalmi rendezvények bezárásának elrendelésére is lehetőség van.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120" w:after="60"/>
        <w:jc w:val="left"/>
        <w:rPr>
          <w:sz w:val="22"/>
        </w:rPr>
      </w:pPr>
      <w:r>
        <w:rPr>
          <w:sz w:val="22"/>
        </w:rPr>
        <w:t>ZAJ-3 Lakossági zajforrások korlátozása</w:t>
      </w:r>
    </w:p>
    <w:p>
      <w:pPr>
        <w:pStyle w:val="TextBody"/>
        <w:rPr/>
      </w:pPr>
      <w:r>
        <w:rPr>
          <w:sz w:val="22"/>
        </w:rPr>
        <w:t>Rendezvények szabályozására a helyi környezetvédelmi rendelet - a Környezetvédelmi törvény, és 8/2002. (III. 22.) KöM-EüM rendelet hatályos előírásainak érvényesítésére - szabályozza a lakossági zajforrásokat az alábbiak szerint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  <w:tab w:val="left" w:pos="4253" w:leader="none"/>
        </w:tabs>
        <w:jc w:val="both"/>
        <w:rPr/>
      </w:pPr>
      <w:r>
        <w:rPr>
          <w:sz w:val="22"/>
        </w:rPr>
        <w:t>A város területén tilos</w:t>
      </w:r>
      <w:r>
        <w:rPr>
          <w:b/>
          <w:i/>
          <w:sz w:val="22"/>
        </w:rPr>
        <w:t>:</w:t>
      </w:r>
      <w:r>
        <w:rPr>
          <w:sz w:val="22"/>
        </w:rPr>
        <w:t xml:space="preserve"> </w:t>
      </w:r>
    </w:p>
    <w:p>
      <w:pPr>
        <w:pStyle w:val="Szvegtrzsbehzssal2"/>
        <w:numPr>
          <w:ilvl w:val="1"/>
          <w:numId w:val="15"/>
        </w:numPr>
        <w:tabs>
          <w:tab w:val="clear" w:pos="284"/>
          <w:tab w:val="clear" w:pos="567"/>
          <w:tab w:val="left" w:pos="4253" w:leader="none"/>
        </w:tabs>
        <w:rPr>
          <w:sz w:val="22"/>
        </w:rPr>
      </w:pPr>
      <w:r>
        <w:rPr>
          <w:sz w:val="22"/>
        </w:rPr>
        <w:t>akár emberi hanggal, akár hangszerrel vagy más technikai, illetve egyéb eszközzel a köznyugalmat és közcsendet sértő zaj okozása,</w:t>
      </w:r>
    </w:p>
    <w:p>
      <w:pPr>
        <w:pStyle w:val="Szvegtrzsbehzssal2"/>
        <w:numPr>
          <w:ilvl w:val="1"/>
          <w:numId w:val="15"/>
        </w:numPr>
        <w:tabs>
          <w:tab w:val="clear" w:pos="284"/>
          <w:tab w:val="clear" w:pos="567"/>
          <w:tab w:val="left" w:pos="4253" w:leader="none"/>
        </w:tabs>
        <w:rPr>
          <w:sz w:val="22"/>
        </w:rPr>
      </w:pPr>
      <w:r>
        <w:rPr>
          <w:sz w:val="22"/>
        </w:rPr>
        <w:t>erős zajjal járó ipari tevékenység folytatása,</w:t>
      </w:r>
    </w:p>
    <w:p>
      <w:pPr>
        <w:pStyle w:val="Szvegtrzsbehzssal2"/>
        <w:numPr>
          <w:ilvl w:val="1"/>
          <w:numId w:val="15"/>
        </w:numPr>
        <w:tabs>
          <w:tab w:val="clear" w:pos="284"/>
          <w:tab w:val="clear" w:pos="567"/>
          <w:tab w:val="lef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jt keltő munkák (fűnyíró gép, kapálógép, betonkeverő, fűrészgép stb.) végzése este 20h és reggel 7h, vasárnap és ünnepnapokon este 20h és reggel 9h között, kivéve azonnali hibaelhárítási munkákat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3" w:gutter="0" w:header="708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05" w:leader="none"/>
        </w:tabs>
        <w:spacing w:before="120" w:after="0"/>
        <w:jc w:val="both"/>
        <w:rPr>
          <w:sz w:val="22"/>
        </w:rPr>
      </w:pPr>
      <w:r>
        <w:rPr>
          <w:sz w:val="22"/>
        </w:rPr>
        <w:t>A rendeletben foglaltak megszegése miatt (köznyugalmat, közrendet sértő zaj okozása) 10 alkalommal került sor szabálysértési eljárás lefolytatására, illetve bírság kiszabására.</w:t>
      </w:r>
    </w:p>
    <w:p>
      <w:pPr>
        <w:pStyle w:val="Szvegtrzsbehzssal2"/>
        <w:tabs>
          <w:tab w:val="clear" w:pos="284"/>
          <w:tab w:val="clear" w:pos="567"/>
          <w:tab w:val="left" w:pos="4253" w:leader="none"/>
        </w:tabs>
        <w:rPr>
          <w:sz w:val="22"/>
        </w:rPr>
      </w:pPr>
      <w:r>
        <w:rPr>
          <w:b/>
          <w:sz w:val="22"/>
        </w:rPr>
        <w:t>2007. évi célok megvalósulását</w:t>
      </w:r>
      <w:r>
        <w:rPr>
          <w:sz w:val="22"/>
        </w:rPr>
        <w:t xml:space="preserve"> az alábbi táblázatban foglaljuk össze:</w:t>
      </w:r>
    </w:p>
    <w:p>
      <w:pPr>
        <w:pStyle w:val="Szvegtrzsbehzssal2"/>
        <w:tabs>
          <w:tab w:val="clear" w:pos="284"/>
          <w:tab w:val="clear" w:pos="567"/>
          <w:tab w:val="left" w:pos="4253" w:leader="none"/>
        </w:tabs>
        <w:rPr>
          <w:sz w:val="22"/>
        </w:rPr>
      </w:pPr>
      <w:r>
        <w:rPr>
          <w:sz w:val="22"/>
        </w:rPr>
      </w:r>
    </w:p>
    <w:tbl>
      <w:tblPr>
        <w:tblW w:w="1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415"/>
        <w:gridCol w:w="6541"/>
        <w:gridCol w:w="2323"/>
      </w:tblGrid>
      <w:tr>
        <w:trPr>
          <w:tblHeader w:val="true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 jele</w:t>
            </w:r>
          </w:p>
        </w:tc>
        <w:tc>
          <w:tcPr>
            <w:tcW w:w="5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 megnevezése</w:t>
            </w:r>
          </w:p>
        </w:tc>
        <w:tc>
          <w:tcPr>
            <w:tcW w:w="6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kedés történt-e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cél teljesítésé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ben várha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áfordítás (M Ft)</w:t>
            </w:r>
          </w:p>
        </w:tc>
      </w:tr>
      <w:tr>
        <w:trPr/>
        <w:tc>
          <w:tcPr>
            <w:tcW w:w="15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észeti környezeti célok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1.1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ji értékek megőrzése, fejlesz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édett természeti értékek kezelési tervének időarányos végrehajtása, kezelési terv készítése, </w:t>
            </w:r>
          </w:p>
          <w:p>
            <w:pPr>
              <w:pStyle w:val="Normal"/>
              <w:rPr/>
            </w:pPr>
            <w:r>
              <w:rPr/>
              <w:t xml:space="preserve">védettségre javasolt értékek felmérése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1.2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hely rekonstrukci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1.3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i területek fejlesz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dősíté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1.4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-megőrzési stratégia fejlesz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latoni Nemzeti Park által készített Zalaegerszeg védett értékei c. tanulmán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1.5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i parkok, zöldfelületek állapotfenntartás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G Kft.-vel kötött vállalkozási szerződés alapjá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1.6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ko- fürdő- és „szelíd” turizmus fejlesz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uapark fejlesztés, fedett termálfürdő átadás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5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örnyezetvédelmi fejlesztési célok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</w:tabs>
              <w:rPr/>
            </w:pPr>
            <w:r>
              <w:rPr/>
              <w:t xml:space="preserve">K.1.1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nnyvízcsatornázás folytatása, </w:t>
            </w:r>
          </w:p>
          <w:p>
            <w:pPr>
              <w:pStyle w:val="Normal"/>
              <w:rPr/>
            </w:pPr>
            <w:r>
              <w:rPr/>
              <w:t>csatornarendszer felújítása, szennyvíztisztítás fejlesztése</w:t>
            </w:r>
          </w:p>
        </w:tc>
        <w:tc>
          <w:tcPr>
            <w:tcW w:w="6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ennyvíz kohéziós alap és </w:t>
            </w:r>
          </w:p>
          <w:p>
            <w:pPr>
              <w:pStyle w:val="Normal"/>
              <w:jc w:val="center"/>
              <w:rPr/>
            </w:pPr>
            <w:r>
              <w:rPr/>
              <w:t>kisebb önkormányzati beruházás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0" w:leader="none"/>
              </w:tabs>
              <w:rPr/>
            </w:pPr>
            <w:r>
              <w:rPr/>
              <w:t xml:space="preserve">K.1.2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apadékvíz elvezető csatornarendszer fejlesztése </w:t>
            </w:r>
          </w:p>
          <w:p>
            <w:pPr>
              <w:pStyle w:val="Normal"/>
              <w:rPr/>
            </w:pPr>
            <w:r>
              <w:rPr/>
              <w:t>és korszerűsítése</w:t>
            </w:r>
          </w:p>
        </w:tc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60" w:leader="none"/>
              </w:tabs>
              <w:rPr/>
            </w:pPr>
            <w:r>
              <w:rPr/>
              <w:t xml:space="preserve">K.1.3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óvízellátás biztonságának fokozása, vízbázis védelem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zsok-Botfa ivóvíz beruházás</w:t>
            </w:r>
          </w:p>
          <w:p>
            <w:pPr>
              <w:pStyle w:val="Normal"/>
              <w:jc w:val="center"/>
              <w:rPr/>
            </w:pPr>
            <w:r>
              <w:rPr/>
              <w:t>ivóvízrekonstrukció, ivóvíz kút tervezés és fúrá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</w:tabs>
              <w:rPr/>
            </w:pPr>
            <w:r>
              <w:rPr/>
              <w:t xml:space="preserve">K.1.4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szerű hulladékgazdálkodási rendszer kialakítás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ális ISPA/KA projek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.1.5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fejlesztés, útkorszerűsítés</w:t>
            </w:r>
          </w:p>
        </w:tc>
        <w:tc>
          <w:tcPr>
            <w:tcW w:w="6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Kossuth Lajos u. átépítés, 74. főút csomópont átép. stb. lásd költségvetés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.1.6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lekedési zajterhelés csökkentése</w:t>
            </w:r>
          </w:p>
        </w:tc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.1.7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ális levegőminőség javítása</w:t>
            </w:r>
          </w:p>
        </w:tc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.1.9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i környezetterhelés lokális problémáinak csökken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 Zalai Finomító a légszennyező anyag kibocsátását a határértékek alá csökkentett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.1.9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 fejlesz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lladékgyűjtő edények beszerzés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Épített környezet védelmi célok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.1.1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emléki értékek megőrz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ngélikus templom támogatás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15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örnyezetvédelmi szabályozási célok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.1.1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rnyezeti állapot összehangolt, folyamatos szabályozás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nyezetvédelmi progra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.1.2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fejlesztési tervek környezetvédelmi megfelelte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yamato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.1.3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órakoztató, kulturális rendezvények és </w:t>
            </w:r>
          </w:p>
          <w:p>
            <w:pPr>
              <w:pStyle w:val="Normal"/>
              <w:rPr/>
            </w:pPr>
            <w:r>
              <w:rPr/>
              <w:t>a pihenési igények összehangolás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nyezetvédelmi rendelet zajvédelem re vonatkozó szabályozása szerin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.1.4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védelmi szabályozások előírásainak kikényszerí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yamatos ellenőrzések, környezetvédelmi szabálysértők szankcionálás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örnyezeti tudatformálási célok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.1.1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rnyezeti és egészségügyi állapotra </w:t>
            </w:r>
          </w:p>
          <w:p>
            <w:pPr>
              <w:pStyle w:val="Normal"/>
              <w:rPr/>
            </w:pPr>
            <w:r>
              <w:rPr/>
              <w:t>vonatkozó adatok megismerése és megismerte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nyezetvédelmi program összefoglalásáról kiadván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.1.2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értékek megismertetés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dett természeti értékek információs táblá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992" w:right="1134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</w:rPr>
        <w:t>4.</w:t>
        <w:tab/>
      </w:r>
      <w:r>
        <w:rPr>
          <w:b/>
          <w:caps/>
          <w:sz w:val="22"/>
          <w:szCs w:val="22"/>
        </w:rPr>
        <w:t>2008. évre tervezett tevékenységek</w:t>
      </w:r>
    </w:p>
    <w:p>
      <w:pPr>
        <w:pStyle w:val="Bekezdes1"/>
        <w:spacing w:lineRule="exact" w:line="280" w:before="120" w:after="120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>A Környezetvédelmi Programmal kapcsolatos önkormányzati feladatok részletes előírásait a Környezetvédelmi Törvény rögzít. A települési önkormányzat feladatai kiemelten az alábbiak: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biztosítja a környezet védelmét szolgáló jogszabályok végrehajtását, ellátja a hatáskörébe utalt hatósági feladatokat;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bCs/>
          <w:i/>
          <w:sz w:val="22"/>
          <w:szCs w:val="22"/>
        </w:rPr>
        <w:t>a Nemzeti Programban foglalt célokkal, feladatokkal és a település rendezési tervével összhangban illetékességi területére önálló települési környezetvédelmi programot dolgoz ki,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környezetvédelmi feladatok megoldására rendeletet bocsát ki, illetőleg határozatot hoz;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gyüttműködik a környezetvédelmi feladatot ellátó egyéb hatóságokkal, más önkormányzatokkal, társadalmi szervezetekkel;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lemzi, értékeli a környezet állapotát illetékességi területén, és arról szükség szerint, de legalább évente egyszer tájékoztatja a lakosságot;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fejlesztési feladatok során érvényesíti a környezetvédelem követelményeit, elősegíti a környezeti állapot javítását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Az önkormányzat rendelkezésére álló eszközök egyik legfontosabb eleme az önkormányzat </w:t>
      </w:r>
      <w:r>
        <w:rPr>
          <w:b/>
          <w:sz w:val="22"/>
        </w:rPr>
        <w:t>helyi rendeletalkotási lehetősége, illetve annak betartatása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örnyezetvédelmi állapot jellemzése során megállapítást nyert, hogy </w:t>
      </w:r>
      <w:r>
        <w:rPr>
          <w:b/>
          <w:sz w:val="22"/>
        </w:rPr>
        <w:t>a város környezetvédelmi helyzete lényegében megfelelőnek tekinthető, elsősorban a jó környezeti állapot és értékek megtartása a legfontosabb cél.</w:t>
      </w:r>
    </w:p>
    <w:p>
      <w:pPr>
        <w:pStyle w:val="Normal"/>
        <w:jc w:val="both"/>
        <w:rPr/>
      </w:pPr>
      <w:r>
        <w:rPr>
          <w:b/>
          <w:sz w:val="22"/>
        </w:rPr>
        <w:t xml:space="preserve">A környezetvédelmi program kétéves ciklusokban határozza meg a feladatokat, így a 2008. évi cselekvési terv céljai megegyeznek az ez évi célokkal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Az alábbi táblázat a jövő évre kitűzendő célokat és az idei adatok alapján becsült önkormányzati ráfordításokat mutatja. A célok megvalósításához külső források és további gazdasági szereplők bevonása és együttműködése szükség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50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3416"/>
        <w:gridCol w:w="1657"/>
        <w:gridCol w:w="1559"/>
        <w:gridCol w:w="1740"/>
      </w:tblGrid>
      <w:tr>
        <w:trPr>
          <w:tblHeader w:val="true"/>
          <w:trHeight w:val="23" w:hRule="atLeast"/>
        </w:trPr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kedés jele</w:t>
            </w:r>
          </w:p>
        </w:tc>
        <w:tc>
          <w:tcPr>
            <w:tcW w:w="34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él megnevezés</w:t>
            </w:r>
          </w:p>
        </w:tc>
        <w:tc>
          <w:tcPr>
            <w:tcW w:w="16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8" w:firstLine="8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csült önkormányzati ráfordítás MFt</w:t>
            </w:r>
          </w:p>
        </w:tc>
        <w:tc>
          <w:tcPr>
            <w:tcW w:w="1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hetséges forrás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V-1</w:t>
            </w:r>
          </w:p>
        </w:tc>
        <w:tc>
          <w:tcPr>
            <w:tcW w:w="34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ak pormentesítése</w:t>
            </w:r>
          </w:p>
        </w:tc>
        <w:tc>
          <w:tcPr>
            <w:tcW w:w="16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7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V-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ergén gyomnövények gyérí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Önkormányzat, tulajdono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vállalati, gazdálkodó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LEV-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lső úthálózat fejlesz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V-4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ffúz légszennyezés csökken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ÍZ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ízellátás biztonságának növelése (vízhálózat rekonstrukció, vízbázis védelem)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4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-s alapok, területfejlesztési, önkormányza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ÍZ-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nnyvízcsatornázás befejezése</w:t>
            </w:r>
          </w:p>
        </w:tc>
        <w:tc>
          <w:tcPr>
            <w:tcW w:w="165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ÍZ-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nnyvíztelepi rekonstrukció és bővítés befejezése</w:t>
            </w:r>
          </w:p>
        </w:tc>
        <w:tc>
          <w:tcPr>
            <w:tcW w:w="165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ÍZ-4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sapadékcsatornák építése, rekonstrukciója, felszíni vízfolyások karbantart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ÉLŐ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mészeti területek fejlesz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Önkormányzat, tulajdono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területfejlesztés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ÉLŐ-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édett értékek és területek megóv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Önkormányzat, tulajdono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ÉLŐ-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ko és „szelíd” turizmus szervezett feltételeinek folyamatos javít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, Nemzeti Par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vállal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SZ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ezeti és szabályozási tervben foglaltak megvalósít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É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zeti emlékek felújít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állami, vállalti, magán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ÖLD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ok fenntart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ÖLD-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di fák, fasorok védelm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ÖLD-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szépítési programok lebonyolít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Z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kerülő- és gyűjtőút hálózat bőví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llami Közútkezelő KHT. ,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területfejlesztés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Z-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ékpárutak fejlesz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területfejlesztés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HAB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hagyott iparterületek, laktanya rendez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vállal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ULL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lladékgazdálkodási terv felülvizsgálat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ULL-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ladékgazdálkodási rendszer megvalósítása, üzemelte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, Zala-Depó Kf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EU-s alapok, vállalati, állam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ULL-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legális lerakóhelyek felszámol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J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lekedési zaj csökken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J-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lgáltatási zaj csökken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vállal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J-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ossági zajforrások korlátoz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, lakossá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alap pénzeszközeinek biztosítá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-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védelemmel, környezet egészségüggyel kapcsolatos adatok összegyűjtése és értékel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-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tudatos nevelési módszerek elterjeszt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-4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rmészeti, környezeti és helyi értékek bemutatása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, területfejlesztés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T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i társulási programok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T-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úrparkok kialakításához való kapcsolódás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-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onális társulási programok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-2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kocentrum kialakítá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i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öltségbecslés figyelembe veszi azt, hogy az adott programokhoz kapcsolódó feladatok önálló költségvetési sorokban is megjelennek. </w:t>
      </w:r>
    </w:p>
    <w:p>
      <w:pPr>
        <w:pStyle w:val="Normal"/>
        <w:jc w:val="both"/>
        <w:rPr/>
      </w:pPr>
      <w:r>
        <w:rPr>
          <w:sz w:val="22"/>
        </w:rPr>
        <w:t xml:space="preserve">A program hatékony megvalósításához azonban az is szükséges, hogy a </w:t>
      </w:r>
      <w:r>
        <w:rPr>
          <w:b/>
          <w:sz w:val="22"/>
        </w:rPr>
        <w:t>Környezetvédelmi Alapban</w:t>
      </w:r>
      <w:r>
        <w:rPr>
          <w:sz w:val="22"/>
        </w:rPr>
        <w:t xml:space="preserve"> elkülönítet összegként </w:t>
      </w:r>
      <w:r>
        <w:rPr>
          <w:b/>
          <w:sz w:val="22"/>
        </w:rPr>
        <w:t xml:space="preserve">álljon rendelkezésre megfelelő pénzeszköz </w:t>
      </w:r>
      <w:r>
        <w:rPr>
          <w:sz w:val="22"/>
        </w:rPr>
        <w:t>a környezetvédelmi rendeletben meghatározott feladatok (pl. stratégiai jellegű tervezési feladatok, kisebb értékű, intézkedések - Virágos Zalaegerszegért, köztisztasági akció lebonyolítása, környezeti nevelés támogatása -) finanszírozására.</w:t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 xml:space="preserve"> </w:t>
      </w:r>
      <w:r>
        <w:rPr>
          <w:sz w:val="22"/>
        </w:rPr>
        <w:t>Az előzőekre tekintettel javaslom, hogy a 2008. évi költségvetés tervezésekor 10 MFt-ot biztosítson a Közgyűlés a környezetvédelmi alap növelésére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 </w:t>
      </w:r>
      <w:r>
        <w:rPr>
          <w:b/>
          <w:sz w:val="24"/>
          <w:szCs w:val="24"/>
        </w:rPr>
        <w:t>Műszaki Bizottsága</w:t>
      </w:r>
      <w:r>
        <w:rPr>
          <w:sz w:val="24"/>
          <w:szCs w:val="24"/>
        </w:rPr>
        <w:t xml:space="preserve"> az előterjesztést megtárgyalta és </w:t>
      </w:r>
      <w:r>
        <w:rPr>
          <w:b/>
          <w:bCs/>
          <w:sz w:val="24"/>
          <w:szCs w:val="24"/>
        </w:rPr>
        <w:t xml:space="preserve">151/2007. sz. határozatával </w:t>
      </w:r>
      <w:r>
        <w:rPr>
          <w:sz w:val="24"/>
          <w:szCs w:val="24"/>
        </w:rPr>
        <w:t>8 igen egyhangú szavazással a határozati javaslatot támogat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 267/2007. számú határozatával</w:t>
      </w:r>
      <w:r>
        <w:rPr>
          <w:sz w:val="22"/>
          <w:szCs w:val="22"/>
        </w:rPr>
        <w:t xml:space="preserve"> az előterjesztést 9 igen szavazattal elfogadta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ociális, Lakás- és Egészségügyi Bizottsá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44/2007. sz. határozatával </w:t>
      </w:r>
      <w:r>
        <w:rPr>
          <w:sz w:val="22"/>
          <w:szCs w:val="22"/>
        </w:rPr>
        <w:t>az előterjesztés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özgyűlési tárgyalásra alkalmasnak tartja. (11 igen, egyhangú)</w:t>
        <w:tab/>
        <w:tab/>
      </w:r>
    </w:p>
    <w:p>
      <w:pPr>
        <w:pStyle w:val="TextBodyIndent"/>
        <w:ind w:hanging="0"/>
        <w:rPr/>
      </w:pPr>
      <w:r>
        <w:rPr/>
        <w:t xml:space="preserve">Zalaegerszeg Megyei Jogú Város </w:t>
      </w:r>
      <w:r>
        <w:rPr>
          <w:b/>
        </w:rPr>
        <w:t>Oktatási és Ifjúsági Bizottsága</w:t>
      </w:r>
      <w:r>
        <w:rPr/>
        <w:t xml:space="preserve"> </w:t>
      </w:r>
      <w:r>
        <w:rPr>
          <w:b/>
        </w:rPr>
        <w:t xml:space="preserve">194/2007. sz. határozatával </w:t>
      </w:r>
      <w:r>
        <w:rPr/>
        <w:t xml:space="preserve">egyhangúlag – 8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Zalaegerszeg város környezetvédelmi programjának végrehajtásáról szóló tájékoztatót szíveskedjen elfogadn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Közgyűlése a 2008. évi költségvetésében a Városüzemelési feladatokra jóváhagyott kereten belül az Önkormányzati Környezetvédelmi Alap bevételi forrásának növelésére lehetőség szerint 10 millió forint összeget biztosí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</w:t>
        <w:tab/>
      </w:r>
      <w:r>
        <w:rPr>
          <w:b/>
          <w:sz w:val="22"/>
          <w:szCs w:val="22"/>
        </w:rPr>
        <w:t>2008. évi költségvetés tervezés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Dr. Gyimesi Endre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laegerszeg, 2007. október 10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Gyimesi Endre sk.</w:t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3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7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14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Stlus3">
    <w:name w:val="Stílus3"/>
    <w:basedOn w:val="Heading4"/>
    <w:qFormat/>
    <w:pPr>
      <w:numPr>
        <w:ilvl w:val="0"/>
        <w:numId w:val="0"/>
      </w:numPr>
      <w:tabs>
        <w:tab w:val="clear" w:pos="0"/>
      </w:tabs>
      <w:spacing w:before="240" w:after="60"/>
      <w:outlineLvl w:val="9"/>
    </w:pPr>
    <w:rPr>
      <w:b/>
      <w:color w:val="00000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CharCharChar">
    <w:name w:val="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58:00Z</dcterms:created>
  <dc:creator>Fülöp Mária</dc:creator>
  <dc:description/>
  <cp:keywords/>
  <dc:language>en-US</dc:language>
  <cp:lastModifiedBy>Admin</cp:lastModifiedBy>
  <cp:lastPrinted>2007-10-10T12:17:00Z</cp:lastPrinted>
  <dcterms:modified xsi:type="dcterms:W3CDTF">2007-10-10T12:58:00Z</dcterms:modified>
  <cp:revision>2</cp:revision>
  <dc:subject/>
  <dc:title> </dc:title>
</cp:coreProperties>
</file>